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</w:t>
      </w:r>
      <w:r>
        <w:rPr>
          <w:b/>
          <w:bCs/>
          <w:sz w:val="32"/>
          <w:szCs w:val="32"/>
        </w:rPr>
        <w:t>Оглавление:</w:t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Введение.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СТР.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Историческое развитие представлений о культуре.             2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1. Зарождение представлений о культуре в античности.     2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2. Своеобразие понятия культуры в Средние века.              3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3. Культура в новое время.                                                         3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раль как вид культуры.                                                          4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Золотое правило морали.                                                            6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Отношения норм морали и норм права.                                 6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ажнейшие категории морали.                                                   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ключение.                                                                                    9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                                           9</w:t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</w:t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 xml:space="preserve">Введение: 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</w:rPr>
        <w:t xml:space="preserve">Слова «культура» и «мораль»  знакомы практически каждому человеку, но при этом в них вкладывается самый различный смысл. Многообразие обыденного словоупотребления перекликается со множественностью научных определений: одни исследователи связывают эти слова с информацией и знаковыми системами, в которых они закодированы, у других они предстают как уникальная технология человеческой деятельности. Третьи видят в них внебиологическую систему адаптации человека, четвертые – степень свободы в человеческой деятельности. Подобное многообразие мнений свидетельствует,  прежде всего, о многообразии самого феномена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Культурология, сводя воедино существующее многообразие представлений о культуре и морали и классифицируя бесчисленные дефиниции своего главного понятия, также опирается на определенную традицию. Для культурологии основные этапы исторического развития представлений о культуре и морали и их понимание составляют античность, средние века и новое время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Историческое развитие представлений о культуре.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Зарождение представлений о культуре в античности.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Упоминание о культуре – о государственных институтах, законах, системе налогов, стихах, о сказаниях, мифах и т. д. – можно обнаружить уже в самых ранних дошедших до нас письменных источниках. Да и сама письменность – феномен человеческой культуры. Однако выработать достаточно общее понятие, абстракцию, в которой бы отразилась единая, общая природа таких разнородных, на первый взгляд, явлений, как труд и живопись, человек еще не мог. Впервые слово «культура» как нечто, достойное внимания, описания и изучения, появилось в цивилизации, а не у примитивных народов или варваров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В понятии «культура», корни которой идут от римской античности, обычно подчеркивают фиксируемое им отличие человеческой жизнедеятельности от биологических форм жизни. Ведь изначально значение этого термина – обработка земли, возделывание, уход. Мы же воспринимаем  «культуру» как нечто дополняющее и даже исправляющее человеческую природу, противостоящее ей. Культурный человек не мыслим без образования и воспитания; это и составляет содержание культуры всех народов, сохраняющие культурную преемственность и традиции как форму коллективного опыта во взаимоотношениях с природой. Таким образом, «культура» - это то, что отличает человека образованного, воспитанного, от необразованного и необученного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В древности принято выделять две системы представления о культуре : афинскую и спартанскую. В афинской системе культуры основной упор делался на изучение философии, письма, музыки и т. д., а изучение воинского искусства было второстепенным. В спартанской системе культуры было все наоборот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Постепенно приходит совершенно иная система связи непосредственного производителя со своими орудиями труда – феодализм, распространяется иная социальная философия и идеологии. С падением Рима (476 г.) пала и античная цивилизация в ее классическом виде, наступила эпоха средневековья с господством христианской религии, изменяются и представления о культур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Своеобразие понятия культуры в Средние века.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Культура средневековья возникла примерно в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в.н.э. как синтез трех культур: христианской, античной и варварской. Распространено мнение, что средневековье – «темные века», и по отношению к раннему этапу (до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в.) это справедливо. Но многие ценности, восринимаемые в наше время, как общечеловеческие, представления, которые мы считаем естественными, берут свое начало в средних веках. Сама современная цивилизация возникла в результате внутренней перестройки цивилизации средневековой и в этом смысле является ее прямой наследницей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В это время единственным общественным институтом в котором сосредотачивалась духовная культура, стала церковь. Духовенство стало носителем христианства и  средоточием его духовной сущности. Но если в основе античного понимания культуры лежало признание безличностного абсолюта, которым выступал « божественный строй вещей», то в средневековой культуре прослеживается постоянное стремление к самосовершенствованию и избавлению от греховности. Ликвидируется пантеистическое признание единства природы и Бога, обнаруживается их принципиальное различие, дуализм Бога и мира. На смену космологизму приходит трансцендентизм и персонализм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Культура начинает осознаваться не как воспитание меры, гармонии и порядка, а как преодоления ограниченности, как культивирование неисчерпаемости, бездонности личности, как ее постоянное духовное совершенствование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Христианство получило дополнительную форму существования на длительный срок, но не бесконечный. Новое время показывает, что на первый план выходит светская культура – «царство кесаря»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</w:t>
      </w:r>
      <w:r>
        <w:rPr>
          <w:b/>
          <w:bCs/>
          <w:sz w:val="32"/>
          <w:szCs w:val="32"/>
        </w:rPr>
        <w:t>Культура в новое время.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В развитии культуры нового времени хронологически можно выделить два этапа: </w:t>
      </w:r>
      <w:r>
        <w:rPr>
          <w:b/>
          <w:bCs/>
          <w:lang w:val="en-US"/>
        </w:rPr>
        <w:t>XVII</w:t>
      </w:r>
      <w:r>
        <w:rPr>
          <w:b/>
          <w:bCs/>
        </w:rPr>
        <w:t xml:space="preserve"> –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в.  – эпоха Просвещения (иногда </w:t>
      </w:r>
      <w:r>
        <w:rPr>
          <w:b/>
          <w:bCs/>
          <w:lang w:val="en-US"/>
        </w:rPr>
        <w:t>XVII</w:t>
      </w:r>
      <w:r>
        <w:rPr>
          <w:b/>
          <w:bCs/>
        </w:rPr>
        <w:t xml:space="preserve"> столетие называют эпохой абсолютизма, « галантным веком», а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в. – «веком Разума») и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в. – буржуазная эпоха, или период «промышленной революции». Однако с культурологической точки зрения подобна периодизация достаточно условна. Европейское Просвещение – исторически- конкретный комплекс идей, породивший определенную систему культуры. Так, в сравнении с Возрождением Просвещение означает глубокий переворот не только в умах относительно узкого круга идеологов, но и в сознании огромной массы людей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В общественном сознании начинает прослеживаться интерес к феноменам, которые станут обозначать термином «культура». При этом последняя понимается как высшая стадия развития природы, для которой характерно наличие сложной искусственной среды существования, создаваемой человеком разумным. Но наполняется это понятие и более сложным содержанием – способностью человека к безграничному духовному совершенствованию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Таким образом, понятие культура трактуется весьма широко, определяя источником культурного развития взаимовлияние всех ее элементов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Далее культура начинает пониматься не только как определенный уровень социального развития человеческого рода, где происходит совершенствование интеллектуальных и моральных сил человека, но и как особый способ его бытия посредством реализации ценностных отношений в различных сторонах человеческой жизни. Так происходит усложнение ценностной картины мира нового времени, наполнению «личностным» содержанием и драматизмом. Новое время отвергает античную и средневековую культуру, существенно корректируя элитный гуманизм Возрождения.  Одновременно беря ее за основу и подстраивая под свой нужды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Отныне в европейской культуре живет идея личности, с особыми неотъемлемыми правами и свободами, которые могут противоречить интересам общества, но не интересам морали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  <w:sz w:val="32"/>
          <w:szCs w:val="32"/>
        </w:rPr>
        <w:t>Мораль, как вид культуры.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</w:rPr>
        <w:t xml:space="preserve">Многие ученые считают, что в сфере духовной культуры наиболее древним образованием является </w:t>
      </w:r>
      <w:r>
        <w:rPr>
          <w:b/>
          <w:bCs/>
          <w:u w:val="single"/>
        </w:rPr>
        <w:t>мораль</w:t>
      </w:r>
      <w:r>
        <w:rPr>
          <w:u w:val="single"/>
        </w:rPr>
        <w:t xml:space="preserve"> </w:t>
      </w:r>
      <w:r>
        <w:rPr>
          <w:b/>
          <w:bCs/>
        </w:rPr>
        <w:t xml:space="preserve"> (от лат. </w:t>
      </w:r>
      <w:r>
        <w:rPr>
          <w:b/>
          <w:bCs/>
          <w:lang w:val="en-US"/>
        </w:rPr>
        <w:t>moralis</w:t>
      </w:r>
      <w:r>
        <w:rPr>
          <w:b/>
          <w:bCs/>
        </w:rPr>
        <w:t xml:space="preserve"> « относящийся к нраву, характеру, привычкам » от </w:t>
      </w:r>
      <w:r>
        <w:rPr>
          <w:b/>
          <w:bCs/>
          <w:lang w:val="en-US"/>
        </w:rPr>
        <w:t>mos</w:t>
      </w:r>
      <w:r>
        <w:rPr>
          <w:b/>
          <w:bCs/>
        </w:rPr>
        <w:t xml:space="preserve"> , </w:t>
      </w:r>
      <w:r>
        <w:rPr>
          <w:b/>
          <w:bCs/>
          <w:lang w:val="en-US"/>
        </w:rPr>
        <w:t>mores</w:t>
      </w:r>
      <w:r>
        <w:rPr>
          <w:b/>
          <w:bCs/>
        </w:rPr>
        <w:t xml:space="preserve"> « обычаи, нравы, поведение »). Исследование этнографов и антропологов показали, что совместная деятельность людей на заре человеческой истории потребовала не только создание орудий труда, но и выработки определенных норм взаимоотношений и некоторых запретов, которое диктовались необходимостью. Поскольку первые орудия труда являлись и одновременно орудиями убийства, одним из первых запретов – </w:t>
      </w:r>
      <w:r>
        <w:rPr>
          <w:b/>
          <w:bCs/>
          <w:i/>
          <w:iCs/>
        </w:rPr>
        <w:t>табу</w:t>
      </w:r>
      <w:r>
        <w:rPr>
          <w:b/>
          <w:bCs/>
        </w:rPr>
        <w:t xml:space="preserve"> – был запрет на убийство соплеменника. Считалось, что за нарушение табу, имеющего священный смысл, могла последовать кара сверхъестественных сил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Усложнение отношений между людьми привело к появлению новых запретов, регулировавших жизнь и деятельность каждого человека и общины в целом. Кроме запретов, в процессе жизнедеятельности складываются нормы взаимодействия между людьми, которые закрепляются в </w:t>
      </w:r>
      <w:r>
        <w:rPr>
          <w:b/>
          <w:bCs/>
          <w:i/>
          <w:iCs/>
        </w:rPr>
        <w:t>обычаях</w:t>
      </w:r>
      <w:r>
        <w:rPr>
          <w:b/>
          <w:bCs/>
        </w:rPr>
        <w:t xml:space="preserve"> ( стереотипный способ поведения, который воспроизводится в определенном обществе или социальной группе и является привычным для их членов ), превращаясь в </w:t>
      </w:r>
      <w:r>
        <w:rPr>
          <w:b/>
          <w:bCs/>
          <w:i/>
          <w:iCs/>
        </w:rPr>
        <w:t xml:space="preserve">традиции </w:t>
      </w:r>
      <w:r>
        <w:rPr>
          <w:b/>
          <w:bCs/>
        </w:rPr>
        <w:t xml:space="preserve">(от лат. </w:t>
      </w:r>
      <w:r>
        <w:rPr>
          <w:b/>
          <w:bCs/>
          <w:lang w:val="en-US"/>
        </w:rPr>
        <w:t>tradition</w:t>
      </w:r>
      <w:r>
        <w:rPr>
          <w:b/>
          <w:bCs/>
        </w:rPr>
        <w:t xml:space="preserve"> « передача » - элементы социального и культурного наследия, передающиеся из поколения в поколение в течение длительного времени и действующие так или иначе в любом обществе и во всех областях общественной жизни. ) С появлением государства часть норм перешла на уровень правовых и закрепилась законодательным путем, другая часть сохранилась в моральных нормах  и правилах поведения в обществе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</w:rPr>
        <w:t>Мораль обычно определяется как такой вид общественных отношений, который регулирует действия человека в обществе.</w:t>
      </w:r>
      <w:r>
        <w:rPr>
          <w:b/>
          <w:bCs/>
        </w:rPr>
        <w:t xml:space="preserve"> Отличием морали от других обычаев и традиций, существующих в мире людей, является то, что моральные нормы выступают как всеобщие, охватывающие специфику человеческого, человечного в человеке. Мораль включает в себя исторически складывающиеся идеалы и принципы, связанные с поведением людей. Они возникают в каждом обществе стихийно и зависят от различных обстоятельств: особенностей трудовой деятельности, кочевого или оседлого образа жизни, господствующей религии, форма организации общества и иных конкретно-исторических реалий. Весь способ существования общества, формы отношений между людьми постоянно воспроизводят эти идеалы и принципы как неотъемлемые, составляющие самую суть общественной жизни. Моральные установки существуют не только в качестве представлений о полезном и целесообразном поведении, в результате которого можно достигнуть конкретных результатов. Моральные нормы – это требование должного, безусловного, или, строго говоря, </w:t>
      </w:r>
      <w:r>
        <w:rPr>
          <w:b/>
          <w:bCs/>
          <w:i/>
          <w:iCs/>
        </w:rPr>
        <w:t>императивы</w:t>
      </w:r>
      <w:r>
        <w:rPr>
          <w:b/>
          <w:bCs/>
        </w:rPr>
        <w:t xml:space="preserve"> ( от лат. </w:t>
      </w:r>
      <w:r>
        <w:rPr>
          <w:b/>
          <w:bCs/>
          <w:lang w:val="en-US"/>
        </w:rPr>
        <w:t>imperatives</w:t>
      </w:r>
      <w:r>
        <w:rPr>
          <w:b/>
          <w:bCs/>
        </w:rPr>
        <w:t xml:space="preserve"> « повелительный » - повеление, настоятельное требование, приказ, закон ), лежащие в основании любой деятельности, достижения любых целей. Причем нормы морали, в отличие от норм другого рода, не связан с какими – либо учреждениями или общественными санкциями, а поддерживаются общественным мнением, привычным поведением общества в целом или его определенного слоя и самим человеком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В любом обществе ив любой социальной сфере мораль имеет характерные черты. </w:t>
      </w:r>
      <w:r>
        <w:rPr>
          <w:b/>
          <w:bCs/>
          <w:i/>
          <w:iCs/>
        </w:rPr>
        <w:t xml:space="preserve">Во-первых </w:t>
      </w:r>
      <w:r>
        <w:rPr>
          <w:b/>
          <w:bCs/>
        </w:rPr>
        <w:t xml:space="preserve">, это выработанные ходом исторического развития представления о добре и зле, долге, совести , справедливости. Они реализуются и поддерживаются общественными оценками, обобщением или порицанием, воплощаются в неписанные нормы и правила, существующие на обыденном уровне. </w:t>
      </w:r>
      <w:r>
        <w:rPr>
          <w:b/>
          <w:bCs/>
          <w:i/>
          <w:iCs/>
        </w:rPr>
        <w:t>Во-вторых,</w:t>
      </w:r>
      <w:r>
        <w:rPr>
          <w:b/>
          <w:bCs/>
        </w:rPr>
        <w:t xml:space="preserve"> нравственность – реальные нравы и поступки людей, которые могут как совпадать с представлениями о добре и зле, так и отличаться от них. </w:t>
      </w:r>
      <w:r>
        <w:rPr>
          <w:b/>
          <w:bCs/>
          <w:i/>
          <w:iCs/>
        </w:rPr>
        <w:t xml:space="preserve">В-третьих, </w:t>
      </w:r>
      <w:r>
        <w:rPr>
          <w:b/>
          <w:bCs/>
        </w:rPr>
        <w:t xml:space="preserve">этикет – манеры поведения людей. Кроме того, в обществе существует философское осмысление поведения человека через категории </w:t>
      </w:r>
      <w:r>
        <w:rPr>
          <w:b/>
          <w:bCs/>
          <w:u w:val="single"/>
        </w:rPr>
        <w:t xml:space="preserve">этики </w:t>
      </w:r>
      <w:r>
        <w:rPr>
          <w:b/>
          <w:bCs/>
        </w:rPr>
        <w:t>– учения о морали, как один  из видов  общественного сознания, ее сущности законов ее исторического развития и роли в общественной жизни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Все стороны морали, нравственной культуры реализуются в поведении людей, в тех поступках, которые они совершают. И здесь стоит отличать воспитания, привычку соблюдать нормы отношений в обществе, этикет и т. п. от нравственной установки человека, связанной с самым глубинным смыслом каждой категории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Моральные отношения никогда не были неизменными, раз и навсегда данными. Они возникали по мере необходимости, вбирали в себя эту необходимость, на протяжении тысячелетий пополнялись все новыми и новыми правилами. Каждое новое поколение, приходя в этот мир, уже застает определенный уровень развития морали. Вся система отношений между людьми приобщает его к этому уровню, прежде всего передавая существующие в обществе представления о добре и зле, должном и не приемлемом, чести и бесчестье. Эта система отражена в повседневной жизни и поведении людей. Меняется образ жизни – меняется и представление о моральных мотивах и способах их реализации. Система морали очень динамична. Моральные нормы постоянно укрепляются, расшатываются, видоизменяются, отмирают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Одновременно со становлением новых моральных принципов появились и способы имитировать желательные для общества или только одного сословия формы отношений. С развитием морали возникает </w:t>
      </w:r>
      <w:r>
        <w:rPr>
          <w:b/>
          <w:bCs/>
          <w:i/>
          <w:iCs/>
        </w:rPr>
        <w:t xml:space="preserve">этикет </w:t>
      </w:r>
      <w:r>
        <w:rPr>
          <w:b/>
          <w:bCs/>
        </w:rPr>
        <w:t xml:space="preserve">(от фр. </w:t>
      </w:r>
      <w:r>
        <w:rPr>
          <w:b/>
          <w:bCs/>
          <w:lang w:val="en-US"/>
        </w:rPr>
        <w:t>etiquette</w:t>
      </w:r>
      <w:r>
        <w:rPr>
          <w:b/>
          <w:bCs/>
        </w:rPr>
        <w:t xml:space="preserve">  « ярлык, этикетка ») – совокупность правил поведения, касающихся внешнего проявления отношения к людям. Как правило, это сложная система детально проработанных правил учтивости с четкой классификацией обхождения с представлениями разных классов и сословий, должностными лицами в зависимости от их ранга и положения, а так же в различных кругах (дипломатический этикет, придворный этикет). В тоже время за строгим соблюдением этикета может скрываться недоброжелательное и неуважительное отношение к людям. Он часто является узаконенной формой лицемерия в отношениях между людьми. Наиболее отвратительным как раз является противоречия между хорошими манерами и недоброжелательностью человека по отношению к другим людям в обществе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Одновременно с этим человечество выработало и некоторые универсальные принципы должного отношения между людьми, как, например, известное с древности « золотое правило » морали: не делай другому  человеку того, чего не хочешь, чтобы делали теб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Таким образом, мораль включает в себя основные принципы существования человека среди людей, нормы и правила, в которых эти принципы существуют. С развитием и усложнением отношений, с появлением социальных групп, ведущих различный образ жизни, складывается и сословная мораль. Она проявляет себя как в системе своих императивов, так и в манере  поведения, в этикете. Этикет же выступает как своеобразная оболочка морали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Мораль не существует в обществе сама по себе – она взаимосвязана с другими культурными феноменами, являясь всепроникающей формой духовной культуры, поскольку без нее любая деятельность человека и общества станет саморазрушительной. Особенно глубоко мораль связанна с искусством  и религией, столь же древними видами культуры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32"/>
          <w:szCs w:val="32"/>
        </w:rPr>
        <w:t>Золотое правило морали.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Чтобы глубже показать взаимосвязь морали с культурой человечества, в этом разделе будет рассказано о золотом правиле морал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В середине первого тысячелетия до н.э. родилось так называемое </w:t>
      </w:r>
      <w:r>
        <w:rPr>
          <w:b/>
          <w:bCs/>
          <w:i/>
          <w:iCs/>
        </w:rPr>
        <w:t>золотое правило нравственности.</w:t>
      </w:r>
      <w:r>
        <w:rPr>
          <w:b/>
          <w:bCs/>
        </w:rPr>
        <w:t xml:space="preserve"> Оно знаменовало важный поворот в духовном развитии человека. Смысл этого правила состоит в том, чтобы каждый человек, обдумывая свои поступки, не совершал таких действий, которые нежелательны по отношению к самому себе. Скажем, если он не хочет, чтобы его убили, он не убивает сам. Чтобы проверить, хороша ли нравственная норма, ее надо сначала испытать на себе. Чего не любишь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другом человеке, не делай этого сам. Поступай с людьми так, как ты хочешь, чтобы они поступали с тобой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Весьма любопытно, что золотое правило (такое название оно получило в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.) родилось одновременно и независимо в различных культурах. Став признанной нормой, золотое правило вошло не только в повседневную жизнь и культуру, но и позже и в философию, в общественное сознание в целом. В конечном итоге из золотого правила и вытекает понятие отношений норм морали и норм права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Отношения норм морали и норм права.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</w:rPr>
        <w:t xml:space="preserve">Для того чтобы существовать в социальном мире, человеку необходимы общение и сотрудничество с другими людьми. Но существенным для реализации совместного и целенаправленного действия должно быть такое положение, при котором люди имеют общее представление о том, как им следует поступать, в каком направлении направлять свои усилия. При отсутствии такого представления нельзя добиться согласованных действий. Таким образом, человек, как существо социальное, должен создавать множество общепринятых шаблонов поведения, для того чтобы успешно существовать в обществе, взаимодействуя с другими индивидами. Подобные шаблоны поведения людей в обществе, регулирующие это поведение в определенном направлении, называют </w:t>
      </w:r>
      <w:r>
        <w:rPr>
          <w:b/>
          <w:bCs/>
          <w:i/>
          <w:iCs/>
        </w:rPr>
        <w:t>культурными нормами.</w:t>
      </w:r>
      <w:r>
        <w:rPr>
          <w:b/>
          <w:bCs/>
        </w:rPr>
        <w:t xml:space="preserve"> В возникновении последних большую роль играют традиционные и даже подсознательные моменты. Обычаи и способы складывались тысячелетиями и передавались из поколения в поколение. В переработанном виде культурные нормы воплощены в идеологии, этических учениях, религиозных концепциях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Так нормы нравственности возникают в самой практике массового взаимного общения людей. Моральные нормы воспитываются ежедневно силой привычки, общественного мнения, оценок близких людей. Уже маленький ребенок по реакции взрослых членов семьи определяет границы того, что «можно», а что «нельзя». Огромную роль в формировании норм культуры, характерных для данного общества, играют одобрение и осуждение, выражаемые окружающими, сила личного и коллективного примера, наглядные образцы поведение ( как описанные в словесной форме, так и в виде образцов поведения ).Нормативность культуры поддерживается в ходе межличностных, массовых взаимоотношений людей и в результате функционирования различных социальных институтов. Огромную роль в передаче духовного опыта от поколения к поколению играет система образования. Индивид, вступающий в жизнь, усваивает не только знания, но также принципы, нормы поведения и восприятия, понимания и отношения к окружающей действительности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Нормы культуры изменчивы, сама культура носит открытый характер. Она отражает те трансформации, которые претерпевает общество при совместной деятельности людей. В результате некоторые нормы перестают соответствовать удовлетворению потребностей членов общества, становятся неудобными или бесполезными. Более того, устаревшие нормы служат тормозом  дальнейшего развития человеческих отношений, синонимом рутины и косности. Если в обществе или в какой либо группе появляются подобные нормы, люди стремятся их изменить, чтобы привести в соответствие с изменившимися условиями жизни. Преобразование культурных норм происходит по-разному. Если некоторые из них ( напр. нормы этикета, повседневного поведения ) могут быть преобразованы относительно легко, то нормы, которые направляют наиболее значимыми для общества сферами человеческой деятельности ( напр., государственные законы, религиозные традиции и т.д. ), изменить крайне сложно и принятие их в измененном виде членами общества может протекать крайне болезненно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Различные социальные группы и общество в целом постепенно формируют набор «работоспособных» образцов поведения, позволяющих их членам наилучшим образом взаимодействовать как с окружающей средой, так и друг с другом. Насчитываются тысячи общепринятых образцов поведения. Всякий раз из огромного числа вариантов возможного поведения выбираются самые «работоспособные» и удобные. Путем проб и ошибок, в результате влияния со стороны других групп и окружающей действительности социальная общность выбирает один или несколько вариантов поведения, повторяет, закрепляет их и принимает для удовлетворения отдельных потребностей в повседневной жизни. На основе успешного опыта такие варианты поведения становятся способами жизни народа, повседневной, обыденной культурой, или </w:t>
      </w:r>
      <w:r>
        <w:rPr>
          <w:b/>
          <w:bCs/>
          <w:i/>
          <w:iCs/>
        </w:rPr>
        <w:t>обычаями.</w:t>
      </w:r>
      <w:r>
        <w:rPr>
          <w:b/>
          <w:bCs/>
        </w:rPr>
        <w:t xml:space="preserve"> Таким образом, обычаи – это просто привычные, нормальные, наиболее удобные и достаточно широко распространенные способы групповой деятельност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Можно выделить два типа обычаев: образцы поведения, которым следуют как примеру хорошим манер и вежливости, и образцы поведения, которым мы должны следовать, ибо они считаются существенными для благополучия группы или общества и их нарушение крайне нежелательно. Такие идеи относительно того, что должно совершать, а что не должно, которые соединены с определенными общественными  способами существования индивидов, называются нравственными нормами, или </w:t>
      </w:r>
      <w:r>
        <w:rPr>
          <w:b/>
          <w:bCs/>
          <w:i/>
          <w:iCs/>
        </w:rPr>
        <w:t>нравами.</w:t>
      </w:r>
      <w:r>
        <w:rPr>
          <w:b/>
          <w:bCs/>
        </w:rPr>
        <w:t xml:space="preserve"> Следовательно, нравственные нормы – это идеи о правильном  и неправильном поведении, которые требуют выполнения одних действий и запрещают другие. Люди в социальных группах пытаются реализовать свои потребности сообща и ищут для этого различные способы. В ходе общественной практики они находят различные приемлемые образцы, шаблоны поведения, которые постепенно, через повторение и оценку превращают в стандартизированные обычаи и привычки. Спустя некоторое время эти шаблоны и образцы поведения поддерживаются общественным мнением, принимаются и узакониваются. На этой основе разрабатывается  система санкций. Процесс определения и закрепления социальных норм, правил, статусов и ролей, приведение их в систему, которая способна действовать в направлении удовлетворения некоторой общественной потребности, называется </w:t>
      </w:r>
      <w:r>
        <w:rPr>
          <w:b/>
          <w:bCs/>
          <w:i/>
          <w:iCs/>
        </w:rPr>
        <w:t>институционализацией.</w:t>
      </w:r>
      <w:r>
        <w:rPr>
          <w:b/>
          <w:bCs/>
        </w:rPr>
        <w:t xml:space="preserve"> Без институционализации, без социальных институтов, не одно современное общество существовать не может. Институты, таким образом, являются символами порядка и организованности в обществе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В то время как нравственные нормы базируются в основном на моральных запретах и разрешениях, существует сильная тенденция их объединения и реорганизации в </w:t>
      </w:r>
      <w:r>
        <w:rPr>
          <w:b/>
          <w:bCs/>
          <w:i/>
          <w:iCs/>
        </w:rPr>
        <w:t xml:space="preserve">законы. </w:t>
      </w:r>
      <w:r>
        <w:rPr>
          <w:b/>
          <w:bCs/>
        </w:rPr>
        <w:t>Люди подчиняются нравственным нормам автоматически или считая, что поступают правильно. При такой форме подчинения у некоторых возникает искушение нарушить нравственные нормы. Подобных индивидов можно подчинить существующим нормам угрозой узаконенного наказания. Следовательно, закон – это усиленные и формализованные нравственные нормы, требующие неукоснительного выполнения. Выполнение норм входящих в законы, обеспечивается специально созданными для этой цели институтами ( милиция, суд и т.д.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                                          </w:t>
      </w:r>
      <w:r>
        <w:rPr>
          <w:b/>
          <w:bCs/>
          <w:sz w:val="32"/>
          <w:szCs w:val="32"/>
        </w:rPr>
        <w:t>Важнейшие категории морали.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</w:rPr>
        <w:t>Чтобы лучше понять понятие морали в отношении к культуре, мы должны коротко рассмотреть понятие добра и зла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</w:rPr>
        <w:t>Добро и зло – важнейшие категории морали. Добро – это основная моральная ценность, нравственная ценность сама по себе.</w:t>
      </w:r>
      <w:r>
        <w:rPr>
          <w:b/>
          <w:bCs/>
        </w:rPr>
        <w:t xml:space="preserve"> Зло – противоположность добру. От понимания зла зависит и определение добра. Многие культурологи искали ответы на вопросы,  каким образом зло пришло в мир, можно и следует ли его устранить, играет ли зло какую – либо роль, а если играет, то какую?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Представители этической философии полагают, что личность не является ни доброй, ни злой. Человеческая природа такова, что человек одинаково способен и на добро и на зло. В рамках этого направления философской мысли этически ценным (добрым) признается поступок такого человека, который предпочитает злу добро в любой конкретной ситуации, но непременно по свободному выбору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Поразмыслив над этими суждениями, Л.Н.Толстой, утверждал, что выше благо в жизни это сама жизнь.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</w:rPr>
        <w:t xml:space="preserve">   </w:t>
      </w:r>
      <w:r>
        <w:rPr>
          <w:b/>
          <w:bCs/>
        </w:rPr>
        <w:t>Однако именно ценность жизни в минувшем столетии оказалась малозначимой. По всему миру полыхали и полыхают нескончаемые военные конфликты, и все новые и новые жертвы, счет которым уже, потерян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</w:rPr>
        <w:t>Рассматривая такие категории, как культура и мораль, мы смогли определить, что данные категории очень тесно связанны, и они не могут существовать раздельно. Но при этом все-таки, я хотел сделать вывод о морали, как  о составной и неотъемлемом части культуры. Мораль в большей степени существует как часть культуры, или лучше сказать как ее вид. Без развития этих дисциплин  невозможно не только развитие и улучшение жизни, но и продолжение как таковой, в рамках закона и порядка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Список используемой литературы:</w:t>
      </w:r>
    </w:p>
    <w:p>
      <w:pPr>
        <w:pStyle w:val="Normal"/>
        <w:ind w:firstLine="5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b/>
          <w:b/>
          <w:bCs/>
        </w:rPr>
      </w:pPr>
      <w:r>
        <w:rPr>
          <w:b/>
          <w:bCs/>
        </w:rPr>
        <w:t>Мир культуры / основы культурологии. А.Н. Быстрова ,Из. ЮКЭА, Москва, 2002 г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b/>
          <w:b/>
          <w:bCs/>
        </w:rPr>
      </w:pPr>
      <w:r>
        <w:rPr>
          <w:b/>
          <w:bCs/>
        </w:rPr>
        <w:t>Поговорим о этикете.  В. Трофименко, А.Волгин , Из. Московская правда, Москва, 1991 г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ультурология / курс лекций. П.С.Гуревич, Из. Москва, Москва, 2003 г. 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b/>
          <w:b/>
          <w:bCs/>
        </w:rPr>
      </w:pPr>
      <w:r>
        <w:rPr>
          <w:b/>
          <w:bCs/>
        </w:rPr>
        <w:t>Рефераты по культурологии.  Руденко, Из. Дашков и К, Москва, 2002 г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51:00Z</dcterms:created>
  <dc:creator>DDD</dc:creator>
  <dc:description/>
  <cp:keywords/>
  <dc:language>en-US</dc:language>
  <cp:lastModifiedBy>SYSTEM</cp:lastModifiedBy>
  <dcterms:modified xsi:type="dcterms:W3CDTF">2011-09-19T04:51:00Z</dcterms:modified>
  <cp:revision>2</cp:revision>
  <dc:subject/>
  <dc:title>                                     Мораль, как вид культуры</dc:title>
</cp:coreProperties>
</file>