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рн как реалия культуры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анорама культуры ХХ века весьма пестра. Вполне понятно, что, в силу мощного развития средств массовой коммуникации и информации, современная культура оказывает влияние на архаическую и традиционную культуры многих народов мира. Всякое общество представляет собой наследие институтов, то есть организованных норм коллективной жизни, наслоение которых образует сферу. Эти институты </w:t>
      </w:r>
      <w:r>
        <w:rPr>
          <w:rFonts w:eastAsia="Arial" w:cs="Arial" w:ascii="Arial" w:hAnsi="Arial"/>
          <w:sz w:val="28"/>
          <w:szCs w:val="28"/>
        </w:rPr>
        <w:t>—</w:t>
      </w:r>
      <w:r>
        <w:rPr>
          <w:sz w:val="28"/>
          <w:szCs w:val="28"/>
        </w:rPr>
        <w:t xml:space="preserve"> нечто вроде ткани из обычаев, привычек, из спутанных нитей коллективной памя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sz w:val="28"/>
          <w:szCs w:val="28"/>
        </w:rPr>
        <w:t xml:space="preserve">Без культуры не может быть подлинной свободы. Многие исследователи убеждены в том, что задачи нашего времени требуют смелого подхода к проблемам ХХ века, что основные проблемы возникают в сфере культуры и их решение </w:t>
      </w:r>
      <w:r>
        <w:rPr>
          <w:rFonts w:eastAsia="Arial" w:cs="Arial" w:ascii="Arial" w:hAnsi="Arial"/>
          <w:spacing w:val="6"/>
          <w:sz w:val="28"/>
          <w:szCs w:val="28"/>
        </w:rPr>
        <w:t>—</w:t>
      </w:r>
      <w:r>
        <w:rPr>
          <w:spacing w:val="6"/>
          <w:sz w:val="28"/>
          <w:szCs w:val="28"/>
        </w:rPr>
        <w:t xml:space="preserve"> в развитии культуры.</w:t>
      </w:r>
    </w:p>
    <w:p>
      <w:pPr>
        <w:pStyle w:val="Normal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се культурные в традиционном понимании народы имеют свой фольклор, свои эпические сказания, свое собственное, сложившееся благодаря труду многих поколений, культурное сознание.</w:t>
      </w:r>
    </w:p>
    <w:p>
      <w:pPr>
        <w:pStyle w:val="Normal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Целью данной работы является рассмотрение такого явления как модерн в качестве культурного ориентира.</w:t>
      </w:r>
    </w:p>
    <w:p>
      <w:pPr>
        <w:pStyle w:val="Normal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связи с поставленной целью целесообразно установить следующие задачи.</w:t>
      </w:r>
    </w:p>
    <w:p>
      <w:pPr>
        <w:pStyle w:val="Normal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рассмотреть историю данного направления</w:t>
      </w:r>
    </w:p>
    <w:p>
      <w:pPr>
        <w:pStyle w:val="Normal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установить взаимосвязь рассматриваемого направления в искусстве и развития обществ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рн как реалия куль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стательный взлет стиля модерн длился немногим более десятка лет, однако на рубеже Х1Х-ХХ веков его органичные формы преобладали во всех направлениях изобразительного искусства и дизай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895 г. выходец из Германии и торговец картинами Самуил Бинг открыл в Париже художественную галерею. Будучи знатоком и ценителем японского искусства, он распахнул ее двери новейшим течениям в станковых и прикладных жанрах и назвал свое детище «</w:t>
      </w:r>
      <w:r>
        <w:rPr>
          <w:sz w:val="28"/>
          <w:szCs w:val="28"/>
          <w:lang w:val="en-US"/>
        </w:rPr>
        <w:t>L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uveau</w:t>
      </w:r>
      <w:r>
        <w:rPr>
          <w:sz w:val="28"/>
          <w:szCs w:val="28"/>
        </w:rPr>
        <w:t>» - «Новое искусство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же вернисаже было выставлено богатейшее собрание живо</w:t>
        <w:softHyphen/>
        <w:t>писи, скульптуры, графики, керамики, художественного стекла и мебели, поражавшее разнообразием стилей. Однако при всей этой пестроте у многих выставок галереи были две общие черты: отказ от традиций реализма в пользу символической экзотики и преклонение перед декоративным потенциалом хлестких, словно удар бича, ли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 времен Возрождения в западном искусстве безраздельно господ</w:t>
        <w:softHyphen/>
        <w:t xml:space="preserve">ствовал реализм. Всевластие реализма возвысило станковую живопись до положения «царицы искусств», отодвинув в тень декоративные и прикладные жанры, поэтому самые даровитые художники тяготели именно к ней. Как результат, прикладные искусства и характерная для них абстрактная орнаментика оказались на задворках, и к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бразовалась настоящая пропасть между станковыми живописцами, которых считали истинными художниками, и прозябавшими на положении ремесленников мастерами декоративного искус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усства и ремес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ом в этой тенденции, сыгравший решающую роль в становлении модерна, был, по сути, делом рук одного человека - Уильяма Морриса (1834-96). Негодуя на безвкусицу массового «ширпотреба», Моррис полагал, что искусства и ремесла неразделимы и все окружающие человека предметы должны быть отмечены печатью художн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в профессиями краснодеревщика, стеклодува и печатника, Моррис основал в 1860-х гг. мастерские, в изделиях которых проявилось творческое слияние искусств и ремесел. Сам Моррис не знал себе равных в создании орнаментов для шпалер и обойных тканей, черпая вдохновение в растительных мотивах живой прир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подвижников Морриса был Эдвард Берн-Джонс (1833-98), чей декоративный стиль сформировался под влиянием прерафаэлитов. Тонкое изящество линейных плетений Берн-Джонс перенял у средневековых иллюминированных манускриптов. Будучи прямым следствием работы мастера в черно-белой книжной графике, эта манера ярко проявилась и в его живописных произведениях, орнаментальные эффекты которых были совершенно чужды тогдашнему академизму. Движение искусств и ремесел оказало могучее влияние на развитие стиля модер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ругих уголках Европы художественные устои подверглись атаке с совершенно иных позиций. Поставив под сомнение эстетические ценности импрессионизма, художники 1880-90 гг. выплеснули на полотно обуревавшие их идеи и чувства. Вырвавшись из пут зримой реальности, приверженцы символизма и члены группы «Наби» заполнили подчеркнуто двухмерное живописное пространство вихревым буйством красок и, подобно Моррису и Берн-Джонсу, широко использовали пластическое богатство линейного рисунк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91 г. студию Берн-Джонса посетил 19-летний Обри Бердсли (1872-98), чтобы показать мэтру свои рисунки. Под впечатлением увиденного Берн-Джоне предложил юноше создать серию из 350 иллюстраций к роману Мэлори «Смерть Артура». В них ярко проявилось не только увлечение автора эстетикой средневековья, но и влияние элегантной простоты японской графики. К 1893 г. Бердсли довел до совершенства свой неповторимо изысканный стиль, выполнив иллюстрации к трагедии Оскара Уайльда «Са</w:t>
        <w:softHyphen/>
        <w:t>ломея». В лаконичном жанре черно-белой графики он создал пленяющие утонченным эротизмом образы, взяв на вооружение твердую линию рисунка и сложное сплетение форм. Мастер не признавал полутеней - только черные и белые плоскости, разделенные причудливыми изгибами ли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Бердсли произвело фурор в мире искусства, и его волнооб</w:t>
        <w:softHyphen/>
        <w:t>разная линейная графика начала проявляться в работах художников, дизайнеров и архитекторов всей Европы. Именно в такой манере создавал свои декоративные полотна голландец Ян Тороп (1858-1928), в т. ч. пронизанных тревожным символизмом «Трех невест» (1893), а в Берлине норвежец Эдвард Мунк (1863-1944) сумел выразить всю бездну горя и от</w:t>
        <w:softHyphen/>
        <w:t>чаяния в картине «Крик» (1893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архитектуре одним из ярчайших представителей нового стиля стал бельгиец Виктор Орта (1861-1947), обратившийся к методам дизайна для изучения конструктивных возможностей стекла и стали в серии возведенных в Брюсселе особняков, отелей и офисных зданий. Одним из его первых творений был особняк Тассель, где ритмика хлестких, как удар бича, линий превращает простую конструкцию жилого дома в гармоничную художественную композицию. Впервые возникающий на фасаде подвижный растительный мотив пробегает через вестибюль на главную лестницу, рассыпается по стенам, потолкам, паркету и перилам, повторяясь отголосками в чугунном литье, лепнине и роспис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мах Виктора Орта линейная графика Бердсли превратилась в орга</w:t>
        <w:softHyphen/>
        <w:t>ничную пластику ползучих лиан. Этот стиль с успехом подхватил парижский архитектор Гектор Гимар (1867-1942), снискавший известность проектами станций парижского метро. Даже самые простые из них вырастают из земли литыми чугунными стеблями, смыкаясь арками над вход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органичный стиль довел до головокружительных высот знамени</w:t>
        <w:softHyphen/>
        <w:t>тый испанец Антонио Гауди (1852-1926), чьи феерические творения украшают улицы Барселоны. Если его ранним проектам, в т. ч. «Каса Висенс» (1878-80), присущи геометричность декора и отголоски маври</w:t>
        <w:softHyphen/>
        <w:t>танского стиля, то в позднейших работах конструктивные и декоративные элементы сплетаются в извивистые, текучие растительные формы, и кажется, будто здание выросло за ночь, как сказочный гри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знанном шедевре Гауди - незавершенном соборе Да Саграда Фамилиа - органичная концепция инженерной конструкции придает зданию облик живого существа. Возведение собора началось в 1884 г., но при жизни автора был закончен лишь один из четырех фасадов. Гауди был одним из тех немногих зодчих, чье богатое образное видение и неисчерпаемая фантазия позволяли строить здания, от порога до крыши выдержанные в стиле модерн. Другим архитекторам зачастую не хватало воображения на что-то большее, чем фасад особня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 дело интерьер и мебель. Малые формы и более податливые мате</w:t>
        <w:softHyphen/>
        <w:t>риалы вдохновляли мастеров модерна на более тщательную и продуманную отделку, и такие дизайнеры, как Хенри Ван де Велде (1863-195"). создавали эффектные эскизы предметов внутреннего убранства: письменных столов, подсвечников, светильников и столовых приборов. Столь безудержный полет фантазии был далёко не всем по вкусу. Последователь Морриса Уолтер Крёйн называл модерн «странной декоративной болезнью», и многие находили уродливыми гротескные образы Бердсли, Мунка и Торопа, утрированные формы Гимара и Гауд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ые эстетические проблемы нимало не тревожили Чарльза Ренни Макинтоша (1868-1928). В его творчестве нашла выражение скорее изы</w:t>
        <w:softHyphen/>
        <w:t>сканно-сдержанная японская грань модерна, нежели чувственно-дека</w:t>
        <w:softHyphen/>
        <w:t>дентские эксперименты Бердсли и его последова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женой Маргарет Макдональд, ее сестрой Фрэнсис и мужем сестры Гербертом Макнейром Макинтош создал утонченный, холодный, прямолинейный стиль в архитектуре, декоре и мебели. «Четверка» работала главным образом в Глазго, реализуя такие проекты, как «Ивовые чайные комнаты», стены которых украшены в японском стиле женскими фигурами, вплетенными в стилизованные растительные мотивы на плоском монохромном фоне. Те же изысканные растительные мотивы повторяются в очерченных вертикальными металлическими пегэепле-тами дверных витражах, мебели и светильниках чайных комн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собой силой этот стиль проявился в самом крупном творении Макинтоша - здании Школы искусств в Глазго. Вся его конструкция монументально сурова и практична, ничем не напоминая органичные формы Гимара и Гауди. Впрочем, и здесь стилизованные растительные мотивы возникают в очертаниях декоративного лить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ямолинейный стиль Макинтоша и его соратников оказал сильное влияние на творчество австрийского живописца Густава Климта (1862-1918), едва ли не самого последовательного живописца стиля модерн. В своем са</w:t>
        <w:softHyphen/>
        <w:t>мом известном полотне Климт окружил созданную «четверкой» вытянутую женскую фигуру мерцающим узором абстрактных форм и многоцветьем красок с металлическим отблеском, приводящих на память полихромную стенную керамику Ан-тонио Гауди. Обратившись к технике мозаики, Климт добился ослепительного эффекта в своих фресках для дворца Стокле в Брюсселе (1905-11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1910 г. почти все титаны модерна обратились к другим художествен</w:t>
        <w:softHyphen/>
        <w:t>ным стилям, и на их место пришли посредственные эпигоны. И все же, несмотря на короткий век, этот динамичный стиль оказал непреходящее влияние на искусство, а его архитектурное наследие по сей день радует наш глаз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позволяет сделать ряд вывод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одернизм зарождался на ст</w:t>
      </w:r>
      <w:r>
        <w:rPr>
          <w:sz w:val="28"/>
          <w:szCs w:val="28"/>
          <w:lang w:val="uk-UA"/>
        </w:rPr>
        <w:t>ы</w:t>
      </w:r>
      <w:r>
        <w:rPr>
          <w:sz w:val="28"/>
          <w:szCs w:val="28"/>
        </w:rPr>
        <w:t>ке веков и социальных потрясен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нятие «постмодерн», в какой-то мере близко понятию демократия. Демократизация общества есть его постмодернизация: разрушается единый стиль культуры, возникает культурный плюрализм, нарастают процессы усреднения людей и возвышения массовой культуры, уменьшается возможность появления гениев и героев, возвышающихся над толпой. Постмодерн воспринимает эти результаты демократизации как норму и изобретает интеллектуальные и художественные средства их изображения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современное искусство подразделяется на множество направлений и течений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милев Н. Наследие символизма и акмеизм//Гумилев Н. Собр.соч. в 4 т. – М., 1991. – Т.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олковский А.К. Блуждающие сны: Из истории русского модернизма. – М.,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р русской культуры. Энциклопедический справочник. – М.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И.Чернокозов. История мировой культуры. – Р.-на-Дону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я в вопросах и ответах. Учебное пособие. - Р.-на-Д., 1999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ология в вопросах и ответах. Учебное пособие. - Р.-на-Д., 1999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ология в вопросах и ответах. Учебное пособие. - Р.-на-Д., 1999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55:00Z</dcterms:created>
  <dc:creator>Наташа</dc:creator>
  <dc:description/>
  <cp:keywords/>
  <dc:language>en-US</dc:language>
  <cp:lastModifiedBy>SYSTEM</cp:lastModifiedBy>
  <dcterms:modified xsi:type="dcterms:W3CDTF">2011-09-19T04:55:00Z</dcterms:modified>
  <cp:revision>2</cp:revision>
  <dc:subject/>
  <dc:title/>
</cp:coreProperties>
</file>