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ервобытная культур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Мифы древности и их знач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Список использованной литературы 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ждение в целостно естественный до этого мир земли начал социальной культуры (разумеется, в самом первозданном их состоянии) и рождение первочеловека представляет строго синхронное, полностью взаимообусловленное явление. Тем самым определяется хронологический «объем» предмета культурологии. Его общее измерение в свете открытий последних десятилетий в Восточной Экваториальной Африке выражается астрономическим диапазоном примерно в 2,5 млн.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9,8 % этой исторической дистанции приходится на первобытную культуру. Все следующие за первобытностью разделы культурологии углубляются в прошлое на 2-3 тыс. лет, максимально, обращаясь к древнейшим цивилизациям, на 5 тыс. лет. Таким образом, вопросы первобытной культуры крайне важны при определении культуры настоя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рассмотрим главным образом мифологию, как один из основных элементов первобыт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вобытная культур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первобытной культурой принято понимать архаичную культуру, которая характеризует верования, традиции и искусство народов, живших более 30 тыс. лет тому назад и давно умерших, либо тех народов (например, затерянные в джунглях племена), которые существуют сегодня, сохранив в нетронутом виде первобытный образ жизн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ервобытная культура охватывает преимущественно искусство каменного века, это до- и бесписьменная культур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бытное искусство – искусство эпохи первобытного общества. Оно возникло в позднем палеолите около 33 тыс. лет до н. э., отражало воззрения, условия и образ жизни первобытных охотников (примитивные жилища, пещерные изображения животных, женские статуэтки). У земледельцев и скотоводов неолита и энеолита появились общинные поселения, мегалиты, свайные постройки; изображения стали передавать отвлеченные понятия, развилось искусство орнамента. В эпохи неолита, энеолита, бронзового века у племен Египта, Индии, Передней, Средней и Малой Азии, Китая, Южной и Юго-Восточной Европы сложилось искусство, связанное с земледельческой мифологией (орнаментированная керамика, скульптура). У северных лесных охотников и рыболовов бытовали наскальные изображения, реалистические фигурки животных. Скотоводческие степные племена Восточной Европы и Азии на рубеже бронзового и железного веков создали звериный стил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бытное искусство – только часть первобытной культуры, куда помимо искусства входят религиозные верования и культы, особые традиции и обряды. Поскольку о них уже шла речь, рассмотрим первобытное искусств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линное возникновение искусства антропологи связывают с появлением homo sapiens, которого иначе именуют кроманьонским человеком. Кроманьонцы (так назвали этих людей по месту первой находки их останков – гроту Кро-Маньон на юге Франции), появившиеся от 40 до 35 тыс. лет тому назад, были людьми высокого роста (1,70–1,80 м), стройных, крепкого телосложения. У них был вытянутый узкий череп и отчетливый, чуть заостренный подбородок, который придавал нижней части лица треугольную форму. Почти во всем они походили на современного человека и прославились как отличные охотники. У них была хорошо развита речь, так что они могли согласовывать свои действия. Они мастерски изготовляли всевозможные орудия на разные случаи жизни: острые наконечники для копий, каменные ножи, костяные гарпуны с зубцами, превосходные рубила, топоры и т. д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фы древности и их зна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омождение знаний о первобытной и традиционной культуре, свидетельствует о важной роли мифа в жизни людей древнейшей эпохи, ее существование. В живописном творчестве человека каменного века значительными являются две главных функции Давнего мифа – освоения пространства и времени. Это значит, что от начала существования культуры, ее содержание определяется мифом, который выступает как описание, средство познания мира. Миф органически связан с фундаментальным стремлением человеческого творчества к овладению и преодолению пространства и времени. Когда древний человек покрывала стены пещеры, поверхность скал или глиняных сосудов разными изображениями, он в своем сознании осваивал пространство и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содержание культуры являет собой продукт творческой деятельности в своих разных проявлениях. Также известно, что любая деятельность формирует систему поведения и в то же время сама организуется этой системой. Это значит, что культура в целом, может быть описана, и сроками этологии Разнообразная система поведения человека своей парадоксальностью выделила ее из окружающей среды, позволила выйти из состояния полной покорности природе и создать универсальный канон своего бытия, Которое учитывает биологический, социальный и идеологический аспекты. Труды об этологии животных и человека свидетельствуют, какую важную роль играет поведение в формировании риту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итуалов в значительной мере воспроизводит в модифицированной форме определенным языком систему поведения. Эта этологическая система порождает систему мифов, как определенную универсальную систему, которая определяет ориентацию человека в природе и обществе. В системе мифов утверждается и обосновывается представление человека об окружающем мире. Затрагивается много фундаментальных вопросов образования мира. С. Токарев и В. Мелетинский пишут в «Мифах народов мира»: Неспособность определить различие между естественным, и сверхприродным, безразличие к противоречиям, слабое развитие абстрактных понятий, чувственно конкретный характер, метафорическая эмоциональность – эти и другие особенности первобытного мышления превратили миф в достаточно, своеобразную символическую (знаковую) систему, в терминах которой воспроизводится и описывается весь мир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казывается большой интерес к древнейшей мифологии, магии и шаманизму. Не случайно в фокусе философских исследований Запада сегодня очутились ненаучные формы знания и сознания. Это связано с ростом негативного отношения к сциентизму и поисками альтернативных света глянцевых ориентаций. Эпистемология и религия представляют анализ шаманизма и магии, причем первые обращаются к ним, чтобы предоставить науке «человеческое лицо», путем отыскания в ней черт ненаучного мышления и следов человеческих интересов и ценностей, а вторые рассматривают магию, как своеобразный тип рациональности. В новейшей западной философии выявляется релятивистская тенденция к сближению науки и ненаучных форм мировоз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стью понятен вывод современной психологии, что у первобытного человека не была развитой способность к рефлексии. Под последней, – (рефлексия), следует понимать высокую форму теоретической мысли, самопознания, постижения божественности бытия. Которые были достигнуты древнегреческой и римской философией (от Сократа, Платона и Аристотеля, к Платону и другим). Понятие рефлексии не применимо к мышлению человека камен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мышление гомосапиенса создало образотворчество – механизм, который не только регулирует поведение человека, но и развивает способность к членораздельному языку, графической деятельности, обобщению и образно символическому отображению света, благодаря чему человек осмысливает и выделяет свою причастность к окружающему миру и свое место в нем. Образотворчество – вершина первобытного синтеза человеческой деятельности. Представление человека о цельности природы, ее «оптимуме» или «экономности», которые в современных науках зафиксированы общими законами, в момент появления науки были выражены своеобразно в изобраз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изобразительная деятельность являет собой достаточно сложную и глубокую специфическую форму «удвоения мира» в исторических условиях древнекаменного века, когда окружающая среда постигалась с помощью символического использования объема, линии и цвета. Следует отметить, что наукой до сих пор окончательно не решен вопрос происхождения изобразительной деятельности, о живописи, ее возникновении. В связи с этим заслуживает внимания подход А. Д. Столяра, который анализирует так называемые «медвежьи пещеры», где находятся собранные неандертальцами черепа и конечности медведя, и показывает на изобразительную природу, символический характер этих комплекс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Развитие изобразительной деятельности происходило по схеме: от натурального макета животного через скульптуру, которая передавала образ зверя, к плоскостным рисункам на глине, которые отвечали образно абстрактному аспекту первобытного мышления. В результате анализа древнейшей изобразительной деятельности А. Д. Столяр делает вывод, что «между конкретно образным и абстрактным типами мышления словно сами собой возникают первые контуры образно абстрактного мышления, что переходное по своему характеру, оправданного как логикой развития, так и фактами». Важно не только то, что изобразительная деятельность дала возможность осуществить переход от конкретно образного типа мышления, но и то, что в ее основе заключается принцип пропорции, принцип ровной перемены и геометрического подобия – отображение и повторение общего принципа природы, который стал одновременно принципом познания и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о происхождении искусства до сих пор решается неоднозначно. Да, существует магическая концепция генезиса искусства, согласно которой источником искусства являются магические верования и обряды. С нашей точки зрения, изложенный выше материал позволяет сделать вывод о пользе следующей концепции, приведенной советским ученым Д. Угриновичем в его книге «Искусство и религия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«Хотя искусство и религия порождены принципиально разными социальными потребностями, возникли они в одночасье и реализовались сначала в единственной, не размежеванной системе духовно практической деятельности, которую являл собой первобытный мифологический обрядовый комплекс». Существенным является то, что источником эстетичного отношения к миру, сконцентрированным в изобразительной деятельности, танцах, музыке и других, служит трудовая деятельность. Однако возникновение искусства связано не только с трудовой деятельностью, но и с развитием общения индивидов. Членораздельный звуковой язык – форма высказывания логического понятийного мышления, но общение может существовать благодаря рисунку, жесту и пению, которые часто выступают элементами ритуала. К тому же следует учитывать тот важный эмпирический факт, что искусство является суггестивною формой существования социально значимой информации, которая существует в обществе, а также системы эстетичных ценностей. Этот факт играл колоссальную роль в жизнедеятельности первобытного коллектива, ведь информация, выраженная в системе эстетичных кодов, была необходима для осуществления практических коллективных действий, которые обеспечивали, в конечном счете, существование пл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отметим, что в первобытном обществе функционирует триада – родовой уклад, миф и изобразительная деятельность. Во время распада первобытного общества и зарождения классового, на смену этой триаде приходит новая – государство, религия и письменность, происходит замена мифа религией, которая содержит в себе и моральный момент. Однако во всех религиозных системах, порожденных мифами каменного века, сохраняются идеи древнейшего мифа. Да, идея бессмертия души происходит от самого древнего в истории человечества сюжета о жизни и смерти, отображенного в росписях палеолитической пещеры Ляско. В целом можно сказать, что первобытнообщинная социально-культурная система характеризуется, насколько об этом можно думать, на современном уровне знаний, удивительной однородностью социальных структур, одинаковым набором типов деятельности, высокой степенью «схожести» духовной культуры разных человеческ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развития первобытного общества начинается процесс многолинейного развития мировой истории, появляются разнообразные социально-культурны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/>
      </w:pPr>
      <w:r>
        <w:rPr>
          <w:sz w:val="28"/>
          <w:szCs w:val="28"/>
        </w:rPr>
        <w:t>Введение в культурологию. Курс лекций / Под ред. Ю.Н. Солонина, Е.Г. Соколова. – СПб., 2003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Драч Г.В. Культурология: Учебное пособие для студентов высших учебных заведений (издание третье). – Ростов-на-Дону: «Феникс», 2002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И. Культурология: Учебное пособие для вузов. – 3-е изд. – М.: Академический проект, 2001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/>
      </w:pPr>
      <w:r>
        <w:rPr>
          <w:sz w:val="28"/>
          <w:szCs w:val="28"/>
        </w:rPr>
        <w:t xml:space="preserve">Токарев С. и Мелетинский В. </w:t>
      </w:r>
      <w:r>
        <w:rPr>
          <w:bCs/>
          <w:sz w:val="28"/>
          <w:szCs w:val="28"/>
        </w:rPr>
        <w:t>Миф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родов</w:t>
      </w:r>
      <w:r>
        <w:rPr>
          <w:sz w:val="28"/>
          <w:szCs w:val="28"/>
        </w:rPr>
        <w:t xml:space="preserve"> мира. Мифологическая энциклопедия в двух томах. – М.: Советская энциклопедия, 1982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Угринович Д.М. Искусство и религия. </w:t>
      </w:r>
      <w:r>
        <w:rPr>
          <w:sz w:val="28"/>
          <w:szCs w:val="28"/>
        </w:rPr>
        <w:t>Теоретический очерк. – М.: Политиздат, 1982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А.И. Культурология: Учебное пособие для вузов. – 3-е изд. – М.: Академический проект,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карев С. и Мелетинский В. </w:t>
      </w:r>
      <w:r>
        <w:rPr>
          <w:bCs/>
        </w:rPr>
        <w:t>Мифы</w:t>
      </w:r>
      <w:r>
        <w:rPr/>
        <w:t xml:space="preserve"> </w:t>
      </w:r>
      <w:r>
        <w:rPr>
          <w:bCs/>
        </w:rPr>
        <w:t>народов</w:t>
      </w:r>
      <w:r>
        <w:rPr/>
        <w:t xml:space="preserve"> мира. Мифологическая энциклопедия в двух томах. – М.: Советская энциклопедия, 19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культурологию. Курс лекций / Под ред. Ю.Н. Солонина, Е.Г. Соколова. – СПб., 2003, С.68-7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 xml:space="preserve">Угринович Д.М. Искусство и религия. </w:t>
      </w:r>
      <w:r>
        <w:rPr>
          <w:color w:val="000000"/>
        </w:rPr>
        <w:t>Теоретический очерк. – М.: Политиздат, 198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59:00Z</dcterms:created>
  <dc:creator>1</dc:creator>
  <dc:description/>
  <cp:keywords/>
  <dc:language>en-US</dc:language>
  <cp:lastModifiedBy>SYSTEM</cp:lastModifiedBy>
  <dcterms:modified xsi:type="dcterms:W3CDTF">2011-09-19T04:59:00Z</dcterms:modified>
  <cp:revision>2</cp:revision>
  <dc:subject/>
  <dc:title>ВВЕДЕНИЕ</dc:title>
</cp:coreProperties>
</file>