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uk-UA" w:eastAsia="en-US"/>
        </w:rPr>
        <w:t>Доповідь на тему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0"/>
          <w:lang w:val="uk-UA" w:eastAsia="en-US"/>
        </w:rPr>
        <w:t>Мистецтво скоморохів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521"/>
        <w:outlineLvl w:val="1"/>
        <w:rPr>
          <w:rFonts w:ascii="Times New Roman" w:hAnsi="Times New Roman" w:cs="Times New Roman"/>
          <w:bCs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uk-UA" w:eastAsia="en-US"/>
        </w:rPr>
        <w:t>Покоєвої Діани 10-А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uk-UA" w:eastAsia="en-US"/>
        </w:rPr>
        <w:t>У середньовічних пам’ятках зустрічаються такі назви цих лицедіїв, як ігрець, гудець, свірець, сопільник, плясець, глумець, глумотворець, сміхотворець, перелесник та ін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uk-UA" w:eastAsia="en-US"/>
        </w:rPr>
        <w:t>У ранніх письмових пам’ятках як синонім вживається слово "скоморох". Етимологію цього слова остаточно не з’ясовано. Відомо лише, що воно грецького походження і колись означало "майстер сміхотворства". Цікаво також, що в грецькій мові немає слова, від якого могло б походити "скоморох" саме в такому значенні, яке побутувало у нас. Натомість поняття "скоморох" тотожне поняттю, позначеному в грецькій мові словом "мімос", тобто наслідування і наслідувач, удавання, удавам, що означає: особливий вид вистави в античному театрі, короткі сценки побутового й сатиричного змісту і актор — виконавець міму. Зважаючи на типовий для мімів короткополий одяг скоморохів і їхні гостроконечні шапки, на фресках Софії Київської зображено саме візантійських мімів, яких було привезено до Києва, або ж одягнутих на їхній зразок наших лицедії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t xml:space="preserve">Скоморохи вперше згадані в літописах Київської Русі 1068р. та зображені на фресках Софійського собору в Києві датованих 1037 роком. Скоморохи («веселі люди») розважали народні маси співом, дотепами, музикою, танцями, драматичними сценками, акробатикою, дресированими звірями, користуючись у виступах масками (машкари) та втягуючи у гру глядачів. Скоморохи були також при дворах князів і вельмож. Скоморохи прославляли земні радощі, протиставляючи їх аскезі, чим викликали вороже ставлення до себе церковної і світської влади. Деякі традиції Скоморохів перебрали придворні блазні, штукарі на дворах вельмож. У кінці XVІ мистецтво Скоморохів проникло у вистави церковно-шкільного театру, а далі розвивалося в балаганах, лялькових та інших театрах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uk-UA" w:eastAsia="en-US"/>
        </w:rPr>
        <w:t>Про побутування в Київській Русі і в Україні XIII — першої половини XVII ст. скомороства свідчать згадки про них у билинах київського циклу, зображення на фресках Софійського собору в Києві (XI ст.), на пластинчатих браслетах з Києва та інших міст, на срібній чаші з Чернігова (XII ст.), на мініатюрах Радзивилівського літопису (XV ст.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uk-UA" w:eastAsia="en-US"/>
        </w:rPr>
        <w:t>Скоморохи поділялись на осілих і мандрівних. Осілі виступали переважно на княжих забавах, масових ігрищах під час свят, на весіллях тощо. Мандрівні об’єднувались у ватаги й переходили з місця на місце, відвідуючи далекі країни. Наприклад, великий італійський поет Лодовіко Аріосто у поемі "Шалений Орландо" (пісня XI, строфа 49), яку він писав у 1507 — 1532 рр., згадує про "русинів або литвинів", тобто про українців і білорусів, які водили ведмедів по ярмарках. А це, як відомо, було пріоритетом скоморохів. Українські ігреці були відомі під цією назвою у Польщі, в свою чергу на українські землі заходили польські йокулятори, весолки, ваґанти, куґлярі, тобто жонглер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uk-UA" w:eastAsia="en-US"/>
        </w:rPr>
        <w:t>Комедійні сцени, іноді імпровізовані, скоморохи розігрували на майданах, посеред вулиць, на ярмарках просто неба, користуючись звичайними ширмами, за якими вони переодягалися, накладали на обличчя маски і гримувалис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uk-UA" w:eastAsia="en-US"/>
        </w:rPr>
        <w:t>Джерелом мистецтва скоморохів була народна творчість. Вони виступали не тільки виконавцями, а й творцями усної поезії, музичного і танцювального фольклору. На жаль, до нас не дійшли у записах зразки їхнього репертуару. Можна лише припустити, що рядження було основною рисою як серйозної, так особливо сміхової частин їхньої творчості. Основними жанрами скоморохів-лицедіїв мали бути пародії та фарс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uk-UA" w:eastAsia="en-US"/>
        </w:rPr>
        <w:t>Народ любив скоморохів не лише за привабливість жанру, а й за демократичний зміст їхнього мистецтва. Нерідко в гострій, сатиричній формі скоморохи висміювали не тільки загальнолюдські вади, а й конкретну церковну і світську знать. Уже самий зовнішній вигляд скоморохів, їх короткополий одяг (що вважалося тоді гріхом), маски під час виступів (а православна церква боролася з "москолудством" уже з XI ст.), "бісівська" поведінка викликали незадоволення духовної та світської влади.З часом внаслідок посилення церковних і світських репресій проти скоморохів на тій частині України, що увійшла до складу Російської держави, скомороство зникає. Скоморохи зосереджуються на Правобережній Україні і в Галичині. Не випадково багато топонімів саме на цій частині українських земель пов’язано зі словом "скоморох". Це і річка з цією назвою в Києві, і села Скоморохи, Старі Скоморохи, Скоморошки, Скомороше та інші в Черкаській, Житомирській, Вінницькій, Тернопільській, Івано-Франківській та Львівській областях. У 60 — 70-х рр. XX ст. було ліквідовано хутори з такими назвами в цих же та Волинській і Хмельницькій областя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uk-UA" w:eastAsia="en-US"/>
        </w:rPr>
        <w:t>Традиції синкретичного мистецтва скоморохів зберігалися в народній культурі України до першої половини XX с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02:00Z</dcterms:created>
  <dc:creator>Admin</dc:creator>
  <dc:description/>
  <cp:keywords/>
  <dc:language>en-US</dc:language>
  <cp:lastModifiedBy>SYSTEM</cp:lastModifiedBy>
  <cp:lastPrinted>2010-09-29T20:20:00Z</cp:lastPrinted>
  <dcterms:modified xsi:type="dcterms:W3CDTF">2011-09-19T05:02:00Z</dcterms:modified>
  <cp:revision>2</cp:revision>
  <dc:subject/>
  <dc:title/>
</cp:coreProperties>
</file>