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ведение…………………………………………………….......................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ая часть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нятие исламской культуры…………………………………..4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Характеристика исламской культуры………………………….6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..……………..8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.........................9</w:t>
      </w:r>
      <w:r>
        <w:br w:type="page"/>
      </w:r>
    </w:p>
    <w:p>
      <w:pPr>
        <w:pStyle w:val="ConsPlus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ConsPlus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ость темы исследов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лам – одна из трех (наряду с буддизмом и христианством ) так называемых мировых религий, имеющая своих приверженцев практически на всех континентах и в большинстве стран мира. Мусульмане составляют подавляющее большинство населения многих стран Азии и Африки. Ислам является системой, оказывающей значительное влияние и на международную полити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временном понимании ислам – и религия, и государство по причине активного вмешательства религии в государственные дела. Но меня будут больше интересовать исторические корни этого я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Ислам» в переводе с арабского означает покорность,       «мусульманство» ( от арабского «муслим» ) – предавший себя Аллах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 работы. </w:t>
      </w:r>
      <w:r>
        <w:rPr>
          <w:sz w:val="28"/>
          <w:szCs w:val="28"/>
        </w:rPr>
        <w:t>Цель данной работы состоит в рассмотрении мира исламской культур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остижения поставленной цели в работе решаются следующие </w:t>
      </w:r>
      <w:r>
        <w:rPr>
          <w:b/>
          <w:sz w:val="28"/>
          <w:szCs w:val="28"/>
        </w:rPr>
        <w:t>частные 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понятие исламской куль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характеристику исламской культур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бъект исследования</w:t>
      </w:r>
      <w:r>
        <w:rPr>
          <w:color w:val="000000"/>
          <w:sz w:val="28"/>
          <w:szCs w:val="28"/>
        </w:rPr>
        <w:t xml:space="preserve"> –</w:t>
      </w:r>
      <w:r>
        <w:rPr>
          <w:sz w:val="28"/>
          <w:szCs w:val="28"/>
        </w:rPr>
        <w:t xml:space="preserve"> мир исламской культур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ом исследования</w:t>
      </w:r>
      <w:r>
        <w:rPr>
          <w:color w:val="000000"/>
          <w:sz w:val="28"/>
          <w:szCs w:val="28"/>
        </w:rPr>
        <w:t xml:space="preserve"> являются общественные отношения, связанные с рассмотрением</w:t>
      </w:r>
      <w:r>
        <w:rPr>
          <w:sz w:val="28"/>
          <w:szCs w:val="28"/>
        </w:rPr>
        <w:t xml:space="preserve"> мира исламской культур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исламской культуры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або-мусульманская культура складывается в VII—X вв. Ее формирование связано с процессом взаимодействия культур арабов и завоеванных ими народов Ближнего и Среднего Востока, Юго-Западной Европы и Северной Африки. В процессе завоевания арабы ассимилировали культурные ценности народов на базе домасульманской культуры. Ислам как бы «собрал в едином этническом и религиозном «поле» — арабо-мусульманском обществе — «урожай» всех тех научных и культурных достижений, которые были накоплены к тому времени в разных странах». Также важнейшим фактором, обеспечивающим преимущество в развитии арабской культуры над европейской, был арабский язык: язык Корана был международным, объединяющим страны арабского халифата. Поэтому культура мусульманского Востока в эпоху раннего средневековья по своему развитию была значительно выше, чем в европейских странах, а также стала связующим звеном между античной и средневековой эпохой Западной Европы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ренебрежительное отношение к достижениям культуры немусульманских стран, отрицание светского образования (до XVIII века мусульманские народы не имели никакой литературы, книгопечатание, население было малограмотным), отсутствие женского образования привело к тому, что Ислам стал тормозом в развитии культуры, а арабский мир утратил все свои былые достиж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ногих из нас ислам ассоциируется с актами экстремизма, «джихадом», с нефтедолларами, униженным положением женщин в «парандже», многоженством, экзотикой сказок «Тысяча и одна ночь», судьбой английского писателя индийского происхождения С.Рушди, автора «Сатанинской поэзии», и религиозным фанатизмом. Такой набор стереотипов не способствует взаимопониманию разных народов как в самой России, так и в мире вообще. Исламская культура своеобразна и неповторим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лам характеризуется большой простотой принципов: Бог, единый и всемогущий, ниспослал людям текст- Коран, который Он передал с помощью человека по имени Магом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знать всемогущество Бога – значит повиноваться его воле. Смысл слова «ислам»- «повиновение». Повиновение Богу заключается в том, чтобы повиноваться Его слову, то есть строго соблюдать предписания Кора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фундаментальные из этих предписаний - «пять столпов ислама»: символ веры (шахада), молитва пять раз в день, пост, милостыня (закят) и паломничество (хадж). Однако благочестивый мусульманин должен хорошо знать весь Коран, так как вся его общественная и частная жизнь должна соотносится с ним. Коран рекомендует верующим рассказывать его всякий раз, когда это возможно. Тысяча верующих знают его наизусть от корки до корки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сламской культуры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чертой исламской культуры является нерасчлененность ее на светскую и религиозную. Это происходит из-за специфического понимания характера связи человека с Богом: исходный принцип Ислама — внеисторическая встреча человека с Богом и вручение ему своей судьбы. В Коране нет описания исторических событий, нет хронологии, он алогичен, поэтому важно не понимание, а толкование «слова» Корана. Художественное творчество тоже не приемлет времени, там нет описания событий, героев, зачастую оно носит абстрактный характер по форме и содержанию. Только Бог обладает способностью к творчеству, человеку же перед Богом следует быть доверчивым и понятливым. В отличие от иудейских храмов, обращенных к прошлому, и христианских, обращенных к будущему, мечеть олицетворяет вход в мир Вечного Завета, где слиты прошлое, настоящее и будуще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намент в исламской культуре — это средство ввести человека в мир грез, иллюзии, тайн, слово же вводит верующего в вечный диалог, оно — форма жертвоприношения (само слово «Коран» переводится как глагол «читать»)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лам впитал в себя иудаизм, христианство, воспринял и синтезировал элементы греческой философии (в основном идеи неоплатонизма и перипатетической школы), римского права, восточных верований. Однако он является самостоятельным самобытным явлением. Священная книга Ислама — это Коран, заглавная идея которой заключается в том, что Аллах — Бог, единственный и великий, творец всего сущего и верховный судья. Особенностями Данной религии являются фатализм, покорность (прежде всего в почитании Аллаха и его пророка Мухаммеда), а также строгое соблюдение ряда культов — молитва (намаз), пост, мусульманский налог, паломничество в Мекку, священная война, чтение Корана и т. 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раль арабо-мусульманской культуры тоже своеобразна: она элементарна и доступна для верующих. В ней нет абстрактных, невыполнимых указаний, как в других этических системах. Основные ее принципы — это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оинская доблесть в борьбе за торжество веры в войнах с неверным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законивание кровной ме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осприятие женщины как низшего существа, созданного Аллахо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лаждения мужчин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построение государственного строя на основе смирения и послушания (рабы должны повиноваться своим господам, господа же, в свою очередь, должны по-отечески относиться к своим рабам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труд понимается как основа обеспечения царства небесного, к земному же счастью стремиться не стоит, так как жизнь — лишь прах, су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Корана, важными источниками знаний, норм — самых разнообразных, в арабской культуре считаются Сунна и Шариат. Сунна (образ жизни, поведения) — это сборник легенд и религиозных преданий о пророке Мухаммеде. Это источник, поясняющий и дополняющий Коран, служащий основой мусульманского вероучения, обрядов. Шариат — свод законов, включающий широкий круг правовых норм, ходя в данной культуре политическая и религиозная сферы разделены достаточно условно. Вместе Коран, Сунны и Шариат образуют довольно четкую систему религиозных, нравственных, правовых норм и требований, регулирующих и в какой-то степени определяющих сознание, быт и жизнь мусульманина от рождения до смерти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ы дали понятие исламской культуры, а также дали характеристику исламской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го вышеизложенного можно сделать следующи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наличие разных направлений, течений и сект, ислам в целом являет собой достаточно цельную религиозную систему. Сложившаяся на стыке древних европейской и ближневосточной цивилизаций</w:t>
      </w:r>
      <w:bookmarkStart w:id="0" w:name="OCRUncertain001"/>
      <w:r>
        <w:rPr>
          <w:sz w:val="28"/>
          <w:szCs w:val="28"/>
        </w:rPr>
        <w:t>,</w:t>
      </w:r>
      <w:bookmarkEnd w:id="0"/>
      <w:r>
        <w:rPr>
          <w:sz w:val="28"/>
          <w:szCs w:val="28"/>
        </w:rPr>
        <w:t xml:space="preserve"> впитавшая в себя элементы христианства и иудаизма, эта система оказала</w:t>
      </w:r>
      <w:bookmarkStart w:id="1" w:name="OCRUncertain004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>ь сложным итогом многостороннего синтеза. Основой этого синтеза были бедуинская арабская культура, арабский этнос и его очень слабо развитая государ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лам, развиваясь первоначально на Аравийском полуострове в среде разрозненных арабских племен, сумел объединить их и дал мощный толчок развитию арабской цивилизации. После принятия Ислама арабы захватили огромные территории, где главной религией стал Ислам. В другие страны Ислам пришел мирным путем и завоевал сердца миллионов людей. Арабская культура интегрировала многие народы: арабов, персов, египтян и др. Она также являлась фактическим рубежом, разделяющим Европу и Азию, Европу и Африку. Главное отличие Ислама от других религий то, что в нем полностью слилась духовная и светская власть и не существует сплоченной религиозной организации, как в христианстве или буддизме. Став составной частью жизни человека, он направлял его действия, не давал опуститься. Но никакая религия не может существовать такой же, как и была создана. Начал трансформироваться и Ислам. Начали появляться новые пророки, говорившие, что они заново пришедшие Мухаммеды. В некоторых регионах такие «пророки» получали поддержку (бабисты, бехаисты). Эти движения помогли осознать необходимость модернизации Ислама. Многие мыслители призывали к объединению всех исламских государств и сохранению закрытости от стран Европы, другие призывали к сотрудничеству с европейскими странам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гдасарьян Н.Г., Литвинцева А.В., Чучайкина И.Е. и др. Культурология. М., 2007. С. 712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авский А. Христиане и мусульмане: проблемы диалога. Хрестоматия. М., 2007. С. 576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лам и исламская культура в Дагестане: Монография. М., 2001. С. 198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лам на современном Востоке. М., 2007 С. 440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ламская культура и мировая цивилизация. М., 2006. С. 260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хаммад Ф.Р. Исламская культура. М., 2006. С. 192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онин Ю. Н., Каган М. С. Культурология. М., 2007. С. 568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1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гдасарьян Н.Г., Литвинцева А.В., Чучайкина И.Е. и др. Культурология. М., 2007. С. 273.</w:t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ламская культура и мировая цивилизация. М., 2006. С. 37.</w:t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лонин Ю. Н., Каган М. С. Культурология. М., 2007. С. 28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03:00Z</dcterms:created>
  <dc:creator>Customer</dc:creator>
  <dc:description/>
  <cp:keywords/>
  <dc:language>en-US</dc:language>
  <cp:lastModifiedBy>SYSTEM</cp:lastModifiedBy>
  <dcterms:modified xsi:type="dcterms:W3CDTF">2011-09-19T05:03:00Z</dcterms:modified>
  <cp:revision>2</cp:revision>
  <dc:subject/>
  <dc:title/>
</cp:coreProperties>
</file>