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РОССИЙСКАЯ МЕЖДУНАРОДНАЯ АКАДЕМИЯ ТУРИЗМА</w:t>
      </w:r>
    </w:p>
    <w:p>
      <w:pPr>
        <w:pStyle w:val="Style26"/>
        <w:rPr/>
      </w:pPr>
      <w:r>
        <w:rPr/>
        <w:t>ВОЛОКОЛАМСКИЙ ИНСТИТУТ ГОСТЕПРИИМСТВА</w:t>
      </w:r>
    </w:p>
    <w:p>
      <w:pPr>
        <w:pStyle w:val="Style26"/>
        <w:rPr/>
      </w:pPr>
      <w:r>
        <w:rPr/>
        <w:t>Кафедра естественных, гуманитарных и социальных наук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__________________________________________</w:t>
      </w:r>
    </w:p>
    <w:p>
      <w:pPr>
        <w:pStyle w:val="Style26"/>
        <w:rPr/>
      </w:pPr>
      <w:r>
        <w:rPr/>
        <w:t>Наименование дисциплины</w:t>
      </w:r>
    </w:p>
    <w:p>
      <w:pPr>
        <w:pStyle w:val="Style26"/>
        <w:rPr/>
      </w:pPr>
      <w:r>
        <w:rPr/>
        <w:t>ТЕМА: Место и роль искусства в жизни обществ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а: Ишбекова Е.И.</w:t>
      </w:r>
    </w:p>
    <w:p>
      <w:pPr>
        <w:pStyle w:val="Style26"/>
        <w:jc w:val="left"/>
        <w:rPr/>
      </w:pPr>
      <w:r>
        <w:rPr/>
        <w:t>Форма обучения: заочная</w:t>
      </w:r>
    </w:p>
    <w:p>
      <w:pPr>
        <w:pStyle w:val="Style26"/>
        <w:jc w:val="left"/>
        <w:rPr/>
      </w:pPr>
      <w:r>
        <w:rPr/>
        <w:t>Курс 1-ый группа _______</w:t>
      </w:r>
    </w:p>
    <w:p>
      <w:pPr>
        <w:pStyle w:val="Style26"/>
        <w:jc w:val="left"/>
        <w:rPr/>
      </w:pPr>
      <w:r>
        <w:rPr/>
        <w:t>Проверил _________________</w:t>
      </w:r>
    </w:p>
    <w:p>
      <w:pPr>
        <w:pStyle w:val="Style26"/>
        <w:ind w:firstLine="708"/>
        <w:jc w:val="left"/>
        <w:rPr/>
      </w:pPr>
      <w:r>
        <w:rPr/>
        <w:t>Ф. и. о. преподавател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. Волоколамск 2008 год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Искусство в пространстве культуры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оисхождение искусств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кусство и иные формы культур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ирода художественного образ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иды искусств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Искусство как создание эстетических ценностей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Эстетические ценности, их роль в жизни человека и обществ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одернизм и постмодернизм в искусстве ХХ века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 данного реферата - суметь разобраться, в сущности, законах функционирования и общественной роли искусства, знакомство с которым является важнейшим условием духовного развития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личности во всей многогранности её культурного развития, профессионализма, сознательной дисциплины, высокой нравственности является и целью культуры, и непременным условием культурного прогре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, как плод художественной деятельности, запечатлевает общий характер культуры, в которой оно создается и к которой принадлежит и целостно представля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ение искусства разных народов и разных эпох, при условии понимания его сущности, позволяет понять общий характер соответствующих культу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ферате сделана попытка определить место искусства в пространстве культуры, дать представление о видах искусства, природе художественного образа.</w:t>
      </w:r>
      <w:r>
        <w:br w:type="page"/>
      </w:r>
    </w:p>
    <w:p>
      <w:pPr>
        <w:pStyle w:val="Heading2"/>
        <w:ind w:hanging="0"/>
        <w:rPr/>
      </w:pPr>
      <w:r>
        <w:rPr/>
        <w:t>Глава 1. Искусство в пространстве куль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ность художественной культуры заключается в том, что творец (профессионал, любитель, народный умелец) благодаря своим развитым чувствам образно познает и образно же моделирует какой-то фрагмент реальности, а затем передает это зрителю или слушателю в эстетически выразительной форме. Художественная культура охватывает все население. Так, многие люди в молодости пишут стихи и музыку, рисуют, некоторые продолжают делать это на протяжении всей жизни. Но только то, что создано выдающимися мастерами своего дела в сфере художественной деятельности, хранится в веках как имеющее наивысшую ценность для общества и составляет искусство. Искусство - часть художественной культуры, ее верши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художественном творчестве духовное и материальное проникают друг в друга, образуют нечто третье, они не просто соединяются, как в сферах материального и духовного производства, а взаимно отождествляются: так, стол как утилитарный, материальный предмет может быть выполнен из дерева, металла, пластика. Однако невозможно представить "Рабочего и колхозницу" В. Мухиной выполненной из дерева или собор святого Михаила Архангела в Нижегородском кремле созданным из бетона. Эту духовно-материальную целостность, нерасчлененность и называют художественностью. Это мышление в материале, посредством цвета, слова, звука, движения. Содержание, заключенное в произведении искусства, нельзя без потерь передать средствами другого вида искусства или просто по-другому "пересказать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и важность изучения искусства и его роли в жизни общества объясняется тем, что искусство как плод художественной деятельности запечатлевает общий характер культуры (скажем, первобытной, средневековой и т.д.), в которой оно создается, к которой принадлежит и которую целостно представляет. Искусство имеет аналогичную культуре структуру, так как образно раскрывает то, что связывает культуру с природой, обществом и человеком. Таким образом, изучение искусства разных народов и разных эпох позволяет понять общий характер соответствующих культу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во "искусство" многозначно. В качестве художественного творчества оно отграничено от искусства в более широком смысле этого слова (умение, мастерство, ремесло - мастерство плотника, врача и т.д.). Вернее было бы назвать искусством художественную деятельность и то, что является ее результатом - произвед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имеет творческий характер. Творчество - это инициативная одухотворенная деятельность людей и их групп во имя сохранения и упрочения имеющихся ценностей, главное же - во имя их обогащения. Творческое начало присутствует едва ли не во всех формах деятельности людей - вплоть до повседневного общения. Но наиболее полно реализуются творческие импульсы и способности людей в сферах общественно значимой деятельности: научной, производственной, государственно-политической, философской и, конечно же, художественной. Не случайно искусство принято называть художественным творче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роисхождение искус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лема происхождения искусства остается открытой и актуальной по настоящее время. В современной науке наиболее обоснованным считается представление, что искусство возникает в первобытном обществе как социально обусловленный способ человеческой деятельности, с помощью которого люди стремились решать какие-то практические задачи своей жизни. Несомненно, важную роль в происхождении искусства сыграл труд (трудовая теория). Именно он предоставлял человеку материальные средства для воплощения своих идей: совершенствование рук, появление речи. Согласно археологическим данным, зарождение первобытного искусства происходит 45-40 тыс. лет назад, когда формируется вид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явление искусства связывают с магическими и мифологическими представлениями. Мифологические и магические образы были основным содержанием обрядовых действий, наскальной живописи, скульптуры. Ритуалы обеспечивали лучшую трудовую деятельность, удачную охоту. Люди рисовали, плясали, пели потому, что считали эти действия способствующими успеху в их повседневных делах, в их взаимоотношениях с природными сил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обытное искусство было неразвитым и взаимодействовало в единстве с другими формами материальной и духовной деятельности. В нем сосуществовали мифологический, практический и игровой аспекты - живопись, музыка, слово, танец не разделялись; не было в древности и разделения между творцами и потребителями искусства. Постепенно искусство выделяется из этого единства как самостоятельная сфера духовной деятельности. В магических ритуалах древних людей, безусловно, присутствует игровое нача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обладает огромной и благой силой воздействия на духовную жизнь личности, общества, человечества. Мыслители-романтики зачастую даже преувеличивали возможности и общественную роль художественной деятельности, ставили искусство над иными формами культуры, включая науку и философ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, чья значимость для человечества огромна и уникальна, в то же время не нуждается в иерархическом возвышении над иными формами человеческой деятельности, оно находится в ряду равноправных ему граней культуры (наука, философия, мораль, политика, нравственно-практическое сознание, личностное общение и т.д.)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1.2 Искусство и иные формы культур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, роль, значение искусства в разных социально-исторических ситуациях понималось по-разному. Часто бывало так, что искусство понималось как явление подчиненное, служебное: по отношению к государству (эстетика Платона), к религии и морали (средневековье как эпоха господства церкви), к данностям рассудка (рационализм классицизма и просвещения), к официальной политической идеологии (30-50-е гг. в СССР). Эти мнения односторонни и исторически исчерпаны. С течением времени становилось все яснее, что искусство обладает независимостью (пусть и относительной) от иных явлений общественной жизни, что оно имеет собственное предназна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слители и художники эпохи романтизма говорили, что искусство обладает огромной и благой силой воздействия на духовную жизнь личности, общества, человечества. Мыслители-романтики зачастую даже преувеличивали возможности и общественную роль художественной деятельности, ставили искусство над иными формами культуры, включая науку и философ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зусловно, истина лежит посередине. Искусство, чья значимость для человечества огромна и уникальна, в то же время не нуждается в иерархическом возвышении над иными формами человеческой деятельности, оно находится в ряду равноправных ему граней культуры (наука, философия, мораль, политика, нравственно-практическое сознание, личностное общение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, искусство взаимодействует с политикой: все мы знаем времена жестокого контроля и цензуры в сфере искусства, господство в нем идеологических установок, диктуемых властью, что, безусловно, ограничивает либо сводит на нет свободу творц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ет точка зрения, которая провозглашает абсолютную автономность искусства от других сфер культуры (в особенности от политики, идеологии, социальной жизни). Она реализуется в лозунгах "чистое искусство" или "искусство для искусства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и религия. Существуют целые периоды в истории, по отношению к которым можно говорить о полном подчинении искусства религиозному мировоззрению. Это искусство средних веков, буддистское и мусульманское искусство. У религиозного искусства свои черты: оно символично, канонично, чаще всего обезличе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ным примером религиозного искусства и его особенностей является русская православная икона, при создании которой, как полагают верующие, рукой иконописца водит Бог. Это влечет за собой индифферентное отношение к конкретному автору произве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конописи органично реализовано стремление в земных образах, материальными средствами передать сверх реальное. Каждый тип иконы ("Богоматерь Одигитрия", "Преображение", "Благовещение" и др.) строится по сложившимся канонам, большинство из которых в России восходят к византийским образц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конописное произведение, в отличие от работы светского живописца, становится не отражением реального мира, а символом, знаком, посредством которого человек соприкасается с Богом. "Несхожесть" мира на иконе и мира реального - нарочитая, ведь икона - символ мира вечного, горне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язь искусства и философии очень глубокая: искусство, как и философия, является самосознанием культуры. Мировоззрение, философия определенной эпохи отражаются в искусстве и символизируются им. Особенно это хорошо заметно в практике модернизма начала ХХ века. В России </w:t>
      </w:r>
      <w:r>
        <w:rPr>
          <w:lang w:val="en-US"/>
        </w:rPr>
        <w:t>XIX</w:t>
      </w:r>
      <w:r>
        <w:rPr/>
        <w:t xml:space="preserve"> века в литературных произведениях часто не только поднимались философские вопросы, но и формировались картина мира, философская система (так, например, можно говорить о философии Ф.М. Достоевского, которая запечатлена в его художественных произведения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и техника также взаимодействуют, что особенно ярко проявляется в наше время (примерами могут служить фотография, кино, телевидение, эстрада и т.д.) Так, театр сегодня - не только игра актеров и работа режиссера, но и световое, музыкальное оформление спектакл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 Природа художественного образ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удожественный образ - то новое, чего не было в природе. "В художественном произведении, - писал В. Короленко, - мы имеем мир, отраженный, преломленный, воспринятый человеческой душой. Важнейшей чертой художественного образа является то, что в нем выражается эмоционально-ценностное отношение к объекту. Знание об объекте служит в нем лишь фоном, на котором вырисовываются переживания, связанные с этим объек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с помощью изобразительно-выразительных средств автор должен не только поведать о событии, но внушить аудитории переживания, впечатления, связанные с ним, т.е. художественный образ создается при активном участии воображения. Воображение художника - не только психологический стимул его творчества, но и некая данность, присутствующая в произвед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ой важной чертой художественного образа является его условность. Но не фотографичность, не иллюзорность, не натурализм в изображении - первоочередные задачи художественного творчества. Гёте сказал, что если художник очень, похоже, нарисует пуделя, то можно порадоваться появлению еще одной собаки, но не произведения искус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добавить, что художественные образы, созданные искусством, нередко становятся общепринятыми культурными символами, как, например: Гамлет, Отелло, Фауст, Обломов, Манилов и т.д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4 Виды искус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граничение видов искусства осуществляется на основе элементарных, внешних, формальных признаков произведений. Гегель выделил и охарактеризовал пять так называемых великих искусств. Это архитектура, скульптура, живопись, музыка, поэзия. Наряду с ними существуют танец и пантомима (искусства телодвижения), а также постановочная режиссура - искусство создания цепи мизансцен (в театре) и кадров (в кино): здесь материальным носителем образности являются сменяющие друг друга во времени пространственные композ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хитектура, декоративно-прикладное искусство, скульптура, живопись и графика относятся к искусствам пространственным. Все они оперируют объемно-пластическими материалами в трехмерном или двухмерном пространстве. Их также называют пластическими искусствами. Между собой они различаются знаковой природ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хитектонические искусства (архитектура, декоративно-прикладное искусство, дизайн) ничего конкретно не изображают; художественный образ строится в них неизобразительным путем. Мысли, чувства, настроения людей, следовательно, они передают косвенным, ассоциативным пут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ульптура, живопись и графика являются изобразительными искусствами, в них принцип создания художественной формы строится на изображении (с помощью линий, красочного пятна, объема и т.д.) Важно: они изображают не впечатления от предметов (как, например, литература), а подобия самих предметов в их зримом бы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хитектура в большей степени, чем другие искусства, связана с утилитарными формами деятельности людей. Хорошо известно определение сущности зодчества: прочность, польза и красота. Эта истина остается незыблемой по сей д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ульптура- вид изобразительного искусства, произведения которого объемны, имеют трехмерную форму. С древних времен сама деятельность скульптора осознавалась как акт творения, подобный библейскому. В творчестве скульптора мысль не разобщается с материалом, порождая образ как сотворенную пространственную реаль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вопись - один из основных и древнейших видов изобразительного искусства. Наиболее полное развитие она получила с распространением техники масляной живописи (</w:t>
      </w:r>
      <w:r>
        <w:rPr>
          <w:lang w:val="en-US"/>
        </w:rPr>
        <w:t>XV</w:t>
      </w:r>
      <w:r>
        <w:rPr/>
        <w:t xml:space="preserve"> в). Сфера живописи по сравнению со скульптурой, несомненно, более широка. Она не ограничена только художественным изображением живых существ, в ее силах передать почти любые явления, почти весь видимый мир. На холсте можно запечатлеть и масштабное сражение, и закат над озером, и взгляд, полный рад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ка из всех видов изобразительного искусства наиболее парадоксальна. С одной стороны, этот вид искусства очень демократичен. С произведениями графического искусства мы встречаемся буквально на каждом шагу (книги, афиши, газеты, объявления, упаковки и пр) Но в то же время это наиболее массовое искусство является элитарным, так как очень немногие знатоки понимают графику, разбираются в ней и умеют ценить е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чно, говоря о графике, указывают на то, что это искусство черного и белого (черная линия на белой поверхности). Но в то же время можно сказать о том, что в какой-то книге яркие, многоцветные иллюст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енные искусства в системе художественной культуры - литература и музыка, те виды искусства, произведения которых развертываются в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слова - практически всемогуще по своим изобразительным и выразительным возможностям, тогда как живопись и музыка односторонне отражают зримый и слышимый аспект бытия. Поскольку язык является основным средством общения людей, литература кажется самым простым и общедоступным видом искус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во не исчерпывает образа, оно служит лишь материальным основанием, за которым скрывается словесно-образный смысл. При помощи слова можно воссоздать не только зрительно воспринимаемую реальность, но и то, что доступно другим органам чувств - слуху, осязанию, обонянию. С помощью слова можно передать эмоциональное, интеллектуальное состояние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адиционно в литературе выделяют три рода: эпический, лирический и драматическ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узыка - вид искусства, который отражает действительность и воздействует на человека посредством осмысленных и особым образом организованных звуковых проследований. Музыка - специфическая разновидность звуковой деятельности людей. С другими разновидностями, например с речью, ее объединяет способность выражать мысли, эмоции и волевые процессы человека в слышимой форме и служить средством общения людей и управления их поведе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перечисленных видов искусства, выделяют также зрелищные искусства в системе художественной культуры. Это пантомима и танец, цирк и театр, кино и эстрада. Их художественный материал предметен, включен в пространственную среду и работает только в этой среде. Но при этом он не статичен, а живет во времени, развивается, трансформируется, видоизменяется. Существуя в пространстве сцены, арены, экрана, эти искусства, в то же время, представлены на обозрение публики, ориентированы на визуальное восприятие, что позволяет их назвать также зрелищными искусств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релищные искусства - синтетичные по своей природе. В них соединяются как противоположные, так и близкие по своим характеристикам искусства. Так, например, театр объединяет на сцене искусство слова и пантомиму; кроме того, актерское мастерство на сцене окружено и поддержано архитектурой, музыкой, живописью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2. Искусство как создание эстетических ценностей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Эстетические ценности, их роль в жизни человека и обще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выполняет целый ряд функций, разные исследователи насчитывают их до десяти-двадцати. И все же важнейшей, специфической функцией искусства является художественная, которая заключается в его способности целостного конкретно-чувственного отображения жизни и целостного же влияния на духовный мир человека. Искусство - прежде всего явление эстетическое. Его сфера - создание творческим усилием человека произведения, предназначенного для эстетического восприятия, для восприятия прекрасн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имеет непосредственное отношение к созданию, накоплению, передаче ценностей, ценностей не материальных, но духовных. Ценность - нечто обладающее позитивной значимостью. Это может быть реально существующий предмет либо метафизическое начало, мыслимое и воображаем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ности играют в жизни людей роль ориентиров. Представления о ценностях исторически изменчивы. В европейской античности, например, высшими благами почитались красота, соразмерность, истина, в христианском мире - вера, надежда, любовь. В эпоху рационализма статус высшей ценности приобретает разу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ы учимся у искусства вечным ценностям, благодаря чему искусство воспитывает нашу нравственность. Оно ориентируется и ориентирует на них, постигает и освещает реальность в соотнесении с ними. Художественные ценности - способны оказывать возвышающее воздействие на чувства, волю и разум людей. Это совершенные творения искусства, необходимые каждому из нас для полноценного духовного бытия, успешной деятельности людей в разных сфе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уховное освоение произведений искусства - одна из высших человеческих потребностей. Художественная потребность присуща всем людям, достигшим уровня сознательного бытия. Однако художник в высшей степени одарен такой потреб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стетический опыт человечества, богатый и разнообразный на сегодня, формировался на протяжении тысячеле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ение эстетического в жизни и каждого человека, и человечества в целом огромно. Эстетические эмоции в состоянии приобретать масштабность и знаменовать некие взлеты духа, звездные миги в истории челове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агодаря эстетическим переживаниям упрочивается единение людей с благими и универсальными началами бытия. Эстетические эмоции дают человеку возможность обретения духовной свободы.Ф. Шиллер утверждал, что красота открывает человеку путь к совершенству и гармонии, к согласию чувственных и духовных сил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Модернизм и постмодернизм в искусстве ХХ ве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чале ХХ века в мире произошла эстетическая революция, связь которой с социальными потрясениями того времени очевидна. Классическая изобразительная система перестала работать там, где сама картина мира лишилась ясных очертаний. Изменилась идеология, образ жизни людей, ее ритм. Научно-технический прогресс также неузнаваемо преображает человеческое общество. В начале столетия возникает массовое стандартизированное производство, вкусы и предпочтения людей все больше меняются, что в итоге приводит к распространению массовой культуры и массового искусства. На историческую сцену выходят массовый потребитель, массовое сознание, массовая культу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ак, в ХХ в. характер художественного творчества радикально меняется, и это, прежде всего, связано с практикой модернизма (авангардизма) и постмодернизма. Искусство предшествующего времени воспринималось как деятельность чрезвычайно серьезная. Оно претендовало не менее как на миссию спасителя рода человеческого (что особенно ярко проявилось в эстетических воззрениях романтиков). Современное искусство, с одной стороны, ощущает бесструктурность и невыразимость современных реалий, с другой - остается неодолимым желание художника встать над схваткой, превратить хаос в поряд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дернизм строился на отрицании предшествующего искусства, но одновременно являлся броском в будущее, вырабатывал адекватный художественный облик эпохи. Это была "переработка современностью собственного смысла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дернизм связан с отходом культуры от реализма, с провозглашением независимости искусства от действительности. Художники-модернисты (авангардисты) экспериментируют с художественным материалом, создают новые стиль, язык, содержание в изобразительном искус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усство ХХ века все более усложняется. Отсутствие устойчивых стилевых течений (таких как классицизм, романтизм и т.д. в предшествующие эпохи), заметное с начала ХХ века, нередко делает весьма проблематичным сам процесс художественного конта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т образованности населения привел к вторжению масс в искусство, в результате чего в ХХ столетии произведения стали ориентироваться на определенные слои потребителей - на высоко эрудированную элиту и не слишком грамотную массовую аудиторию. Так получают распространение элитарная и массовая культура (соответственно, высокое и массовое искусств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деление культуры на культуру для всех и культуру для избранных существовало издавна. Жрецы и шаманы уже в древние времена составляли культурную элиту. Когда возникла письменность, появилась грань между культурой образованных людей и народной культурой (фольклоро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одная культура и народное искусство отражают высшие духовные, эмоционально пережитые и закрепленные в чувствах и вкусах состояния человека и его удовлетворенность и неудовлетворенность миром, устремление к гармонизации отношений с ним, воплощает идеальные представления масс. Именно в народной культуре формируются представление о добре и зле, о герое и злодее, о прекрасном и ужасном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итарная культура создается привилегированной частью общества либо по ее заказу профессиональными творцами. Она включает изящное искусство, классическую музыку, литературу. Высокая культура трудна для понимания неподготовленного человека. Круг ее потребителей - высокообразованная часть общества (критики, литераторы, постоянные посетители музеев, театралы, художники и т.д.), то есть специалисты в какой-либо области высокой куль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ческое, высокое или элитарное искусство, как показало время, является тем фундаментом, на котором создаются, и будут создаваться ценности, пополняющие духовный арсенал челове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тличие от элитарной культуры, требующей серьезной интеллектуальной и духовной готовности для ее освоения, массовая культура воспринимается как не требующее усилий, естественное явление, над которым не надо ломать голову и испытывать эмоциональное потряс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овое искусство бесконечно тиражирует суррогаты и подделки, что притупляет вкус публики. В качестве примеров массового искусства можно привести эстраду, клиповую культуру, индустрию моды, определенные жанры кино - и телеискусства (мелодрама, боевик и п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ссовая культура была, есть и будет всегда. Объем информации, содержащийся в современной культуре, необъятен. Глубокие по содержанию произведения часто сложны для восприятия и требуют для освоения значительных усилий, эмоциональных и интеллектуальных. Чрезвычайно сложным стало и современное искус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ечно, высокое и массовое искусство ориентируются на преимущественное удовлетворение разных потребностей людей. Так, массовое искусство направлено, прежде всего, на удовлетворение рекреативной и компенсаторной потребностей при безусловной реализации отдельными его произведениями и других функций, тогда как высокое искусство - хранилище эстетических ценностей, созданных человечеством, - является источником удовлетворения самого широкого круга людских потребностей (познавательной, воспитательной, социальной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искусство нельзя считать необязательным приложением к более насущным благам и потребностям людей. Оно играет огромную роль в жизни человеческого общества, обеспечивая создание, накопление и трансляцию духовного опыта и эстетических ценностей от поколения к поколению, от человека к человеку, от культуры к культуре. Искусство является своеобразным зеркалом и самосознанием любой культуры, в котором отражаются ее сущностные черты. Осваивая произведения искусства, человек социализируется, познает мир, его прошлое, настоящее и будущее, научается постигать эмоционально-интеллектуальный мир другого. Потребность в искусстве никогда не покидает человека; даже в самые тяжелые исторические моменты он испытывает ее. Отказ от художественной деятельности способен вернуть человека в первобытное состояние, пренебрежение к высокой культуре и ее ценностям может привести и приводит к падению нравственности и, как следствие, разгулу преступности, наркомании и т.п. явлениям. И культурная политика любого государства должна обеспечивать поддержку высокого искусства, которое в условиях рынка переживает далеко не лучшие време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М.Г. Балонова - Искусство и его роль в жизни общества, (учебное пособие), Нижний Новгород, 2007</w:t>
      </w:r>
    </w:p>
    <w:p>
      <w:pPr>
        <w:pStyle w:val="Style19"/>
        <w:numPr>
          <w:ilvl w:val="0"/>
          <w:numId w:val="3"/>
        </w:numPr>
        <w:rPr/>
      </w:pPr>
      <w:r>
        <w:rPr/>
        <w:t>Е.Г. Борисова - Культура, ее значение в жизни человека и общества, Ульяновск, 2004</w:t>
      </w:r>
    </w:p>
    <w:p>
      <w:pPr>
        <w:pStyle w:val="Style19"/>
        <w:numPr>
          <w:ilvl w:val="0"/>
          <w:numId w:val="3"/>
        </w:numPr>
        <w:rPr/>
      </w:pPr>
      <w:r>
        <w:rPr/>
        <w:t>Советский энциклопедический словарь, изд.3, М. 198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Марина Знак"/>
    <w:qFormat/>
    <w:rPr>
      <w:sz w:val="28"/>
      <w:szCs w:val="28"/>
      <w:lang w:val="ru-RU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16">
    <w:name w:val="Марина"/>
    <w:basedOn w:val="Normal"/>
    <w:qFormat/>
    <w:pPr>
      <w:widowControl w:val="false"/>
      <w:autoSpaceDE w:val="false"/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4"/>
    <w:qFormat/>
    <w:pPr>
      <w:spacing w:lineRule="auto" w:line="240"/>
    </w:pPr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7:00Z</dcterms:created>
  <dc:creator>Римма</dc:creator>
  <dc:description/>
  <cp:keywords/>
  <dc:language>en-US</dc:language>
  <cp:lastModifiedBy>SYSTEM</cp:lastModifiedBy>
  <dcterms:modified xsi:type="dcterms:W3CDTF">2011-09-19T05:07:00Z</dcterms:modified>
  <cp:revision>2</cp:revision>
  <dc:subject/>
  <dc:title>РОССИЙСКАЯ МЕЖДУНАРОДНАЯ АКАДЕМИЯ ТУРИЗМА</dc:title>
</cp:coreProperties>
</file>