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истории искусств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 в историю искусст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28"/>
        </w:rPr>
        <w:t>Месопотамская культура и космогонические мифы</w:t>
      </w:r>
      <w:r>
        <w:rPr>
          <w:b/>
          <w:sz w:val="28"/>
          <w:szCs w:val="36"/>
        </w:rPr>
        <w:t xml:space="preserve"> Древнего Шуме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олни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вери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Общие сведения о Древнем Шуме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Географическое положение и природные усло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Население и исто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Письмен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Шумерский панте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Космогонические миф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сведения о Древнем Шумер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Географическое положение и природные усло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гор Армении на севере до Персидского залива на юге, от горных областей Ирана на востоке до Сирийско-Месопотамской степи на западе протянулась обширная территория, названная древнегреческими географами Месопотамией. Сейчас это в основном территория Иранской республики. Евфрат и Тигр берут свое начало на Армянском нагорье и впадают в персидский залив. Воды рек несли ил, который содержал растительные остатки и растворенные соли горных минералов и во время половодья оставался на полях, удобряя их. Однако для того, чтобы в долине междуречья можно было заниматься земледелием, необходим был целый комплекс мелиоративных работ, осуществлявшихся круглый год. Приходилось бороться с засоленностью почв от насыщенных минеральными солями речных и подпочвенных вод, использовавшихся для орошения, а также от недостатка дождевой влаги, промывающей почву. Угрозу для плодородия месопотамских земель представляли сильные ветры из района пустынь, приносившие тучи песка. А ветры, дувшие с залива, гнавшие на берег большие волны и поднимавшие уровень воды в Тигре и Евфрате, могли привести к сильным наводнения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Население и истор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ренностью можно констатировать наличие шумерского населения на крайнем юге Месопотамии после появления письменности на рубеж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, но точное время появления шумеров в долине Тигра и Евфрата пока установить трудно. Постепенно Шумеры заняли значительную территорию Месопотамии, от Персидского залива на юге до места наибольшего сближения Тигра и Евфрата на сев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Месопотамии с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ысячелетие до н.э. шло разложение первобытнообщинного строя и создавались предпосылки возникновения классов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 образовались первые небольшие государства в южной части страны, в исторической области Шумер. Период, охватывающий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вв. до н. э., носит название Раннединастического. Следующий период (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вв.) характеризуется созданием обширных, так называемых деспотических монархий. Политический центр перемещается в центральную часть Месопотамии, где возникает государство Аккад, объединившее под своей властью Шумер и северные области Месопотамии. От Аккадского царства, рухнувшего под властью кутиев, гегемония в Месопотамии переходит к Шумеро-Аккадскому царству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исьм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опотамия – один из важнейших центров мировой культуры. Первопроходцами на пути создания этой культуры были шумеры, достижения которых были усвоены и развиты дальше вавилонянами и ассирийцами. Начальные этапы месопотамской культуры были ознаменованы изобретением своеобразного письма (в кон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ыс. до н.э.), несколько позднее превратившегося в клинопись. Именно клинопись стала стержнем месопотамской цивилизации, объединявшим все её аспекты и позволявшим сохранять традиции. Когда клинопись стала окончательно забыта, вместе с нею погибла и месопотамская культура (существовавшая д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до н.э.). Однако её наиболее важные ценности были восприняты персами, арамеями, греками и другими народами и вошли в сокровищницу современной мировой культур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Шумерский пантео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 формирования и развития мифологических представлений прослеживается на материалах изобразительного искусства приблизительно с сер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тыс. до н.э., по письменным источникам – с нач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ячелет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ерская художественная литература состоит из мифов, эпических поэм, гимнов, надгробных плачей, «летописей» и поучений. В настоящее время исследователям известны целиком или в большей своей части 20 шумерских мифов, повествующих о сотворении и устройстве вселенной, о рождении богов, об их дурных и добрых деяниях, о сотворении человека, о потопе, ниспосланном в наказание людям, о тайнах смерти и подземного царств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времени образования первых шумерских городов-государств, видимо сформировалось представление об антропоморфном божестве. Божества – покровители общины являлись в первую очередь олицетворением творящих и производительных сил природы, с которыми соединяются представления о власти военного вождя племени-общины, совмещённые с функциями жреца. В каждом городе-государстве сохранились свои божества-герои. До кон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 не было единого систематизированного пантеона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 в Шумере можно насчитать – по крайней мере, по именам – несколько сот богов. Главнейшими среди этих сотен божеств были </w:t>
      </w:r>
      <w:r>
        <w:rPr>
          <w:i/>
          <w:sz w:val="28"/>
          <w:szCs w:val="28"/>
        </w:rPr>
        <w:t xml:space="preserve">бог неба Ан, бог воздуха Энлиль, водяной бог Энки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великая богиня-мать Нинхурс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ог неба Ан</w:t>
      </w:r>
      <w:r>
        <w:rPr>
          <w:sz w:val="28"/>
          <w:szCs w:val="28"/>
        </w:rPr>
        <w:t xml:space="preserve"> некогда считался у шумеров главным божеством всего пантеона, хотя в дошедших до нас источниках, восходящих примерно к 2500 г. до н.э., эта роль приписывалась уже </w:t>
      </w:r>
      <w:r>
        <w:rPr>
          <w:i/>
          <w:sz w:val="28"/>
          <w:szCs w:val="28"/>
        </w:rPr>
        <w:t>богу воздуха Энлилю.</w:t>
      </w:r>
      <w:r>
        <w:rPr>
          <w:sz w:val="28"/>
          <w:szCs w:val="28"/>
        </w:rPr>
        <w:t xml:space="preserve"> Городом-государством, где находилось главное святилище Ана, был Ур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главенствующим божеством стал бог воздуха Энлиль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 В. Емельянов утверждает: </w:t>
      </w:r>
      <w:r>
        <w:rPr>
          <w:i/>
          <w:sz w:val="28"/>
          <w:szCs w:val="28"/>
        </w:rPr>
        <w:t xml:space="preserve">Ан </w:t>
      </w:r>
      <w:r>
        <w:rPr>
          <w:sz w:val="28"/>
          <w:szCs w:val="28"/>
        </w:rPr>
        <w:t>– старейшина богов, существовавший ещё до отделения Неба и Земли. Он никогда не изображается действующим, но всегда совету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нлиль</w:t>
      </w:r>
      <w:r>
        <w:rPr>
          <w:sz w:val="28"/>
          <w:szCs w:val="28"/>
        </w:rPr>
        <w:t xml:space="preserve"> (чьё имя переводится как </w:t>
      </w:r>
      <w:r>
        <w:rPr>
          <w:i/>
          <w:sz w:val="28"/>
          <w:szCs w:val="28"/>
        </w:rPr>
        <w:t>«господин Дуновение»</w:t>
      </w:r>
      <w:r>
        <w:rPr>
          <w:sz w:val="28"/>
          <w:szCs w:val="28"/>
        </w:rPr>
        <w:t>) – божество со множеством функций, сводящихся к одному ядру. Он повелитель воздуха и ветра, властитель мира, расположенного между небом и землёй; он второй глава Собрания богов, утверждающий царя на престоле; он господин чужих стран; он предводитель всех внешних сил местности; он устроитель гибельного потопа. Энлиль – покровитель естественных законов, и прежде всего законов биологического возраста, старения и смерти. Он устраивает потоп потому, что вечная жизнь шумерских городов была бы противоестественной. Город Энлиля – Нипп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нки («господин Земли»)</w:t>
      </w:r>
      <w:r>
        <w:rPr>
          <w:sz w:val="28"/>
          <w:szCs w:val="28"/>
        </w:rPr>
        <w:t xml:space="preserve"> – сила, во многом противоположная Энлилю. Это, прежде всего, повелитель пресных и подземных вод; это создатель и покровитель человечества; это умелец, искусник и маг, обучающий своим хитрым искусством младших богов, с тем, чтобы они передали его премудрость людям. Энки любит преодолевать естественный закон. Энки лечит больного, восстанавливает чистоту осквернённого, покровительствует любой попытке изменить предопределение и исправить естественное положение де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твёртым созидательным божеством, как пишет С. Крамер, была </w:t>
      </w:r>
      <w:r>
        <w:rPr>
          <w:i/>
          <w:sz w:val="28"/>
          <w:szCs w:val="28"/>
        </w:rPr>
        <w:t>богиня-мать Нинхурсаг</w:t>
      </w:r>
      <w:r>
        <w:rPr>
          <w:sz w:val="28"/>
          <w:szCs w:val="28"/>
        </w:rPr>
        <w:t xml:space="preserve">, известная также под именем </w:t>
      </w:r>
      <w:r>
        <w:rPr>
          <w:i/>
          <w:sz w:val="28"/>
          <w:szCs w:val="28"/>
        </w:rPr>
        <w:t>Нинмах («высокая госпожа»)</w:t>
      </w:r>
      <w:r>
        <w:rPr>
          <w:sz w:val="28"/>
          <w:szCs w:val="28"/>
        </w:rPr>
        <w:t xml:space="preserve">. Кроме того, Нинхурсаг имела имя </w:t>
      </w:r>
      <w:r>
        <w:rPr>
          <w:i/>
          <w:sz w:val="28"/>
          <w:szCs w:val="28"/>
        </w:rPr>
        <w:t>Нинту («госпожа, давшая жизнь»)</w:t>
      </w:r>
      <w:r>
        <w:rPr>
          <w:sz w:val="28"/>
          <w:szCs w:val="28"/>
        </w:rPr>
        <w:t>. Она считалась покровительницей всех живых существ, богиней-матерью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музи («истинный сын»)</w:t>
      </w:r>
      <w:r>
        <w:rPr>
          <w:sz w:val="28"/>
          <w:szCs w:val="28"/>
        </w:rPr>
        <w:t xml:space="preserve"> – божество весенних процессов и покровитель скотоводов (поощряет размножение скота). В канун летнего солнцестояния Димузи уходит в подземный мир, передавая земле свою плодоносную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анна («госпожа небо»)</w:t>
      </w:r>
      <w:r>
        <w:rPr>
          <w:sz w:val="28"/>
          <w:szCs w:val="28"/>
        </w:rPr>
        <w:t xml:space="preserve"> – богиня планеты Венера, олицетворяет силу любовной и воинской страсти. Инанна воплощает стихийную силу природы и человеческие эмоции, а также во многом является олицетворением женского начала в природе и обществе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главе области мира мёртвых стояли супруги </w:t>
      </w:r>
      <w:r>
        <w:rPr>
          <w:i/>
          <w:sz w:val="28"/>
          <w:szCs w:val="28"/>
        </w:rPr>
        <w:t xml:space="preserve">Нергал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Эрешкигаль</w:t>
      </w:r>
      <w:r>
        <w:rPr>
          <w:sz w:val="28"/>
          <w:szCs w:val="28"/>
        </w:rPr>
        <w:t xml:space="preserve">, а решения принимали в нём </w:t>
      </w:r>
      <w:r>
        <w:rPr>
          <w:i/>
          <w:sz w:val="28"/>
          <w:szCs w:val="28"/>
        </w:rPr>
        <w:t>грозные судьи людей Ануннаки</w:t>
      </w:r>
      <w:r>
        <w:rPr>
          <w:rStyle w:val="FootnoteCharacters"/>
          <w:rStyle w:val="FootnoteAnchor"/>
          <w:i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е поколение шумерских богов ярче всего представлено </w:t>
      </w:r>
      <w:r>
        <w:rPr>
          <w:i/>
          <w:sz w:val="28"/>
          <w:szCs w:val="28"/>
        </w:rPr>
        <w:t>богами Луны (Нанна), Солнца (Уту) и мирного труда (Нинутра)</w:t>
      </w:r>
      <w:r>
        <w:rPr>
          <w:rStyle w:val="FootnoteCharacters"/>
          <w:rStyle w:val="FootnoteAnchor"/>
          <w:i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Емельянов определяет специфику шумерского понимания божества6 шумеры видели в своей религии прежде всего начало возвышенное, упорядоыенное и светоносное. Об этом говорит написание слова «бог» - знак, обозначающий одновременно небо, звезду и властителя небесных звёзд Ану. В божестве важна не сила и способность наделять мир различными благами, а удалённость от суеты здешней жизни, ясный свет, испускаемый с небес на землю, и обладание наглядно воспроизводимыми законами, которым должно подчиняться всё мироздание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3. Космогонические миф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й «вселенная», «космос» в шумерских текстах не существует. Когда есть необходимость говорить о целостности мира, употребляется составное слово Ан-Ки («Небо – Земля»). Считается, что до возникновения мира Небо и Земля были единым телом, из которого затем появились все сферы мира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. Вот что рассказывает об этом шумерский миф «Гора небес и земли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Когда-то небо и земля были слиты, и не было на них ни травы, ни тростника, на деревьев, ни рыб, ни зверей, ни людей. Были они как одна гора в пространстве, заполненном вечными водами дочери океана Намму, праматери всего сущего. Произвела она из себя Ану и Ки, сына и дочь, и поселила их раздельно. Ану – на вершине горы, а Ки – внизу, под её подножием. Когда дети подросли, они стали крутить головами и искать друг друга. И свела и Намму, соединила как мужа и жену. И родила Ки владыку Энлиля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 Ки произвела на свет от Ану ещё семерых сыновей, семь могучих стихий, без которых не было бы света и тепла, влаги, роста и процветания. Затем по воли Анну у Ки родились младшие боги, помощники и слуги Анну – ануннаки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еры объясняли происхождение вселенной следующим образо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был первозданный Океан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зданный Океан породил космическую гору, состоявшую из земли, объединённой с небо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ные как боги в обличье человека, бог Ан (небо) и богиня Ки (земля) породила бога воздуха Энли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г воздуха Энлиль отделил небо от земли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орвали Ан и Энлиль гору. Поднял вершину Ану вверх, а Энлиль опустил плоское подножие вниз. Так появилось небо в виде свода и Земля, как плоский диск с неровностями, горами и ущельями, ибо гора был разорвана, а не разрезана ножом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к Энлиля с матерью-землёй положил начало устройству мира – сотворению человека, животных, растений и созданию цивилизации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емировский А. И. Мифы Древности: Ближний Восток. М., 2001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ледовательская 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Емельянов В. В. Древний Шумер: очерки культуры. СПб.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рамер С. Н. История начинается в Шумере. М.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стория Древнего Востока / Под ред. В.И. Кузищина. М., 2001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ые изд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ифы народов мира. Энциклопедия в 2 тт. / Гл. ред. С. А. Токарев. Том 1. М.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ифы народов мира. Энциклопедия в 2 тт. / Гл. ред. С. А. Токарев. Том 2. М., 19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Древнего Востока / Под ред. В.И. Кузищина. М., 2001. С. 98 – 9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Древнего Востока / Под ред. В.И. Кузищина. М., 2001. С. 100 – 10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Древнего Востока / Под ред. В.И. Кузищина. М., 2001. С. 16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фы народов мира. Энциклопедия в 2 тт. / Гл. ред. С. А. Токарев. Том 2. М., 1991. С. 64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мер С. Н. История начинается в Шумере. М., 1991. С. 8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фы народов мира. Энциклопедия в 2 тт. / Гл. ред. С. А. Токарев. Том 2. М., 1991. С. 647 – 64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мер С. Н. История начинается в Шумере. М., 1991. С. 102 – 10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мельянов В. В. Древний Шумер: очерки культуры. СПб., 2001. С. 121 – 12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мер С. Н. История начинается в Шумере. М., 1991. С. 11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мельянов В. В. Древний Шумер: очерки культуры. СПб., 2001. С. 12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мельянов В. В. Древний Шумер: очерки культуры. СПб., 2001. С. 11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мельянов В. В. Древний Шумер: очерки культуры. СПб., 2001. С. 123 – 12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мельянов В. В. Древний Шумер: очерки культуры. СПб., 2001. С. 12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мельянов В. В. Древний Шумер: очерки культуры. СПб., 2001. С. 10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ировский А. И. Мифы Древности: Ближний Восток. М., 2001. С. 1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мер С. Н. История начинается в Шумере. М., 1991. С. 9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ировский А. И. Мифы Древности: Ближний Восток. М., 2001. С. 1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мер С. Н. История начинается в Шумере. М., 1991. С. 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2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07:00Z</dcterms:created>
  <dc:creator>Ася</dc:creator>
  <dc:description/>
  <cp:keywords/>
  <dc:language>en-US</dc:language>
  <cp:lastModifiedBy>SYSTEM</cp:lastModifiedBy>
  <dcterms:modified xsi:type="dcterms:W3CDTF">2011-09-19T05:07:00Z</dcterms:modified>
  <cp:revision>2</cp:revision>
  <dc:subject/>
  <dc:title>Контрольная работа по истории искусств:</dc:title>
</cp:coreProperties>
</file>