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социально-экономический институт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труда и социальных отношений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по дисциплине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«Культурология»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талитет русской культуры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есникова Кс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енталитет как глубинная структура культуры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2. Факторы, влияющие на развитие русского менталитет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ентальные основания как утверждение известного писател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енталитет - глубинная структура цивилизаци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я и осмысляя историю той или иной национальной культуры как закономерный, обусловленный разнообразными факторами процесс, обладающий в то же время и собственными, имманентными особенностями, необходимо представить то </w:t>
      </w:r>
      <w:r>
        <w:rPr>
          <w:iCs/>
          <w:sz w:val="28"/>
          <w:szCs w:val="28"/>
        </w:rPr>
        <w:t xml:space="preserve">общее основание, </w:t>
      </w:r>
      <w:r>
        <w:rPr>
          <w:sz w:val="28"/>
          <w:szCs w:val="28"/>
        </w:rPr>
        <w:t xml:space="preserve">на котором развиваются социокультурные процессы и явления на всем протяжении развития данной нации, ее цивилизации и культуры, делая в каждый исторический момент узнаваемыми черты их общности и вневременного единства. Таким общим основанием в каждой национальной культуре является совокупность наиболее значимых условий внеисторического характера, к которым относятся такие факторы, как геополитическое положение, ландшафт, биосфера (и иные показатели среды обитани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свойства данного этноса и его ближайшего этнического окружения, образующие в сочетании с многочисленными историческими факторами, постепенно вступающими в действие и наслаивающимися друг на друга, представление о духовном и поведенческом своеобразии народа и его культуры, о национальном характере его представителей и национальной исторической судьбе, о национальном «образе мира», т. е. формах мироощущения, миросозерцания, практического самоосуществления нации или народности, проявляющихся в языке, типовых формулах поведения, в мифологии, фольклоре, обычаях и обрядах, формах религиозного культа, а позднее в философии, литературе и искусстве, в принципах общественно-политического, государственно-правового, морально-этического и хозяйственно-экономического самоопределения народа и т. д., наконец, в самом типе той или иной цивилизации. Таким образом мы должны узнать каков же настоящий менталитет русской нации? Каким образом он так сильно отличает нас с Вами от других народов?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талитет как глубинная структура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талитет (от французского </w:t>
      </w:r>
      <w:r>
        <w:rPr>
          <w:sz w:val="28"/>
          <w:szCs w:val="28"/>
          <w:lang w:val="en-US"/>
        </w:rPr>
        <w:t>mentalite</w:t>
      </w:r>
      <w:r>
        <w:rPr>
          <w:sz w:val="28"/>
          <w:szCs w:val="28"/>
        </w:rPr>
        <w:t xml:space="preserve"> – мышление, мыслительное содержание), понятие, призванное объединить в себе многообразие смыслов и значений, так или иначе ассоциирующихся с проблемой национально своеобразия культуры. На самом деле понятие «менталитет» шире, объемнее, нежели национальное своеобразие: возможно выявление и изучение ментальностей, охватывающих и другие общности, помимо наций. В этом смысле принято говорить, например, о менталитете кочевников, примитивных народов (Севера), этнических (арабов), о менталитете например, христианства как мировой религии, и о менталитете, например, православия в отличие от католицизма и протестантизма; о различном классовом менталитете дворянства, крестьянства, буржуазии, разночинцев или пролетариата; о политизированном менталитете, свойственном тоталитарному или демократическому обществу; о технократическом или гуманитарном менталитете в современном постиндустриальном обществе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перечисленных выше вариантах этого понятия </w:t>
      </w:r>
      <w:r>
        <w:rPr>
          <w:iCs/>
          <w:sz w:val="28"/>
          <w:szCs w:val="28"/>
        </w:rPr>
        <w:t xml:space="preserve">менталитет </w:t>
      </w:r>
      <w:r>
        <w:rPr>
          <w:sz w:val="28"/>
          <w:szCs w:val="28"/>
        </w:rPr>
        <w:t xml:space="preserve">понимается как совокупность глубинных, в принципе нерефлексируемых индивидуальным и коллективным сознанием, но всегда подразумеваемых смысловых и поведенческих структур, довольно аморфных, размытых, составляющих малоизменяемый в течение длительного времени (в случае эпохального, национального, религиозно-конфессионального и подобных им менталитетов, нередко в течение нескольких столетий), а значит, </w:t>
      </w:r>
      <w:r>
        <w:rPr>
          <w:iCs/>
          <w:sz w:val="28"/>
          <w:szCs w:val="28"/>
        </w:rPr>
        <w:t xml:space="preserve">метаисторический </w:t>
      </w:r>
      <w:r>
        <w:rPr>
          <w:sz w:val="28"/>
          <w:szCs w:val="28"/>
        </w:rPr>
        <w:t xml:space="preserve">фундамент социокультурной истории, способствующий самоидентификации данной формы или разновидности культуры, вообще какой-либо духовной общности на всем протяжении ее становления и развития как ценностно-смыслового единства. Это - совокупность констант, включающих жизненные установки, принципы, модели поведения, эмоции и настроения, опирающихся на глубинные (во многом </w:t>
      </w:r>
      <w:r>
        <w:rPr>
          <w:iCs/>
          <w:sz w:val="28"/>
          <w:szCs w:val="28"/>
        </w:rPr>
        <w:t xml:space="preserve">дорефлексивные) </w:t>
      </w:r>
      <w:r>
        <w:rPr>
          <w:sz w:val="28"/>
          <w:szCs w:val="28"/>
        </w:rPr>
        <w:t>зоны смысла (которые присущи данному обществу, его социальному наследию и культурной традиции), а потому имеющих системообразующий характер для национальной культуры и ее истории, для становления и развития данной цивилизации. По-видимому, резкая «ломка» и распад существовавшего веками менталитета, несшего в себе энергию и жизненную силу (витальность) той или иной культуры, целой цивилизации приводит культуру и цивилизацию к серьезному и глубокому кризису, а, в конечном счете, и к краху, национальной катастрофе, гибели цивилизации. Во всяком случае, ни один конец великой цивилизации (шумерской, египетской, античной, ряда мезоамериканских, монгольской, византийской и др.) не наступал лишь в результате воздействия внешних факторов: войн, нашествий, истощения природных ресурсов и т. п., но всегда дополнялся, усугублялся, а нередко начинался или завершался разрушением ее менталитета, духовного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. Гуревич справедливо полагает, что понятие «ментальность» до известной степени заменимо понятием «картина мира» с той лишь разницей, что картина мира — это в значительной мере осознанное представление, зафиксированное в конкретных произведениях культуры, в тех или иных разновидностях идеологии (сравните такие распространенные понятия, как «научная картина мира», «религиозная картина мира», «художественная картина мира» и т. д.), в то время как ментальность не фиксируется и не определяется сознанием, не формулируется дискурсивно, но в большей степени переживается (эмоционально, чувственно) и реализуется (поведенчески, спонтанно). Как правило, тот или иной человек не способен ответить на вопрос, какова его картина мира или объяснить свое поведение, мироощущение. Между тем именно ментальная картина мира включает в себя наиболее общие и мало изменяемые от поколения к поколению представления: о пространстве и времени в их соотнесенности между собой, о добре и зле, о свободе и равенстве, о праве и норме, о труде и досуге, о семье и сексуальных отношениях, о ходе истории и национальном своеобразии, о соотношении нового и старого, о жизни и смерти, о бессмертии и Боге, о личности и ее отношении к социуму, в том числе государству, обществу, власти, коллективу, н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нталитет воплощает в себе то общее, что лежит в основе сознательного и бессознательного, логического, рационального и эмоционального, интуитивного, мышления и поведения, веры и образа жизни, общественного и индивидуального, теоретического и практического, рутинного существования и неповторимого творчества, истории и современности, изменчивого и неизменного в эпохе, этносе, нации, церкви, гражданском обществе, типе деятельности, культуре, цивилизации. Именно предельная обобщен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титуирующего национальную культуру содержания делает его неуловимым и не формулируемым для его носителей, не отливающимся ни в понятийные, ни в конкретно-образные формы; его абстрактность может выражаться лишь в условных метафорических, ассоциативных формах или восприниматься интуитивно и провиденциально (как ниспосланность свыше, как судьба, историческая миссия, богоданность или, в случае кризиса, как историческая заброшенность, рок, нравственно-духовная исчерпанность, богооставленнос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476615</wp:posOffset>
                </wp:positionH>
                <wp:positionV relativeFrom="paragraph">
                  <wp:posOffset>274320</wp:posOffset>
                </wp:positionV>
                <wp:extent cx="0" cy="65379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21.6pt" to="667.45pt,53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Национальным менталитетом </w:t>
      </w:r>
      <w:r>
        <w:rPr>
          <w:sz w:val="28"/>
          <w:szCs w:val="28"/>
        </w:rPr>
        <w:t>мы называем глубинные структуры культуры, складывающиеся на протяжении длительного времени и определяющие типологическое, как национально-этническое, так и эпохально-историческое своеобразие цивилизации. При этом эпохально-исторические компоненты менталитета вторичны: они подчинены национально-этническим составляющим менталитета и определяются ими. Этим объясняется ценностно-смысловое различие сходных стадиальных эпох в истории разных национальных культур, подчас весьма значительное. Достаточно сравнить, например, в истории русской и западноевропейской культур эпохи Средневековья, Просвещения, романтизма, модерна и т. п. Еще меньше общего мы обнаружим при сравнении стадиальных эпох, если вовлечем в исторический кругозор восточные культуры, обладающие совершенно особым историзмом. Напротив, ментальное сходство между стадиально различными эпохами в рамках одной национально-культурной истории разительно и может быть объяснено лишь тем, что исторически различные этапы культурного развития опираются на общее (глубинное) семантическое основание, т. е. связаны с ним напрямую, вне опосредовании через предшествующие культурные эпо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ты, определяющие в целом ментальность той или иной культуры, в отличие от идеологических, социально-политических, коммерческих и иных культуротворческих факторов, характеризующихся значительным динамизмом, спонтанной текучестью, а значит, поверхностностью, отличаются большой стабильностью и не изменяются столетиями. Более того, менталитет национальной культуры, даже претерпевая некоторые изменения в ходе истории, все же остается в своей основе постоянным, что позволяет идентифицировать культуру на всем ее историческом пути, от зарождения до расцвета и, может быть, гибели. Так, национальное своеобразие русской культуры узнаваемо и на стадии Крещения Руси, и в период монголо-татарского ига, и в царствование Ивана Грозного, и во время Петровских реформ, и при жизни Пушкина, и в Серебряный век, и при советской власти, и в эмиграции, и на современном смутном этапе посттоталитарного развития России. Речь здесь идет, таким образом, не столько о самоидентичности культуры на протяжении тысячелетия, сколько о цивилизационном единстве России, и следует говорить о чем-то большем, нежели национально-культурный менталитет, а именно </w:t>
      </w:r>
      <w:r>
        <w:rPr>
          <w:iCs/>
          <w:sz w:val="28"/>
          <w:szCs w:val="28"/>
        </w:rPr>
        <w:t>о ментальных предпо</w:t>
      </w:r>
      <w:r>
        <w:rPr>
          <w:sz w:val="28"/>
          <w:szCs w:val="28"/>
        </w:rPr>
        <w:t>сылках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л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ания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ложившейся в России цивилизац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. е. о факторах цивилизациогенеза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ая история, равно как и история русской культуры, отличается особой прерывистостью, дискретностью, о чем писал Н. Бердяев в своей книге «Истоки и смысл русского коммунизма». Однако и русская культура, и российская государственность, и существование русской нации (в ее эволюции от древнерусской народности к великорусской, а затем и к так называемой новой исторической общности советскому народу) прошли более чем тысячелетнюю историю, и на всех этапах культурно-исторических метаморфоз (насчитываем ли мы вслед за Бердяевым «пять разных России» или, с учетом прошедшего со времени первой публикации этого труда полувека, даже более девять или десять исторических </w:t>
      </w:r>
      <w:r>
        <w:rPr>
          <w:iCs/>
          <w:sz w:val="28"/>
          <w:szCs w:val="28"/>
        </w:rPr>
        <w:t xml:space="preserve">подтипов </w:t>
      </w:r>
      <w:r>
        <w:rPr>
          <w:sz w:val="28"/>
          <w:szCs w:val="28"/>
        </w:rPr>
        <w:t>русской культуры и российской цивилизации), эта тысячелетняя история российской цивилизации сохраняла вполне определенное семантическое еди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нимания природы этого единства, собиравшего русскую культуру, нацию й государственность в течение столь длительного, наполненного драматическими событиями и коллизиями времени, делавшего, условно говоря, «разные» в культурном и стилевом отношении России - историческими фазами одной интенсивно и скачкообразно развивающейся российской цивилизации с ее неповторимым своеобразием (социально-политическим, культурным, духовным), и необходимо более пристальное изучение менталитета русской культуры, составляющего основу этого цивилизационного единства, объединявшего в себе несколько разноязычных, разноконфессиональных и этнически различных культур, а также несколько сменивших друг друга культурно-исторических парадигм, не столько следовавших друг за другом, сколько надстраивавшихся одна над другой семантическими слоя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акторы, влияющие на развитие русского менталит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формировании цивилизации и русском менталитете играют геополитические и природные факторы. Довольно важную роль в становлении менталитета русского народа сыграли реки, горы, в том числе вулканического происхождения, степи и т. д. Различие природных условий порождает различный образ жизни, разные типы трудовой и хозяйственной деятельности. Итак, не менее важна для русской ментальности степь. С одной стороны, степь символизировала волю, удаль, разгул, широту, не ограниченные никакими узами и запретами, это зримый образ безмерности и безудержности, свободы и самостоятельности; с другой стороны это воплощение бездомности и бездолья русского человека, его брошенности на произвол судьбы и трудной задачи одинокого выжи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овь русского человека к реке, безгранична, она была соседкой и кормилицей, воспринималась как член и даже глава семьи (например Волга-матушка; Амур- батюшка). Река служила водной и ледовой дорогой, воспитывала в народе «чувство порядка» и общности, приучала прибрежных обитателей к общению с «чужими людьми», в том числе и с соседними народами, она воспитывала дух предприимчивости, сближала разбросанные части населения, приучала меняться товаром и опытом. Если что и способствовало формированию в русском народе навыков предпринимательства и торговли раннекапиталистического духа, то таким фактором являлась на Руси именно р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й основой русской истории, как показывал некий писатель Г. Вернадский, является соотношение лесной и степной зон, борьба леса и степи, граница между которыми была и остается до сих пор размытой - и в ландшафтном, и в хозяйственном отношении. Лесная зона с древнейших времен - область охотников; степная - область скотоводов. Земледелие вбивало «клин между лесом и степью», одновременно и разделяя, и сближая охотничью и скотоводческую культуры Евразии. Русский народ выступал в истории Евразии преимущественно носителем земледельческой культуры, однако наряду с земледелием он был посредником между лесными промыслами и степным скотоводством. Называя русский народ не только народом-пахарем, но и лесопромышленником, и скотоводом, Г. Вернадский в то же время утверждал, что это еще и народ-посредник между разными хозяйственно-природными областями, различными этносами и народностями, живущими по соседству; народ-торговец, для которого большое значение имели торговые пути и, прежде всего естественные пути, объединяющие лес и степь, т. е. великие реки с их притоками. Так, образы пути, реки, лесостепи, межкультурного посредничества стали сознаваться как составная часть менталитета русской культуры вообще. Сложное действие оказывала на менталитет русского человека его бескрайняя равнина, отличающаяся пустынностью и однообразием, протяженностью и неопределенностью; она рождала чувства покоя, сна, пустынности, одиночества, уныния. Равнинность ландшафта порождала противоречивый культурно-семантический комплекс русского народа: душевная мягкость и скромность дополнялись смысловой неопределенностью и робостью; невозмутимое спокойствие граничило с тягостным унынием; отсутствие ясной мысли, вытекающее из предрасположенности к духовному сну, порождало отвлеченную мечтательность, оправдывавшую лень; аскетизм пустынножительства, родственный беспредметности творчества, приводил к глубокому предубеждению в отношении житейских удобств и бытового благоустройства. Все эти свойства русской духовности имели в истории отечественной культуры далеко идущи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нтальные основания как утверждение известного пис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Н. Бердяев утверждал что «пейзаж русской души» соответствует пейзажу русской земли, подчеркивая безграничность, бесформенность, устремленность в бесконечность, широту национально-русского сознания. Сильный природный элемент, содержащийся в русской душе, по Бердяеву, связан с необъятностью русской земли, с безграничностью русской равнины, с необходимостью и в то же время практической трудностью ее «оформления». Из природных компонентов национально-русского менталитета Бердяев сумел вывести метафизические свойства русской истории и культуры, возведя отдельные связи и соответствия между природными, социальными и культурными явлениями и процессами национальной истории в ранней историофилософии («русская идея»). Так, развивая идеи С. Соловьева и В. Ключевского, Н. Бердяев утверждал, что деспотический характер русского государства объясняется своеобразием русской ментальности необходимостью насильственного, идущего от власти, «сверху», «оформления» огромной, необъятной русской равнины. Фактически речь шла именно о ментальных основаниях российской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все, кто живут на Русской земле, и есть русские, независимо от их племенного происхождения, языка, религии. Русь мыслится сразу как суперэтнос, как категория всеобщего и универсального характера, т. е. как цивилизация. «Комплек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892540</wp:posOffset>
                </wp:positionH>
                <wp:positionV relativeFrom="paragraph">
                  <wp:posOffset>1005840</wp:posOffset>
                </wp:positionV>
                <wp:extent cx="0" cy="565531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5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79.2pt" to="700.2pt,524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надлежности» Русской земле сохраняется в менталитете русской культуры фактически до сих пор: апелляция к Родине-матери, Отчизне, к Матери-сырой-земле, к России как носительнице высших ценностей (Святой Руси) сохраняется как устойчивая доминанта национального самосознания русских, косвенно восходящая к культу национальн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 для русских патерналистское отношение к своему государству, понимаемому как высшая, самоценная, неподсудная инстанция; фактически на государство переносится культ Матери-земли, мифология природы. Лишь в последнее время культ Государства, вера в его могущество, покровительство, правоту по всевозможным вопросам, потребность служить ему и жертвовать всем подорвались, сохраняясь у представителей старшего поколения советских людей как романтические воспоминания о бывшем Советском Союзе, коммунистических идеалах, собственных бескорыстных подвигах во имя Отчизны и ее суровых, но по-отечески справедливых вождях. Отсюда же берет свое начало и знаменитое культовое чувство </w:t>
      </w:r>
      <w:r>
        <w:rPr>
          <w:iCs/>
          <w:sz w:val="28"/>
          <w:szCs w:val="28"/>
        </w:rPr>
        <w:t xml:space="preserve">ностальгии, </w:t>
      </w:r>
      <w:r>
        <w:rPr>
          <w:sz w:val="28"/>
          <w:szCs w:val="28"/>
        </w:rPr>
        <w:t>столь характерное для русской эмиграции и совершенно не свойственное (во всяком случае, в таких крайних формах) для представителей других наций, оказывающихся за пределами своей родины в роли эмигрантов, беженцев или изгнанников: это сакрализация далекой и, возможно, никогда не возвратимой Родины, страдающей от насилия и переносящей унижения, увенчанной нимбом святости, великомученичества и будущего (даже посмертного!) вели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Менталитет - глубинная структура циви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нарная структура русской культуры (а вместе с ней и российской цивилизации, и их взаимоотношений между собой) в каждый ответственный или кризисный момент отечественной истории выстраивалась как спор, полемика, </w:t>
      </w:r>
      <w:r>
        <w:rPr>
          <w:iCs/>
          <w:sz w:val="28"/>
          <w:szCs w:val="28"/>
        </w:rPr>
        <w:t xml:space="preserve">диалог </w:t>
      </w:r>
      <w:r>
        <w:rPr>
          <w:sz w:val="28"/>
          <w:szCs w:val="28"/>
        </w:rPr>
        <w:t>о самом существенном и насущном. И этот диалог противоположных социокультурных тенденций был незавершенным и в принципе незавершимым. Дело заключалось не только в остроте проблем, не имевших однозначных решений, не только в непримиримости взаимоисключающих позиций спорящих сторон. Амбивалентными были любые реплики разворачивающегося диалога сами по себе, независимо от мнения оппонента - реального или потенци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ется, будто в тот самый момент, когда в русской культуре нечто </w:t>
      </w:r>
      <w:r>
        <w:rPr>
          <w:iCs/>
          <w:sz w:val="28"/>
          <w:szCs w:val="28"/>
        </w:rPr>
        <w:t xml:space="preserve">утверждается, </w:t>
      </w:r>
      <w:r>
        <w:rPr>
          <w:sz w:val="28"/>
          <w:szCs w:val="28"/>
        </w:rPr>
        <w:t xml:space="preserve">оно уже </w:t>
      </w:r>
      <w:r>
        <w:rPr>
          <w:iCs/>
          <w:sz w:val="28"/>
          <w:szCs w:val="28"/>
        </w:rPr>
        <w:t xml:space="preserve">отрицается, </w:t>
      </w:r>
      <w:r>
        <w:rPr>
          <w:sz w:val="28"/>
          <w:szCs w:val="28"/>
        </w:rPr>
        <w:t xml:space="preserve">низвергается самим ходом развития российской цивилизации; поэтому-то русская культура стремится выйти за пределы ею же самой полагаемых определений и пересмотреть их; она сочетает </w:t>
      </w:r>
      <w:r>
        <w:rPr>
          <w:iCs/>
          <w:sz w:val="28"/>
          <w:szCs w:val="28"/>
        </w:rPr>
        <w:t xml:space="preserve">центростремительность, </w:t>
      </w:r>
      <w:r>
        <w:rPr>
          <w:sz w:val="28"/>
          <w:szCs w:val="28"/>
        </w:rPr>
        <w:t xml:space="preserve">то есть тенденцию к обретению самоидентичности, с </w:t>
      </w:r>
      <w:r>
        <w:rPr>
          <w:iCs/>
          <w:sz w:val="28"/>
          <w:szCs w:val="28"/>
        </w:rPr>
        <w:t xml:space="preserve">центробежностъю, </w:t>
      </w:r>
      <w:r>
        <w:rPr>
          <w:sz w:val="28"/>
          <w:szCs w:val="28"/>
        </w:rPr>
        <w:t>то есть с тенденцией к преодолению однозначной самотождественности. Подобные же «колебательные» движения совершает в процессе своего становления и эволюции и российская цивилизация, изнутри подпитываемая соответствующими культурными импуль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й более чем тысячелетней истории русской культуры чередуются, соперничая друг с другом по масштабности и интенсивности, процессы раздвоения единого и объединения противоположностей. Можно даже сказать, забегая далеко вперед, что в русской культуре силы единства и распада, находясь в постоянном противоборстве, уравновешивали действие популярных тенденций, как бы нейтрализовали взаимоисключающие начала. На разных этапах национального культурно-исторического развития заметно настойчивое стремление русской культуры к единству, к синтезу. Однако это единство, этот синтез русской культуры остается до конца не осуществленным, исподволь разрушаемым теми же самыми силами, что способствовали его достижению. И поиск синтеза, единства приходилось начинать сначала, в принципиально ин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талитет русской культуры исторически закономерно складывался как сложный, дисгармоничный, неустойчивый баланс сил единства и распада, интеграции и дифференциации противоречивых тенденций национально-исторического бытия русского народа, как то социокультурное равновесие (нередко на грани национальной катастрофы или в связи с приближающейся ее опасностью), которое заявляло о себе в наиболее решающие, кризисные моменты истории России и способствовало </w:t>
      </w:r>
      <w:r>
        <w:rPr>
          <w:iCs/>
          <w:sz w:val="28"/>
          <w:szCs w:val="28"/>
        </w:rPr>
        <w:t xml:space="preserve">выживанию </w:t>
      </w:r>
      <w:r>
        <w:rPr>
          <w:sz w:val="28"/>
          <w:szCs w:val="28"/>
        </w:rPr>
        <w:t xml:space="preserve">русской культуры в предельно трудных для нее, а подчас, казалось бы, просто невозможных общественно-исторических условиях и обыденных обстоятельствах. Осуществлявшееся на каждом историческом этапе становления и развития русской культуры в формах то «единства противоположностей», то «раздвоения единого», это </w:t>
      </w:r>
      <w:r>
        <w:rPr>
          <w:iCs/>
          <w:sz w:val="28"/>
          <w:szCs w:val="28"/>
        </w:rPr>
        <w:t xml:space="preserve">балансирование </w:t>
      </w:r>
      <w:r>
        <w:rPr>
          <w:sz w:val="28"/>
          <w:szCs w:val="28"/>
        </w:rPr>
        <w:t xml:space="preserve">национального самосознания между целостностью и расколом, между всеобщим и отдельным, между ординарным и исключительным выражало не только имманентно присущий русской культуре, но и высокую </w:t>
      </w:r>
      <w:r>
        <w:rPr>
          <w:iCs/>
          <w:sz w:val="28"/>
          <w:szCs w:val="28"/>
        </w:rPr>
        <w:t xml:space="preserve">адаптивность </w:t>
      </w:r>
      <w:r>
        <w:rPr>
          <w:sz w:val="28"/>
          <w:szCs w:val="28"/>
        </w:rPr>
        <w:t>российской цивилизации к любым, в том числе прямо «антикультурным» факторам более чем тысячелетней истории, ее поразительную выживаемость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ощущение культурной и цивилизационной «вненаходимости» России - во времени и в пространстве - складывалось у отечественных мыслителей не случайно. В то время как одни тенденции культурно-исторического и цивилизационного развития России отличались очевидной ускоренностью, другие, напротив, характеризовались замедленностью, заторможенностью, что каждый раз и создавало эффект </w:t>
      </w:r>
      <w:r>
        <w:rPr>
          <w:iCs/>
          <w:sz w:val="28"/>
          <w:szCs w:val="28"/>
        </w:rPr>
        <w:t xml:space="preserve">бинарности, </w:t>
      </w:r>
      <w:r>
        <w:rPr>
          <w:sz w:val="28"/>
          <w:szCs w:val="28"/>
        </w:rPr>
        <w:t xml:space="preserve">раздвоенности. Российская цивилизация на протяжении столетий находилась на историческом «перекрестке», с одной стороны, </w:t>
      </w:r>
      <w:r>
        <w:rPr>
          <w:iCs/>
          <w:sz w:val="28"/>
          <w:szCs w:val="28"/>
        </w:rPr>
        <w:t xml:space="preserve">модернизационных </w:t>
      </w:r>
      <w:r>
        <w:rPr>
          <w:sz w:val="28"/>
          <w:szCs w:val="28"/>
        </w:rPr>
        <w:t xml:space="preserve">путей цивилизационного развития, свойственных Западной Европе; а с другой - путей органической </w:t>
      </w:r>
      <w:r>
        <w:rPr>
          <w:iCs/>
          <w:sz w:val="28"/>
          <w:szCs w:val="28"/>
        </w:rPr>
        <w:t xml:space="preserve">традиционности, </w:t>
      </w:r>
      <w:r>
        <w:rPr>
          <w:sz w:val="28"/>
          <w:szCs w:val="28"/>
        </w:rPr>
        <w:t xml:space="preserve">столь характерных для стран Востока. Русская культура всегда стремилась к модернизации, но модернизация в России шла медленно, тяжело, через огромное «сопротивление материала»; в то же время собственно цивилизация развивалась в русле глубоко укорененных традиций, предания (еще Пушкин ссылался в своих заметках на авторитет </w:t>
      </w:r>
      <w:r>
        <w:rPr>
          <w:iCs/>
          <w:sz w:val="28"/>
          <w:szCs w:val="28"/>
        </w:rPr>
        <w:t xml:space="preserve">предания </w:t>
      </w:r>
      <w:r>
        <w:rPr>
          <w:sz w:val="28"/>
          <w:szCs w:val="28"/>
        </w:rPr>
        <w:t>в русском народе), но постоянно тяготилась однозначностью и заданностью традиций, то и дело восставая против них и нарушая. Отсюда и многочисленные массовые еретические движения, противостоявшие конфессиональной ортодоксальности, православной догматике, и удалая жажда «воли» (вечевые, «республиканские» традиции Северо-Западной Руси, разбойники, казачество), укоренявшиеся на периферии централизованного русского государства, и поиск альтернативных самодержавию форм власти (самозванство). Смысловой зазор между цивилизационной и культурной динамикой начинал приобретать в России характер типологической характеристики, становился закономерностью культурно-цивилизационного развития, органической частью национального менталит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обого внимания к менталитету русской культуры есть, с точки зрения цивилизациогенеза, и еще одна причина. В силу исторического выбора России в пользу социалистической идеи, сделанного русской культурой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проблемы сравнительного изучения менталитетов русской и других культур как в дореволюционный российский, так и в советский период не только не изучались и не решались, но и не ставились. Молчаливо предполагалось, что многонациональному советскому народу свойствен общий, </w:t>
      </w:r>
      <w:r>
        <w:rPr>
          <w:iCs/>
          <w:sz w:val="28"/>
          <w:szCs w:val="28"/>
        </w:rPr>
        <w:t xml:space="preserve">советский менталитет, </w:t>
      </w:r>
      <w:r>
        <w:rPr>
          <w:sz w:val="28"/>
          <w:szCs w:val="28"/>
        </w:rPr>
        <w:t>начавший формироваться на основе менталитета русской культуры еще задолго до революции. Между тем именно для истории русской, российской и советской цивилизации принципиально важны исследования глубинных, трудно рефлексируемых структур, комплексов, побуждения, представления, формировавшиеся в глубине веков, но сохранившие свою действенность и актуальность и в постсоветск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совершенно несомненно сегодня, что сам «социалистический выбор» России, как и склонность русского народа к «коммюнотарности» (Н. Бердяев), общинности, «соборности», «колхозности» и другими разновидностям коллективистского общественного строя и массового целостного умонастроения, во многом предопределены именно менталитетом русской культуры с характерными для нее «тоталитарностью» (нерасчлененной целостностью мировосприятия), максимализмом устремлений (часто оборачивающимся социальным, религиозным, нравственным и эстетическим радикализмом), эсхатоло-гизмом (то есть стремлением к «последним», «крайним» вопросам и решениям - на грани жизни и смерти, «конца света» и «страшного суда» - Апокалипсиса) и неизбывным утопизмом социокультурных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бъяснение исторического пути и судьбы русского народа и смежных с ним территориально и исторически народов, преемственных друг другу цивилизаций Древней Руси-России Советского Союза неразрывно связано с осмыслением и анализом менталитета русской культуры, явившегося ценностно-смысловым фундаментом (предпосылкой и одновременно важнейшим итогом, результатом) социокультурной истории России, накапливавшимся и усиливавшимся на протяжении веков. Однако здесь важно отметить, что эти же тенденции «соборности», «коммюнотарности», «социалистического выбора», «тоталитарности» в широком смысле и т. д. были внутренне близки, органичны, даже </w:t>
      </w:r>
      <w:r>
        <w:rPr>
          <w:iCs/>
          <w:sz w:val="28"/>
          <w:szCs w:val="28"/>
        </w:rPr>
        <w:t xml:space="preserve">телеологичны </w:t>
      </w:r>
      <w:r>
        <w:rPr>
          <w:sz w:val="28"/>
          <w:szCs w:val="28"/>
        </w:rPr>
        <w:t xml:space="preserve">не одной лишь русской культуре, но в той или иной степени и всем другим национальным культурам народов бывшей Российской империи и будущего (в 1917 г.) Советского Союза. Общая судьба народов диктовалась в значительной мере их общим менталитетом, т. е. фактически развертывалась как своего рода </w:t>
      </w:r>
      <w:r>
        <w:rPr>
          <w:iCs/>
          <w:sz w:val="28"/>
          <w:szCs w:val="28"/>
        </w:rPr>
        <w:t xml:space="preserve">энтелехия культуры, </w:t>
      </w:r>
      <w:r>
        <w:rPr>
          <w:sz w:val="28"/>
          <w:szCs w:val="28"/>
        </w:rPr>
        <w:t>точнее-</w:t>
      </w:r>
      <w:r>
        <w:rPr>
          <w:iCs/>
          <w:sz w:val="28"/>
          <w:szCs w:val="28"/>
        </w:rPr>
        <w:t xml:space="preserve">энтелехия совокупности культур, </w:t>
      </w:r>
      <w:r>
        <w:rPr>
          <w:sz w:val="28"/>
          <w:szCs w:val="28"/>
        </w:rPr>
        <w:t>сопряженных в единстве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значение здесь приобретают социально и культурно-исторические аналогии между различными, далеко отстоящими друг от друга эпохами (например: Смутное время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период революций 1917 г. и последовавшей за ними гражданской войны, современный этап драматического распада СССР; деспотическое правление Ивана Грозного,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Ленина и Сталина; либеральные реформ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И, Столыпина, Хрущева и т. д.). С точки зрения единства менталитета российской цивилизации, социокультурные соответствия подобных отдаленных эпох вполне объяснимы. С помощью культурно-исторических аналогий легко убедиться в преемственности разных культурных и социальных эпох, в ритмичности периодических смысловых совпадений, наблюдающихся между различными фазами исторического процесса, и фактически в неизменности (метаисторичности) менталитета русской культуры и российской цивилизации, взятых как целое в модусе своей непрерывности и преем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, разумеется, будет точнее говорить не о национальном или эпохальном менталитете, а о менталитете цивилизационном. Рассматривая менталитет русской культуры как наиболее общий фундамент социокультурных процессов на протяжении всей более чем тысячелетней истории нашего отечества, мы имеем дело не с одним национально-русским менталитетом, но и с ментальностями более общего, межнационального или наднационального характера. С одной стороны, к исконному, хотя и не вполне сформировавшемуся менталитету восточных славян конца первого тысячелетия нашей эры постоянно примешивались еще менее определенные ментальности территориально смежных с восточными славянами этносов и племен кочевых народов Востока (хазар, печенегов, половцев, татаро-монголов Золотой Орды, а также различных финно-угорских и тюркских народностей Евразии) и оседлых народов ближайшего Запада (варяги, болгары, греки Византии, поляки, литовцы и др.). С другой стороны, национально-русский менталитет оказывал значительное влияние на маргинальные менталитеты смежных народов, прежде всего входивших в состав Руси, Российской империи, СССР или постоянно взаимодействовавших с ними, тем самым ментально сближая эти народы с русской культурой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речь идет не только о менталитете, общем для восточнославянских народов, «отпочковавшихся» от некогда единого «ствола» древнерусской народности (великороссов, украинцев и белорусов), но и о ментальном единстве культур, генетически восходящих к различным этническим, языковым и цивилизационным корням (татарской, башкирской, бурятской, якутской, казахской, молдавской, армянской, грузинской, азербайджанской и т. д.), но связанных общей исторической судьбой: геополитическими интересами и единством территории, а также традициями межкультурного диалога в ценностно-смысловом пространстве русской культуры. Подобный интернациональный, надэтнический менталитет, как говорилось выше, исторически начал складываться еще в глубокой древности, и в этом отношении сам менталитет русской культуры уже не был чисто этническим, национальным явлением. Тем более не был таковым менталитет, общий для народов Российской империи, как он складывался на протяже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или Советского Сою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данную работу я прежде всего хотела раскрыть характер нашего русского народа, черты, факторы которые значительно повлияли на развитие русского ментал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нталитет русской культуры - это нечто гораздо большее, нежели национально-русский менталитет, это менталитет целой </w:t>
      </w:r>
      <w:r>
        <w:rPr>
          <w:iCs/>
          <w:sz w:val="28"/>
          <w:szCs w:val="28"/>
        </w:rPr>
        <w:t xml:space="preserve">российской цивилизации, </w:t>
      </w:r>
      <w:r>
        <w:rPr>
          <w:sz w:val="28"/>
          <w:szCs w:val="28"/>
        </w:rPr>
        <w:t>сформировавшийся, в конечном счете, под; непосредственным и определяющим влиянием русского народа, его культуры, его образа жизни и мышления, сложившегося типа хозяйствования и соответствующего жизненного уклада, характера религиозности и государственного строя, а также во взаимодействии с контрастным ментальным контекс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Это менталитет суперэтноса, включающего целый ряд взаимосвязанных культур; более того, это менталитет меж или надэтнической общности т. е. </w:t>
      </w:r>
      <w:r>
        <w:rPr>
          <w:iCs/>
          <w:sz w:val="28"/>
          <w:szCs w:val="28"/>
        </w:rPr>
        <w:t xml:space="preserve">культурного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цивилизационного сою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ачев Г. «Национальные образы мира» Курс лекций М.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евяш С.В. Культурология, Курс лекций, Минск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осский Н.О. Характер русского народа. Условия абсолютного добра, М., 199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ранк С.Л. Русское мировоззрение, Спб., 199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ондаков И.В. Культура России, Издательство КДУ, 2007 г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8:00Z</dcterms:created>
  <dc:creator>Колесникова</dc:creator>
  <dc:description/>
  <cp:keywords/>
  <dc:language>en-US</dc:language>
  <cp:lastModifiedBy>SYSTEM</cp:lastModifiedBy>
  <dcterms:modified xsi:type="dcterms:W3CDTF">2011-09-19T05:08:00Z</dcterms:modified>
  <cp:revision>2</cp:revision>
  <dc:subject/>
  <dc:title>Уральский социально-экономический институт</dc:title>
</cp:coreProperties>
</file>