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еждународное библиотечное сотрудничеств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ь ЮНЕСКО в отрасли культуры и библиотечного де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мировая война уничтожила многие памятники культуры Европы. Понесли потери Франция, Великобритания, Чехия, Германия и многие европейские страны. Потерпело ущерб и образование – были разгромлены школы, учителя да и ученики уходили на фронт. Культурная жизнь многих стран практически прекратилась – всё вертелось вокруг проблемы выживания. Именно в это время в Англии проходит конференция глав минобразования европейских стран. И хотя шёл только 42-й год они уже размышляли как восстанавливать систему образования после победы над фашизмом. И когда этот час настаёт, ООН собирается для решения основания Организации по вопросам образования и культуры. В начале ноября 45-ого года ЮНЕСКО начала свою жизнь. Одной из целей новой организации стало предотвращение новой войны посредством культурных связей. Это было занесено в устав, который приняла 37 из 40 членов Конференции, вступил в силу в1946 году после ратификации 20-ю странами. А право на голос получили 30 государств, чьи представители и съехались на первой Генеральной конференции в этом же год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68 году в состав ЮНЕСКО вступает другая организация, имеющая сходные цели – Международное бюро просвещения. Созданное в Женеве в 1925 году оно и сейчас имеет свой уста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обще ЮНЕСКО включает в себя три основных структуры: 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ую конференцию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совет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иа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ящий орган генконференции собирается раз в два года для принятия программы и бюджета. В четыре раза чаще встречаются представители исполнительного совета, которые обязаны контролировать исполнение программы. А Секретариат занимается непосредственно воплощением программы в жизн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ЕСКО специализированное учреждение ООН по вопросам образования, науки и культуры. Устав Организации был подписан 16 ноября 1945 года в Лондоне и вступил в силу 4 ноября 1946 года, что считается датой образования ЮНЕСКО, её штаб-квартира располагается в Париже, во Франции. В состав Организации входит 67 бюро и подразделений, расположенных в различных частях мира. В настоящее время в Организации насчитывается 192 государства-члена и 6 членов-сотрудников, 173 государства-члена располагают постоянным представительством при Организации в Париж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Цель ЮНЕСКО – </w:t>
      </w:r>
      <w:r>
        <w:rPr>
          <w:rFonts w:cs="Times New Roman" w:ascii="Times New Roman" w:hAnsi="Times New Roman"/>
          <w:sz w:val="28"/>
          <w:szCs w:val="28"/>
        </w:rPr>
        <w:t xml:space="preserve">содействие укреплению мира и безопасности путём расширения сотрудничества народов в области образования, науки и культуры в интересах обеспечения всеобщего уважения, справедливости соблюдения законности и прав человека, а так же основных свобод, провозглашённых в Уставе Организации Объединённых Наций для всех народов, без различия пола, расы, языка или религ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НЕСКО выполняет 5 основных функций: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перспективные исследования форм образования, науки, культуры и коммуникации, необходимых в завтрашнем мире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продвижения, передачу и обмен знаниями, опираясь главным образом на научные исследования, подготовку и преподавание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нормативную деятельность: подготовку и принятие международных актов и обязательных к исполнению рекомендаций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 услуги экспертов государства-членов для определения их политики в области развития и разработки проектов в форме технического сотрудничества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обмен специализированной информаци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в что некоторые национальные ценности могут быть интересны для всего мира ЮНЕСКО создала фонд мирового наследия. В него стали включать наиболее интересные природные и рукотворные объек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сохранения материальной и нематериальной культуры подписаны различные конвенции. Они прорабатывают действия по сохранению и развитию ценностей в мировое и военное время. Так же регламентируются юридические аспекты международных перемещений исторических ценност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инцип деятельности ЮНЕСКО – способствовать росту количества средств коммуникации между людьми, развивать и использовать эти средства для достижения взаимопонимания и более верных и совершенных знаний о жизни друг друг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тия о сохранении цифрового наследия. </w:t>
      </w:r>
      <w:r>
        <w:rPr>
          <w:rFonts w:cs="Times New Roman" w:ascii="Times New Roman" w:hAnsi="Times New Roman"/>
          <w:sz w:val="28"/>
          <w:szCs w:val="28"/>
        </w:rPr>
        <w:t xml:space="preserve">В апреле 2002 года в Париже Межправительственный совет программы ЮНЕСКО «Информация для всех» рассмотрел вопрос о подготовке Международной хартии о сохранении цифрового наследия. Документ подготовлен для ЮНЕСКО Европейской комиссией по вопросам сохранения и доступа и обозначают узловые вопросы проблем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таве ЮНЕСКО предусматривается, что Организация помогает сохранению, увеличению и распространению знаний, заботясь о сохранении и охране мирового наследия человечества – книг, произведений искусства и памятников исторического и научного значения, что её программа «Информация для всех» служит платформой для дискуссии и рамками для деятельности по вопросам информационной политики и сохранения документированных знаний, и что её программа «Память мира» направлена на обеспечение сохранности и всеобщего доступа к всемирному документальному наследию. Подобные информационные ресурсы и творческие произведения всё в большей степени создаются, распространяются, становятся доступными и сохраняются в цифровой форме, образуя тем самым новый вид наследия – цифровое наследие. Доступ к этому наследию создаст более широкие возможности для творчества, общения и совместного использования знаний всеми народ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овые материалы включают в себя текстовые документы, базы данных, неподвижные и движущие изображения, звуковые и графические материалы, программное обеспечение и веб-страницы, представленные в значительном и непрерывно увеличивающимся количестве форматов. Зачастую эти материалы финансируются на короткий срок и требуют принятия целеустремлённых мер, направленных на их создание, сохранение и управление и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из этих ресурсов имеют непреходящую ценность и значимость и, таким образом, представляют собой наследие, которое необходимо сберечь и сохранить для нынешнего и будущих поколений. Такое непрерывно увеличивающееся наследие может существовать на любом языке, в любой части мира, и относится к любой сфере человеческих знаний и форм выраж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сохранения цифрового наследия является обеспечение его доступности для населения. Поэтому доступ к материалам цифрового наследия, особенно являющимися общественным достоянием, должен быть свободным от необоснованных ограничений. В тоже время должна быть обеспечена защита от любых форм посягательств на безопасность информации, конфиденциального и частного характе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 отношении всего документального наследия принципы отбора могут варьироваться в зависимости от конкретной страны, хотя глаными критериями при определении того, какие цифровые материалы следует сохранять, должны быть их значимость и их непреходящая культурная, научная, документально подтверждённая или иная ценность. Приоритет, безусловно, следует отдавать материалам «цифрового происхождения». Решения касающиеся отбора и любых последующих пересмотров, принимаются подотчётным образом и на основе определённых принципов, политики процедур и стандар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беспечить сохранение и доступность цифрового наследия всех регионов, стран и сообществ, чтобы постепенно облегчить представительство всех народов, государств, культур и язы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цифрового наследия требует постоянных усилий со стороны правительств, создателей, издателей, соответствующих отраслей промышленности и учреждений в области наслед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существующего цифрового разрыва необходимо усилить международное сотрудничество и солидарность в целях предоставления всем странам возможности обеспечить создание, распространение и сохранения своего цифрового наследия и постоянный доступ к нем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НЕСКО в силу возложенных на неё полномочий и функций надлежит: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во внимание изложенные в настоящей Хартии принципы при осуществлении её программной деятельности и способствовать их применению в рамках системы ООН и межправительственных и неправительственных организаций, занимающихся вопросами сохранения цифрового наследия;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ить авторитетной инстанцией и форумом где государства-члены, международные правительственные и неправительственные организации, гражданское общество и частный сектор могут объединить усилия с целью определения задач и обработки политики и проектов, направленных на сохранение цифрового наследия;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сотрудничеству, повышению уровня информированности и наращиванию потенциала и предлагать типовые этические правовые и технические нормы в поддержку сохранения цифрового наследия;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на основе опыта ближайших шести лет по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ю положений настоящей Хартии и упомянутых Руководящих принципов, есть ли потребность в разработке других нормативных документов, направленных на развитие и сохранение цифрового наслед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ЮНЕСКО «Память мира» - </w:t>
      </w:r>
      <w:r>
        <w:rPr>
          <w:rFonts w:cs="Times New Roman" w:ascii="Times New Roman" w:hAnsi="Times New Roman"/>
          <w:sz w:val="28"/>
          <w:szCs w:val="28"/>
        </w:rPr>
        <w:t xml:space="preserve">это документальное наследие (документированная коллективная память народов мира) которое представляет собой большую часть всемирного культурного наследия. С её помощью можно проследить эволюцию мысли, открытий и достижений человеческого общества. Речь идёт о наследии прошлого для нынешнего и будущего сообще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вана способствовать сохранению всемирного наследия ценных объектов архивных фондов и коллекций библиотек и расширения доступа к нему. Это наследие отражает многообразие языков, культур и народов, является отражением мира и его памяти. Однако эта память недолговечна: каждый день она несет невосполнимые потер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ая часть «Память мира» хранится в библиотеках, архивах, музеях и хранилищах разных стран мира, и существенная её часть находится сейчас под угрозой исчезновения. Наследию угражают многочисленные беды. Существует постоянная угроза утери документальных наследий в результате стихийных бедствий, например, наводнений и пожаров; из-за того что большая часть такого наследия существует на носителях из природных, синтетических или органических материалов, подвергающиеся химическим изменениям и разрушениям в результате катастроф, происходящих по вине человека, грабежей, аварий или войн; постепенного износа, который может быть результатом незнания или нарушения элементарных норм ухода, хранения и охраны. Разрушение аудиовизуальных и электронных материалов может происходить также в силу технической отсталости. Часто это случается по той причине, что главную роль начинают играть коммерческие соображения, мешающие разработке более надёжных материалов или технологий обеспечения его сохран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ЕСКО учредила программу «Память мира» в 1992 году. Стимулом для этого послужило растущее осознание бедственного положения с обеспечение сохранности и доступа к документальному наследию разных стран. В рамках программы «Память мира» обеспечивается признание документального наследия, имеющего международное, региональное и национальное значение, ведётся реестр этого наследия и присуждается эмблема с целью его идеи идентифик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существования Программы в ее реестр было занесено 193 объектов документального наследия - архивных коллекций, манускриптов, библиотечных собраний - из 83 стр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странах кластера насчитывается одиннадцать объектов документального наследия, внесенных в реестр Программы – один в Азербайджане, один - в Армении, один - в Беларуси и восемь - в России. С помощью Бюро ЮНЕСКО в Москве и при тесном сотрудничестве архивистов и библиотекарей Беларуси, Литвы, Польши, России и Украины и Финляндии в 2009 году Несвижская коллекция архивных и библиотечных материалов была включена в реестр Программы ЮНЕСКО «Память мир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ы программы «Память мира»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списки документального наследия, имеющего всемирное значение. В рамках Программы созданы международные, региональные и национальные комитеты, что позволяет ей инициировать процесс подачи заявок на внесение в регистры и оказывать поддержку претендентам в соответствующих регио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больше и больше информационных ресурсов по культуре и образованию производятся, распространяются и предоставляются пользователю в цифровом виде. Это материалы, созданные в результате оцифровки информационных ресурсов на традиционных и аналоговых носителях, а также документы, сразу созданные в цифровом виде: тексты, статические и движущиеся изображения, трехмерные изображения, аудио файлы, базы данных, программы, веб-страницы, порталы, сайты, электронные издания и пр., существующие в самых различных форматах. Но цифровые информационные ресурсы, которые признаны мировым культурным наследием, находятся в зоне риска, так как подвержены технологическому и физическому старению. Нестабильность интернета – это дополнительный риск для знаний, распространяемых в формате HTML. Осознавая необходимость сохранения этой новой формы документального наследия, ЮНЕСКО приняла в 2003 году «Хартию о сохранении цифрового наследия», как основу согласованных действий и международного консенсус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2004 года ЮНЕСКО учредила приз UNESCO/Jikji . Приз вручается раз в два года за значительный вклад в сохранение документального наследия и предоставление доступа к нему. В 2009 году приз получил Национальный архив Малайз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ро ЮНЕСКО в Москве инициировало Флагманский проект «Помните о будущем», в рамках которого для сохранения и распространения российского документального и музыкального наследия был выпущено несколько изданий на компакт-дис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нового логотипа Программы состоялось 31 июля 2009 года в Бриджтауне, Барбадос. На этом же заседании Международного консультативного комитета Программы Генеральный директор ЮНЕСКО Коитиро Мацуура объявил о занесении 35 новых объектов документального наследия выдающейся ценности в Регистр ЮНЕСКО «Память мира», в который к настоящему времени включено 193 объекта из разных стран мира. В число новых объектов документального наследия выдающейся ценности вошли и архивы Радзивиллов и Несвижская коллекция книг (Беларусь, Финляндия, Литва, Польша, Российская Федерация, Украина). Эта коллекция создавалась в период с 15 по 20 века семьей Радзивиллов – одним из самых известных аристократических родов Великого Литовского Княжества и Речи Посполитой. Многие его члены занимали высокие государственные посты и играли важную роль в истории Пруссии, Российской империи и Польши. Архивы Радзивиллов, по-существу, являлись официальными архивами Великого Литовского княжества. В них сохранились как государственные документы и договоры, так и частная переписка Радзивил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стр «Память мира» заносятся объекты документального наследия, отобранные Международным консультативным комитетом как соответствующие критериям оценки их всемирного значения и утвержденные затем решением генерального директора ЮНЕСК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ставит следующие це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йствие обеспечению сохранности всемирного документального наследия путем использования наиболее соответствующих поставленной задаче мето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казание помощи в обеспечении всеобщего доступа к документальному наслед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спространение во всемирном масштабе информации о существовании и значении этого документального наслед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ый консультативный комитет (МКК) представляет собой высший орган отвечающий за предоставление консультаций ЮНЕСКО по вопросам планирования и осуществления программы в целом. МКК в частности, осуществляет общий обзор политики и стратегии всей программы «Память мира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ые комитеты дают возможность решать вопросы, которые находятся вне сферы практической деятельности МКК, с одной стороны, и отдельных национальных комитетов – с другой, а также обеспечивают механизм сотрудничества. Их членами, как правило, являются представители национальных комитетов, действующих в сложных услови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е комитеты по программе «Память мира» создаются в каждой стране где это целесообразно и всячески поощряются, и это является стратегической целью. Успех программы в значительной степени зависит от активности, инициативы и энтузиазма национальных комите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Память мира» ведёт общественные ресурсы документального наследия. Со временем все реестры должны стать доступными в онлайновом режиме. Существуют три типа реестров: международный, региональный и национальный. Во все реестры включаются материалы, имеющие всемирное значение при этом тот или иной материал может быть включен в более чем один реест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ЮНЕСКО «Информация для всех» - </w:t>
      </w:r>
      <w:r>
        <w:rPr>
          <w:rFonts w:cs="Times New Roman" w:ascii="Times New Roman" w:hAnsi="Times New Roman"/>
          <w:sz w:val="28"/>
          <w:szCs w:val="28"/>
        </w:rPr>
        <w:t>родилась в 2000 году в результате слияния двух важнейших программ ЮНЕСКО прошлого десятилетия: «Общей программы по информации» и «Межправительственной программы по информатике». Она создана в качестве основы для международных дискуссий о политических, правовых, этических и социальных проблемах, связанных с построением глобального информационного общества, а также для подготовки проектов, ориентированных на обеспечение всеобщего доступа к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предмет программы –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ая политика ориентированная на человека, развитие его потенциалов, ресурсов, навыков и знаний. Ведь именно от людей зависит, каким путём будет развиваться человечество и каждая страна, каждый народ в отдельности. Новейшие информационные и коммуникационные технологии помогают развитию, в значительной степени являются его залогом, но сами по себе не обеспечивают равноправного доступа к информации для все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Информация для всех» формулирует глобальные цели информационного развития мирового сообщества в условиях интенсивного и массового внедрения информационных и коммуникационных технологий, определяет общую для всех стран стратегию, методы и инструментарий для строительства правового и свободного информационного обще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время как в основе концепции информационного общества лежат информационные и коммуникационные технологии, концепция общества знаний ориентирована на человека, его способности и потребности. Поэтому среди своих основных задач мы видим реализацию собственных проектов и поддержку инициатив наших партнеров в обла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я доступности плодов ИК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учения навыкам использования плодов ИКТ (информационная грамотность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я навыков критического осмысления информации и креативной работы с ней (информационная культура, медиаобразование и коммуникативистик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вода социально значимых информационных ресурсов с материальных носителей в электронный ви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я социально значимых информационных ресурсов в электронном вид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чи социально значимых информационных ресурсов в электронном виде в общественное достоя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я доступа к социально значимым информационным ресурсам в электронном вид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я осмыслению социальных, этических и правовых аспектов использования ИК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илия, предпринимаемые в этой области, служат решению широкого круга задач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ю «цифрового разрыва» между «информационно-богатыми» и «информационно-бедными» странами, регионами, социальными группами и т.д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ю новых возможностей для работы, учебы, отдыха и иных форм самореализации вне зависимости от места жительства, уровня доходов, физических возможностей и т.п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ю «прозрачности» механизма государственного управления и процесса принятия политических реш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ю гражданственности, толерантности, духовности и других положительных качеств современного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ю реализации основных прав и свобод человека и гражданин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в Программе уделяется всеобщему доступу к информации и зна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шение сложных современных проблем – борьба с бедностью, здоровье человека, качественное образование, предотвращение катастроф, управление и охрана окружающей среды – путем сокращения неравенства между информационно бедными и информационно богатыми сообщест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"Информация для всех" - это реакция ЮНЕСКО на проблемы, порождаемые информационным обществом, и на те возможности, которые это общество предоставля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2008 г. на 180-й сессии Исполнительного совета ЮНЕСКО был рассмотрен и одобрен доработанный Стратегический план действий Программы «Информация для всех» на 2008-2013 гг. В Плане подчеркивается важнейшая роль Программы в деле достижения Целей развития тысячелетия и задач Всемирного саммита по информационному обще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лижайшие годы деятельность Программы ЮНЕСКО «Информация для всех» будет главным образом направлена на достижение следующей всеохватывающей цели: "помогать государствам-членам в создании и реализации политики в области информации и стратегии развития знаний в мире, в котором во все большей степени используются информационные и коммуникационные технологии". Тем самым Программа «Информация для всех» может сделать значительный вклад в решение проблем, связанных с развитием ИКТ, и "создание информационного общества для всех", помогая государствам-членам разрабатывать и внедрять концептуальные основы информационной полити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оме того в Стратегическом плане были определны следующие пять приоритетов, в соответствии с которыми Программа будет осуществлять свою деятельность в следующие пять лет: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целях развития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грамотность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нформации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этика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нифест ЮНЕСКО о публичных библиотеках. </w:t>
      </w:r>
      <w:r>
        <w:rPr>
          <w:rFonts w:cs="Times New Roman" w:ascii="Times New Roman" w:hAnsi="Times New Roman"/>
          <w:sz w:val="28"/>
          <w:szCs w:val="28"/>
        </w:rPr>
        <w:t>Свобода, процветание, развитие общества, как и отдельных граждан, относятся к числу основополагающих человеческих ценностей. Все это достигается только путем обеспечения возможности для широко информированных граждан осуществлять свои демократические права и играть активную роль в обществе. Плодотворное участие граждан в развитии демократии зависят от получения удовлетворительного образования, а также от свободного и неограниченного доступа к знаниям, идеям, культуре и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ая библиотека, открывающая путь к знаниям на местном уровне, является неотъемлемым условием обеспечения непрерывного обучения, самостоятельного принятия решений и культурного развития граждан и социальных груп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Манифест провозглашает веру ЮНЕСКО в публичную библиотеку как животворный источник образования, культуры и информации, как важный инструмент укрепления в сознании людей идей мира и духовного благополуч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ЮНЕСКО призывает национальные и местные правительственные органы оказывать поддержку развитию публичных библиотек и активно участвовать в эт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ая библиотека. </w:t>
      </w:r>
      <w:r>
        <w:rPr>
          <w:rFonts w:cs="Times New Roman" w:ascii="Times New Roman" w:hAnsi="Times New Roman"/>
          <w:sz w:val="28"/>
          <w:szCs w:val="28"/>
        </w:rPr>
        <w:t>Публичная библиотека является местным центром информации, в котором читатели могут почерпнуть всевозможные 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ая библиотека предоставляет свои услуги на основе равенства доступа всех, независимо от возраста, расы, пола, религии, национальности, языка или социального статуса. Особые услуги и материалы должны предоставляться таким абонентам, которые по тем или иным причинам не могут пользоваться обычными услугами и материалами, например представителям языковых меньшинств, инвалидам, стационарным больным или заключе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ндах должны храниться материалы, отвечающие потребностям всех возрастных групп. Библиотечные фонды и услуги должны включать все виды соответствующих средств информации, современные технологии, а также традиционные материалы. Обеспечение высокого качества и учет местных потребностей и условий имеет первостепенное значение. Материалы должны отражать современные тенденции и эволюция общества, а также основные вехи человеческой деятельности. Фонды и услуги не должны подвергаться никакой идеологической, политической или религиозной цензуре, а также коммерческому давл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убличной библиотеки. </w:t>
      </w:r>
      <w:r>
        <w:rPr>
          <w:rFonts w:cs="Times New Roman" w:ascii="Times New Roman" w:hAnsi="Times New Roman"/>
          <w:sz w:val="28"/>
          <w:szCs w:val="28"/>
        </w:rPr>
        <w:t>Публичная библиотека в своей деятельности должна руководствоваться следующими ключевыми задачами, которые касаются информации, распространения грамотности, образования и культу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и развитие навыков чтения у детей, начиная с раннего возрас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казание поддержки индивидуальному и самостоятельному образованию, а также формальному образованию на всех ступен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м условий для творческого развития лич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м воображения и творческих способностей у детей и молодеж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имулирование интереса к культурному наследию и к достижениям искусства, науки и нововведени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ением доступа к культурной продукции всех видов исполнительских искус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витие межкультурного диалога между и поощрением культурного многообраз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хранением устных тради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м доступа граждан ко всем видам общественной информ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казанием соответствующих информационных услуг местным предприятиям, ассоциациям и кружк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действие развитию информации и навыков компьютерной грамот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казанием поддержки деятельности и программ по распространению грамотности, равно как и участием в них, среди всех возрастных групп и развертыванием, в случае необходимости, так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е, законодательство и сеть библиотек. </w:t>
      </w:r>
      <w:r>
        <w:rPr>
          <w:rFonts w:cs="Times New Roman" w:ascii="Times New Roman" w:hAnsi="Times New Roman"/>
          <w:sz w:val="28"/>
          <w:szCs w:val="28"/>
        </w:rPr>
        <w:t>Публичная библиотека обычно предоставляет свои услуги бесплат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ая библиотека подчиняется местным и национальным органам. Ее деятельность определяется специальным законодательством и финансируется национальными и местными властями. Деятельность публичной библиотеки является важным компонентом любой долгосрочной стратегии в области культуры, предоставления информации, распространения грамотности и 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обеспечить внутригосударственную библиотечную координации и сотрудничество, в законодательстве и стратегических планах следует предусматривать создание национальной сети библиотек и оказание ей поддержки на основе согласованных норм предоставления услу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публичных библиотек должна создаваться с учетом национальных, региональных, научно-исследовательских и специальных библиотек, а также библиотек в школах, колледжах и университе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ь и управление. </w:t>
      </w:r>
      <w:r>
        <w:rPr>
          <w:rFonts w:cs="Times New Roman" w:ascii="Times New Roman" w:hAnsi="Times New Roman"/>
          <w:sz w:val="28"/>
          <w:szCs w:val="28"/>
        </w:rPr>
        <w:t>Следует сформулировать четкую политику, определяющую задачи, приоритеты и услуги, с учетом локальных общественных потребностей. Необходимо обеспечить эффективную организацию работы публичной библиотеки и поддерживать ее на профессиональном уров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же наладить сотрудничество с соответствующими партнерами, например, группами пользователей и другими специалистами на местном, региональном, национальном, а также международном уров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должны быть физически доступны для всех членов общества. Поэтому библиотека должна быть удачно расположена и иметь хорошие залы для чтения и занятий, технически оснащена и работать в удобное для пользователей время. Предполагается, что она также должна предоставлять услуги тем пользователям, которые не могут ее посеща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должна строить свою работу с учетом различных потребностей населения, проживающего в сельской и городской мес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рь является активным посредником между пользователями и источниками. Специальное и непрерывное образование библиотекаря является неотъемлемым условием обеспечения адекватных услу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водить программы обучения пользователей, помогающие им пользоваться всеми источни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е Манифеста. </w:t>
      </w:r>
      <w:r>
        <w:rPr>
          <w:rFonts w:cs="Times New Roman" w:ascii="Times New Roman" w:hAnsi="Times New Roman"/>
          <w:sz w:val="28"/>
          <w:szCs w:val="28"/>
        </w:rPr>
        <w:t>ЮНЕСКО настоятельно призывает руководителей на национальном и местном уровнях, всех библиотечных работников в разных странах мира выполнять принципы, изложенные в этом Манифес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Манифест подготовлен совместно с Международной федерацией библиотечных ассоциаций и учреждений (ИФЛ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ЮНЕСКО «Информация для всех» // Библиотековедение. – 2004. - № 6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артия о сохранении цифрового наследия // Библиотековедение. – 2004. - № 6. – (Документы ЮНЕСКО)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зьмин. Е. И., Демидов. А. А. </w:t>
      </w:r>
      <w:r>
        <w:rPr>
          <w:rFonts w:cs="Times New Roman" w:ascii="Times New Roman" w:hAnsi="Times New Roman"/>
          <w:sz w:val="28"/>
          <w:szCs w:val="28"/>
        </w:rPr>
        <w:t xml:space="preserve">О программе ЮНЕСКО «Информация для всех» // Научные и технические библиотеки. – 2—4. – № 1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анифест ЮНСКО о публичных библиотеках 1994 // Библиотечный свет. – 2007. - № 2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ик библиотекаря / Науч. ред. А. Н. Ванеева, В. А. Минкина. – Спб., Профессия, 2004. – 448 с. – (Серия «Библиотека»)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0:00Z</dcterms:created>
  <dc:creator>Admin</dc:creator>
  <dc:description/>
  <cp:keywords/>
  <dc:language>en-US</dc:language>
  <cp:lastModifiedBy>SYSTEM</cp:lastModifiedBy>
  <dcterms:modified xsi:type="dcterms:W3CDTF">2011-09-19T05:10:00Z</dcterms:modified>
  <cp:revision>2</cp:revision>
  <dc:subject/>
  <dc:title/>
</cp:coreProperties>
</file>