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рукотворный памят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, Петра Великого учени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дены им сквозь огонь и вод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едный всадник” – первый памятник в России и главный монумент в честь великого императора. Но все же самый важный памятник Петру Великому – нерукотворный – создал он сам. Это его пример, это его ученики, это наша Росс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исьме Апраксину Петр однажды попросил: “На подписях, пожалуй, пишите просто, также и в письмах, без великого”. Правителя самого большого европейского государство чаще всего можно было видеть в кафтане из дешевого сукна, в стоптанных башмаках и заштопанных женой и дочерьми чулках. Нужно было обладать богатым воображением, чтобы назвать дома, в которых жил император, дворцами, а его экипажи – каретами. “Государь должен отличаться от подданных не щегольством и пышностью, а менее еще роскошью; но неусыпным ношением на себе бремени государственного...” – таково кредо Петра, видевшего собственную славу прежде всего в величии Отечества. Может, поэтому так долго в Петербурге не находилось места памятнику основателю города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ще при жизни Петра К. Растрелли начал работы по созданию скульптурного образа великого государя, а в 1744 году его сын, Б. Растрелли, завершил дело отца, отлив в бронзе конную статую императора-полководца. Впрочем, работа знаменитых мастеров не имела успеха, и памятник долго лежал без примен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1762 году, когда на престол взошла Екатерина Вторая, в сенате и при дворе все же заговорили о памятнике... но, вопреки ожиданиям многих, речь шла о монументе самой императрице. И все же мудрость победила великодержавные амбиции. В последний момент Екатерина меняет решение – памятнику быть, но посвятить его следует не ей, а ее великому предшественнику. Для воплощения масштабного проекта требовалась свежая, оригинальная идея, достойная памяти великого реформатора. Объявили конкурс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и всех дел Петра есть одно, без которого остальные попросту не имели бы смысла. Реформа армии и создание флота, экономические преобразования и технические новинки, большие и малые победы – все это рассыпалось бы в прах, сгинуло бы сразу после смерти императора, если бы Петру не удалось найти, вырастить и воспитать целое поколение новых людей, надежных своих помощников. И где он их только ни находил: сенатор Ягужинский пас свиней в Литве, светлейший князь Меньшиков торговал пирожками на московских улицах, генерал-полицмейстер новой столицы прибыл в Россию юнгой на корабле. Ни родовитость, ни богатство, ни прошлые заслуги не шли в расчет – лишь только личные качества, таланты, желание и способность учиться, а также искренняя преданность, но не царю, а государству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иски скульптора для воплощения проекта затянулись. Никак не могли найти художника, способного передать масштабность личности императора. Помог Дидро. В 1766 году он рекомендует русской императрице французского скульптора Фальконе: “Вот человек, наделенный гениальностью и всеми качествами, совместимыми и не совместимыми с гениальностью... Сколько в нем вкуса, изящества, какой он неотесанный и учтивый, приветливый и резкий, нежный и суровый. Как это он успевает работать в глине и мраморе, читать и размышлять, какой он милый и язвительный, серьезный и шутливый...” А главное – Фальконе был талантлив, дерзок и бескорыстен. Он с радостью принял приглашение поработать в России, согласился на все условия и с головой погрузился в рабо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 мая 1770 года весь Петербург съехался в мастерскую скульптора возле зеленого моста через Фонтанку, чтобы посмотреть гипсовую модель будущего памятника. Каких только мнений о себе и своем творении ни услышал Фальконе! Было от чего прийти в замешательство, а порой и уныние. Но главное – работа мастера понравилась Екатерине, и она подбодрила своего любимца: “Смейтесь над глупцами и идите своею дорогой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это же самое время решающей стадии достигла операция по доставке на Сенатскую площадь будущего пьедестала памятника – знаменитого “Гром-камня”. Но прежде, чем это знаменательное событие произошло, один за другим уходили в леса и болота отряды поисковиков и возвращались ни с чем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тр никогда не терял присутствия духа при неудачах. Даже после катастрофического поражения русской армии под Нарвой он нашел повод для оптимизма: “Знаю, что шведы еще будут бить нас; пусть бьют; но они выучат нас бить их самих; когда же учение обходилось без потерь и огорчений?” Рядом с ним даже самые сложные препятствия казались легко преодолимыми. Петр ценил в своих помощниках молодость, ум, изобретательность. Именно его любимый токарь Нартов своими изобретениями на полвека опередит самую развитую индустриальную державу того времени – Англию. Именно в его царствование крестьянин-самоучка осмелится придумать и построить первую подводную лодку. Сам государь был лучшим примером для своих подданных: еще после первой поездки в Европу он свободно владел 14 ремеслами и мог один построить и снарядить большое морское судно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ом-камень помог найти крестьянин Семен Вишняков. Он указал место в Лахтинских болотах, получил обещанные сто рублей награды и с тем оставил всех заинтересованных лиц у камня в полнейшей растерянности, ибо “...взирание на оной возбуждало удивление, а мысль перевезти его на другое место приводила в ужас”. При громадных размерах (13,4 х 6,9 х 8,2 м) он должен был весить более полутора тысяч тонн. Практики перетаскивания подобных камней в Европе не было. Можно было распилить камень на небольшие части и собрать на новом месте, но тогда страдал замысел скульптора, мечтавшего о цельной “дикой скале”. Да и перед памятью великого императора было неудоб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гда все способы транспортировки были испробованы и отвергнуты, неожиданно появился никому не известный человек и предложил простое и гениальное решение – “шаровые опоры”. Через год проект с успехом удалось воплотить в жизнь – удивительный камень ценой огромных усилий был доставлен к месту будущего монумента. В честь этого события Екатерина учредила медаль и повелела выбить на ней слова: “Дерзновению подобно”. А таинственный изобретатель чудесного механизма исчез, став еще одной загадкой в истор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ужение пользе отечества, исполнение долга не жалея жизни, жертвенность – вот в чем Петр был главным примером для страны. Это проявилось и тогда, когда морской шторм разметал русские корабли, и Петр, несмотря на все уговоры не рисковать жизнью, в маленькой шлюпке сражается с бушующей стихией в поисках берега, чтобы зажженными кострами указать путь эскадре. И в тот последний раз, когда, не задумываясь, прыгает в студеную осеннюю воду спасать тонущего матроса, чтобы, простудившись, больше уже не поправиться. Все это давало ему право в решающий час Полтавской битвы сказать своим солдатам: “А о Петре ведайте, что ему жизнь его не дорога, только бы жила Россия в блаженстве и в славе, для благосостояния вашего!”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стал решающий день – готовую форму готова была заполнить кипящая бронза. В самый разгар работы лопнул желоб, и расплавленный металл хлынул в цех. Начался пожар. Рабочие в панике бросились бежать. Вся многомесячная работа оказалась под угрозой. В этот момент “один только российский плавильщик Хайлов, сей усердный человек, остался недвижим на своем месте и переводил расплавленный металл даже до последних каплей, ни теряя ни мало бодрости своей”. Растроганный Фальконе по окончании дела не выдержал, кинулся к мастеру и расцеловал спасителя от чистого сердц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онец 7 августа 1782 г. при большом стечении народа под грохот пушек состоялось торжественное открытие монумента. Перед петербуржцами во всем блеске и величии предстал их император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сведения, что Петр для украшения новой столицы хотел заказать в Италии несколько статуй. В том числе и копию со статуи Марка Аврелия, что находится в Риме на Капитолийском холме. Наверное, какие-то невидимые узы связывали русского правителя с великим римским императором и философом. Эта связь настолько чувствовалась, что определенные круги в правительстве Екатерины пытались вынудить Фальконе воссоздать в своем творении знаменитый римский памятник, только с чертами лица Петра Великого. Скульптору пришлось написать целый трактат, объясняя, почему он этого делать не станет. И все же “Медный всадник” – красивое напоминание о великих императорах Рима. Неслучайно Фальконе одел своего Петра в римскую тогу и сандалии, вместо седла усадил государя на звериную шкуру, а на голову возложил лавровый венок. Подобно Марку Аврелию, Петр левой рукой сдерживает бег коня, а правой в приветственном жесте благословляет любимый город и его жителей. “Я приставник над вами от Бога...” – словно слышится из его ус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.S. Поставив последнюю точку, я невольно задался вопросом: “А сам я хотел бы жить в эпоху Петра?” Ответ оказался неоднозначным. С одной стороны, очень заманчиво совершать великие дела, быть участником и творцом истории. С другой, немного страшно расставаться с привычным покоем и жить в соответствии с той высокой планкой, которую задал своей жизнью Петр. Мне кажется, я не одинок в своих сомнениях. Аполлон Григорьев как-то заметил, имея в виду русский характер, что “мы все маленькие Петры Великие наполовину и обломовцы – на другую”. От того, кто победит в этом противостоянии, во многом зависит судьба России. Хочется верить, что победит не Обломов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1:00Z</dcterms:created>
  <dc:creator>Языкова</dc:creator>
  <dc:description/>
  <cp:keywords/>
  <dc:language>en-US</dc:language>
  <cp:lastModifiedBy>SYSTEM</cp:lastModifiedBy>
  <dcterms:modified xsi:type="dcterms:W3CDTF">2011-09-19T05:11:00Z</dcterms:modified>
  <cp:revision>2</cp:revision>
  <dc:subject/>
  <dc:title>Нерукотворный памятник</dc:title>
</cp:coreProperties>
</file>