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О массовых праздниках в Древней Греции</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1. Связь праздника и религиозного культа</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2. Сценарная драматургия массовых праздников в Древней Греции</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Культ Деметры и весенние праздники плодородия</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Литература</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стория массовых праздничных действ насчитывает около тридцати веков. Массовые празднества родились в Древней Элладе. В основе праздника лежало естественное стремление человеческого организма к отдыху после работы, соединяясь с религиозным чувством, это стремление приводило к установлению праздников, то есть таких дней отдыха, которые в то же время отмечались особым отправлением культа. </w:t>
      </w:r>
    </w:p>
    <w:p>
      <w:pPr>
        <w:pStyle w:val="Normal"/>
        <w:spacing w:lineRule="auto" w:line="360"/>
        <w:ind w:firstLine="709"/>
        <w:jc w:val="both"/>
        <w:rPr>
          <w:sz w:val="28"/>
          <w:szCs w:val="28"/>
        </w:rPr>
      </w:pPr>
      <w:r>
        <w:rPr>
          <w:sz w:val="28"/>
          <w:szCs w:val="28"/>
        </w:rPr>
        <w:t xml:space="preserve">Религиозный момент, входящий в понятие о празднике, был различен. То праздники связывались с календарными мотивами, то с переменой времен года, то с различными моментами полевых работ; сообразно с этим праздники связывались с различными божествами и мифами. </w:t>
      </w:r>
    </w:p>
    <w:p>
      <w:pPr>
        <w:pStyle w:val="Normal"/>
        <w:spacing w:lineRule="auto" w:line="360"/>
        <w:ind w:firstLine="709"/>
        <w:jc w:val="both"/>
        <w:rPr>
          <w:sz w:val="28"/>
          <w:szCs w:val="28"/>
        </w:rPr>
      </w:pPr>
      <w:r>
        <w:rPr>
          <w:sz w:val="28"/>
          <w:szCs w:val="28"/>
        </w:rPr>
        <w:t>Праздниками были дни, установленные для чествования Бога или личности, или воспоминания важных событий с приостановкою вседневных занятий, а также веселье, торжество, устраиваемое кем-либо по какому-либо поводу, это день игр, развлечений и т. п. О божественной, игровой и нравственной сущности праздника как «величайшего» и «высокого» досуга рассуждали еще Платон и Аристотель. Впоследствии возникает стремление разделить праздничное действо на культовое и светское.</w:t>
      </w:r>
    </w:p>
    <w:p>
      <w:pPr>
        <w:pStyle w:val="Normal"/>
        <w:spacing w:lineRule="auto" w:line="360"/>
        <w:ind w:firstLine="709"/>
        <w:jc w:val="both"/>
        <w:rPr>
          <w:sz w:val="28"/>
          <w:szCs w:val="28"/>
        </w:rPr>
      </w:pPr>
      <w:r>
        <w:rPr>
          <w:sz w:val="28"/>
          <w:szCs w:val="28"/>
        </w:rPr>
        <w:t xml:space="preserve">На протяжении эпох в празднествах находили отражение как вещественные, так и духовные результаты деятельности человека, в них своеобразно выражался определенный уровень общественного сознания, мировоззрения людей, проявлялись черты морали, эстетические вкусы и т. п. Иными словами, любой праздник как социально-художественное явление - необходимый элемент жизни человека, одно из проявлений его общественного бытия и культуры. </w:t>
      </w:r>
    </w:p>
    <w:p>
      <w:pPr>
        <w:pStyle w:val="Normal"/>
        <w:spacing w:lineRule="auto" w:line="360"/>
        <w:ind w:firstLine="709"/>
        <w:jc w:val="both"/>
        <w:rPr>
          <w:sz w:val="28"/>
          <w:szCs w:val="28"/>
        </w:rPr>
      </w:pPr>
      <w:r>
        <w:rPr>
          <w:sz w:val="28"/>
          <w:szCs w:val="28"/>
        </w:rPr>
        <w:t xml:space="preserve">Целью нашей работы является на основе доступного теоретического материала исследовать праздники Древней Греции, как игровой и культовый, а также зрелищно-действенный аспект культуры. </w:t>
      </w:r>
      <w:r>
        <w:br w:type="page"/>
      </w:r>
    </w:p>
    <w:p>
      <w:pPr>
        <w:pStyle w:val="Normal"/>
        <w:spacing w:lineRule="auto" w:line="360"/>
        <w:ind w:firstLine="709"/>
        <w:jc w:val="both"/>
        <w:rPr>
          <w:b/>
          <w:b/>
          <w:sz w:val="28"/>
          <w:szCs w:val="28"/>
        </w:rPr>
      </w:pPr>
      <w:r>
        <w:rPr>
          <w:b/>
          <w:sz w:val="28"/>
          <w:szCs w:val="28"/>
        </w:rPr>
        <w:t>1. О массовых праздниках в Древней Греции</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1.1. Связь праздника в Древней Греции и религиозного куль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ервоначальная цель всякой праздничной процессии имела тесное отношение к культу; это было торжественное шествие жрецов и жертвоприносителей, в котором приводились к храму или алтарю предназначенные для божества жертвы, приносились ему дары или какие-либо предметы, имевшие отношение к его культу. Но так как именно такие шествия являлись наиболее удобным случаем для обнаружения праздничного блеска и великолепия, то мало-помалу внешняя их сторона выступила на первый план. В них стали принимать участие целые хоры певцов и музыкантов, государственные магистраты и почетнейшие лица населения, эскорты вооруженных всадников и гоплитов и целые толпы народа, в том числе и женщины. В процессиях стали носить не только предназначенные для божества дары, но и блестящую храмовую утварь, священные изображения, статуи и символы и т. д., и в некоторых случаях к торжественным процессиям сводилось все значение праздника.</w:t>
      </w:r>
    </w:p>
    <w:p>
      <w:pPr>
        <w:pStyle w:val="Normal"/>
        <w:spacing w:lineRule="auto" w:line="360"/>
        <w:ind w:firstLine="709"/>
        <w:jc w:val="both"/>
        <w:rPr/>
      </w:pPr>
      <w:r>
        <w:rPr>
          <w:sz w:val="28"/>
          <w:szCs w:val="28"/>
        </w:rPr>
        <w:t xml:space="preserve">Таким образом, будучи знаменательным событием в Древней Греции, праздник имел культовый смысл. Под культом понимается религиозное служение божеству и связанные с этим религиозные обряды; поклонение кому-либо, чему-либо. Культ - это внешние признаки почитания, поклонения человеческому божеству, основанные на религиозно-историческом развитии понятий о высшем существе; совокупность форм этого почитания: жертвоприношения, молитвы, священные символы и обряды. Культовый праздник - это не церемония «в память» о каком-либо мифическом или религиозном событии, а его восстановление в настоящем. Это показ, драматическое представление, образное воплощение, замещающее действительное осуществленным, это зрелище. Так как культ есть спектакль, в основе которого всегда лежит религиозный миф с его над временными особенностями, то связанная с культом зрелищная форма праздника позволяла массам верующих активно участвовать в религиозной жизни, переживать глубокий смысл жертвоприношения, очищения и т. д. Повторение жестов и ритуалов переносило человека в иной мир, где уже не властны законы истории и условия обыденной жизни. </w:t>
      </w:r>
    </w:p>
    <w:p>
      <w:pPr>
        <w:pStyle w:val="Normal"/>
        <w:spacing w:lineRule="auto" w:line="360"/>
        <w:ind w:firstLine="709"/>
        <w:jc w:val="both"/>
        <w:rPr>
          <w:sz w:val="28"/>
          <w:szCs w:val="28"/>
        </w:rPr>
      </w:pPr>
      <w:r>
        <w:rPr>
          <w:sz w:val="28"/>
          <w:szCs w:val="28"/>
        </w:rPr>
        <w:t xml:space="preserve">От культового действа верующий ожидал разрешения своей проблемы, ведь в культе не бывает безвыходных ситуаций. Вселенная, эта сцена, на которой разыгрываются человеческие конфликты, в религиозном культе предстает как упорядоченный космос, делами которого вершат сверхъестественные силы, в любую минуту готовые разрешить проблемы человека, превратить его страдание в радость, а смерть - в воскресение. Религиозный культ - это не столько драма, сколько божественная комедия, исход которой предрешен заранее и конец всегда счастливый. </w:t>
      </w:r>
    </w:p>
    <w:p>
      <w:pPr>
        <w:pStyle w:val="Normal"/>
        <w:spacing w:lineRule="auto" w:line="360"/>
        <w:ind w:firstLine="709"/>
        <w:jc w:val="both"/>
        <w:rPr/>
      </w:pPr>
      <w:r>
        <w:rPr>
          <w:sz w:val="28"/>
          <w:szCs w:val="28"/>
        </w:rPr>
        <w:t xml:space="preserve">Таким образом, из всего вышесказанного следует вывод, что праздник в Древней Греции как явление культуры имел культовую сущность, в которой находила выражение сама идея праздника, и основная его составляющая символическое игровое действо. </w:t>
      </w:r>
    </w:p>
    <w:p>
      <w:pPr>
        <w:pStyle w:val="Normal"/>
        <w:spacing w:lineRule="auto" w:line="360"/>
        <w:ind w:firstLine="709"/>
        <w:jc w:val="both"/>
        <w:rPr>
          <w:sz w:val="28"/>
          <w:szCs w:val="28"/>
        </w:rPr>
      </w:pPr>
      <w:r>
        <w:rPr>
          <w:sz w:val="28"/>
          <w:szCs w:val="28"/>
        </w:rPr>
        <w:t>В исторические времена количество праздников было весьма значительно. Разумеется, не все праздники совершались одинаково торжественно (как это бывает и у нас) и не все дни, в которые тем или другим божествам совершались жертвоприношения, считались праздничными, подобно тому как и у нас богослужение совершается и в будни. Значительная часть праздников, в особенности древнейшего происхождения, была посвящена богам, как господствующим в природе силам, от которых зависели перемены времен года, фазы небесных светил, атмосферные явления, урожаи или неурожаи, одним словом, все благоприятные или неблагоприятные для человека явления природы. В других праздниках боги чествовались как устроители и покровители общественного и нравственного порядка, а иногда почитались и вместе в том и другом значении, так как в тех же силах природы древние видели и нравственные существа, то милостивые, то немилостивые к человеку. Далее совершались праздники в воспоминание исторических событий, в которых боги, как казалось, особенно наглядным образом проявили свою силу. Наконец, вследствие общего верования, что умершие люди, пребывая в подземном царстве, имели притязание не только на почетную память в потомстве, но и на дары и жертвы, кроме частных поминок в среде отдельных родов, совершались в память усопших и общественные праздники, при которых, конечно, не были забываемы и боги, правившие в подземном царстве.</w:t>
      </w:r>
    </w:p>
    <w:p>
      <w:pPr>
        <w:pStyle w:val="Normal"/>
        <w:spacing w:lineRule="auto" w:line="360"/>
        <w:ind w:firstLine="709"/>
        <w:jc w:val="both"/>
        <w:rPr>
          <w:sz w:val="28"/>
          <w:szCs w:val="28"/>
        </w:rPr>
      </w:pPr>
      <w:r>
        <w:rPr>
          <w:sz w:val="28"/>
          <w:szCs w:val="28"/>
        </w:rPr>
        <w:t xml:space="preserve">Изучение греческих праздников и обрядов, имеющих реальное религиозное значение, показывает, что подавляющее число их носило земледельческий характер, постольку поскольку Древняя Греция (за исключением немногочисленных ремесленных и торговых центров) была страной крестьян и пастухов, а многие из так называемых «городов», согласно новейшим исследованиям, были всего лишь большими деревнями. Определенные провинции, такие как Беотия, Фокида и Фессалия, не говоря уже о Мессении, всегда были земледельческими. И в других отношениях некоторые из них в классическую эпоху все еще находились на низком уровне. В качестве примеров здесь можно назвать Аркадию, Этолию и Акарнанию. За исключением нескольких городов, которым принадлежит определяющая роль в истории Греции, эта страна жила земледелием и скотоводством. В древности, до того как началось развитие ремесел и торговли, это относилось ко всей Греции, но именно тогда закладывались основания греческих культов. </w:t>
      </w:r>
      <w:r>
        <w:br w:type="page"/>
      </w:r>
    </w:p>
    <w:p>
      <w:pPr>
        <w:pStyle w:val="Normal"/>
        <w:spacing w:lineRule="auto" w:line="360"/>
        <w:ind w:left="1418" w:hanging="709"/>
        <w:jc w:val="both"/>
        <w:rPr/>
      </w:pPr>
      <w:r>
        <w:rPr>
          <w:b/>
          <w:sz w:val="28"/>
          <w:szCs w:val="28"/>
        </w:rPr>
        <w:t>1.2. Сценарная драматургия массовых праздников в Древней Гре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ценарная драматургия праздника предполагает конструирование действия персонажей по определенной логике, сюжету, отличающемуся коллизией или конфликтом. Существенной составляющей сценарно-драматургической основы массовых зрелищ является игровой характер композиции. </w:t>
      </w:r>
    </w:p>
    <w:p>
      <w:pPr>
        <w:pStyle w:val="Normal"/>
        <w:spacing w:lineRule="auto" w:line="360"/>
        <w:ind w:firstLine="709"/>
        <w:jc w:val="both"/>
        <w:rPr>
          <w:sz w:val="28"/>
          <w:szCs w:val="28"/>
        </w:rPr>
      </w:pPr>
      <w:r>
        <w:rPr>
          <w:sz w:val="28"/>
          <w:szCs w:val="28"/>
        </w:rPr>
        <w:t>Исторически в эпоху античности сценарная сценарий праздника формировался как дифирамб во время дионисии, т.е. хоровое песнопение, восхваляющее любимое божество, и комос - веселое карнавальное шествие ряжевых поселян. В начале возник определенный вид торжественного пения, исполняемого почитателями бога, под руководством одного лица - зачинателя. Зачинатель начинал - хор подхватывая. Шла своеобразная игра е толпой, которая затем стала частью праздничной забавы.</w:t>
      </w:r>
    </w:p>
    <w:p>
      <w:pPr>
        <w:pStyle w:val="Normal"/>
        <w:spacing w:lineRule="auto" w:line="360"/>
        <w:ind w:firstLine="709"/>
        <w:jc w:val="both"/>
        <w:rPr>
          <w:sz w:val="28"/>
          <w:szCs w:val="28"/>
        </w:rPr>
      </w:pPr>
      <w:r>
        <w:rPr>
          <w:sz w:val="28"/>
          <w:szCs w:val="28"/>
        </w:rPr>
        <w:t>Способы празднования были различны, смотря по значению праздника. Вообще можно сказать, что главными актами, с которых начинался праздник, были жертвоприношения и другие богослужебные обряды, которыми люди исполняли свой долг относительно божества и которые сопровождались иногда песнями, процессиями, играми и т. п. Затем обыкновенно начиналось веселье, пляски и пиршества, при которых забывалась обыкновенная простота и скромность повседневной жизни; были, правда, печальные праздники, которые ознаменовывались только прекращением всех обыденных дел и даже постами и воздержанием от удовольствий; но таких было немного, в большинстве же случаев праздники были временем отдыха, веселья и всевозможных удовольствий, в которых принимали участие и женщины, покидавшие затворничество своей будничной жизни; дети освобождались на праздники от учебных занятий, рабы избавлялись от работ, а в некоторые праздники даже пользовались равенством со своими господами или услугами со стороны последних; и подобно тому, как враждующие народы в дни общих праздников прекращали военные действия, так и по гражданским законам в такие дни узники освобождались от оков, должники - от судебного преследования со стороны кредиторов и т. п., для того, чтобы никто не встречал препятствия к участию во всеобщей радости и веселье.</w:t>
      </w:r>
    </w:p>
    <w:p>
      <w:pPr>
        <w:pStyle w:val="Normal"/>
        <w:spacing w:lineRule="auto" w:line="360"/>
        <w:ind w:firstLine="709"/>
        <w:jc w:val="both"/>
        <w:rPr/>
      </w:pPr>
      <w:r>
        <w:rPr>
          <w:sz w:val="28"/>
          <w:szCs w:val="28"/>
        </w:rPr>
        <w:t>С течением времени праздники у греков становились все многочисленнее и роскошнее, но эта внешняя роскошь далеко не может служить доказательством увеличения религиозности народа; напротив, на то, что не было непременной принадлежностью культа, а служило только к украшению праздника, стали смотреть как на главное и существенное, на праздники стали стекаться не ради почтения к божеству, а ради торжественных процессий, игр и других зрелищ, или для участия в праздничных пиршествах. Собственно религиозных наставлений, проповедей и т. п. при праздниках, как вообще при всех религиозных актах, у эллинов не было, и все то, что приходилось видеть и слышать присутствующим на праздниках, имело скорее эстетическое влияние на них, нежели религиозное.</w:t>
      </w:r>
      <w:r>
        <w:br w:type="page"/>
      </w:r>
    </w:p>
    <w:p>
      <w:pPr>
        <w:pStyle w:val="Heading1"/>
        <w:spacing w:lineRule="auto" w:line="360" w:before="0" w:after="0"/>
        <w:ind w:firstLine="709"/>
        <w:jc w:val="both"/>
        <w:rPr/>
      </w:pPr>
      <w:r>
        <w:rPr>
          <w:rFonts w:cs="Times New Roman" w:ascii="Times New Roman" w:hAnsi="Times New Roman"/>
          <w:sz w:val="28"/>
          <w:szCs w:val="28"/>
        </w:rPr>
        <w:t>2. Культ Деметры и весенние праздники плодород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Наиболее ранними массовыми праздниками в Греции были Элевсинские мистерии, совершаемые в Аттике. Они посвящались богине плодородия Деметре. В Грецию этот распространенный культ воскресающей природы проник, вероятно, с Крита, где он был связан с религией Богини-Матери. Около VII в. до н. э. мы уже застаем его в городке Элевсине, расположенном недалеко от Афин. </w:t>
      </w:r>
    </w:p>
    <w:p>
      <w:pPr>
        <w:pStyle w:val="Normal"/>
        <w:spacing w:lineRule="auto" w:line="360"/>
        <w:ind w:firstLine="709"/>
        <w:jc w:val="both"/>
        <w:rPr>
          <w:sz w:val="28"/>
          <w:szCs w:val="28"/>
        </w:rPr>
      </w:pPr>
      <w:r>
        <w:rPr>
          <w:sz w:val="28"/>
          <w:szCs w:val="28"/>
        </w:rPr>
        <w:t xml:space="preserve">Театрализованное представление, повествующее о похищении Персефоны Плутоном и ее возвращении из подземного царства к матери - Деметре, рассказывало о смене времен года, о смерти и возрождении природы. </w:t>
        <w:tab/>
        <w:t xml:space="preserve">Процессии, музыка, песни, танцы, пышное убранство храма, фимиам, яркое освещение - все это доводило людей до состояния экстаза, составляющего обычный элемент мистерии. </w:t>
      </w:r>
    </w:p>
    <w:p>
      <w:pPr>
        <w:pStyle w:val="Normal"/>
        <w:spacing w:lineRule="auto" w:line="360"/>
        <w:ind w:firstLine="709"/>
        <w:jc w:val="both"/>
        <w:rPr/>
      </w:pPr>
      <w:r>
        <w:rPr>
          <w:sz w:val="28"/>
          <w:szCs w:val="28"/>
        </w:rPr>
        <w:t>Праздники Элевсиний начинались обычно в Афинах</w:t>
      </w:r>
      <w:r>
        <w:rPr>
          <w:rStyle w:val="FootnoteCharacters"/>
          <w:rStyle w:val="FootnoteAnchor"/>
          <w:sz w:val="28"/>
          <w:szCs w:val="28"/>
        </w:rPr>
        <w:footnoteReference w:id="2"/>
      </w:r>
      <w:r>
        <w:rPr>
          <w:sz w:val="28"/>
          <w:szCs w:val="28"/>
        </w:rPr>
        <w:t xml:space="preserve">. Иерофант и архонт возвещали их начало, напоминая о том, что варвары и преступники не должны в них участвовать. Вслед за тем толпы шли на море омыться в волнах, которым приписывалась очистительная сила. Оттуда паломники направлялись в торжественной процессии к священному городу. Они несли изваяния хтонических богов, пели гимны, совершали жертвоприношения. Двадцать километров, отделявших Афины от священного города, проходили медленно, одни пешком, другие верхом, и только к ночи достигали Элевсина. </w:t>
      </w:r>
    </w:p>
    <w:p>
      <w:pPr>
        <w:pStyle w:val="Normal"/>
        <w:spacing w:lineRule="auto" w:line="360"/>
        <w:ind w:firstLine="709"/>
        <w:jc w:val="both"/>
        <w:rPr>
          <w:sz w:val="28"/>
          <w:szCs w:val="28"/>
        </w:rPr>
      </w:pPr>
      <w:r>
        <w:rPr>
          <w:sz w:val="28"/>
          <w:szCs w:val="28"/>
        </w:rPr>
        <w:t xml:space="preserve">Жрецы Деметры ревниво охраняли свои тайны. Тот, кто вступал на путь посвящения, давал страшные клятвы молчания. Горе непосвященному, который кощунственно проникал на богослужение. Тот из мистов, кто разглашал секреты Элевсина, считался святотатцем. </w:t>
      </w:r>
    </w:p>
    <w:p>
      <w:pPr>
        <w:pStyle w:val="Normal"/>
        <w:spacing w:lineRule="auto" w:line="360"/>
        <w:ind w:firstLine="709"/>
        <w:jc w:val="both"/>
        <w:rPr>
          <w:sz w:val="28"/>
          <w:szCs w:val="28"/>
        </w:rPr>
      </w:pPr>
      <w:r>
        <w:rPr>
          <w:sz w:val="28"/>
          <w:szCs w:val="28"/>
        </w:rPr>
        <w:t xml:space="preserve">Готовящиеся к посвящению носили красные повязки, и, чтобы не дать проникнуть на праздник чужим, иерофанты имели списки будущих мистов. </w:t>
      </w:r>
    </w:p>
    <w:p>
      <w:pPr>
        <w:pStyle w:val="Normal"/>
        <w:spacing w:lineRule="auto" w:line="360"/>
        <w:ind w:firstLine="709"/>
        <w:jc w:val="both"/>
        <w:rPr>
          <w:sz w:val="28"/>
          <w:szCs w:val="28"/>
        </w:rPr>
      </w:pPr>
      <w:r>
        <w:rPr>
          <w:sz w:val="28"/>
          <w:szCs w:val="28"/>
        </w:rPr>
        <w:t xml:space="preserve">По прибытии в Элевсин люди с факелами разбредались по холмам, как бы принимая участие в поисках Коры, и лишь после этого они проходили искус, предваряющий мистерии. </w:t>
      </w:r>
    </w:p>
    <w:p>
      <w:pPr>
        <w:pStyle w:val="Normal"/>
        <w:spacing w:lineRule="auto" w:line="360"/>
        <w:ind w:firstLine="709"/>
        <w:jc w:val="both"/>
        <w:rPr>
          <w:sz w:val="28"/>
          <w:szCs w:val="28"/>
        </w:rPr>
      </w:pPr>
      <w:r>
        <w:rPr>
          <w:sz w:val="28"/>
          <w:szCs w:val="28"/>
        </w:rPr>
        <w:t xml:space="preserve">Посвящаемый должен был быть чист от крови и чист ритуально; ему вменялся в обязанности ряд пищевых запретов: воздержание от рыбы, бобов, яблок. </w:t>
      </w:r>
    </w:p>
    <w:p>
      <w:pPr>
        <w:pStyle w:val="Normal"/>
        <w:spacing w:lineRule="auto" w:line="360"/>
        <w:ind w:firstLine="709"/>
        <w:jc w:val="both"/>
        <w:rPr>
          <w:sz w:val="28"/>
          <w:szCs w:val="28"/>
        </w:rPr>
      </w:pPr>
      <w:r>
        <w:rPr>
          <w:sz w:val="28"/>
          <w:szCs w:val="28"/>
        </w:rPr>
        <w:t xml:space="preserve">Перед храмом еще раз приносились жертвы, и наконец ночью в полном молчании посвящаемые вступали в храм. </w:t>
      </w:r>
    </w:p>
    <w:p>
      <w:pPr>
        <w:pStyle w:val="Normal"/>
        <w:spacing w:lineRule="auto" w:line="360"/>
        <w:ind w:firstLine="709"/>
        <w:jc w:val="both"/>
        <w:rPr>
          <w:sz w:val="28"/>
          <w:szCs w:val="28"/>
        </w:rPr>
      </w:pPr>
      <w:r>
        <w:rPr>
          <w:sz w:val="28"/>
          <w:szCs w:val="28"/>
        </w:rPr>
        <w:t xml:space="preserve">Под темными сводами разыгрывалась сакральная драма, люди шли тесными проходами, слышали завывания и зловещие голоса, видели фигуры чудовищ и вспышки молний. То был символ мытарств души, проходящей загробное очищение. Все то, что суждено было испытать человеку в царстве Аида, он переживал во время священнодействия и через это получал избавление. </w:t>
      </w:r>
    </w:p>
    <w:p>
      <w:pPr>
        <w:pStyle w:val="Normal"/>
        <w:spacing w:lineRule="auto" w:line="360"/>
        <w:ind w:firstLine="709"/>
        <w:jc w:val="both"/>
        <w:rPr>
          <w:sz w:val="28"/>
          <w:szCs w:val="28"/>
        </w:rPr>
      </w:pPr>
      <w:r>
        <w:rPr>
          <w:sz w:val="28"/>
          <w:szCs w:val="28"/>
        </w:rPr>
        <w:t xml:space="preserve">Но вот к утру, оставив наконец позади мрачные своды, участники обряда выходили на залитые солнцем лужайки; звучали песни и восклицания, в пляске кружились мисты среди убранных цветами статуй богов и богинь. </w:t>
      </w:r>
    </w:p>
    <w:p>
      <w:pPr>
        <w:pStyle w:val="Normal"/>
        <w:spacing w:lineRule="auto" w:line="360"/>
        <w:ind w:firstLine="709"/>
        <w:jc w:val="both"/>
        <w:rPr>
          <w:sz w:val="28"/>
          <w:szCs w:val="28"/>
        </w:rPr>
      </w:pPr>
      <w:r>
        <w:rPr>
          <w:sz w:val="28"/>
          <w:szCs w:val="28"/>
        </w:rPr>
        <w:t xml:space="preserve">Такова была картина перехода в царство бессмертия: Аид оставался позади навсегда. </w:t>
      </w:r>
    </w:p>
    <w:p>
      <w:pPr>
        <w:pStyle w:val="Normal"/>
        <w:spacing w:lineRule="auto" w:line="360"/>
        <w:ind w:firstLine="709"/>
        <w:jc w:val="both"/>
        <w:rPr>
          <w:sz w:val="28"/>
          <w:szCs w:val="28"/>
        </w:rPr>
      </w:pPr>
      <w:r>
        <w:rPr>
          <w:sz w:val="28"/>
          <w:szCs w:val="28"/>
        </w:rPr>
        <w:t xml:space="preserve">Мистериальная драма должна была глубоко потрясать душу зрителей. В ней заключалось нечто в высшей степени созвучное греку: образ. Элевсин проложил особый путь для приобщения к вере. Воздействие оказывалось не на рассудок, а на все существо человека. Обряды Деметры назывались «теамата» - «зрелище», ибо то был священный театр, который очищал и возвышал человека, давал ему сопереживание божественной жизни. </w:t>
      </w:r>
    </w:p>
    <w:p>
      <w:pPr>
        <w:pStyle w:val="Normal"/>
        <w:spacing w:lineRule="auto" w:line="360"/>
        <w:ind w:firstLine="709"/>
        <w:jc w:val="both"/>
        <w:rPr>
          <w:sz w:val="28"/>
          <w:szCs w:val="28"/>
        </w:rPr>
      </w:pPr>
      <w:r>
        <w:rPr>
          <w:sz w:val="28"/>
          <w:szCs w:val="28"/>
        </w:rPr>
        <w:t xml:space="preserve">Центральным моментом мистерий, высшей ступенью посвящения было созерцание символов. О нем мы фактически ничего не знаем, потому что его тщательнее всего скрывали. Но есть указания, что иерофант - служитель Деметры - выносил перед посвященными колос. Возможно, то был знак бессмертной богини и считалось, что человек, чьи духовные очи отверсты, узрит в колосе токи незримой силы. Дрожащее сияние, окружающее зерно, аура, которую может видеть лишь мист, есть свидетельство его связи с богиней. </w:t>
      </w:r>
    </w:p>
    <w:p>
      <w:pPr>
        <w:pStyle w:val="Normal"/>
        <w:spacing w:lineRule="auto" w:line="360"/>
        <w:ind w:firstLine="709"/>
        <w:jc w:val="both"/>
        <w:rPr>
          <w:sz w:val="28"/>
          <w:szCs w:val="28"/>
        </w:rPr>
      </w:pPr>
      <w:r>
        <w:rPr>
          <w:sz w:val="28"/>
          <w:szCs w:val="28"/>
        </w:rPr>
        <w:t xml:space="preserve">Недаром мистерии назывались «зрелищами»; ведь они оставляли своих адептов, по существу, только зрителями, не давая полностью раскрыться религиозным переживаниям личности. Священная драма, при всей своей воспитательной силе, не могла заменить непосредственного причастия к Божественному. А ведь именно к этому стремится человек, ищущий спасения. </w:t>
      </w:r>
    </w:p>
    <w:p>
      <w:pPr>
        <w:pStyle w:val="Normal"/>
        <w:spacing w:lineRule="auto" w:line="360"/>
        <w:ind w:firstLine="709"/>
        <w:jc w:val="both"/>
        <w:rPr>
          <w:sz w:val="28"/>
          <w:szCs w:val="28"/>
        </w:rPr>
      </w:pPr>
      <w:r>
        <w:rPr>
          <w:sz w:val="28"/>
          <w:szCs w:val="28"/>
        </w:rPr>
        <w:t xml:space="preserve">Почитание Деметры утвердилось не только в Элевсине, но постепенно распространилось и в других областях Греции. Вплоть до появления христианства элевсинские ритуалы привлекали очень многих. Поразительно, что они в каком-то смысле пережили все остальные греческие культы. Даже в XIX в. крестьяне Элевсина ставили в центре гумна изваяние Деметры, а когда его увезли в музей, жаловались на ухудшение урожая. </w:t>
      </w:r>
    </w:p>
    <w:p>
      <w:pPr>
        <w:pStyle w:val="Normal"/>
        <w:spacing w:lineRule="auto" w:line="360"/>
        <w:ind w:firstLine="709"/>
        <w:jc w:val="both"/>
        <w:rPr>
          <w:sz w:val="28"/>
          <w:szCs w:val="28"/>
        </w:rPr>
      </w:pPr>
      <w:r>
        <w:rPr>
          <w:sz w:val="28"/>
          <w:szCs w:val="28"/>
        </w:rPr>
        <w:t xml:space="preserve">Кроме праздника в честь Деметры в Древней Греции существовал  радостный праздник в честь бога вина и веселья Диониса. Происхождение этого праздника, как и мистерий Деметры, теряется в доисторическом прошлом. Корни его, несомненно, связаны с древнейшими обрядами плодородия. В историческое время имя Диониса связывали с виноградарством и виноделием. Он был объявлен также покровителем деревьев и стад. Но первоначально Дионис, вероятнее всего, был не кем иным, как старым критским божеством производящей силы. Все его поздние атрибуты: виноград, деревья, хлеб - вторичны. Главным же символом его был бык. </w:t>
      </w:r>
    </w:p>
    <w:p>
      <w:pPr>
        <w:pStyle w:val="Normal"/>
        <w:spacing w:lineRule="auto" w:line="360"/>
        <w:ind w:firstLine="709"/>
        <w:jc w:val="both"/>
        <w:rPr>
          <w:sz w:val="28"/>
          <w:szCs w:val="28"/>
        </w:rPr>
      </w:pPr>
      <w:r>
        <w:rPr>
          <w:sz w:val="28"/>
          <w:szCs w:val="28"/>
        </w:rPr>
        <w:t xml:space="preserve">Для празднования сельских Дионисий обыкновенно сходились вместе родичи, мужчины и женщины, господа и рабы. Устраивались веселые процессии, в которых вели жертвенных козлов, носили священную утварь и печения, сосуды с вином для возлияний, виноградные ветви и гирлянды смокв, а также как непременную принадлежность процессии, пели песни в честь Диониса и пр. и таким образом приближались к храму или алтарю Диониса для жертвоприношений. </w:t>
      </w:r>
    </w:p>
    <w:p>
      <w:pPr>
        <w:pStyle w:val="Normal"/>
        <w:spacing w:lineRule="auto" w:line="360"/>
        <w:ind w:firstLine="709"/>
        <w:jc w:val="both"/>
        <w:rPr>
          <w:sz w:val="28"/>
          <w:szCs w:val="28"/>
        </w:rPr>
      </w:pPr>
      <w:r>
        <w:rPr>
          <w:sz w:val="28"/>
          <w:szCs w:val="28"/>
        </w:rPr>
        <w:t xml:space="preserve">Затем составлялись веселые пирушки, при которых не было недостатка во всевозможных шутках и остротах. Были в ходу переодевания и импровизированные мимические представления, для которых можно было черпать богатый материал из мифов о Дионисе или из окружающей жизн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заключение на мой взгляд необходимо сказать следующее. История массовых праздничных действ насчитывает около тридцати веков. </w:t>
      </w:r>
    </w:p>
    <w:p>
      <w:pPr>
        <w:pStyle w:val="Normal"/>
        <w:spacing w:lineRule="auto" w:line="360"/>
        <w:ind w:firstLine="709"/>
        <w:jc w:val="both"/>
        <w:rPr>
          <w:sz w:val="28"/>
          <w:szCs w:val="28"/>
        </w:rPr>
      </w:pPr>
      <w:r>
        <w:rPr>
          <w:sz w:val="28"/>
          <w:szCs w:val="28"/>
        </w:rPr>
        <w:t xml:space="preserve">Религиозный момент, входящий в понятие о празднике, был различен. То праздники связывались с календарными мотивами, то с переменой времен года, то с различными моментами полевых работ; сообразно с этим праздники связывались с различными божествами и мифами. </w:t>
      </w:r>
    </w:p>
    <w:p>
      <w:pPr>
        <w:pStyle w:val="Normal"/>
        <w:spacing w:lineRule="auto" w:line="360"/>
        <w:ind w:firstLine="709"/>
        <w:jc w:val="both"/>
        <w:rPr/>
      </w:pPr>
      <w:r>
        <w:rPr>
          <w:sz w:val="28"/>
          <w:szCs w:val="28"/>
        </w:rPr>
        <w:t xml:space="preserve">На протяжении эпох в празднествах находили отражение как вещественные, так и духовные результаты деятельности человека. В них своеобразно выражался определенный уровень общественного сознания, мировоззрения людей, проявлялись черты морали, эстетические вкусы и т. п. Иными словами, любой праздник как социально-художественное явление - необходимый элемент жизни человека, одно из проявлений его общественного бытия и культуры. </w:t>
      </w:r>
    </w:p>
    <w:p>
      <w:pPr>
        <w:pStyle w:val="Normal"/>
        <w:spacing w:lineRule="auto" w:line="360"/>
        <w:ind w:firstLine="709"/>
        <w:jc w:val="both"/>
        <w:rPr>
          <w:sz w:val="28"/>
          <w:szCs w:val="28"/>
        </w:rPr>
      </w:pPr>
      <w:r>
        <w:rPr>
          <w:sz w:val="28"/>
          <w:szCs w:val="28"/>
        </w:rPr>
        <w:t xml:space="preserve">Массовые празднества родились в Древней Элладе. Первоначальная цель всякой праздничной процессии имела тесное отношение к культу; это было торжественное шествие жрецов и жертвоприносителей, в котором приводились к храму или алтарю предназначенные для божества жертвы, приносились ему дары или какие-либо предметы, имевшие отношение к его культу. </w:t>
      </w:r>
    </w:p>
    <w:p>
      <w:pPr>
        <w:pStyle w:val="Normal"/>
        <w:spacing w:lineRule="auto" w:line="360"/>
        <w:ind w:firstLine="709"/>
        <w:jc w:val="both"/>
        <w:rPr>
          <w:sz w:val="28"/>
          <w:szCs w:val="28"/>
        </w:rPr>
      </w:pPr>
      <w:r>
        <w:rPr>
          <w:sz w:val="28"/>
          <w:szCs w:val="28"/>
        </w:rPr>
        <w:t xml:space="preserve">Изучение греческих праздников и обрядов, имеющих реальное религиозное значение, показывает, что подавляющее число их носило земледельческий характер, постольку поскольку Древняя Греция (за исключением немногочисленных ремесленных и торговых центров) была страной крестьян и пастухов, а многие из так называемых «городов», согласно новейшим исследованиям, были всего лишь большими деревнями. </w:t>
      </w:r>
    </w:p>
    <w:p>
      <w:pPr>
        <w:pStyle w:val="Normal"/>
        <w:spacing w:lineRule="auto" w:line="360"/>
        <w:ind w:firstLine="709"/>
        <w:jc w:val="both"/>
        <w:rPr>
          <w:sz w:val="28"/>
          <w:szCs w:val="28"/>
        </w:rPr>
      </w:pPr>
      <w:r>
        <w:rPr>
          <w:sz w:val="28"/>
          <w:szCs w:val="28"/>
        </w:rPr>
        <w:t xml:space="preserve">Наиболее ранними массовыми праздниками в Греции были Элевсинские мистерии, совершаемые в Аттике. Они посвящались богине плодородия Деметре. В Грецию этот распространенный культ воскресающей природы проник, вероятно, с Крита, где он был связан с религией Богини-Матери. Около VII в. до н. э. мы уже застаем его в городке Элевсине, расположенном недалеко от Афин. </w:t>
      </w:r>
    </w:p>
    <w:p>
      <w:pPr>
        <w:pStyle w:val="Normal"/>
        <w:spacing w:lineRule="auto" w:line="360"/>
        <w:ind w:firstLine="709"/>
        <w:jc w:val="both"/>
        <w:rPr>
          <w:sz w:val="28"/>
          <w:szCs w:val="28"/>
        </w:rPr>
      </w:pPr>
      <w:r>
        <w:rPr>
          <w:sz w:val="28"/>
          <w:szCs w:val="28"/>
        </w:rPr>
        <w:t xml:space="preserve">Почитание Деметры утвердилось не только в Элевсине, но постепенно распространилось и в других областях Греции. Вплоть до появления христианства элевсинские ритуалы привлекали очень многих. Поразительно, что они в каком-то смысле пережили все остальные греческие культы. Даже в XIX в. крестьяне Элевсина ставили в центре гумна изваяние Деметры, а когда его увезли в музей, жаловались на ухудшение урожая. </w:t>
      </w:r>
    </w:p>
    <w:p>
      <w:pPr>
        <w:pStyle w:val="Normal"/>
        <w:spacing w:lineRule="auto" w:line="360"/>
        <w:ind w:firstLine="709"/>
        <w:jc w:val="both"/>
        <w:rPr>
          <w:sz w:val="28"/>
          <w:szCs w:val="28"/>
        </w:rPr>
      </w:pPr>
      <w:r>
        <w:rPr>
          <w:sz w:val="28"/>
          <w:szCs w:val="28"/>
        </w:rPr>
        <w:t xml:space="preserve">Кроме праздника в честь Деметры в Древней Греции существовал радостный праздник в честь бога вина и веселья Диониса. </w:t>
      </w:r>
    </w:p>
    <w:p>
      <w:pPr>
        <w:pStyle w:val="Normal"/>
        <w:spacing w:lineRule="auto" w:line="360"/>
        <w:ind w:left="1418" w:hanging="709"/>
        <w:jc w:val="both"/>
        <w:rPr>
          <w:sz w:val="28"/>
          <w:szCs w:val="28"/>
        </w:rPr>
      </w:pPr>
      <w:r>
        <w:rPr>
          <w:sz w:val="28"/>
          <w:szCs w:val="28"/>
        </w:rPr>
        <w:t xml:space="preserve"> </w:t>
      </w:r>
      <w:r>
        <w:br w:type="page"/>
      </w:r>
    </w:p>
    <w:p>
      <w:pPr>
        <w:pStyle w:val="Normal"/>
        <w:spacing w:lineRule="auto" w:line="360"/>
        <w:ind w:left="1418" w:hanging="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1418" w:hanging="709"/>
        <w:jc w:val="both"/>
        <w:rPr>
          <w:color w:val="000000"/>
          <w:sz w:val="28"/>
          <w:szCs w:val="28"/>
        </w:rPr>
      </w:pPr>
      <w:r>
        <w:rPr>
          <w:color w:val="000000"/>
          <w:sz w:val="28"/>
          <w:szCs w:val="28"/>
        </w:rPr>
        <w:t>Каган М. С. Введение в историю мировой культуры. - Санкт-Петербург: ООО Издательство Петрополис, 2003.</w:t>
      </w:r>
    </w:p>
    <w:p>
      <w:pPr>
        <w:pStyle w:val="Normal"/>
        <w:numPr>
          <w:ilvl w:val="0"/>
          <w:numId w:val="2"/>
        </w:numPr>
        <w:spacing w:lineRule="auto" w:line="360"/>
        <w:ind w:left="1418" w:hanging="709"/>
        <w:jc w:val="both"/>
        <w:rPr>
          <w:color w:val="000000"/>
          <w:sz w:val="28"/>
          <w:szCs w:val="28"/>
        </w:rPr>
      </w:pPr>
      <w:r>
        <w:rPr>
          <w:color w:val="000000"/>
          <w:sz w:val="28"/>
          <w:szCs w:val="28"/>
        </w:rPr>
        <w:t>Лосев А.Ф., Античная литература - М: ЧеРо, 2005.</w:t>
      </w:r>
    </w:p>
    <w:p>
      <w:pPr>
        <w:pStyle w:val="Normal"/>
        <w:numPr>
          <w:ilvl w:val="0"/>
          <w:numId w:val="2"/>
        </w:numPr>
        <w:spacing w:lineRule="auto" w:line="360"/>
        <w:ind w:left="1418" w:hanging="709"/>
        <w:jc w:val="both"/>
        <w:rPr>
          <w:color w:val="000000"/>
          <w:sz w:val="28"/>
          <w:szCs w:val="28"/>
        </w:rPr>
      </w:pPr>
      <w:r>
        <w:rPr>
          <w:color w:val="000000"/>
          <w:sz w:val="28"/>
          <w:szCs w:val="28"/>
        </w:rPr>
        <w:t>Мень А. В. История религии: В поисках Пути, Истины и Жизни. В 7 т. Т. 4.: Дионис, Логос, Судьба: Греческая религия и философия от эпохи колонизации до Александра.- М.: СП «Слово», 1992.</w:t>
      </w:r>
    </w:p>
    <w:p>
      <w:pPr>
        <w:pStyle w:val="Normal"/>
        <w:numPr>
          <w:ilvl w:val="0"/>
          <w:numId w:val="2"/>
        </w:numPr>
        <w:spacing w:lineRule="auto" w:line="360"/>
        <w:ind w:left="1418" w:hanging="709"/>
        <w:jc w:val="both"/>
        <w:rPr>
          <w:color w:val="000000"/>
          <w:sz w:val="28"/>
          <w:szCs w:val="28"/>
        </w:rPr>
      </w:pPr>
      <w:r>
        <w:rPr>
          <w:color w:val="000000"/>
          <w:sz w:val="28"/>
          <w:szCs w:val="28"/>
        </w:rPr>
        <w:t xml:space="preserve">Малюга Ю.Я. Культурология. М.: Инфра-М,1999.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szCs w:val="24"/>
        </w:rPr>
        <w:t xml:space="preserve"> </w:t>
      </w:r>
      <w:r>
        <w:rPr>
          <w:i/>
          <w:iCs/>
          <w:sz w:val="24"/>
          <w:szCs w:val="24"/>
        </w:rPr>
        <w:t>Д. Филий.</w:t>
      </w:r>
      <w:r>
        <w:rPr>
          <w:i/>
          <w:sz w:val="24"/>
          <w:szCs w:val="24"/>
        </w:rPr>
        <w:t xml:space="preserve"> Елевсин и его таинства. Цитируется по: Мень А. В. История религии: В поисках Пути, Истины и Жизни. В 7 т. Т. 4.: Дионис, Логос, Судьба: Греческая религия и философия от эпохи колонизации до Александра.- М.: СП «Слово»,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2:00Z</dcterms:created>
  <dc:creator>Квашнин Денис</dc:creator>
  <dc:description/>
  <cp:keywords/>
  <dc:language>en-US</dc:language>
  <cp:lastModifiedBy>SYSTEM</cp:lastModifiedBy>
  <dcterms:modified xsi:type="dcterms:W3CDTF">2011-09-19T05:12:00Z</dcterms:modified>
  <cp:revision>2</cp:revision>
  <dc:subject/>
  <dc:title>Содержание:</dc:title>
</cp:coreProperties>
</file>