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t>Содержание</w:t>
      </w:r>
    </w:p>
    <w:p>
      <w:pPr>
        <w:pStyle w:val="Normal"/>
        <w:widowControl w:val="false"/>
        <w:autoSpaceDE w:val="false"/>
        <w:ind w:firstLine="709"/>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Элитарная культура</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Массовая культур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Массовая культура и её социальные функци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скусство и массовая культура</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ич и массовая культура</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Массовая культура как культура массового общества</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21</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t>Введение</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Рост интереса к проблемам культуры характерен для всей мировой науки XX века и связан со многими историческими и социально-культурными причинами: становлением мультикультурной постиндустриальной цивилизации; поиском средств "культурной адаптации" человека к достижениям техногенного мира и информационной культуры; распространение феномена массовой культуры; возрастанием "антропологичности" науки, переноса её интереса с человека - продукта культуры на человека - творца культуры. Всё это стимулировало развитие в большинстве стран мира комплекса культурно-антропологических наук, отечественным эквивалентом подобной науки стала культурология. [6.7] </w:t>
      </w:r>
      <w:r>
        <w:br w:type="page"/>
      </w:r>
    </w:p>
    <w:p>
      <w:pPr>
        <w:pStyle w:val="Heading2"/>
        <w:ind w:hanging="0"/>
        <w:rPr>
          <w:lang w:val="uk-UA" w:eastAsia="en-US"/>
        </w:rPr>
      </w:pPr>
      <w:r>
        <w:rPr/>
        <w:t>Элитарная культур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Элитарная, или высокая культура создается привилегированной частью общества, либо по её заказу профессиональными творцами. Она включает изящное искусство, классическую музыку и литературу. Высокая культура, например, живопись Пикассо или музыка Шенберга, трудна для понимания неподготовленного человека. Как правило, она на десятилетия опережает уровень восприятия среднеобразованного человека. Круг её потребителей - высокообразованная часть общества: критики, литературоведы, завсегдатаи музеев и выставок, театралы, художники, писатели, музыканты. Когда уровень образования населения растет, круг потребителей высокой культуры расширяется. К её разновидности можно отнести светское искусство и салонную музыку. Формула элитарной культуры - "искусство для искусства". Высокая культура обозначает пристрастия и привычки горожан, аристократов, богатых, правящей элиты. Одни и те же виды искусства могут принадлежать высокой и массовой культуре: классическая музыка - высокой, а популярная музыка - массовой, фильмы Феллини - высокой, а боевики - массовой, картины Пикассо - высокой, а лубок - массовой. Однако существуют такие жанры литературы, в частности фантастика, детективы и комиксы, которые всегда относят к популярной или массовой культуре, но никогда к высокой. То же самое происходит с конкретными произведениями искусства. Органная месса Баха относится к высокой культуре, но если она используется в качестве музыкального сопровождения в соревнованиях по фигурному катанию, то автоматически зачисляется в разряд массовой культуры, не теряя при этом своей принадлежности к высокой культуре. Многочисленные оркестровки произведений Баха в стиле легкой музыки, джаза или рока вовсе не компрометируют высокой культуре. [2.647] То же самое относится и к Моне Лизе на упаковке туалетного мыла или её компьютерной репродукции, висящей в служебном офисе. Элитарная культура создается не всем народом, а образованной частью общества - писателями, художниками, философами, учеными, короче, гуманитариями. Как правило, высокая культура носит поначалу экспериментальный или авангардный характер. В нем пробуются те художественные приемы, которые будут восприняты и правильно поняты широкими слоями непрофессионалов многие годы спустя. Специалисты называют иногда точные сроки - 50 лет. С таким запозданием образцы высшей художественности опережают своё время. [2.648] </w:t>
      </w:r>
    </w:p>
    <w:p>
      <w:pPr>
        <w:pStyle w:val="Normal"/>
        <w:widowControl w:val="false"/>
        <w:autoSpaceDE w:val="false"/>
        <w:ind w:firstLine="709"/>
        <w:rPr>
          <w:lang w:val="uk-UA"/>
        </w:rPr>
      </w:pPr>
      <w:r>
        <w:rPr>
          <w:lang w:val="uk-UA"/>
        </w:rPr>
      </w:r>
    </w:p>
    <w:p>
      <w:pPr>
        <w:pStyle w:val="Heading2"/>
        <w:ind w:hanging="0"/>
        <w:rPr>
          <w:lang w:val="uk-UA" w:eastAsia="en-US"/>
        </w:rPr>
      </w:pPr>
      <w:r>
        <w:rPr/>
        <w:t>Массовая культур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С появлением средств массовой информации (радио, массовых печатных изданий, телевидения, грамзаписи, магнитофонов) произошло стирание различий между высокой и народной культурой. Так возникла массовая культура, которая не связана с религиозными или классовыми субкультурами. СМИ и массовая культура неразрывно связаны между собой. Культура становится "массовой", когда её продукты стандартизируют и распространяют среди широкой публики. [5.400] </w:t>
      </w:r>
    </w:p>
    <w:p>
      <w:pPr>
        <w:pStyle w:val="Normal"/>
        <w:widowControl w:val="false"/>
        <w:autoSpaceDE w:val="false"/>
        <w:ind w:firstLine="709"/>
        <w:rPr/>
      </w:pPr>
      <w:r>
        <w:rPr/>
        <w:t xml:space="preserve">Массовая культура (лат. </w:t>
      </w:r>
      <w:r>
        <w:rPr>
          <w:lang w:val="la-VA"/>
        </w:rPr>
        <w:t>massa</w:t>
      </w:r>
      <w:r>
        <w:rPr/>
        <w:t xml:space="preserve"> - ком, кусок) - понятие, которое в современной культурологии связывается с такими социальными группами, которым свойствен "усредненный" уровень духовных потребностей. [6.84] </w:t>
      </w:r>
    </w:p>
    <w:p>
      <w:pPr>
        <w:pStyle w:val="Normal"/>
        <w:widowControl w:val="false"/>
        <w:autoSpaceDE w:val="false"/>
        <w:ind w:firstLine="709"/>
        <w:rPr/>
      </w:pPr>
      <w:r>
        <w:rPr/>
        <w:t xml:space="preserve">Массовая культура, понятие, охватывающее многообразные и разнородные явления культуры XX века, получившие распространение в связи с научно-технической революцией и постоянным обновлением средств массовой коммуникации. Производство, распространение и потребление продуктов массовой культуры носит индустриально-коммерческий характер. Смысловой диапазон массовой культуры весьма широк - от примитивного китча (ранний комикс, мелодрама, эстрадный шлягер, "мыльная опера") до сложных, содержательно насыщенных форм (некоторые виды рок-музыки, "интеллектуальный" детектив, поп-арт). [2.335] Для эстетики массовой культуры характерно постоянное балансирование между тривиальным и оригинальным, агрессивным и сентиментальным, вульгарным и изощренным. Актуализируя и опредмечивая ожидания массовой аудитории, массовая культура отвечает её потребностям в досуге, развлечении, игре, общении, эмоциональной компенсации или разрядке и др. Массовая культура не выражает изысканных вкусов или духовных поисков народа, обладает меньшей художественной ценностью, чем элитарная или народная культура. Но у нее самая широкая аудитория и она является авторской. Она удовлетворяет сиюминутные запросы людей, реагирует на любое новое событие и отражает его. Поэтому образцы массовой культуры, в частности шлягеры, быстро теряют актуальность, устаревают, выходят из моды. Она может быть интернациональной и национальной. Эстрадная музыка - яркий пример массовой культуры. Она понятна и доступна всем возрастам, всем слоям населения независимо от уровня образования. [2.336] </w:t>
      </w:r>
    </w:p>
    <w:p>
      <w:pPr>
        <w:pStyle w:val="Normal"/>
        <w:widowControl w:val="false"/>
        <w:autoSpaceDE w:val="false"/>
        <w:ind w:firstLine="709"/>
        <w:rPr>
          <w:lang w:val="uk-UA"/>
        </w:rPr>
      </w:pPr>
      <w:r>
        <w:rPr>
          <w:lang w:val="uk-UA"/>
        </w:rPr>
      </w:r>
    </w:p>
    <w:p>
      <w:pPr>
        <w:pStyle w:val="Heading2"/>
        <w:ind w:hanging="0"/>
        <w:rPr>
          <w:lang w:val="uk-UA" w:eastAsia="en-US"/>
        </w:rPr>
      </w:pPr>
      <w:r>
        <w:rPr/>
        <w:t>Массовая культура и её социальные функци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В морфологическом строении культуры можно выделить две области: обыденной и специализированной культуры. Промежуточное положение с функцией транслятора занимает массовая культура. Разрыв между обыденной и специализированной культурами в древности был небольшим (специальность ремесленника или купца осваивалась в процессе домашнего воспитания), но по мере научно-технического развития он увеличился намного (особенно в наукоемких профессиях). </w:t>
      </w:r>
    </w:p>
    <w:p>
      <w:pPr>
        <w:pStyle w:val="Normal"/>
        <w:widowControl w:val="false"/>
        <w:autoSpaceDE w:val="false"/>
        <w:ind w:firstLine="709"/>
        <w:rPr/>
      </w:pPr>
      <w:r>
        <w:rPr/>
        <w:t xml:space="preserve">Обыденная культура реализуется в соответствующих формах образа жизни. Образ жизни определяется в числе прочего и родом профессиональных занятий человека (у дипломата неизбежно другие образы жизни, нежели у крестьянина), аборигенными традициями места проживания, но более всего - социальным статусом человека, его сословной или классовой принадлежностью. Именно социальный статус задает направленность экономических и познавательных интересов личности, стиль её досуга, общения, этикета, информационных устремлений, эстетических вкусов, моды, имиджа, бытовых обрядов и ритуалов, предрассудков, образов престижности, представлений о собственном достоинстве, общемировоззренческих установок, социальной философии и т.п., что составляет основной массив черт обыденной культуры. </w:t>
      </w:r>
    </w:p>
    <w:p>
      <w:pPr>
        <w:pStyle w:val="Normal"/>
        <w:widowControl w:val="false"/>
        <w:autoSpaceDE w:val="false"/>
        <w:ind w:firstLine="709"/>
        <w:rPr/>
      </w:pPr>
      <w:r>
        <w:rPr/>
        <w:t xml:space="preserve">Обыденная культура не изучается человеком специально (за исключением эмигрантов, целенаправленно осваивающих язык и обычаи новой родины), а усваивается стихийно в процессе детского воспитания и общего образования, общения с родственниками, социальной средой, коллегами по профессии и пр. и корректируется на протяжении всей жизни индивида по мере интенсивности его социальных контактов. [3.218] </w:t>
      </w:r>
    </w:p>
    <w:p>
      <w:pPr>
        <w:pStyle w:val="Normal"/>
        <w:widowControl w:val="false"/>
        <w:autoSpaceDE w:val="false"/>
        <w:ind w:firstLine="709"/>
        <w:rPr/>
      </w:pPr>
      <w:r>
        <w:rPr/>
        <w:t xml:space="preserve">Современные знания и культурные образцы вырабатываются в недрах высокоспециализированных областей социальной практики. Они понимаются и усваиваются соответствующими специалистами, для основной же массы населения язык современной специализированной культуры (политической, научной, художественной, инженерной и т.п.) почти недоступен. Поэтому обществу требуется система средств по "переводу" информации с языка высокоспециализированных областей культуры на уровень обыденного понимания неподготовленных людей, по "растолковыванию" этой информации её массовому потребителю, определенной "инфантилизации" её образных воплощений, а также "управлению" сознанием массового потребителя. [3.219] </w:t>
      </w:r>
    </w:p>
    <w:p>
      <w:pPr>
        <w:pStyle w:val="Normal"/>
        <w:widowControl w:val="false"/>
        <w:autoSpaceDE w:val="false"/>
        <w:ind w:firstLine="709"/>
        <w:rPr/>
      </w:pPr>
      <w:r>
        <w:rPr/>
        <w:t xml:space="preserve">Такого рода адаптация всегда требовалась для детей, когда в процессах воспитания и общего образования "взрослые" смыслы переводились на язык сказок, притч, занимательных историй, упрощенных примеров. Теперь подобная интерпретативная практика стала необходимой для человека на протяжении всей его жизни. Современный человек, даже будучи очень образованным, остается узким специалистом в одной области, и уровень его специализированности из века в век повышается. В остальных областях ему требуется постоянный "штат" комментаторов, интерпретаторов, учителей, журналистов, рекламных агентов и иного рода "гидов", ведущих его по безбрежному морю информации о товарах, услугах, политических событиях, художественных новациях, социальных коллизиях и т.п. </w:t>
      </w:r>
    </w:p>
    <w:p>
      <w:pPr>
        <w:pStyle w:val="Normal"/>
        <w:widowControl w:val="false"/>
        <w:autoSpaceDE w:val="false"/>
        <w:ind w:firstLine="709"/>
        <w:rPr/>
      </w:pPr>
      <w:r>
        <w:rPr/>
        <w:t xml:space="preserve">Реализатором такого рода потребностей и стала массовая культура. Структура бытия в ней задается человеку как набор более или менее стандартных ситуаций, где все уже выбрано теми самыми "гидами" по жизни: журналистами, рекламными агентами, публичными политиками и т.п. В массовой культуре уже все известно наперед: "правильный" политический строй, единственно верное учение, вожди, место в строю, звезды спорта и эстрады, мода на имидж "классового борца" или "сексуального символа", кинофильмы, где "наши" всегда правы и всегда побеждают и пр. </w:t>
      </w:r>
    </w:p>
    <w:p>
      <w:pPr>
        <w:pStyle w:val="Normal"/>
        <w:widowControl w:val="false"/>
        <w:autoSpaceDE w:val="false"/>
        <w:ind w:firstLine="709"/>
        <w:rPr/>
      </w:pPr>
      <w:r>
        <w:rPr/>
        <w:t xml:space="preserve">Напрашивается вопрос: а разве в прежние времена не возникало проблем с трансляцией смыслов специализированной культуры на уровень обыденного понимания? Почему массовая культура появилась только в последние полтора-два века, и какие культурные феномены выполняли эту функцию раньше? </w:t>
      </w:r>
    </w:p>
    <w:p>
      <w:pPr>
        <w:pStyle w:val="Normal"/>
        <w:widowControl w:val="false"/>
        <w:autoSpaceDE w:val="false"/>
        <w:ind w:firstLine="709"/>
        <w:rPr/>
      </w:pPr>
      <w:r>
        <w:rPr/>
        <w:t xml:space="preserve">По-видимому, до научно-технического переворота последних веков действительно не было такого разрыва между специализированным и обыденным знанием. Единственным исключением была религия. Мы хорошо знаем, сколь велик был интеллектуальный разрыв между "профессиональным" богословием и массовой религиозностью населения. Здесь действительно был необходим "перевод" с одного языка на другой. Эта задача решалась проповедью. [3.220] Очевидно, церковную проповедь мы и можем считать историческим предшественником явлений массовой культуры. </w:t>
      </w:r>
    </w:p>
    <w:p>
      <w:pPr>
        <w:pStyle w:val="Normal"/>
        <w:widowControl w:val="false"/>
        <w:autoSpaceDE w:val="false"/>
        <w:ind w:firstLine="709"/>
        <w:rPr/>
      </w:pPr>
      <w:r>
        <w:rPr/>
        <w:t xml:space="preserve">Феномены массовой культуры создаются профессиональными людьми, преднамеренно редуцирующими сложные смыслы к примитиву. Нельзя сказать, что такого рода инфантилизация проста по исполнению; хорошо известно, что техническое мастерство многих звезд шоу-бизнеса вызывает искреннее восхищение у представителей "художественной классики". </w:t>
      </w:r>
    </w:p>
    <w:p>
      <w:pPr>
        <w:pStyle w:val="Normal"/>
        <w:widowControl w:val="false"/>
        <w:autoSpaceDE w:val="false"/>
        <w:ind w:firstLine="709"/>
        <w:rPr/>
      </w:pPr>
      <w:r>
        <w:rPr/>
        <w:t xml:space="preserve">Среди основных проявлений и направлений массовой культуры нашего времени можно выделить следующие: </w:t>
      </w:r>
    </w:p>
    <w:p>
      <w:pPr>
        <w:pStyle w:val="Normal"/>
        <w:widowControl w:val="false"/>
        <w:autoSpaceDE w:val="false"/>
        <w:ind w:firstLine="709"/>
        <w:rPr/>
      </w:pPr>
      <w:r>
        <w:rPr/>
        <w:t xml:space="preserve">индустрия "субкультуры детства" (художественные произведения для детей, игрушки и промышленно производимые игры, товары специфически детского потребления, детские клубы и лагеря, военизированные и иные организации, технологии коллективного воспитания детей и т.п.); </w:t>
      </w:r>
    </w:p>
    <w:p>
      <w:pPr>
        <w:pStyle w:val="Normal"/>
        <w:widowControl w:val="false"/>
        <w:autoSpaceDE w:val="false"/>
        <w:ind w:firstLine="709"/>
        <w:rPr/>
      </w:pPr>
      <w:r>
        <w:rPr/>
        <w:t xml:space="preserve">массовая общеобразовательная школа, приобщающая учащихся к основам научных знаний, философских и религиозных представлений об окружающем мире с помощью типовых программ; </w:t>
      </w:r>
    </w:p>
    <w:p>
      <w:pPr>
        <w:pStyle w:val="Normal"/>
        <w:widowControl w:val="false"/>
        <w:autoSpaceDE w:val="false"/>
        <w:ind w:firstLine="709"/>
        <w:rPr/>
      </w:pPr>
      <w:r>
        <w:rPr/>
        <w:t xml:space="preserve">средства массовой информации (печатные и электронные), транслирующие текущую информацию, "растолковывающие" рядовому человеку смысл происходящих событий, суждений и поступков деятелей из специализированных сфер; </w:t>
      </w:r>
    </w:p>
    <w:p>
      <w:pPr>
        <w:pStyle w:val="Normal"/>
        <w:widowControl w:val="false"/>
        <w:autoSpaceDE w:val="false"/>
        <w:ind w:firstLine="709"/>
        <w:rPr/>
      </w:pPr>
      <w:r>
        <w:rPr/>
        <w:t xml:space="preserve">система идеологии и пропаганды, формирующая политические ориентации населения; </w:t>
      </w:r>
    </w:p>
    <w:p>
      <w:pPr>
        <w:pStyle w:val="Normal"/>
        <w:widowControl w:val="false"/>
        <w:autoSpaceDE w:val="false"/>
        <w:ind w:firstLine="709"/>
        <w:rPr/>
      </w:pPr>
      <w:r>
        <w:rPr/>
        <w:t xml:space="preserve">массовые политические движения, инициированные элитой с целью вовлечения в политические акции широких слоев населения, в большинстве своем далеких от политических интересов, мало понимающих смысл политических программ; </w:t>
      </w:r>
    </w:p>
    <w:p>
      <w:pPr>
        <w:pStyle w:val="Normal"/>
        <w:widowControl w:val="false"/>
        <w:autoSpaceDE w:val="false"/>
        <w:ind w:firstLine="709"/>
        <w:rPr/>
      </w:pPr>
      <w:r>
        <w:rPr/>
        <w:t>индустрия развлекательного досуга, включающая в себя массовую художественную культуру (практически по всем видам литературы и искусства, может быть, за исключением архитектуры), массовые постановочно-зрелищные представления (от спортивно-цирковых до эротических), профессиональный спорт, структуры по проведению организованного развлекательного досуга (соответствующие типы клубов, дискотеки, танцплощадки и пр</w:t>
      </w:r>
      <w:r>
        <w:rPr>
          <w:lang w:val="uk-UA"/>
        </w:rPr>
        <w:t>.</w:t>
      </w:r>
      <w:r>
        <w:rPr/>
        <w:t xml:space="preserve">) и иные виды шоу. [3.221] Здесь потребитель, как правило, выступает не только в качестве пассивного зрителя, но и постоянно провоцируется на активное включение или экстатическую эмоциональную реакцию на происходящее. Массовая художественная культура достигает эффекта посредством специальной эстетизации вульгарного, безобразного, физиологического, т.е. действуя по принципу средневекового карнавала и его смысловых "перевертышей". Для этой культуры характерно: </w:t>
      </w:r>
    </w:p>
    <w:p>
      <w:pPr>
        <w:pStyle w:val="Normal"/>
        <w:widowControl w:val="false"/>
        <w:autoSpaceDE w:val="false"/>
        <w:ind w:firstLine="709"/>
        <w:rPr/>
      </w:pPr>
      <w:r>
        <w:rPr/>
        <w:t xml:space="preserve">тиражирование уникального и сведение его к обыденно-общедоступному; </w:t>
      </w:r>
    </w:p>
    <w:p>
      <w:pPr>
        <w:pStyle w:val="Normal"/>
        <w:widowControl w:val="false"/>
        <w:autoSpaceDE w:val="false"/>
        <w:ind w:firstLine="709"/>
        <w:rPr/>
      </w:pPr>
      <w:r>
        <w:rPr/>
        <w:t xml:space="preserve">индустрия оздоровительного досуга, физической реабилитации человека и исправления его телесного имиджа (курортная индустрия, массовое физкультурное движение, культуризм и аэробика, спортивный туризм, а также система медицинских, фармацевтических, парфюмерных и косметических услуг для исправления внешности); </w:t>
      </w:r>
    </w:p>
    <w:p>
      <w:pPr>
        <w:pStyle w:val="Normal"/>
        <w:widowControl w:val="false"/>
        <w:autoSpaceDE w:val="false"/>
        <w:ind w:firstLine="709"/>
        <w:rPr/>
      </w:pPr>
      <w:r>
        <w:rPr/>
        <w:t xml:space="preserve">индустрия интеллектуального досуга ("культурный" туризм, художественная самодеятельность, коллекционирование, кружки по интересам, разнообразные общества собирателей, любителей и поклонников чего бы то ни было, научно-просветительские учреждения и объединения, а также все, что попадает под определение "научно-популярное", интеллектуальные игры, викторины, кроссворды и т.п.), приобщающая людей к научно-популярным знаниям, научному и художественному любительству, развивающая общую "гуманитарную эрудицию" населения; </w:t>
      </w:r>
    </w:p>
    <w:p>
      <w:pPr>
        <w:pStyle w:val="Normal"/>
        <w:widowControl w:val="false"/>
        <w:autoSpaceDE w:val="false"/>
        <w:ind w:firstLine="709"/>
        <w:rPr/>
      </w:pPr>
      <w:r>
        <w:rPr/>
        <w:t xml:space="preserve">система управления потребительским спросом на вещи, услуги, идеи как индивидуального, так и коллективного пользования (реклама моды, имиджмейкерство и т.п.), формирующая стандарт социально престижных образов и стилей жизни, интересы и потребности, типы внешности; </w:t>
      </w:r>
    </w:p>
    <w:p>
      <w:pPr>
        <w:pStyle w:val="Normal"/>
        <w:widowControl w:val="false"/>
        <w:autoSpaceDE w:val="false"/>
        <w:ind w:firstLine="709"/>
        <w:rPr/>
      </w:pPr>
      <w:r>
        <w:rPr/>
        <w:t xml:space="preserve">игровые комплексы - от механических игровых автоматов, электронных приставок, компьютерных игр и т.п. до систем виртуальной реальности; [3.222] </w:t>
      </w:r>
    </w:p>
    <w:p>
      <w:pPr>
        <w:pStyle w:val="Normal"/>
        <w:widowControl w:val="false"/>
        <w:autoSpaceDE w:val="false"/>
        <w:ind w:firstLine="709"/>
        <w:rPr/>
      </w:pPr>
      <w:r>
        <w:rPr/>
        <w:t xml:space="preserve">всевозможные словари, справочники, энциклопедии, каталоги, электронные и иные банки информации, специальных знаний, Интернет и т.п., рассчитанные не на подготовленных специалистов, а на массовых потребителей. </w:t>
      </w:r>
    </w:p>
    <w:p>
      <w:pPr>
        <w:pStyle w:val="Normal"/>
        <w:widowControl w:val="false"/>
        <w:autoSpaceDE w:val="false"/>
        <w:ind w:firstLine="709"/>
        <w:rPr/>
      </w:pPr>
      <w:r>
        <w:rPr/>
        <w:t xml:space="preserve">Можно перечислить еще ряд иных, более частных направлений массовой культуры. Поскольку в повседневном быту люди сталкиваются с феноменами массовой культуры чаще всего в её наиболее коммерциализированных проявлениях - эстрадно-музыкальном, эротическом и развлекательно-игровом шоу-бизнесе, "низких" жанрах кино и литературы, назойливой рекламе, низкопробных публикациях и передачах СМИ и т.п., в обществе (в частности - в отечественном) сложилось несколько однобокое представление о массовой культуре как о сугубо коммерческой, безвкусной и безнравственной, характерной своей откровенностью в сексуальной сфере, нездоровым интересом к проблемам человеческой физиологии и психопатологии, образам насилия, жестокости, антиэстетизма и пр., паразитирующей на том, что в традиционной культуре всегда считалось запретным. </w:t>
      </w:r>
    </w:p>
    <w:p>
      <w:pPr>
        <w:pStyle w:val="Normal"/>
        <w:widowControl w:val="false"/>
        <w:autoSpaceDE w:val="false"/>
        <w:ind w:firstLine="709"/>
        <w:rPr/>
      </w:pPr>
      <w:r>
        <w:rPr/>
        <w:t xml:space="preserve">И никто нам эту "культурную продукцию" не навязывает. За каждым сохраняется право выключить телевизор, когда ему захочется. Массовая культура как один из наиболее свободных по режиму своего распространения товаров на рынке информации может существовать только в условиях добровольного и ажиотажного спроса. Конечно, уровень подобного ажиотажа искусственно поддерживается заинтересованными продавцами товара, но сам факт повышенного спроса именно на это, выполненное именно в этой образной стилистике, на этом языке, порожден самим потребителем, а не продавцом. </w:t>
      </w:r>
    </w:p>
    <w:p>
      <w:pPr>
        <w:pStyle w:val="Normal"/>
        <w:widowControl w:val="false"/>
        <w:autoSpaceDE w:val="false"/>
        <w:ind w:firstLine="709"/>
        <w:rPr/>
      </w:pPr>
      <w:r>
        <w:rPr/>
        <w:t xml:space="preserve">В конце концов, образы массовой культуры, как и всякая иная образная система, демонстрируют нам не что иное, как наше собственное "культурное лицо", которое на самом деле было присуще нам всегда; просто в советское время эту "сторону лица" не показывали по телевизору. Если бы это "лицо" было абсолютно чужим, если бы в обществе не имел место действительно массовый спрос на все это, мы бы и не реагировали на него столь остро. [3.223] </w:t>
      </w:r>
    </w:p>
    <w:p>
      <w:pPr>
        <w:pStyle w:val="Normal"/>
        <w:widowControl w:val="false"/>
        <w:autoSpaceDE w:val="false"/>
        <w:ind w:firstLine="709"/>
        <w:rPr/>
      </w:pPr>
      <w:r>
        <w:rPr/>
        <w:t xml:space="preserve">Хотя массовая культура, безусловно, является "эрзац-продуктом" специализированных областей культуры, не порождает собственных смыслов, а лишь имитирует явления, не стоит оценивать её только негативно. Массовая культура порождается объективными процессами модернизации общества, когда социализирующая и инкультурирующая функции традиционной культуры утрачивают свою эффективность. Массовая культура фактически принимает на себя функции инструмента обеспечения первичной социализации. Вполне вероятно, что массовая культура является эмбриональным предшественником какой-то новой, еще только нарождающейся обыденной культуры. </w:t>
      </w:r>
    </w:p>
    <w:p>
      <w:pPr>
        <w:pStyle w:val="Normal"/>
        <w:widowControl w:val="false"/>
        <w:autoSpaceDE w:val="false"/>
        <w:ind w:firstLine="709"/>
        <w:rPr/>
      </w:pPr>
      <w:r>
        <w:rPr/>
        <w:t xml:space="preserve">Так или иначе, но массовая культура представляет собой вариант обыденной культуры городского населения, компетентной только в узкой сфере, а в остальном предпочитающей пользоваться печатными, электронными источниками редуцированной "для круглых дураков" информации. В конце концов, эстрадная певица, приплясывающая у микрофона, поет примерно о том же, о чем писал в своих сонетах Шекспир, но только в данном случае переведенном на язык "два прихлопа, три притопа". [3.224] </w:t>
      </w:r>
    </w:p>
    <w:p>
      <w:pPr>
        <w:pStyle w:val="Normal"/>
        <w:widowControl w:val="false"/>
        <w:autoSpaceDE w:val="false"/>
        <w:ind w:firstLine="709"/>
        <w:rPr>
          <w:lang w:val="uk-UA"/>
        </w:rPr>
      </w:pPr>
      <w:r>
        <w:rPr>
          <w:lang w:val="uk-UA"/>
        </w:rPr>
      </w:r>
    </w:p>
    <w:p>
      <w:pPr>
        <w:pStyle w:val="Heading2"/>
        <w:ind w:hanging="0"/>
        <w:rPr>
          <w:lang w:val="uk-UA" w:eastAsia="en-US"/>
        </w:rPr>
      </w:pPr>
      <w:r>
        <w:rPr/>
        <w:t>Искусство и массовая культур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Эта проблема затрагивает сегодня не только взаимосвязь искусства и экономики, но и саму проблему художественности. В XX веке в искусстве используются не существовавшие ранее источники звука, цвета, света. В каждом доме, благодаря телевидению, видео, радио, могут услышать музыкальную классику, увидеть шедевры из собраний лучших музеев мира, посмотреть кинофильмы и театральные постановки величайших режиссеров современности. Однако массовое производство и репродуцирование произведений искусства оборачивается появлением стандарта не только в материальной, но и в духовной сфере, а это, в свою очередь, приводит к выработке усредненного вкуса. Можем ли мы отличить в том потоке музыки, который обрушивается на нас ежедневно, художественное от нехудожественного, искусство от псевдоискусства, эрзац культуры? Стандартизация вкусов способствует усреднению уровня художественных произведений. Достаточно часто не талант создает имидж той или иной звезды, а наличие хорошего продюсера, рекламы. Искусство начинает подчиняться законам рынка, где создание художественных произведений зависит от спроса и предложения. Идёт острая конкурентная борьба за зрителя, и не случайно мы говорим о целой системе шоу-бизнеса. Единицы ходят в музеи, на концерты классической музыки, а на шоу-представления рок-музыкантов - десятки тысяч. В массовой культуре доминируют чувственная экспрессия, получение удовольствия. [4. 190] </w:t>
      </w:r>
    </w:p>
    <w:p>
      <w:pPr>
        <w:pStyle w:val="Normal"/>
        <w:widowControl w:val="false"/>
        <w:autoSpaceDE w:val="false"/>
        <w:ind w:firstLine="709"/>
        <w:rPr/>
      </w:pPr>
      <w:r>
        <w:rPr/>
        <w:t xml:space="preserve">Безусловно, массовая культура имеет свои положительные моменты. Развлекая, доставляя чувственное удовольствие, она дает человеку возможность забыть о своих проблемах, отдохнуть. Однако произведения массовой культуры или кича сиюминутны и лишь имитируют приёмы подлинного искусства, рассчитаны на внешний эффект. [4. 191] </w:t>
      </w:r>
    </w:p>
    <w:p>
      <w:pPr>
        <w:pStyle w:val="Normal"/>
        <w:widowControl w:val="false"/>
        <w:autoSpaceDE w:val="false"/>
        <w:ind w:firstLine="709"/>
        <w:rPr>
          <w:lang w:val="uk-UA"/>
        </w:rPr>
      </w:pPr>
      <w:r>
        <w:rPr>
          <w:lang w:val="uk-UA"/>
        </w:rPr>
      </w:r>
    </w:p>
    <w:p>
      <w:pPr>
        <w:pStyle w:val="Heading2"/>
        <w:ind w:hanging="0"/>
        <w:rPr>
          <w:lang w:val="uk-UA" w:eastAsia="en-US"/>
        </w:rPr>
      </w:pPr>
      <w:r>
        <w:rPr/>
        <w:t>Кич и массовая культур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Слово "кич" происходит от немецких глаголов "</w:t>
      </w:r>
      <w:r>
        <w:rPr>
          <w:lang w:val="de-AT"/>
        </w:rPr>
        <w:t>kitschen</w:t>
      </w:r>
      <w:r>
        <w:rPr/>
        <w:t>" (халтурить, создавать низкопробные произведения), "</w:t>
      </w:r>
      <w:r>
        <w:rPr>
          <w:lang w:val="de-AT"/>
        </w:rPr>
        <w:t>verkilschen</w:t>
      </w:r>
      <w:r>
        <w:rPr/>
        <w:t xml:space="preserve">" (дешево распродавать, продавать за бесценок, делать дешевку). Если первые проявления кича широко были распространены лишь в прикладном искусстве, то по мере его развития область кича стала захватывать все сферы искусства: от станковой живописи до всех видов искусства, в том числе не только традиционные - литература, музыка, театр, архитектура, но и кинематограф, телевидение. При этом в каждой стране можно четко определить специфические национальные черты кича: "слащавую пошлость" немецкого кича, "откровенную скабрезность" - французского, экстатическую сентиментальность - итальянского, плоскую примитивность - американского. Широкое распространение кич получил и в России. </w:t>
      </w:r>
    </w:p>
    <w:p>
      <w:pPr>
        <w:pStyle w:val="Normal"/>
        <w:widowControl w:val="false"/>
        <w:autoSpaceDE w:val="false"/>
        <w:ind w:firstLine="709"/>
        <w:rPr/>
      </w:pPr>
      <w:r>
        <w:rPr/>
        <w:t xml:space="preserve">В современном мире кич настолько распространен, что уже существуют его различные классификации. Можно выделить несколько его разновидностей. </w:t>
      </w:r>
    </w:p>
    <w:p>
      <w:pPr>
        <w:pStyle w:val="Normal"/>
        <w:widowControl w:val="false"/>
        <w:autoSpaceDE w:val="false"/>
        <w:ind w:firstLine="709"/>
        <w:rPr/>
      </w:pPr>
      <w:r>
        <w:rPr/>
        <w:t xml:space="preserve">Ретрокич - мода на классический исторический кич. Сегодня многие коллекционируют классический кич: статуэтки, коробочки, коврики, открытки. </w:t>
      </w:r>
    </w:p>
    <w:p>
      <w:pPr>
        <w:pStyle w:val="Normal"/>
        <w:widowControl w:val="false"/>
        <w:autoSpaceDE w:val="false"/>
        <w:ind w:firstLine="709"/>
        <w:rPr/>
      </w:pPr>
      <w:r>
        <w:rPr/>
        <w:t xml:space="preserve">Ярмарочный кич - современные рыночные кошки - копилки, игрушки, отдаленно напоминающие народные, и другие поделки. </w:t>
      </w:r>
    </w:p>
    <w:p>
      <w:pPr>
        <w:pStyle w:val="Normal"/>
        <w:widowControl w:val="false"/>
        <w:autoSpaceDE w:val="false"/>
        <w:ind w:firstLine="709"/>
        <w:rPr/>
      </w:pPr>
      <w:r>
        <w:rPr/>
        <w:t xml:space="preserve">Неокич, включающий в себя дизайн-кич, гаджет-кич (различного рода сувениры, отличающиеся поражающей нелепостью: авторучка - карманный фонарик, запонки с термометром или пушка, стреляющая сигаретами). </w:t>
      </w:r>
    </w:p>
    <w:p>
      <w:pPr>
        <w:pStyle w:val="Normal"/>
        <w:widowControl w:val="false"/>
        <w:autoSpaceDE w:val="false"/>
        <w:ind w:firstLine="709"/>
        <w:rPr/>
      </w:pPr>
      <w:r>
        <w:rPr/>
        <w:t xml:space="preserve">И, наконец, кэмп - псевдоинтеллектуальные образчики наиболее уродливых проявлений кича. </w:t>
      </w:r>
    </w:p>
    <w:p>
      <w:pPr>
        <w:pStyle w:val="Normal"/>
        <w:widowControl w:val="false"/>
        <w:autoSpaceDE w:val="false"/>
        <w:ind w:firstLine="709"/>
        <w:rPr/>
      </w:pPr>
      <w:r>
        <w:rPr/>
        <w:t xml:space="preserve">Сама этимология слова свидетельствует о том, что это халтура и безвкусица. Как правило, кичевые произведения мимикрируют под настоящие явления искусства, таковыми не являясь. Для кича характерны набор суррогатов, стереотипов, сентенциозность, набор житейских формул, помпезность, излишества, космополитичность. [3.216] </w:t>
      </w:r>
    </w:p>
    <w:p>
      <w:pPr>
        <w:pStyle w:val="Normal"/>
        <w:widowControl w:val="false"/>
        <w:autoSpaceDE w:val="false"/>
        <w:ind w:firstLine="709"/>
        <w:rPr/>
      </w:pPr>
      <w:r>
        <w:rPr/>
        <w:t xml:space="preserve">Кич однозначен: он не ставит вопросов, он содержит только ответы, заранее подготовленные клише, он не вызывает духовных исканий сложного психологического дискомфорта. Наоборот, он служит созданию незамутненного, самоуверенного спокойствия. Подражая высоким художественным образцам, кич низводит их до банальности и пошлости. Паразитируя на высоком искусстве, кич тяготеет также ко всему таинственному, непознанному. Отсюда интерес к теософии, антропософии, оккультным наукам, но без стрессов и метаний. Поэтому в киче распространены упрощенные образцы сатанизма, чертовщины. Предметом интереса кича являются также скандальные сенсации, модные проблемы, современные научные идеи, опять же поданный в вульгаризованном, адаптированном, чаще поверхностном виде. </w:t>
      </w:r>
    </w:p>
    <w:p>
      <w:pPr>
        <w:pStyle w:val="Normal"/>
        <w:widowControl w:val="false"/>
        <w:autoSpaceDE w:val="false"/>
        <w:ind w:firstLine="709"/>
        <w:rPr/>
      </w:pPr>
      <w:r>
        <w:rPr/>
        <w:t xml:space="preserve">Для кича характерны аффектация чувств, гипертрофия аттракционов, шокирующий гиперболизм ситуаций. При этом гипертрофия чувств сопряжена с бесстыдной обнаженностью сокровенного. Поэтому в кичевых произведениях так часто встречается апология насилия и грубой эротизации. </w:t>
      </w:r>
    </w:p>
    <w:p>
      <w:pPr>
        <w:pStyle w:val="Normal"/>
        <w:widowControl w:val="false"/>
        <w:autoSpaceDE w:val="false"/>
        <w:ind w:firstLine="709"/>
        <w:rPr/>
      </w:pPr>
      <w:r>
        <w:rPr/>
        <w:t xml:space="preserve">В конечном итоге кич формирует примитивность, конформность, несамостоятельность мышления, которым легко манипулировать. Вот почему кич формирует людей, способных легко воспринимать самые античеловечные, антигуманные идеи. Не случайно поэтому в век триумфа кича широко распространилась зараза фашизма, расистских идей и национальной разобщенности. </w:t>
      </w:r>
    </w:p>
    <w:p>
      <w:pPr>
        <w:pStyle w:val="Normal"/>
        <w:widowControl w:val="false"/>
        <w:autoSpaceDE w:val="false"/>
        <w:ind w:firstLine="709"/>
        <w:rPr/>
      </w:pPr>
      <w:r>
        <w:rPr/>
        <w:t xml:space="preserve">Кич захватывает сферу не только самодеятельного и профессионального искусства, но даже такую неподвластную разъедающему воздействию сферу, как народное искусство. Здесь мы находим элементы дефольклоризации, когда профессионалы "подправляют" народные танцы и песни, и уже эти псевдохудожественные произведения получают распространение как эталоны народного искусства. </w:t>
      </w:r>
    </w:p>
    <w:p>
      <w:pPr>
        <w:pStyle w:val="Normal"/>
        <w:widowControl w:val="false"/>
        <w:autoSpaceDE w:val="false"/>
        <w:ind w:firstLine="709"/>
        <w:rPr/>
      </w:pPr>
      <w:r>
        <w:rPr/>
        <w:t xml:space="preserve">Кич - явление творчества переходного периода, распада старой культурной формации и формирования новой. Страх незащищенности, беспомощность перед лицом грозного и непонятного многих заставляет искать способы отключения от действительности, уходить в иллюзорный покой домашнего уюта. Для человека с неразвитым вкусом это уход в мир кича. [3.217] </w:t>
      </w:r>
    </w:p>
    <w:p>
      <w:pPr>
        <w:pStyle w:val="Normal"/>
        <w:widowControl w:val="false"/>
        <w:autoSpaceDE w:val="false"/>
        <w:ind w:firstLine="709"/>
        <w:rPr>
          <w:lang w:val="uk-UA"/>
        </w:rPr>
      </w:pPr>
      <w:r>
        <w:rPr>
          <w:lang w:val="uk-UA"/>
        </w:rPr>
      </w:r>
    </w:p>
    <w:p>
      <w:pPr>
        <w:pStyle w:val="Heading2"/>
        <w:ind w:hanging="0"/>
        <w:rPr>
          <w:lang w:val="uk-UA" w:eastAsia="en-US"/>
        </w:rPr>
      </w:pPr>
      <w:r>
        <w:rPr/>
        <w:t>Массовая культура как культура массового обществ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Во многом толчком к изучению массовой культуры послужили те изменения в технологии, которые столь драматично повлияли на судьбу культуры - изобретение фотографии, выход кинематографа на культурную сцену, развитие радио и телевидения. Сам факт, что искусство и культура стали репродуцироваться в широчайших масштабах создал ряд проблем для традиционных идей относительно роли культуры и искусства в обществе. [1.61] Введение принципов массового производства в область культуры означало, что культурные артефакты можно было рассматривать как любой другой массово производимый продукт. Это означало, с точки зрения критиков массового общества и массовой культуры, что такие культурные продукты как фильмы не могли рассматриваться как искусство, поскольку они не имели ауры подлинных произведений искусства. В то же время их нельзя было отнести к народной культуре, так как они, в отличие от фольклорных жанров, не исходили от людей и не могли отражать их опыта и интересов. Проблемы этого нового типа культуры связывались её исследователями с изменением социальных структур и культурных порядков в индустриальную эпоху. Новый тип общества - "массовое общество" - имел свою культуру, воплощавшую ценности и жизненные стили широчайших слоев населения. </w:t>
      </w:r>
    </w:p>
    <w:p>
      <w:pPr>
        <w:pStyle w:val="Normal"/>
        <w:widowControl w:val="false"/>
        <w:autoSpaceDE w:val="false"/>
        <w:ind w:firstLine="709"/>
        <w:rPr/>
      </w:pPr>
      <w:r>
        <w:rPr/>
        <w:t xml:space="preserve">Теория массового общества рассматривает популярную культуру как массовую, т.е. принадлежащую массовому обществу. Основным моментом в её становлении является процесс индустриализации и урбанизации, который имел разрушительные последствия для культуры. Возникновение крупномасштабного и механизированного промышленного производства, рост густо населенных городов привели к дестабилизации предшествующих ценностных структур, объединявших людей. [1.62] Разрушение связанного с землей сельского труда, деревенского тесного общества, упадок религии, секуляризация, связанная с верой в науку, распространение механического и отчужденного заводского труда, установление моделей жизни в большом городе, отсутствие моральной основы - всё это лежит в основе массового общества и массовой культуры. </w:t>
      </w:r>
    </w:p>
    <w:p>
      <w:pPr>
        <w:pStyle w:val="Normal"/>
        <w:widowControl w:val="false"/>
        <w:autoSpaceDE w:val="false"/>
        <w:ind w:firstLine="709"/>
        <w:rPr/>
      </w:pPr>
      <w:r>
        <w:rPr/>
        <w:t xml:space="preserve">Важнейшей характеристикой массового общества является атомизация индивидов. Это означает, что общество состоит из людей, связанных подобно атомам, индивид становится оторванным от сообщества, в котором он может найти свою идентичность. Происходит спад в социальных связях и институтах, которые могли бы помочь индивиду (деревня, церковь, семья). В результате в массовом обществе люди атомизированы социально и морально. </w:t>
      </w:r>
    </w:p>
    <w:p>
      <w:pPr>
        <w:pStyle w:val="Normal"/>
        <w:widowControl w:val="false"/>
        <w:autoSpaceDE w:val="false"/>
        <w:ind w:firstLine="709"/>
        <w:rPr/>
      </w:pPr>
      <w:r>
        <w:rPr/>
        <w:t xml:space="preserve">"Массовое общество", "массовый человек" - эти понятия становятся определяющими для исследований массовой культуры первой половины XX века, склонных видеть её особенности в специфике социальных структур и меняющегося под влиянием новых технологий общего характера культуры. </w:t>
      </w:r>
    </w:p>
    <w:p>
      <w:pPr>
        <w:pStyle w:val="Normal"/>
        <w:widowControl w:val="false"/>
        <w:autoSpaceDE w:val="false"/>
        <w:ind w:firstLine="709"/>
        <w:rPr/>
      </w:pPr>
      <w:r>
        <w:rPr/>
        <w:t xml:space="preserve">Важную роль в теоретическом осмыслении форм массовой культуры на раннем этапе сыграли труды Ф. Ливиса. Взгляды Ф. Ливиса основываются на необычайно высокой оценке роли культуры (под которой он подразумевает элитарную культуру просвещенного меньшинства) в жизни общества. [1.63] Согласно Ф Ливису, определяющее истинную культуру меньшинство в начале XX века оказывается в кризисе. Оно сталкивается с враждебным окружением, будучи отрезанным от сил, которые правят миром, на его месте как культурного центра возникает ложный центр. В чём же причина этой потери авторитета, этого смещения системы ценностей? Её Ф. Ливис видит в американизации культуры, выражающейся в стандартизации, в управлении массовым производством из-за океана, в проникновении массовых вкусов во все области массовой культуры - прессу, рекламу, вещание, кино. Особенно показателен в этом смысле успех голливудского кино. В самых распространенных формах массовой культуры - кино и вещании - заложена модель пассивного восприятия, стандартизации. В рекламе Ф. Ливис также видит опасность, так как через нее осуществляется массовый психологический контроль над аудиторией. [1.64] </w:t>
      </w:r>
    </w:p>
    <w:p>
      <w:pPr>
        <w:pStyle w:val="Normal"/>
        <w:widowControl w:val="false"/>
        <w:autoSpaceDE w:val="false"/>
        <w:ind w:firstLine="709"/>
        <w:rPr/>
      </w:pPr>
      <w:r>
        <w:rPr/>
        <w:t xml:space="preserve">Если проанализировать работы Ф. Ливиса с точки зрения проблем культуры сегодняшнего дня, можно увидеть, что в этих работах содержатся многие моменты, вполне актуальные и для современных исследований массовой культуры. Среди них можно выделить следующие: </w:t>
      </w:r>
    </w:p>
    <w:p>
      <w:pPr>
        <w:pStyle w:val="Normal"/>
        <w:widowControl w:val="false"/>
        <w:autoSpaceDE w:val="false"/>
        <w:ind w:firstLine="709"/>
        <w:rPr/>
      </w:pPr>
      <w:r>
        <w:rPr/>
        <w:t xml:space="preserve">Популярная литература и массовая культура являются источником дешевых и общедоступных удовольствий для массовой публики, которая нуждается в удовлетворении потребностей, сформированных урбанизацией и разрушением мелких сообществ; </w:t>
      </w:r>
    </w:p>
    <w:p>
      <w:pPr>
        <w:pStyle w:val="Normal"/>
        <w:widowControl w:val="false"/>
        <w:autoSpaceDE w:val="false"/>
        <w:ind w:firstLine="709"/>
        <w:rPr/>
      </w:pPr>
      <w:r>
        <w:rPr/>
        <w:t xml:space="preserve">Массовую культуру нельзя анализировать как подлинную культуру; </w:t>
      </w:r>
    </w:p>
    <w:p>
      <w:pPr>
        <w:pStyle w:val="Normal"/>
        <w:widowControl w:val="false"/>
        <w:autoSpaceDE w:val="false"/>
        <w:ind w:firstLine="709"/>
        <w:rPr/>
      </w:pPr>
      <w:r>
        <w:rPr/>
        <w:t xml:space="preserve">Дешевые и легкодоступные удовольствия бестселлера, легкой и танцевальной музыки привели к чрезмерной, всепроникающей эротизации современной массовой культуры; </w:t>
      </w:r>
    </w:p>
    <w:p>
      <w:pPr>
        <w:pStyle w:val="Normal"/>
        <w:widowControl w:val="false"/>
        <w:autoSpaceDE w:val="false"/>
        <w:ind w:firstLine="709"/>
        <w:rPr/>
      </w:pPr>
      <w:r>
        <w:rPr/>
        <w:t xml:space="preserve">Эти удовольствия являются пассивными, они не требуют активного участия воспринимающего; </w:t>
      </w:r>
    </w:p>
    <w:p>
      <w:pPr>
        <w:pStyle w:val="Normal"/>
        <w:widowControl w:val="false"/>
        <w:autoSpaceDE w:val="false"/>
        <w:ind w:firstLine="709"/>
        <w:rPr/>
      </w:pPr>
      <w:r>
        <w:rPr/>
        <w:t xml:space="preserve">Эти удовольствия ведут к чрезмерному увеличению роли визуального элемента, который на самом деле является нижестоящим по отношению к чтению. [1.66] </w:t>
      </w:r>
      <w:r>
        <w:br w:type="page"/>
      </w:r>
    </w:p>
    <w:p>
      <w:pPr>
        <w:pStyle w:val="Heading2"/>
        <w:ind w:hanging="0"/>
        <w:rPr>
          <w:lang w:val="uk-UA" w:eastAsia="en-US"/>
        </w:rPr>
      </w:pPr>
      <w:r>
        <w:rPr/>
        <w:t>Заключение</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Распространенный мотив критики массовой культуры - стандартизация, неизбежно сопровождающая её "продукцию". Такая критика всегда явно или неявно исходит либо из идеализации традиционной культуры, якобы не знавшей стандарта, либо из сведения культурных ценностей прошлого только к высшим, уникальным классическим образцам (при этом забывают о том, что "средние" и "нижние" этажи зачастую просто канули в Лету). [3.46] Уместно заметить, что заниматься этим значит уподобляться человеку, который стал бы сравнивать, к примеру, современный типовой жилой дом, построенный массовым индустриальным методом, с каким-нибудь флорентийским палаццо XV в. и энергично доказывать очевидные эстетические дефекты первого в сравнении со вторым, подразумевая, что хижин во Флоренции того времени просто не существовало. </w:t>
      </w:r>
    </w:p>
    <w:p>
      <w:pPr>
        <w:pStyle w:val="Normal"/>
        <w:widowControl w:val="false"/>
        <w:autoSpaceDE w:val="false"/>
        <w:ind w:firstLine="709"/>
        <w:rPr/>
      </w:pPr>
      <w:r>
        <w:rPr/>
        <w:t xml:space="preserve">Тиражирование отнюдь не обязательно является "опошлением" высокого и уникального (хотя потери здесь возможны и неизбежны). Согласно исследованиям искусствоведов в современную эпоху знакомство с тиражированными творениями культуры нередко ведет к глубокому проникновению в уникальную сущность оригиналов. </w:t>
      </w:r>
    </w:p>
    <w:p>
      <w:pPr>
        <w:pStyle w:val="Normal"/>
        <w:widowControl w:val="false"/>
        <w:autoSpaceDE w:val="false"/>
        <w:ind w:firstLine="709"/>
        <w:rPr/>
      </w:pPr>
      <w:r>
        <w:rPr/>
        <w:t xml:space="preserve">Стандартизация, тесно связанная с массовостью, представляет собой универсальный социальный процесс, и задача состоит отнюдь не в том, чтобы "разоблачать" стандартизацию как таковую. Необходимо, безусловно, всемерно поддерживать и культивировать ценность уникального и неповторимого, особенно в художественном творчестве (без чего оно просто не существует), но при этом важно помнить, что оно может (а иногда должно) стать стандартом, хотя и не обязательно вечным и повсеместным. </w:t>
      </w:r>
    </w:p>
    <w:p>
      <w:pPr>
        <w:pStyle w:val="Normal"/>
        <w:widowControl w:val="false"/>
        <w:autoSpaceDE w:val="false"/>
        <w:ind w:firstLine="709"/>
        <w:rPr/>
      </w:pPr>
      <w:r>
        <w:rPr/>
        <w:t xml:space="preserve">Важнейшее значение в функционировании культуры имеет создание оригинальных и разнообразных культурных стандартов, как ни парадоксально на первый взгляд выглядит это утверждение. С течением времени стандартное может стать (и становилось в истории) уникальным. И, наконец, требуется повышение уровня содержания уже существующих стандартов массовой культуры. </w:t>
      </w:r>
    </w:p>
    <w:p>
      <w:pPr>
        <w:pStyle w:val="Normal"/>
        <w:widowControl w:val="false"/>
        <w:autoSpaceDE w:val="false"/>
        <w:ind w:firstLine="709"/>
        <w:rPr/>
      </w:pPr>
      <w:r>
        <w:rPr/>
        <w:t xml:space="preserve">Бесспорно, в процессе массовизации возможно и даже неизбежно определенное снижение качества выдающихся культурных творений. Но исторический процесс диалектичен по своей природе, любые приобретения сопровождаются потерями. [3.47] </w:t>
      </w:r>
    </w:p>
    <w:p>
      <w:pPr>
        <w:pStyle w:val="Normal"/>
        <w:widowControl w:val="false"/>
        <w:autoSpaceDE w:val="false"/>
        <w:ind w:firstLine="709"/>
        <w:rPr/>
      </w:pPr>
      <w:r>
        <w:rPr/>
        <w:t xml:space="preserve">Дилеммы типа "массовая - народная", "массовая - классическая" и др. в высшей степени искусственны и лишены логических и исторических оснований. Более уместно и ближе к реальности сопоставление массовой культуры с элитарной, традиционной и специализированной. Но и здесь важно осознавать условность и подвижность этого различения. В современных обществах элитарное, традиционное и массовое составляют пересекающиеся между собой и взаимопроникающие элементы культуры, которые зачастую не могут существовать друг без друга. Необходимо также учитывать сложность таких будто бы понятных явлений, как элита и традиция. </w:t>
      </w:r>
    </w:p>
    <w:p>
      <w:pPr>
        <w:pStyle w:val="Normal"/>
        <w:widowControl w:val="false"/>
        <w:autoSpaceDE w:val="false"/>
        <w:ind w:firstLine="709"/>
        <w:rPr/>
      </w:pPr>
      <w:r>
        <w:rPr/>
        <w:t xml:space="preserve">Понятие культурной элиты весьма неопределенно: во-первых, оно не совпадает с понятием социальной элиты; во-вторых, не совпадает с понятием "творцов" культуры. Поэтому даже серьезные исследователи вынуждены вводить в истолкование дихотомии "элитарное - массовое" оценочный компонент. Отнесение чего-либо к массовой культуре нередко одновременно содержит скрытый намек на существование элитарной (обозначаемой как "высокая", "подлинная" и т.д.). Когда же критики, искусствоведы или литературоведы зачисляют произведение в разряд "высокой" ("немассовой") культуры, они, естественно, руководствуются своими, весьма различными ценностными и вкусовыми ориентациями. В результате к сфере элитарного могут отнести и пустой, бесцветный (и в придачу никем не читаемый) роман, и шедевр. [3.48] </w:t>
      </w:r>
    </w:p>
    <w:p>
      <w:pPr>
        <w:pStyle w:val="Normal"/>
        <w:widowControl w:val="false"/>
        <w:autoSpaceDE w:val="false"/>
        <w:ind w:firstLine="709"/>
        <w:rPr/>
      </w:pPr>
      <w:r>
        <w:rPr/>
        <w:t xml:space="preserve">Пока теоретики упорно разоблачают массовую культуру, изредка и нехотя признавая право на существование таких "низменных" жанров, как эстрада, цирк или оперетта, жизнь демонстрирует нам, что самые разнообразные виды творческой деятельности и её результатов так или иначе вовлекаются в сферу массовой культуры. Некоторые из них частично или время от времени "включаются" в нее, другие существуют в ней изначально. К числу последних относится промышленный дизайн, проектирование предметной среды в соответствии с потребностями человека и определенными социальными идеалами. [3.49] </w:t>
      </w:r>
    </w:p>
    <w:p>
      <w:pPr>
        <w:pStyle w:val="Normal"/>
        <w:widowControl w:val="false"/>
        <w:autoSpaceDE w:val="false"/>
        <w:ind w:firstLine="709"/>
        <w:rPr/>
      </w:pPr>
      <w:r>
        <w:rPr/>
        <w:t xml:space="preserve">Таким образом, массовая культура так же, как и мода в культуре, - явления гораздо более сложные и укорененные в социально-исторической действительности, чем это думают её многочисленные критики. </w:t>
      </w:r>
    </w:p>
    <w:p>
      <w:pPr>
        <w:pStyle w:val="Normal"/>
        <w:widowControl w:val="false"/>
        <w:autoSpaceDE w:val="false"/>
        <w:ind w:firstLine="709"/>
        <w:rPr/>
      </w:pPr>
      <w:r>
        <w:rPr/>
        <w:t xml:space="preserve">Если от негативно-оценочного истолкования этих явлений перейти к их объективному историко-культурному и социологическому анализу, если перестать часть выдавать за целое, то окажется, что массовая культура - не особое, жестко фиксированное образование с определенным набором признаков, а некоторое состояние, обусловленное современным этапом исторического развития. Специфика массовой культуры состоит не в том, что она "плохая" по своему содержанию, а в том, что как ни тривиально выглядит это утверждение, она массовая. Стало быть, в сфере массовой культуры в разное время с большей или меньшей степенью вероятности могут оказаться различные и даже противостоящие друг другу её образцы, в том числе и классические, и фольклорные, и элитарные и пр. Именно это последнее обстоятельство позволяет успешно работать над тем, чтобы подлинные ценности, как созданные в прошлом, так и формирующиеся на наших глазах, не замыкались ни на верхних, труднодоступных и малопосещаемых этажах культуры, ни на нижних, а жили полноценной жизнью совместно и повсеместно. И тогда, возможно, в рассуждениях теоретиков культуры "верх" не будет выглядеть столь недосягаемо высоким, а "низ" - таким непотребно низким, какими они часто выглядят сегодня. [3.50] </w:t>
      </w:r>
    </w:p>
    <w:p>
      <w:pPr>
        <w:pStyle w:val="Heading2"/>
        <w:ind w:hanging="0"/>
        <w:rPr>
          <w:lang w:val="uk-UA" w:eastAsia="en-US"/>
        </w:rPr>
      </w:pPr>
      <w:r>
        <w:rPr/>
        <w:t>Список использованных источников</w:t>
      </w:r>
    </w:p>
    <w:p>
      <w:pPr>
        <w:pStyle w:val="Normal"/>
        <w:widowControl w:val="false"/>
        <w:autoSpaceDE w:val="false"/>
        <w:ind w:firstLine="709"/>
        <w:rPr>
          <w:lang w:val="uk-UA" w:eastAsia="en-US"/>
        </w:rPr>
      </w:pPr>
      <w:r>
        <w:rPr>
          <w:lang w:val="uk-UA" w:eastAsia="en-US"/>
        </w:rPr>
      </w:r>
    </w:p>
    <w:p>
      <w:pPr>
        <w:pStyle w:val="Style21"/>
        <w:numPr>
          <w:ilvl w:val="0"/>
          <w:numId w:val="4"/>
        </w:numPr>
        <w:tabs>
          <w:tab w:val="clear" w:pos="708"/>
          <w:tab w:val="left" w:pos="560" w:leader="none"/>
        </w:tabs>
        <w:rPr/>
      </w:pPr>
      <w:r>
        <w:rPr/>
        <w:t xml:space="preserve">Коллектив авторов. Массовая культура и массовое искусство. "За" и "против". М.: из-во "Гуманитарий" Академии гуманитарных исследований, 2003. - 521с. </w:t>
      </w:r>
    </w:p>
    <w:p>
      <w:pPr>
        <w:pStyle w:val="Style21"/>
        <w:numPr>
          <w:ilvl w:val="0"/>
          <w:numId w:val="4"/>
        </w:numPr>
        <w:tabs>
          <w:tab w:val="clear" w:pos="708"/>
          <w:tab w:val="left" w:pos="560" w:leader="none"/>
        </w:tabs>
        <w:rPr/>
      </w:pPr>
      <w:r>
        <w:rPr/>
        <w:t xml:space="preserve">Кравченко А.И. Культурология: словарь. - 2-е изд. - М.: Академический проект, 2001. - 725с. </w:t>
      </w:r>
    </w:p>
    <w:p>
      <w:pPr>
        <w:pStyle w:val="Style21"/>
        <w:numPr>
          <w:ilvl w:val="0"/>
          <w:numId w:val="4"/>
        </w:numPr>
        <w:tabs>
          <w:tab w:val="clear" w:pos="708"/>
          <w:tab w:val="left" w:pos="560" w:leader="none"/>
        </w:tabs>
        <w:rPr/>
      </w:pPr>
      <w:r>
        <w:rPr/>
        <w:t xml:space="preserve">Кравченко А.И. Культурология: хрестоматия для высшей школы. - 2-е изд., перераб. и доп. - М.: Академический проект, Екатеринбург: Деловая книга, 2003. - 704с. </w:t>
      </w:r>
    </w:p>
    <w:p>
      <w:pPr>
        <w:pStyle w:val="Style21"/>
        <w:numPr>
          <w:ilvl w:val="0"/>
          <w:numId w:val="4"/>
        </w:numPr>
        <w:tabs>
          <w:tab w:val="clear" w:pos="708"/>
          <w:tab w:val="left" w:pos="560" w:leader="none"/>
        </w:tabs>
        <w:rPr/>
      </w:pPr>
      <w:r>
        <w:rPr/>
        <w:t>Культурология: учеб. для студ. техн. вузов / Н.Г. Багдасарьян, А.В. Литвинцева, И.Е. Чучайкина и др.; под ред.</w:t>
      </w:r>
      <w:r>
        <w:rPr>
          <w:lang w:val="uk-UA" w:eastAsia="en-US"/>
        </w:rPr>
        <w:t xml:space="preserve"> </w:t>
      </w:r>
      <w:r>
        <w:rPr/>
        <w:t xml:space="preserve">Н.Г. Багдасарьян. - 5-е изд., испр. и доп. - М.: Высш. шк., 2007 - 709с. </w:t>
      </w:r>
    </w:p>
    <w:p>
      <w:pPr>
        <w:pStyle w:val="Style21"/>
        <w:numPr>
          <w:ilvl w:val="0"/>
          <w:numId w:val="4"/>
        </w:numPr>
        <w:tabs>
          <w:tab w:val="clear" w:pos="708"/>
          <w:tab w:val="left" w:pos="560" w:leader="none"/>
        </w:tabs>
        <w:rPr/>
      </w:pPr>
      <w:r>
        <w:rPr/>
        <w:t xml:space="preserve">Культурология: учеб. Пособие для студентов высших учебных заведений. - М.: Феникс, 1995 - 451с. </w:t>
      </w:r>
    </w:p>
    <w:p>
      <w:pPr>
        <w:pStyle w:val="Style21"/>
        <w:numPr>
          <w:ilvl w:val="0"/>
          <w:numId w:val="4"/>
        </w:numPr>
        <w:tabs>
          <w:tab w:val="clear" w:pos="708"/>
          <w:tab w:val="left" w:pos="560" w:leader="none"/>
        </w:tabs>
        <w:rPr/>
      </w:pPr>
      <w:r>
        <w:rPr/>
        <w:t xml:space="preserve">Учебное пособие по введению в специальность "Культурология" / разработано Л.В. Гернего. - Чита: ЧитГУ, 2004. - 105с.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17:00Z</dcterms:created>
  <dc:creator>User</dc:creator>
  <dc:description/>
  <cp:keywords/>
  <dc:language>en-US</dc:language>
  <cp:lastModifiedBy>SYSTEM</cp:lastModifiedBy>
  <cp:lastPrinted>2008-12-24T18:43:00Z</cp:lastPrinted>
  <dcterms:modified xsi:type="dcterms:W3CDTF">2011-09-19T05:17:00Z</dcterms:modified>
  <cp:revision>2</cp:revision>
  <dc:subject/>
  <dc:title>Содержание</dc:title>
</cp:coreProperties>
</file>