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Contents1"/>
        <w:tabs>
          <w:tab w:val="clear" w:pos="720"/>
          <w:tab w:val="right" w:pos="9962" w:leader="dot"/>
        </w:tabs>
        <w:rPr/>
      </w:pPr>
      <w:r>
        <w:rPr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ущность любительского движения</w:t>
        <w:tab/>
      </w:r>
      <w:r>
        <w:rPr>
          <w:sz w:val="28"/>
          <w:szCs w:val="28"/>
          <w:lang w:val="en-US" w:eastAsia="en-US"/>
        </w:rPr>
        <w:t>3</w:t>
      </w:r>
    </w:p>
    <w:p>
      <w:pPr>
        <w:pStyle w:val="Contents1"/>
        <w:tabs>
          <w:tab w:val="clear" w:pos="720"/>
          <w:tab w:val="right" w:pos="9962" w:leader="dot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Негативные тенденции в любительском движении</w:t>
        <w:tab/>
      </w:r>
      <w:r>
        <w:rPr>
          <w:sz w:val="28"/>
          <w:szCs w:val="28"/>
          <w:lang w:val="en-US" w:eastAsia="en-US"/>
        </w:rPr>
        <w:t>4</w:t>
      </w:r>
    </w:p>
    <w:p>
      <w:pPr>
        <w:pStyle w:val="Contents1"/>
        <w:tabs>
          <w:tab w:val="clear" w:pos="720"/>
          <w:tab w:val="right" w:pos="9962" w:leader="dot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Новый этап в развитии любительского движения</w:t>
        <w:tab/>
      </w:r>
      <w:r>
        <w:rPr>
          <w:sz w:val="28"/>
          <w:szCs w:val="28"/>
          <w:lang w:val="en-US" w:eastAsia="en-US"/>
        </w:rPr>
        <w:t>7</w:t>
      </w:r>
    </w:p>
    <w:p>
      <w:pPr>
        <w:pStyle w:val="Contents1"/>
        <w:tabs>
          <w:tab w:val="clear" w:pos="720"/>
          <w:tab w:val="right" w:pos="9962" w:leader="dot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Перспективы развития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962" w:leader="dot"/>
        </w:tabs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итература</w:t>
        <w:tab/>
      </w:r>
      <w:r>
        <w:rPr>
          <w:sz w:val="28"/>
          <w:szCs w:val="28"/>
          <w:lang w:val="en-US" w:eastAsia="en-US"/>
        </w:rPr>
        <w:t>12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67"/>
        <w:rPr/>
      </w:pPr>
      <w:r>
        <w:rPr/>
        <w:t>1. Сущность любительского движения</w:t>
      </w:r>
    </w:p>
    <w:p>
      <w:pPr>
        <w:pStyle w:val="21"/>
        <w:rPr/>
      </w:pPr>
      <w:r>
        <w:rPr/>
        <w:t>Своеобразной формой добровольного объединения граждан, примыкаю</w:t>
        <w:softHyphen/>
        <w:t>щей к существующим  формам и в то же время имеющей свою специфику, самобытность, свою определенную историю и традицию, свой способ рождения и реализации инициатив - сегодня является любительское движение.</w:t>
      </w:r>
    </w:p>
    <w:p>
      <w:pPr>
        <w:pStyle w:val="21"/>
        <w:rPr/>
      </w:pPr>
      <w:r>
        <w:rPr/>
        <w:t>Активность и самодеятельность, общественная направленность и массовый характер любительства, его организационная самовыстраиваемость определяют этот феномен как общественное явление.</w:t>
      </w:r>
    </w:p>
    <w:p>
      <w:pPr>
        <w:pStyle w:val="21"/>
        <w:rPr/>
      </w:pPr>
      <w:r>
        <w:rPr/>
        <w:t>Стремление к избранному виду деятельности, увлеченность ею, осуществление этой деятельности в свободное от основной работы время, определенный начальный дилетантизм, преодолеваемый через самообразова</w:t>
        <w:softHyphen/>
        <w:t>ние и практический опыт, коллективизм, бескорыстие и общественное ад</w:t>
        <w:softHyphen/>
        <w:t>ресование решаемых любителем задач, возводящие любительство в статус общественного служения - таковые сущностные характеристики  любительского движения.</w:t>
      </w:r>
    </w:p>
    <w:p>
      <w:pPr>
        <w:pStyle w:val="21"/>
        <w:rPr/>
      </w:pPr>
      <w:r>
        <w:rPr/>
        <w:t>Сотни тысяч людей во всех уголках нашей страны, от Камчатки до Бреста, от Заполярья до южных границ, являясь членами многих тысяч любительских клубов и объединений, участвуют в общественно полезной деятельности, занимаются поисковой, изобретательской, коллекционной, творческой и оздоровительной деятельностью, реставрируют памятники истории, сохраняют и восстанавливают природу, создают культурные цен</w:t>
        <w:softHyphen/>
        <w:t>ности и т.д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Heading1"/>
        <w:ind w:firstLine="567"/>
        <w:rPr/>
      </w:pPr>
      <w:r>
        <w:rPr/>
        <w:t>2. Негативные тенденции в любительском движении</w:t>
      </w:r>
    </w:p>
    <w:p>
      <w:pPr>
        <w:pStyle w:val="21"/>
        <w:rPr/>
      </w:pPr>
      <w:r>
        <w:rPr/>
        <w:t>Любительское движение  включает многие общественно важные функции, такие как: рекреация, общение, воспитание и развитие личнос</w:t>
        <w:softHyphen/>
        <w:t>ти, художественное и техническое творчество, пионерные начинания, энтузиазм и новаторство. Основными чертами  любительства яв</w:t>
        <w:softHyphen/>
        <w:t>ляются: добровольное стремление к избранному роду деятельности, увле</w:t>
        <w:softHyphen/>
        <w:t>ченность, осуществление этой деятельности в свободное от основной ра</w:t>
        <w:softHyphen/>
        <w:t>боты и учебы время, бескорыстие и общественный характер решаемых любителей задач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.</w:t>
      </w:r>
    </w:p>
    <w:p>
      <w:pPr>
        <w:pStyle w:val="21"/>
        <w:rPr/>
      </w:pPr>
      <w:r>
        <w:rPr/>
        <w:t>Однако реализация этого без преувеличения огромного социального потенциала при общем благожелательном отношении к любителю и любительству оказалась без необходимой поддержки общества, что привело к возникновению некоторых негативных тенденций, препятствующих утверждению созидательно-подвиж</w:t>
        <w:softHyphen/>
        <w:t>нического характера  любительства.</w:t>
      </w:r>
    </w:p>
    <w:p>
      <w:pPr>
        <w:pStyle w:val="21"/>
        <w:rPr/>
      </w:pPr>
      <w:r>
        <w:rPr/>
        <w:t>В первую очередь, это меркантилизм, выражающийся в попытке подменить любительство чуждыми его природе элементами кооперативной и индивидуальной трудовой деятельности. Конечно, мы не отрицаем важ</w:t>
        <w:softHyphen/>
        <w:t>ность и нужность кооперативной и индивидуальной трудовой деятельности, но подчеркиваем их отличную от любительства природу и неправомерность смешения этих форм. Ведь неслучайно в законодательстве некоторых государств в определение добровольных любительских объединений введен следующий признак: принадлежность к объединению не должна быть свя</w:t>
        <w:softHyphen/>
        <w:t>зана с несением служебных обязанностей, а в соответствующем совет</w:t>
        <w:softHyphen/>
        <w:t>ском законодательстве, действовавшем до 1932 года, в период, когда в стране была широко развита кооперация и индивидуальная трудовая де</w:t>
        <w:softHyphen/>
        <w:t>ятельность, было сказано, что добровольные объединения "предметом своей совокупной деятельности избирают определенную постоянную цель, не связанную с извлечением материальных выгод для участников объединения или удовлетворения их экономических потребностей". Отсутствие в действующем законодательстве гаранта самодеятельности и немеркантилизма в  любительстве приводит к изменению природы этого  важного и самоценного социального инсти</w:t>
        <w:softHyphen/>
        <w:t>тута, а в практике - к возникновению множества полулегальных "ша</w:t>
        <w:softHyphen/>
        <w:t>башек", развитию  "теневой экономики", финансовым прошениям и злоупотреблениям, наносит значительный ущерб нравственному воспита</w:t>
        <w:softHyphen/>
        <w:t>нию подрастающего поколения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.</w:t>
      </w:r>
    </w:p>
    <w:p>
      <w:pPr>
        <w:pStyle w:val="21"/>
        <w:rPr/>
      </w:pPr>
      <w:r>
        <w:rPr/>
        <w:t>Второй негативной тенденцией является формализм в развитии любительского движения, отражающий попытки некоторых государственных учреждений и общественных организаций заорганизовать любительскую деятельность, навязать принцип планирования "сверху" на основе взя</w:t>
        <w:softHyphen/>
        <w:t>тых часто "с потолка", искусственно насаждаемых валовых показате</w:t>
        <w:softHyphen/>
        <w:t>лей, волевое включение в число любительских клубов и объединений лекториев, устных журналов, циклов мероприятий, подготовленных культпросветработниками. Происходит подмена интересов любителей интересами их организаций - учредителей, что значительно затрудняет развитие любительск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 третья, не менее тревожная тенденция - возникновение некото</w:t>
        <w:softHyphen/>
        <w:t>рых анархических и экстремистских проявлений в любительском движе</w:t>
        <w:softHyphen/>
        <w:t>нии, выражающихся в уходе небольшой  части любительских коллективов от социально значимых целей, сотрудничества и взаимодействия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 общественными и государственными институтами, что создает условия для асоциальных и противоправных проявлений, которые особенно характерны для таких молодежных формирований, как "фанаты", "рокеры", "металлисты" и др. Причина этого, на наш взгляд, во многом от неготовности определенной части работников государственных и обществен</w:t>
        <w:softHyphen/>
        <w:t>ных организаций к сотрудничеству с самодеятельными объединениями в  деле социально-политического строительства, а порой и в неумении этих работников дать аргументированный отпор анархически и экстре</w:t>
        <w:softHyphen/>
        <w:t>мистски настроенной группе отдельных лидеров. Для искоренения этой тенденции требуется не самоустра</w:t>
        <w:softHyphen/>
        <w:t>нение, не наблюдение за происходящим со стороны, а оперативная реак</w:t>
        <w:softHyphen/>
        <w:t>ция на все возникающие проблемы, ведение постоянного открытого диа</w:t>
        <w:softHyphen/>
        <w:t>лога и дискуссии с общественностью по очень разным, пусть даже самым острым вопросам. Противо</w:t>
        <w:softHyphen/>
        <w:t>поставить этой чуждой нашему обществу тенденции можно только тесное сотрудничество всех заинтересованных государственных организаций и широкой общественности. Именно сотрудничество составляет квинтэссен</w:t>
        <w:softHyphen/>
        <w:t>цию взаимодействия между самодеятельными любительскими объединениями и государственными органами, его содержание. Сейчас стоит задача еще более полного использования, практической реализации тех огром</w:t>
        <w:softHyphen/>
        <w:t>ных возможностей, которые содержит в себе принцип сочетания общест</w:t>
        <w:softHyphen/>
        <w:t xml:space="preserve">венного и государственного начала в социальном управлении развитием любительским движение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/>
        <w:t>3. Новый этап в развитии любительского движения</w:t>
      </w:r>
    </w:p>
    <w:p>
      <w:pPr>
        <w:pStyle w:val="21"/>
        <w:rPr/>
      </w:pPr>
      <w:r>
        <w:rPr/>
        <w:t>Из вышесказанного возникает объективная необходимость формирования нового этапа в развитии любительско</w:t>
        <w:softHyphen/>
        <w:t>го движения, главными чертами которого могут стать: создание условий для приоритетного развития качественных сторон любительского движе</w:t>
        <w:softHyphen/>
        <w:t>ния при продолжающемся количественном его росте, доукомплектование любительского движения компонентами правового, финансового и организационного обеспечения; создание условий для самовыстраивания его организационных структур вплоть до союзно-регионального уровня, реа</w:t>
        <w:softHyphen/>
        <w:t>лизация межведомственного подхода к решению проблем и вопросов раз</w:t>
        <w:softHyphen/>
        <w:t>вития любительского движения; поиск гибких и эффективных форм взаи</w:t>
        <w:softHyphen/>
        <w:t>модействия общественных и государственных структур в его развитии.</w:t>
      </w:r>
    </w:p>
    <w:p>
      <w:pPr>
        <w:pStyle w:val="21"/>
        <w:rPr/>
      </w:pPr>
      <w:r>
        <w:rPr/>
        <w:t>Для дальнейшего совершенствования развития любительского движения необходимо сформировать систему обеспечения развития любительского движения, включающую материально-техническое, информационное, научно-методическое обеспечение, организацию культурно-массовых мероприятий, экспертизу, тарификацию и реализацию ре</w:t>
        <w:softHyphen/>
        <w:t>зультатов любительской деятельности, подготовку и повышение квалифи</w:t>
        <w:softHyphen/>
        <w:t>кации организаторов и лидеров любительского движения, а также орга</w:t>
        <w:softHyphen/>
        <w:t>низацию его международных связей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.</w:t>
      </w:r>
    </w:p>
    <w:p>
      <w:pPr>
        <w:pStyle w:val="21"/>
        <w:rPr/>
      </w:pPr>
      <w:r>
        <w:rPr/>
        <w:t>Существует большая потребность в создании це</w:t>
        <w:softHyphen/>
        <w:t>лостной общественно государственной системы содействия развитию лю</w:t>
        <w:softHyphen/>
        <w:t>бительского движения, которая, строясь на принципе самоуправления, соединив преимущества гибкости общественных образований с ресурсной поддержкой государственных структур нашего общества, смогла бы на качественно новой и более высоком уровне поставить работу по разви</w:t>
        <w:softHyphen/>
        <w:t>тию любительства в нашей стра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/>
        <w:t>4. Перспективы развития</w:t>
      </w:r>
    </w:p>
    <w:p>
      <w:pPr>
        <w:pStyle w:val="21"/>
        <w:rPr/>
      </w:pPr>
      <w:r>
        <w:rPr/>
        <w:t>Известно, что воспитание – это важнейшая функция любого общества, фактор его развития. В науке оно рассматривается в «широком» и в «узком плане». Воспитание в «широком» плане трактуется как закономерный социальный процесс передачи исторически накопленного опыта старшим поколением младшему. В «узком», т.е. в педагогическом смысле, воспитание определяется как «целенаправленный процесс, осуществлямый под руководством специально выделяемых обществом людей -–учителей, педагогов, воспитателей, включающий в себя все виды учебных занятий и внеучебной, специально проводимой воспитательной работы.</w:t>
      </w:r>
    </w:p>
    <w:p>
      <w:pPr>
        <w:pStyle w:val="21"/>
        <w:rPr/>
      </w:pPr>
      <w:r>
        <w:rPr/>
        <w:t>Одним из направлений и эффективных средств воспитания творчески активной личности является социально-культурное творчество, суть и назначение которой видится в самодеятельной, творческой инициативе личности, направленное на самообразование, на освоение социально-культурного опыта поколений, на совершенствование и обновление общественных отношений, на формирование культурной среды обитания людей.</w:t>
      </w:r>
    </w:p>
    <w:p>
      <w:pPr>
        <w:pStyle w:val="21"/>
        <w:rPr/>
      </w:pPr>
      <w:r>
        <w:rPr/>
        <w:t>Освоение и приумножение, развитие народных национально-культурных и педагогических традиций относится сегодня к числу важнейших направлений в досуговой деятельности детей, подростков и взрослых. Оно вбирает в себя изучение и освоение исторического прошлого своего края, изучение, сохранение, передачу и всяческую популяризацию ремесел, обрядности, ведения домашнего хозяйства и другие элементы. Ориентация на основе национальной культуры в содержании досуговой деятельности предполагает учет целого ряда  идей, положений и исходных принципов, вытекающих из существа народных культурно-педагогических традиций. По своему содержанию народные культурно-педагогические традиции располагают большими возможностями для активного воспитывающего воздействия на современную молодежную субкультуру. Взятые в совокупности, они объективно ставят ребенка, подростка перед необходимостью поиска новых качественных видов социально-культурного действия, поиска и конструирования новых социальных взаимоотношений на базе общности интересов и увлечений в сфере досуга.</w:t>
      </w:r>
    </w:p>
    <w:p>
      <w:pPr>
        <w:pStyle w:val="21"/>
        <w:rPr/>
      </w:pPr>
      <w:r>
        <w:rPr/>
        <w:t>Идеи непрерывности в освоении и использовании народных культурно-педагогических традиций как средства общественного воспитания молодежи основывается на преемственности усилий семьи, школы, дошкольный и внешкольных культурно-досуговых учреждений и самодеятельных объединений, на наиболее полном и эффективном использовании воспитательного потенциала жилой, социокультурной среды, состоящей из разнообразного контингента индивидуальностей, из нескольких возрастных поколений, способных активно повлиять на социализацию детей и подростков и активизации их социально-культурного творчества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среда является благоприятным условием в сохранении и развитии дарования детей, здесь сплетаются и взаимодействуют традиционные элементы культурно-художественных традиций семей, дошкольных учреждений, школ и культурно-досуговых завед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этого трудно переоценить. Оно обуславливается тем, что в современной ситуации наблюдается сильная тенденция к разрушению, размыванию локальных культур, нивелированию их, сведению к некой «общенациональной», в которой тонут и самобытность, и само содержание традиционных. В этом процессе огромную роль играют средства массовой информации. Которые активно тиражируют в качестве эталонов образцы мировой «общенациональной» культуры, пренебрегая при этом местными культурными традициями. Это повлекло за собой переориентацию человека с ценностей своей локальной культуры на образцы, предлагаемые профессиональным искусством.  Но профессиональное искусство не может заменить собой местную культуру, так как они выполняют разные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в сети общественных школ, культурно-досуговых учреждений, на гуманитарных факультетах вузов следует принять  меры для скорейшего улучшения качества преподавания фольклорной науки в организации кружковой работы, в привитии первоначальных знаний о фольклоре на местах и, в первую очередь, среди род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эти задачи реальны благодаря усиливающейся тяге народа и общественности к восстановлению во многом утраченной системы национальных праздников, обрядности, традиционных форм отдыха и развлечений. Культурно-досуговая сфера становится активной силой в деле возрождения искусства, фольклора, народных ремесел ми других видов национальной культуры. В системе СКД активизируются национально-патриотические факторы воспитания, которые становятся силой, способной противостоять распространению безверия, скептизма, цинизма. Развитие патриотизма способствует укреплению сплоченности и единства всех людей. Через национальное идет путь к интернациональному. Важным резервом в восстановлении и развитии самобытного творческого потенциала народа является организованная художественная самодеятельность, имеющая в своем арсенале богатый опыт коллективной художественной деятельности, профессиональные кадры, участников, обладающих определенным мастерством и стажем художественной деятельности, нормативно-методическую, материально-техническую и учебно-образовательную баз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эффективности и жизненности программ является наличие соответствующих педагогических кадров и присутствие государственно-административной и общественной поддержки на местах. Там, где есть это, там просматриваются элементы системного, комплексного подхода при решении организационных и материальных вопросов детско-молодежного движения, обеспечивается преемственность в развитии СКТ детей в цепи «семья – дошкольные учреждения – школы – культурно-досуговые центры – трудовые коллективы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обходимым условием преодоления сложившегося несоответствия реального функционирования системы социально-культурного творчества молодежи их культурно-воспитательным возможностям видится в разработке научных основ деятельности, в системном, комплексном решении организационных и педагогических основ управления социально-культурным творчеством. Это позволяет выявить резервы, объединить усилия, наладить взаимодействие субъектов и объектов СКТ в рамках целевых программ и координационных структур всех уровней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ожно сделать выводы о том, что при всех социальных и экономических трудностях, которые переживает общество, детско-молодежные инициативы продолжают развиваться, и активно расширяется поле их твор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Березин Б. И. Советский клуб: состояние и перспективы развития. – М.: Мин. Культуры СССР. – 1989. – 111с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Розанов В. В., Рыбаков В. Н. Анализ опыта и перспективы совершенствования деятельности любительских клубов и объединений. – М.: Мин. Культуры РСФСР, 1988. – 102с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Салахутдинов Р. Г. Организационные и педагогические основы социально-культурного творчества детей и молодежи. – Казань: Гран Дан, 1999. – 46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4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Березин Б. И. Советский клуб: состояние и перспективы развития. – М.: Мин. Культуры СССР. – 1989. – с.29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TextBody"/>
        <w:spacing w:lineRule="auto" w:line="24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Розанов В. В., Рыбаков В. Н. Анализ опыта и перспективы совершенствования деятельности любительских клубов и объединений. – М.: Мин. Культуры РСФСР, 1988. – с.53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TextBody"/>
        <w:spacing w:lineRule="auto" w:line="24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Березин Б. И. Советский клуб: состояние и перспективы развития. – М.: Мин. Культуры СССР. – 1989. – с.31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TextBody"/>
        <w:spacing w:lineRule="auto" w:line="24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Салахутдинов Р. Г. Организационные и педагогические основы социально-культурного творчества детей и молодежи. – Казань: Гран Дан, 1999. – с.196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TextBody"/>
        <w:spacing w:lineRule="auto" w:line="24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  <w:szCs w:val="20"/>
        </w:rPr>
        <w:t>Салахутдинов Р. Г. Организационные и педагогические основы социально-культурного творчества детей и молодежи. – Казань: Гран Дан, 1999. – с.201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cs="Arial"/>
      <w:sz w:val="20"/>
      <w:szCs w:val="20"/>
    </w:rPr>
  </w:style>
  <w:style w:type="character" w:styleId="2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15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9:00Z</dcterms:created>
  <dc:creator>1</dc:creator>
  <dc:description/>
  <cp:keywords/>
  <dc:language>en-US</dc:language>
  <cp:lastModifiedBy>SYSTEM</cp:lastModifiedBy>
  <dcterms:modified xsi:type="dcterms:W3CDTF">2011-09-19T05:19:00Z</dcterms:modified>
  <cp:revision>2</cp:revision>
  <dc:subject/>
  <dc:title>План</dc:title>
</cp:coreProperties>
</file>