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ітні звичаї та обряд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Особливості літніх світ: Івана Богослова, Теодора</w:t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Зелені свята, Івана Купала, Петра і Павла</w:t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Жнивські звичаї та обряди, день пророка Іл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1. Особливості літніх світ: Івана Богослова, Теод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Найрізноманітнішим є </w:t>
      </w:r>
      <w:r>
        <w:rPr>
          <w:i/>
          <w:iCs/>
          <w:sz w:val="28"/>
          <w:szCs w:val="28"/>
          <w:lang w:val="uk-UA" w:eastAsia="en-US"/>
        </w:rPr>
        <w:t>літній обрядовий цикл</w:t>
      </w:r>
      <w:r>
        <w:rPr>
          <w:sz w:val="28"/>
          <w:szCs w:val="28"/>
          <w:lang w:val="uk-UA" w:eastAsia="en-US"/>
        </w:rPr>
        <w:t xml:space="preserve">, котрий тривав від </w:t>
      </w:r>
      <w:r>
        <w:rPr>
          <w:i/>
          <w:iCs/>
          <w:sz w:val="28"/>
          <w:szCs w:val="28"/>
          <w:lang w:val="uk-UA" w:eastAsia="en-US"/>
        </w:rPr>
        <w:t>русалій</w:t>
      </w:r>
      <w:r>
        <w:rPr>
          <w:sz w:val="28"/>
          <w:szCs w:val="28"/>
          <w:lang w:val="uk-UA" w:eastAsia="en-US"/>
        </w:rPr>
        <w:t xml:space="preserve"> (кінець травня) аж до </w:t>
      </w:r>
      <w:r>
        <w:rPr>
          <w:i/>
          <w:iCs/>
          <w:sz w:val="28"/>
          <w:szCs w:val="28"/>
          <w:lang w:val="uk-UA" w:eastAsia="en-US"/>
        </w:rPr>
        <w:t>Головосіки</w:t>
      </w:r>
      <w:r>
        <w:rPr>
          <w:sz w:val="28"/>
          <w:szCs w:val="28"/>
          <w:lang w:val="uk-UA" w:eastAsia="en-US"/>
        </w:rPr>
        <w:t xml:space="preserve"> (29 серпня). Він включає такі свята: </w:t>
      </w:r>
      <w:r>
        <w:rPr>
          <w:i/>
          <w:iCs/>
          <w:sz w:val="28"/>
          <w:szCs w:val="28"/>
          <w:lang w:val="uk-UA" w:eastAsia="en-US"/>
        </w:rPr>
        <w:t>русалії, Зелені свята (Трійцю), Купайла (Івана Купала), Петрів день</w:t>
      </w:r>
      <w:r>
        <w:rPr>
          <w:sz w:val="28"/>
          <w:szCs w:val="28"/>
          <w:lang w:val="uk-UA" w:eastAsia="en-US"/>
        </w:rPr>
        <w:t xml:space="preserve"> (святих Петра та Павла), </w:t>
      </w:r>
      <w:r>
        <w:rPr>
          <w:i/>
          <w:iCs/>
          <w:sz w:val="28"/>
          <w:szCs w:val="28"/>
          <w:lang w:val="uk-UA" w:eastAsia="en-US"/>
        </w:rPr>
        <w:t>Маковія, Ілліч день, Пантелеймона Цілителя, Спаса</w:t>
      </w:r>
      <w:r>
        <w:rPr>
          <w:sz w:val="28"/>
          <w:szCs w:val="28"/>
          <w:lang w:val="uk-UA" w:eastAsia="en-US"/>
        </w:rPr>
        <w:t xml:space="preserve">, а також нині призабуті свята — богів </w:t>
      </w:r>
      <w:r>
        <w:rPr>
          <w:i/>
          <w:iCs/>
          <w:sz w:val="28"/>
          <w:szCs w:val="28"/>
          <w:lang w:val="uk-UA" w:eastAsia="en-US"/>
        </w:rPr>
        <w:t>Лада</w:t>
      </w:r>
      <w:r>
        <w:rPr>
          <w:sz w:val="28"/>
          <w:szCs w:val="28"/>
          <w:lang w:val="uk-UA" w:eastAsia="en-US"/>
        </w:rPr>
        <w:t xml:space="preserve"> (з 25 травня по 15 червня), </w:t>
      </w:r>
      <w:r>
        <w:rPr>
          <w:i/>
          <w:iCs/>
          <w:sz w:val="28"/>
          <w:szCs w:val="28"/>
          <w:lang w:val="uk-UA" w:eastAsia="en-US"/>
        </w:rPr>
        <w:t>Ярила</w:t>
      </w:r>
      <w:r>
        <w:rPr>
          <w:sz w:val="28"/>
          <w:szCs w:val="28"/>
          <w:lang w:val="uk-UA" w:eastAsia="en-US"/>
        </w:rPr>
        <w:t xml:space="preserve"> (3 червня), </w:t>
      </w:r>
      <w:r>
        <w:rPr>
          <w:i/>
          <w:iCs/>
          <w:sz w:val="28"/>
          <w:szCs w:val="28"/>
          <w:lang w:val="uk-UA" w:eastAsia="en-US"/>
        </w:rPr>
        <w:t>Громові свята</w:t>
      </w:r>
      <w:r>
        <w:rPr>
          <w:sz w:val="28"/>
          <w:szCs w:val="28"/>
          <w:lang w:val="uk-UA" w:eastAsia="en-US"/>
        </w:rPr>
        <w:t xml:space="preserve"> та і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1 травня – свято Іоанна Богосл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ли св. Іоанн Богослов дожив до столітнього віку, багато потрудившись у благовісті Христовому, він разом зі своїми рідними та учнями вийшов з міста Ефеса і наказав їм викопати для нього хрестоподібну могилу, у яку він ліг і приготувався вмер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Християні, що жили в м. Ефесі, після смерті апостола розкопали його могилу, однак не; знайшли тіла апостола; оплакавши його чесну кончину, вони повернулися в місто і потім часто приходили на могилу і там підносили старанні молитви до Бога, призиваючи собі на допомогу і клопотання перед Богом св. Іоанна Богослова. Притім щорічно в цей день і місяць від труни його виходив як би деякий тонкий порох, який давав зцілення. Віруючі збирали цей порох і лікували ним різні недуги і хвороб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т тому й узвичаїлося серед віруючих у цей день догоджати і вихваляти виспівуванням пісень улюбленого Богом більш всіх інших святих наперсника Христова св. Євангеліста Іоанна, іменуючи його і Богословом і начальником Богослов'я, улюбленцем і наперсником Христовим, дівичем, глядачем не виречених одкровень і сказателем невиречених Божих таємни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 Іоанна Богослова орали під пшеницю і саджали її, дивлячись по погоді. Пекли обітні пироги. Їх покладалося роздавати старим і жебракам на перехресті - лихо, якщо такий пиріг залишиться. Їсти його не можна було ні в якому разі. Можна було лише скормити птахам. Чомусь Іоанна Богослова почитали як батька святого Миколи Чудотвор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в. Іван був одним з найулюбленіших учнів у Ісуса Христа, можливо його любляче серце, за його світлий і чистий розум, за те, що він виявився здатним побачити у своєму вчителі Слово життя. Тільки любляче серце змусило юного Івана негайно ж залишити рибальську сітку, безліч риб, батька свого і піти за Христом, як тільки він почув на берегах Галілейського озера слова Його: "йди за Мною". Хоча в цей час він був зовсім юним, але його чиста незаймана душа уже вся була обійнята полум'ям віри в Месію, який з'явився, і виконана любові до цього Небесного Посланника. Любов Івана скрізь і усюди слідувала за Господом і ніде не залишала Й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1 лютого – великомученика Теодора Стратил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ликомученик Теодор походив із міста Євхаїти. Господь наділив його багатьма талантами, хоробрістю і неабиякою вродою. Був хоробрим воїном, і за відвагу його призначили воєначальником (стратилатом) в місті Гераклії, де він поєднував військову службу з проповідуванням Євангелія язичникам, що були йому підпорядковані. Невдовзі майже вся Гераклія прийняла християнство. Та саме в цей час імператор Лікіній (307-324 рр.) почав гоніння на християн. Святий Теодор сам запросив Лікінія в Гераклію, пообіцявши йому принести жертву язичницьким богам. Для здійснення цієї пишної церемонії він побажав зібрати у своєму домі всі золоті й срібні статуї богів, які були в місті. Лікіній повірив словам святого. Та його сподівання не здійснилися: святий Теодор, заволодівши статуями, розбив їх на друзки і роздав жебракам. 319 року святий помер мученицькою смертю. Ідучи на страту, він одним словом відчиняв темничні двері, відпускаючи на волю християн-в’язнів, а люди, що торкалися його риз, миттєво зцілювалися від нед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2. Зелені свята, Івана Купала, Петра і Пав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лючовими в літньому обрядовому циклі були два поняття: вода і рослини. Саме довкола них вибудовувалися обрядові й магічні дії, пов'язані з шануванням сонця, рослинності, предків і покликані забезпечити врожай. На це спрямовувалися і русалії — перший обрядовий тиждень перед Зеленими святами. У народі він сприймався як Навський Великдень, коли русалки виходили гуляти, водили хороводи і заманювали парубків і дівч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 міфологізаціею русалок пов'язаний не тільки русалчин тиждень, а й усі Зелені свята: на русалії дівчата укладають з мавками тимчасовий посестринський союз, на Семик (сьомий четвер після Великодня) здійснюють обряди на честь як русалок, так і всіх залежних покійних. Причому поминки визначалися особливою веселістю й гучністю, аби відлякати нечисту силу. В українців прийнято було перед Трійцею розмальовувати яйця у жовтий колір і роздавати їх дітям у пам'ять померлих «наглою смертю» ді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елені Свята перш за все - це свято перемагаючої весни на порозі літа, коли природа ніби святкує з людиною своє відродже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вяткування починається з четверга. У цей день дівчата йдуть у поля, в левади або ліс і там завивають вінки “на всі святки”. Вінки в’ють з конвалій, незабудок, васильку, чебрецю, вплітають і полин як засіб від русалок. Використовували гілля різних дерев: клена, ясена, липи, осоки, але ні в якому разі не верби. Особливо шанована в Україні була тополя. Існував звичай ставити головне дерево перед воротами та дверима, щоб захистити себе від відьом. Для цього по кутках хліву встромлювали іноді осику. За допомогою цього ж дерева вгадували, чи всі члени родини доживуть до наступного клечання: якщо внесене на ніч дерево вранці залишалося зеленим - усі будуть здорові, якщо листя почорніє - хтось тяжко захворіє, а може, навіть вм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ід час святкування дівчата влаштовували спільну їжу, причому обов’язково у ній була яєшня. Яйце, починаючи з Пасхи, проходило крізь усю весняну обрядовість: воно з’являлося як символ зародження нового життя, а коли весна закінчувалася, яйце вживали у вигляді яєшні (зародок повинен був перетворитися на плід). З Трійцею закінчувалася головна весняна календарна обрядові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лись поширеним був звичай, що називався “водити тополю”. Для цього дівчата вибирали з-поміж себе найвищу дівчину, яка мала зображувати “тополю”. Її рясно прикрашали намистом, стрічками, барвистими хустками і потім водили селом і полями, де в той час уже колосились жита. Якщо зустрічалися люди, “тополя” їм низько вклонялася, а господарі пригощали дівчат. “Тополі” ж давали подарунки або гроші “на стрічки”. Водячи “тополю”, дівчата співали: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Стояла тополя край чистого поля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Стій, тополенько, не розвивайс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t>Буйному вітрові не піддавайся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кий звичай ще мав назву “водити куща”. Обряд прикрашання дерев - це теж відгомін язичницької старовини. Наші пращури вклонялися деревам, молилися їм. Священні дерева були у них на полях, на дорогах поміж селами. Прикрашання дерев та їхнє вшанування свідчить про бажання заручитися могутньою допомогою природи у повсякденних справах хлібороба. Існувало вірування, що й душі померлих оселяються у деревах, у його зеленому гіллі. Саме тому Зелені Свята, крім усього іншого, - ще й народне свято поклоніння душам небіжчиків, вшанування предків. Відбувається це тому, що на Зелені Свята починає цвісти жито, а за давнім народним віруванням, у час цвітіння хлібних злаків прокидаються померлі. Цвітіння хлібів - час дуже відповідальний, від якого у значній мірі залежить врожай. Тому і поминали в цей час своїх предків-небіжчиків, приносили їм жертву, влаштовували тризну. За стародавнім віруванням - померлі предки - це постійні охоронці свого роду, його покровителі, які здатні впливати на врожай і допомагати в усіх хліборобських справах своїх нащадків. У Зелену суботу здавна існував звичай поминати самогубців та усіх, хто загинув у невідомих країнах або зник безві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ра Петрівок (наступний тиждень після Зелених свят) вносить кардинальні зміни в характер літніх свят: у них починають переважати купальські пісні й купальська містерія. Найяскравіше це проявлялося в головному літньому святі — Купала, яке включало декілька свят: починалося воно з Петрівок, а закінчувалося в день Петра (з 23 по 29 червня). Дохристиянське свято Купайла збіглося з пізнішим християнським святом Іоанна Хрестителя, об'єднавшись у єдине свято Івана Куп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УПАЙЛО - прадавнє, величне, світоглядне свято наших Предків, одне із найвеличніших щорічних дійств та  найпоетичніших народних свят - день літнього сонцевороту, що припадає в нашій місцевості на 20-21 червня, коли приходить найкоротша Купальська ніч!. Це чарівна пора, коли рік ділиться навпіл, Сонце повертає з літа на зиму, а дні починають коротшати. В цей день наші Предки славили Бога земної радості, кохання і шлюбу - КУПАЙЛА. Чарівна вимріяна Квітка Щастя цвіте тільки в найкоротшу ніч – з 20 на 21 червня, коли б’є Перун. І ні в яку другу - така легенда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вято постало на зорі людської культури і продовж багатьох тисячоліть займає на території України одне з найпочесніших місць у святковому пантеоні наших Предків. Витоки обрядів КУПАЙЛА сягають глибини не віків, а тисячоліть і достовірно встановити час його виникнення навряд чи можливо. Прадавність виникнення, складність шляху становлення свята КУПАЙЛА засвідчують різні назви, під якими його знають у багатьох європейських країнах - СОБОТКА, СОНЦЕКРЕС, КУПАЛА, СЕМИЯРИЛА тощо. Вони іноді відрізняються днем та обрядовістю святкування, мають деякі відмінності за змістом та ідеологією тощо, але всі виокремлюють надзвичайну Велич та Значимість цього світоглядно-визначального Свята. Свідченням значимості свята є хоч би той факт, що, наприклад, у Франції купальське вогнище запалював сам ко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ісля того, як християнська церква до цього прадавнього свята приурочила день Івана Хрестителя, свято Купайла з тих пір відомо в світі під новими назвами: “святого Яна” у західних слов’ян, “Івана Купала” у східних, “сан-Джовані” в Італії, “сан-Хуана” в Іспанії, “сен-Жана” у Франції тощо. Але спільним для всіх народів є дохристиянське походження свята, його головні прикмети та обряди, які ніякого відношення до Івана Предтечі не тільки не мали, але й не могли ма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І хоч походження свята, як і самої його назви,  стерлося в людській пам’яті, воно й до сьогодні  бентежить душу, полонить своєю магічною красою. Славили наші Прадіди Дажбога, славили Сонце праведне, славили Землю-матінку, славили людину, її життя, мир, згоду, любов та працю. Проходять віки, тисячоліття, та щороку, коли Сонечко повертає на зиму, приходить ця чарівна ніч... Мабуть з того часу, як виникли слов’яни, склалися і чарівні купальські обряди, які поєднували в собі елементи культу Сонця, аграрної магії, очисних та еротичних обрядодій. І до сих пір, навіть в дещо спрощеному і видозміненому вигляді, вони приваблюють до себе не зовсім зрозумілою нам зараз магічністю, урочистістю, таємничістю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аме в цю (і тільки цю) чарівну ніч Бог Сварог відкриває Небесну браму і всі моління-звертання людей будуть почуті Богами. Бог Купайло у Купальську ніч благословляє зрілість усього сущого, а молодим скріплює серця любов’ю до життя. Все живе тоді прагне любові, ніжності і розмноження, відбувається єднання людини і природи. Це свято молодості, краси, сподівань, молодечої вибуялої волі, духовної нескоримості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 Купайла всі повинні опромінитися і збагатитися життєдайною снагою Сонця і Води, сила яких розвивається в цей час до найвищої міри – адже в цю святкову ніч всі небесні сили ніби купають Землю, даруючи найбільшу родючу силу її плодів. Свято супроводжувалося специфічними обрядами, піснями, танцями... Центральне місце в Купальських обрядах посідають Вогонь і Вода - адже саме ці природні стихії за віруваннями наших Предків були першоосновами буття. Купальський Вогонь спалює все зле, а Вода дає живлючий заряд сили і міцнос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собливістю свята Купайла є також його громадський аспект – в ньому беруть участь всі – від старого до малого. Кожний має очиститись Водою, Вогнем і Рослинами, аби забезпечити собі здоров'я на цілий рік. На святі від пісень, хороводів та ігор дрижала зем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Шкода, що багато ніби й свідомих українців не звертають на ці “дрібниці” уваги, продовжують святкувати Івана Купала 7 липня, свідомо чи несвідомо перешкоджаючи поверненню своєї Історичної пам’яті, Рідної Віри. Чим раніше ми зрозуміємо, що на чужій історії і вірі не збудувати своєї Держави, що тільки повернення до рідних витоків дає нації силу, тим швидше Україна вийде з манівців бездержавності на шлях дійсного державотвор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аме Купальську Ніч наші Предки вважали найщасливішою шлюбною ніччю, адже діти в цьому випадку народжуються на Великдень і, як правило, бувають здорові і вродли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кликаємо Вас до святкування Купайла. Зберіть друзів біля ВОДИ і ВОГНЮ і відродіть це СВЯТО нашого РОДУ. Відроджуймо, браття-українці, прадавні традиції своїх Предків, співаймо купальських пісень, святкуймо КУПАЙЛА. І шукаймо свою ЧАРІВНУ КВІТКУ ЩАСТ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упальські свята визначаються особливою поетичністю та чарівністю, адже у цей час пробуджувалася всіляка нечиста сила, дозрівало чудодійне зілля, розквітала папороть... Існувало повір'я: хто встигне зірвати квітку папороті (а вона розквітає опівночі, загорається вогнем і тут же осипається), тому відкриваються заховані скарби, а сам він дістане чудодійну силу та знання. Отож, у ніч на Купала (23 червня) сміливі шукали в лісі папороть, дівчата ворожили на вінках, молодь десь над водою запалювала вогні і стрибала через них: купальські вогні та купальська вода мали цілющу та очищувальну си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дин із купальських обрядів-ворожінь поетично описав наш сучасник — митрополіт Іларіон: «А на Купайла рано сонце, сходячи, «грає — Купайла звеличає»: міниться в фарбах і танцює, бо цього дня воно жениться. Надвечір дівчата пускають на воду вінки, і з них гадають: куди попливе вінок, туди дівка й заміж піде, а коли вінок стане на воді, не вийде заміж, а коли потоне — помре. Пускають вінки і з свічами, і чия свічка погасне раніше, тій дівчині трапиться нещастя. А то часом парубки ловлять пущені вінки, а дівчата співають...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Центральне місце у святі займало прикрашання ритуального деревця — </w:t>
      </w:r>
      <w:r>
        <w:rPr>
          <w:i/>
          <w:iCs/>
          <w:sz w:val="28"/>
          <w:szCs w:val="28"/>
          <w:lang w:val="uk-UA" w:eastAsia="en-US"/>
        </w:rPr>
        <w:t>купайли (купайлиці, гільця, марени)</w:t>
      </w:r>
      <w:r>
        <w:rPr>
          <w:sz w:val="28"/>
          <w:szCs w:val="28"/>
          <w:lang w:val="uk-UA" w:eastAsia="en-US"/>
        </w:rPr>
        <w:t xml:space="preserve">. Ним слугувала гілка верби, вишні або ясеня, прикрашена польовими квітами, паперовими стрічками, запаленими свічками. Довкола купайлиці дівчата водили кругові танки, співали про кохання та сватання. Подекуди його «купали» у воді, а потім розламували й роздавали кожній дівчині — «щоб багатство велос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ся купальська обрядовість наскрізь просякнута символікою, яка поєднує елементи солярного культу, аграрної магії, очищувальних та еротичних обрядів: купальські вогні — це відгомін культу сонця, купальська вода — символ цілющої сили, папороть — символ щасливої долі, чудодійна Іванівська роса забезпечувала красу й кохання, а купальське дерево — родючість та щаст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Найбільшою мірою аграрно-магічна функція проявлялася в літніх святах жнив — </w:t>
      </w:r>
      <w:r>
        <w:rPr>
          <w:i/>
          <w:iCs/>
          <w:sz w:val="28"/>
          <w:szCs w:val="28"/>
          <w:lang w:val="uk-UA" w:eastAsia="en-US"/>
        </w:rPr>
        <w:t>обжинках (дожинках)</w:t>
      </w:r>
      <w:r>
        <w:rPr>
          <w:sz w:val="28"/>
          <w:szCs w:val="28"/>
          <w:lang w:val="uk-UA" w:eastAsia="en-US"/>
        </w:rPr>
        <w:t xml:space="preserve">. Ці свята базувалися на вірі в те, що польові божества живуть в останньому снопі, — звідси й священне до нього ставлення. Згідно з українськими традиціями, з останніх колосків робили сніп та вінок, оздоблювали їх стрічками та квітами, а вінок вдягали найвродливішій жниці. З піснями її супроводжували до села, де жницю одарювали, а для всіх улаштовували колективну трапезу. Було прийнято зберігати обжинковий сніп до весни, аби зачати з його зерен нову багату ни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 жнивних свят належать також Маковія (1 серпня) та Спаса (19 серпня). На Маковія святили мак, зілля та збіжжя, на Спаса — також плоди і мед. Цими святами, власне, й завершувався цикл літньої обрядовост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 w:eastAsia="en-US"/>
        </w:rPr>
        <w:t>Осінній цикл календарних свят</w:t>
      </w:r>
      <w:r>
        <w:rPr>
          <w:sz w:val="28"/>
          <w:szCs w:val="28"/>
          <w:lang w:val="uk-UA" w:eastAsia="en-US"/>
        </w:rPr>
        <w:t xml:space="preserve"> не становить цілісної системи, а вбирає окремі, часом розрізнені звичаї та прикмети. Втім їхній загальний характер визначається станом засинання природи та підготовкою до зими. Обрядові дії переважно переносяться у приміщення, набуваючи форми вечорниц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Розпочинається осінній цикл із свята </w:t>
      </w:r>
      <w:r>
        <w:rPr>
          <w:i/>
          <w:iCs/>
          <w:sz w:val="28"/>
          <w:szCs w:val="28"/>
          <w:lang w:val="uk-UA" w:eastAsia="en-US"/>
        </w:rPr>
        <w:t>Семена</w:t>
      </w:r>
      <w:r>
        <w:rPr>
          <w:sz w:val="28"/>
          <w:szCs w:val="28"/>
          <w:lang w:val="uk-UA" w:eastAsia="en-US"/>
        </w:rPr>
        <w:t xml:space="preserve"> (1 вересня), котре колись збігалося з новим церковним роком. Увесь цикл включає такі свята та обряди: </w:t>
      </w:r>
      <w:r>
        <w:rPr>
          <w:i/>
          <w:iCs/>
          <w:sz w:val="28"/>
          <w:szCs w:val="28"/>
          <w:lang w:val="uk-UA" w:eastAsia="en-US"/>
        </w:rPr>
        <w:t>Семена, Покрови</w:t>
      </w:r>
      <w:r>
        <w:rPr>
          <w:sz w:val="28"/>
          <w:szCs w:val="28"/>
          <w:lang w:val="uk-UA" w:eastAsia="en-US"/>
        </w:rPr>
        <w:t xml:space="preserve"> (1 жовтня), </w:t>
      </w:r>
      <w:r>
        <w:rPr>
          <w:i/>
          <w:iCs/>
          <w:sz w:val="28"/>
          <w:szCs w:val="28"/>
          <w:lang w:val="uk-UA" w:eastAsia="en-US"/>
        </w:rPr>
        <w:t>св. Димитрія</w:t>
      </w:r>
      <w:r>
        <w:rPr>
          <w:sz w:val="28"/>
          <w:szCs w:val="28"/>
          <w:lang w:val="uk-UA" w:eastAsia="en-US"/>
        </w:rPr>
        <w:t xml:space="preserve"> (Дмитра; 26 жовтня), </w:t>
      </w:r>
      <w:r>
        <w:rPr>
          <w:i/>
          <w:iCs/>
          <w:sz w:val="28"/>
          <w:szCs w:val="28"/>
          <w:lang w:val="uk-UA" w:eastAsia="en-US"/>
        </w:rPr>
        <w:t>Кузьми та Дем'яна</w:t>
      </w:r>
      <w:r>
        <w:rPr>
          <w:sz w:val="28"/>
          <w:szCs w:val="28"/>
          <w:lang w:val="uk-UA" w:eastAsia="en-US"/>
        </w:rPr>
        <w:t xml:space="preserve"> (1 листопада), </w:t>
      </w:r>
      <w:r>
        <w:rPr>
          <w:i/>
          <w:iCs/>
          <w:sz w:val="28"/>
          <w:szCs w:val="28"/>
          <w:lang w:val="uk-UA" w:eastAsia="en-US"/>
        </w:rPr>
        <w:t>Введення</w:t>
      </w:r>
      <w:r>
        <w:rPr>
          <w:sz w:val="28"/>
          <w:szCs w:val="28"/>
          <w:lang w:val="uk-UA" w:eastAsia="en-US"/>
        </w:rPr>
        <w:t xml:space="preserve"> (21 листопада), </w:t>
      </w:r>
      <w:r>
        <w:rPr>
          <w:i/>
          <w:iCs/>
          <w:sz w:val="28"/>
          <w:szCs w:val="28"/>
          <w:lang w:val="uk-UA" w:eastAsia="en-US"/>
        </w:rPr>
        <w:t>Катерини</w:t>
      </w:r>
      <w:r>
        <w:rPr>
          <w:sz w:val="28"/>
          <w:szCs w:val="28"/>
          <w:lang w:val="uk-UA" w:eastAsia="en-US"/>
        </w:rPr>
        <w:t xml:space="preserve"> (24 листопада), </w:t>
      </w:r>
      <w:r>
        <w:rPr>
          <w:i/>
          <w:iCs/>
          <w:sz w:val="28"/>
          <w:szCs w:val="28"/>
          <w:lang w:val="uk-UA" w:eastAsia="en-US"/>
        </w:rPr>
        <w:t>св. Георгія</w:t>
      </w:r>
      <w:r>
        <w:rPr>
          <w:sz w:val="28"/>
          <w:szCs w:val="28"/>
          <w:lang w:val="uk-UA" w:eastAsia="en-US"/>
        </w:rPr>
        <w:t xml:space="preserve"> (23 листопада), </w:t>
      </w:r>
      <w:r>
        <w:rPr>
          <w:i/>
          <w:iCs/>
          <w:sz w:val="28"/>
          <w:szCs w:val="28"/>
          <w:lang w:val="uk-UA" w:eastAsia="en-US"/>
        </w:rPr>
        <w:t>Андрія</w:t>
      </w:r>
      <w:r>
        <w:rPr>
          <w:sz w:val="28"/>
          <w:szCs w:val="28"/>
          <w:lang w:val="uk-UA" w:eastAsia="en-US"/>
        </w:rPr>
        <w:t xml:space="preserve"> (30 листопада), </w:t>
      </w:r>
      <w:r>
        <w:rPr>
          <w:i/>
          <w:iCs/>
          <w:sz w:val="28"/>
          <w:szCs w:val="28"/>
          <w:lang w:val="uk-UA" w:eastAsia="en-US"/>
        </w:rPr>
        <w:t>св. Варвари</w:t>
      </w:r>
      <w:r>
        <w:rPr>
          <w:sz w:val="28"/>
          <w:szCs w:val="28"/>
          <w:lang w:val="uk-UA" w:eastAsia="en-US"/>
        </w:rPr>
        <w:t xml:space="preserve"> (4 грудня) та </w:t>
      </w:r>
      <w:r>
        <w:rPr>
          <w:i/>
          <w:iCs/>
          <w:sz w:val="28"/>
          <w:szCs w:val="28"/>
          <w:lang w:val="uk-UA" w:eastAsia="en-US"/>
        </w:rPr>
        <w:t>св. Миколи</w:t>
      </w:r>
      <w:r>
        <w:rPr>
          <w:sz w:val="28"/>
          <w:szCs w:val="28"/>
          <w:lang w:val="uk-UA" w:eastAsia="en-US"/>
        </w:rPr>
        <w:t xml:space="preserve"> (6 грудн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Обряди осіннього циклу переважно були спрямовані на родинне життя. З Покрови починалися весілля (дівчата казали: «Свята Покрівонько, покрий мені голівоньку»). Цей сезон тривав до </w:t>
      </w:r>
      <w:r>
        <w:rPr>
          <w:i/>
          <w:iCs/>
          <w:sz w:val="28"/>
          <w:szCs w:val="28"/>
          <w:lang w:val="uk-UA" w:eastAsia="en-US"/>
        </w:rPr>
        <w:t>Пилипівки</w:t>
      </w:r>
      <w:r>
        <w:rPr>
          <w:sz w:val="28"/>
          <w:szCs w:val="28"/>
          <w:lang w:val="uk-UA" w:eastAsia="en-US"/>
        </w:rPr>
        <w:t xml:space="preserve"> (14 листопада), після чого не можна було вже вінчатися: «До Дмитра дівка хитра, а по Дмитрі лавку нею витри». Те, що весілля припадали саме на перші місяці осені, не є випадковим: вони збігалися зі шлюбними сезонами давнини, і недарма день покровителів шлюбу Козьми та Дем'яна відзначався саме у цей період. Інші свята осіннього циклу також пов'язані з одруженням чи ворожінням про обранців. Ворожили і на Введення, і на Катерини, і на Андрія, причому «арсенал» цих ворожінь був надзвичайно різноманіт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Крім суто родинного спрямування, свята осіннього циклу позначали і стадіальність природи, так би мовити, «колесо часу». Найбільш виразно це проявлялося у святі Дмитра. Символічно, але саме св. Дмитро, згідно з уявленнями, тримає у себе ключі, якими замикає землю аж до приходу св. Юрія. Останній, приїхавши на білому коні, відмикав тими ключами землю на весну. Отже, </w:t>
      </w:r>
      <w:r>
        <w:rPr>
          <w:i/>
          <w:iCs/>
          <w:sz w:val="28"/>
          <w:szCs w:val="28"/>
          <w:lang w:val="uk-UA" w:eastAsia="en-US"/>
        </w:rPr>
        <w:t>коло аграрного календаря замикалося, і все починалося спочатку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ВЯТО ПЕТРА I ПАВ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Дванадцятого липня за новим стилем — день святих Первоверховних Апостолів Петра і Павла, або, як кажуть наші селяни, «Петра». В цей час у багатьох районах України починаються жнива, </w:t>
      </w:r>
      <w:r>
        <w:rPr>
          <w:i/>
          <w:iCs/>
          <w:sz w:val="28"/>
          <w:szCs w:val="28"/>
          <w:lang w:val="uk-UA" w:eastAsia="en-US"/>
        </w:rPr>
        <w:t xml:space="preserve">а </w:t>
      </w:r>
      <w:r>
        <w:rPr>
          <w:sz w:val="28"/>
          <w:szCs w:val="28"/>
          <w:lang w:val="uk-UA" w:eastAsia="en-US"/>
        </w:rPr>
        <w:t>звідси й походить народне вірування про те, що справа святого Петра — «жито зажина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 одній з народніх колядок святі Апостоли Петро і Павло виступають плугатарями, вони орють поле під осінній зас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вятий Петро за плугом ходить, Святий Павло волоньки водить, А сам Господь-Бог пшеничку сіє, А святий Ілля заволочу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 карпатських полонинах, де потепління наступає пізніше, ніж в інших частинах України, з іменем святого Петра в'яжеться найвищий розквіт літнього періоду. В одній колядці співається, що святий Юрій трубить в трембіту «листовую», а святий Петро — «в цвітовую»: як затрубив святий Петро, то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шли голоси по полонина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 всіх царинах, та й по всіх сада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 виноградах, по пасіченьках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сі полонини у цвіту ста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сі полонини та всі царин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 й усі сади, та й виногра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родили цвіту по всьому світ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 пчолоньки сі ба й ізрої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 на цвіт спали, медок зібрали '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вятий Петро часто згадується в народніх віруваннях та леґендах; так, на Херсонщині записано оповідання про те, як Бог з Петром людей парували: «...Ідуть вони в жнива; сонце пече їх..., жито стоїть, як стіна; те жито дівка жне так, що й голови не піднімить. Петро й каже: «Боже, поможи тобі, дівко!» Вона підняла голову, подя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кувала та й знову жне. Пішли вони на другу ниву, а там під копою </w:t>
      </w:r>
      <w:r>
        <w:rPr>
          <w:i/>
          <w:iCs/>
          <w:sz w:val="28"/>
          <w:szCs w:val="28"/>
          <w:lang w:val="uk-UA" w:eastAsia="en-US"/>
        </w:rPr>
        <w:t xml:space="preserve">в </w:t>
      </w:r>
      <w:r>
        <w:rPr>
          <w:sz w:val="28"/>
          <w:szCs w:val="28"/>
          <w:lang w:val="uk-UA" w:eastAsia="en-US"/>
        </w:rPr>
        <w:t>холодку дівка спить, аж хропе. Подивився на неї Бог і святий Петро та й пішли далі. Дивляться: стоїть віз одпряжений, а під возом спить парубок — нап'яв собі холодок з ковдри та й спкть. Хотів святий ціпком оперізати, а Бог каже: «Не займай, Петре, ходім!» Пішли вони й зайшли в пшеницю — як ліс стоїть пшениця; парубок жне її, пече його сонце, а він працює й голови не піднімить. Петро й каже: «Боже, поможи тобі, хлопче!» Парубок підняв голову, подякував та й знову жне. Відійшли вони, а Петро й каже до Бога: «Спаруй, Боже, цього парубка та оту дівку, що жито жне, і тих ледацюг спаруй». А Бог відповідає йому: «Старий ти, Петре, та дурний. Як тих ледацюг спарувати, то вони й з голоду помруть; цього парубка треба спарувати з ледачою дівкою». Так воно й буває в світі: як чоловік роботяга, то жінка ледащо; а як жінка моторна, то чоловік вайло»</w:t>
      </w:r>
      <w:r>
        <w:rPr>
          <w:sz w:val="28"/>
          <w:szCs w:val="28"/>
          <w:vertAlign w:val="superscript"/>
          <w:lang w:val="uk-UA" w:eastAsia="en-US"/>
        </w:rPr>
        <w:t>2</w:t>
      </w:r>
      <w:r>
        <w:rPr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 свята Петра й Павла готувалися колись в Україні як до великого свята: білили хати, оздоблювали рушниками стіни, вбирали подвір'я. Ранком у цей день, звичайно, всі йшли до церкви. Дівчата вбирали свої голови вінками з Польових квітів, а особливо червоними маками. Повернувшися з церкви, люди розгівлялися мандриками. Мандрики — це пампушки печені з пшеничного тіста, яєць і сиру. Сама назва походить ніби від того, що, мандруючи по світі, Петро з Павлом живилися «мандриками». В цей день зозуля перестає кувати; селяни кажуть, що вона мандриками подавилася, бо ж украла в святого Петра одну мандрику й за це її Бог покарав тим, що вона на Петра давиться мандриками й перестає кувати. А якщо кує зозуля й після Петра, то це, за народнім віруванням, віщує нещас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 другий день після «Петра» є теж свято, але наполовину менше, і називається воно «Полупетра» або «Петрового батька». На Слобожанщині колись у цей день різали трьох півників і варили борщ у трьох горнятах—«три борщі, бо святий Петро т.ри рази відрікався від Христа»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3. Жнивські звичаї та обряди, день пророка Ілл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ЖИ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ли жито, ячмінь і пшениця дозріють, то господиня бере, бувало, хліб-сіль і громичну свічку та йде в поле зажинати ниву; вона жне серпом перший сніп пашні, несе його додому і, як де ведеться,— в одних місцевостях ставлять той сніп на покуття під образами, а в інших — у стодолі, де він стоїть аж до кінця молотьби. Пізніше цей сніп обмолочують окремо й зерна з нього святять у церкві, а перед засівом змішують їх із насінням. Соломою з першого снопа загодовують корів, щоб не хворіли. Часом зажинки робилися в присутності свяще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рім зажинок, робили ще й закрутку, щоб рука лиходія і знахаря не могла зіпсувати хліба. Закрутка робилася так: коли дозрівали хліби, тоді жінки йшли з піснями в поле, і одна з них, взявши в жменю колосся, завивала їх вузлом — це й була закрутка. Інші в цей час співали хороводні пісні на завиття вінків, а потім усі разом з веселими піснями поверталися дод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чевидно, що в кожній іншій місцевості зажинки робилися по-різному, але в етнографічній літературі матеріалів про це, на жаль, дуже м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ЖН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лись, та не так і давно, з півстоліття тому, єдиними знаряддями для збирання хліба були серп і коса. Комбайни в Україні з'явилися лише в тридцятих роках нашого столі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тож, за тиждень після «Петра» в Україні починалися жнива, на полі з'являлися люди в широких білих штанях, у полотняних сорочках, з мантачками за поясом і з косами в руках,— косарі; вони вдаряли своїм гострим знаряддям по сухих стеблах дозрілого хліба, й довгий рівний покіс, як простелений рушник, лягав стрічкою за кожною кос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івчата й молодиці виходили на ниву з серпами; жнучи, вони спритно клали сніп за снопом і, працюючи, спів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гору, сонечко, вгору, Хай я нивоньку дожну. Ой, лане-ланочку, Скажи ж мені правдочку, Чи будемо ми в кінці, Чи підемо ми в вінці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й, будем, доню, буде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ише нивоньку дожнем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 як ниву вже дожинають, то співають, бува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ивувалися ліс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е поділися вівс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Женчики позжинали Залізними серпами,—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лізними серпами, Біленькими ру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вечері, коли вже зайде сонце, натомлені тяжкою працею женці йдуть, було, додому і співа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й, заспіваймо, хай дома почую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Хай нам вечерять готую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томила нас та широкая ни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Що тепер нам і вечеря не м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й, не так нива, як високії гор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й, не так гори, як велике жит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 вже ж нам спину як кілком переби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лись давно нашим жінкам та дівчатам доводилося жнивувати у панів. Якщо пан був поганий, то женці йому спів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й, в чужого господаря обідать пора, А в нашого господаря ще й думки нем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й, паночку наш, обідати час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А в чужого господаря горілочку п'ют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 в нашого господаря й води не даю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й, паночку наш, обідати час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А в чужого господаря полуднувать пор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 в нашого господаря й на думці нем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й, паночку наш, полуднувать час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А в чужого господаря полуднувал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 в нашого, багатого, ще й не дума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й, паночку наш, полуднувати час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ли вже кінчаються жнива і в полі дожали останню ниву, дівчата співа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ерепілонька мала, Де ся будеш ховала? Ми пшеницю дожали, У снопи пов'язали, В копи поскладали. Одна копонька в стозі, А друга в оборозі, А третя в стодолі,— Нам горілонька на столі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бо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й, їздило пахолятко по полю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прошало челядоньку до двору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й, до двору, челядонько, до двору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е запалюй білого личенька на п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жинаючи ниву, женці залишають трохи недожатих стебел з колосками «Спасові на бороду». Те недожате колосся вони зв'язують у пучок червоною ниткою або виплітають колоссяну китицю, ніби бороду, й пригинають колосся до землі — це і є «Спасова борода», яка в різних місцевостях України називається по-різному. Так, на Підляшші її називають «перепілка», а на Поліссі «перепелиця» — це ніби останнє пристановище для цього птаха, як про це співається в піс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е вилітай, сива перепілко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же ми не підемо в твоє пілк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ле перепелиця — це вже, ймовірно, пізніший додаток, бо суть «бороди» правдоподібно пояснюється тим, що це останній притулок польового духа, який у слов'янській міфології уявлявся в вигляді кози. На Волині «борода» так і називається — «коза». Там же, на Волині й на Підляшші, ту «бороду» оздоблюють стрічками й квітами. Потім обітсь люють траву навколо «Спасової бороди», чи там «перепелиці», чи «кози»,— це вже роблять скрізь, у всіх місцевостях. Далі виминають з колосся трохи зерна й закопують в землі або просто сіють зерно поміж стеблами тої «бороди». Подекуди, як ось на Чернігівщині, коло «бороди» кладуть окраєць хліба, дрібку соли, баньку з водою і співа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це тобі, «борода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Хліб, сіль і вода!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 потім ще й приказують: «Роди, Боже, на всякого долю: бідного і багатого!» Парубкам кажуть пролазити через ту «бороду», щоб були багаті. Молодиці ворожать про врожай, кидаючи назад себе серпа. Як серп, падаючи, вдариться гострим кінцем об землю, то в наступному році буде врожай, а як вдариться тупим або держаком,— то це погана прикмета. Так ворожать трич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«Спасову бороду» женці співа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идить ворон на копі. Дивується «бороді»: Ой, чия ж то «борода» Сріблом-злотом обви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й, чуй, пані, чу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ечеряти нам готуй! Сріблом-злотом обвита, Красним шовком обшита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й, чуй, пані, чу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ечеряти нам готуй! Нашої пані «борода» Сріблом-злотом обвита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й, чуй, пані, чу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ечеряти нам готуй! Сріблом-злотом обвита, Красним шовком обшита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й, чуй, пані, чу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ечеряти нам готуй! А чужої пані «борода» Мочалкою обвита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й, чуй, пані, чу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ечеряти нам готуй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 бачимо, дивується ворон, бо ж він птах бувалий, скрізь літає, багато світу бачив, а такої гарної «бороди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 у нашої пані, не зустрічав. Замість ворона часом згадують лісового гостя ведмедя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идить ведмідь на копі, Дивується «бороді»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ле найчастіше пісня каже, що «сидить півень на копі і дивується «бороді» — і це, здається нам, найдотепніше, бо ж півень і сам має бороду і то не абияку, а червону, і навіть він, мовляв, такої гарної «бороди», як у нашої пані, не бач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устрічається ще й такий варіянт піс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Ходить Ілля по межі, Дивується «бороді»..,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бо в північній Україні зажинають саме на Іллю (20-го липня) </w:t>
      </w:r>
      <w:r>
        <w:rPr>
          <w:sz w:val="28"/>
          <w:szCs w:val="28"/>
          <w:vertAlign w:val="superscript"/>
          <w:lang w:val="uk-UA" w:eastAsia="en-US"/>
        </w:rPr>
        <w:t>3</w:t>
      </w:r>
      <w:r>
        <w:rPr>
          <w:sz w:val="28"/>
          <w:szCs w:val="28"/>
          <w:lang w:val="uk-UA" w:eastAsia="en-US"/>
        </w:rPr>
        <w:t>], а в південній — вже в цей час кінчаються жнива. Якщо жнива починаються швидше, то люди кажуть, бувало: «Бач, як Ількові бороду розчісують,— косять!», і додає записувач: «до Іллі так уже викосять жито, що й на бороду Іллі не оставлять»,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Ми-то, женчики, ми-то Пожали всеньке жито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 другі ліниві: Стоїть жито на ниві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 уже всі хліба вижаті й женці кінчають складати снопи в копи, то вони співа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й. задзвеніли стодоли, стодол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Що не повні сторони, сторо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й, не дзвеніте, стодол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Будуть повні сторон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кільки на небі зірочок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тольки на полі копич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іроньки небо світил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поньки поле укр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бираючи врожай не тільки поля, а й городу чи саду, за нашим народнім звичаєм годиться щось залишити «на пні», в землі чи на дереві Збираючи садовину, наприклад, наші селяни залишають на кожному дереві по яблуку чи грушці, а вишні, звичайно, залишаються на вершку дерева—«на розплід». Існує повір'я, що коли забрати геть усе до краю, то наступного року не вродить. Часом кажуть, що це залишається для птиць, бо ж Бог, мовляв, родить не тільки нам, а й на їхню, пташину, долю. Це — прав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НЬ ПРОРОКА ІЛ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ругого серпня святкується день Пророка Іллі. За народною мітологією, Ілля є наступником громовика Перуна, і з цим в'яжеться багато вірувань та  легенд, як 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Грім гримить, то Ілля по небесному мосту в огненній колісниці їд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До Іллі дощ ходить зі своїм вітром: за вітром і проти вітру, а після Іллі тільки за вітр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«До Іллі хмари ходять за вітро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 після Іллі—проти вітр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 південній Україні в цей час бувають «горобині ночі» — нічні грози з блискавкою і громом: буревії такі сильні, що й птицям заснути не даю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снує народня леґенда, що коли біси повстали проти Бога, то Бог наказав Іллі прогнати нечисту силу з неба. З того часу Ілля ганяється за бісами і пускає в них огненні стріли: громи і блиска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д час грози забобонні люди відганяють від себе котів і собак, вірячи, що в цих тваринах ховається нечиста с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що в цей час грім запалить хату, то селяни колись вірили, що таку пожежу нічим-погасити не можна, бо ж: «Як Бог запалив, то чоловік не погасить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д час грози селяни запалювали перед образами «страсну свічку», щоб грім хати не спал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 одній із народніх колядок співається про Іллю, як він проходить полями з житяною пугою в руц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Ходить Ілля на Васил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осить пугу житян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уди махне — жито рост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Жито, пшениця і всяка пашни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ий варія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шов Ілля на Васил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 його пужка житяноч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уди махне — жито ро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тже, тут Пророк Ілля виступає як сівач озимого посіву. Після Іллі, звичайно, починається озимий посів жита й пшениц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На Іллі новий хліб на столі» — селяни в цей час уже випікають хліб з нового врож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i/>
          <w:iCs/>
          <w:sz w:val="28"/>
          <w:szCs w:val="28"/>
          <w:lang w:val="uk-UA" w:eastAsia="en-US"/>
        </w:rPr>
        <w:t>Борисенко В. К.</w:t>
      </w:r>
      <w:r>
        <w:rPr>
          <w:sz w:val="28"/>
          <w:szCs w:val="28"/>
          <w:lang w:val="uk-UA" w:eastAsia="en-US"/>
        </w:rPr>
        <w:t xml:space="preserve"> Весільні звичаї та обряди на Україні. Київ, 1988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Этнография восточных славян. Москва, 1987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i/>
          <w:iCs/>
          <w:sz w:val="28"/>
          <w:szCs w:val="28"/>
          <w:lang w:val="uk-UA" w:eastAsia="en-US"/>
        </w:rPr>
        <w:t>Зеленин Д. К.</w:t>
      </w:r>
      <w:r>
        <w:rPr>
          <w:sz w:val="28"/>
          <w:szCs w:val="28"/>
          <w:lang w:val="uk-UA" w:eastAsia="en-US"/>
        </w:rPr>
        <w:t xml:space="preserve"> Восточнославянская этнография. Москва, 199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i/>
          <w:iCs/>
          <w:sz w:val="28"/>
          <w:szCs w:val="28"/>
          <w:lang w:val="uk-UA" w:eastAsia="en-US"/>
        </w:rPr>
        <w:t>Супруненко В. П.</w:t>
      </w:r>
      <w:r>
        <w:rPr>
          <w:sz w:val="28"/>
          <w:szCs w:val="28"/>
          <w:lang w:val="uk-UA" w:eastAsia="en-US"/>
        </w:rPr>
        <w:t xml:space="preserve"> Народный дневник. Днепропетровск. 199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ультура і побут населення України. Київ, 199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країнська минувшина: Ілюстр. етногр. довідник. Київ, 1993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i/>
          <w:iCs/>
          <w:sz w:val="28"/>
          <w:szCs w:val="28"/>
          <w:lang w:val="uk-UA" w:eastAsia="en-US"/>
        </w:rPr>
        <w:t>Успенский П. Д.</w:t>
      </w:r>
      <w:r>
        <w:rPr>
          <w:sz w:val="28"/>
          <w:szCs w:val="28"/>
          <w:lang w:val="uk-UA" w:eastAsia="en-US"/>
        </w:rPr>
        <w:t xml:space="preserve"> Новая модель Вселенной. Санкт-Петербург, 1993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60"/>
      <w:ind w:left="280" w:right="280" w:firstLine="280"/>
    </w:pPr>
    <w:rPr>
      <w:sz w:val="22"/>
      <w:szCs w:val="22"/>
    </w:rPr>
  </w:style>
  <w:style w:type="paragraph" w:styleId="Prim">
    <w:name w:val="prim"/>
    <w:basedOn w:val="Normal"/>
    <w:qFormat/>
    <w:pPr>
      <w:spacing w:before="0" w:after="40"/>
      <w:ind w:left="280" w:right="280" w:firstLine="18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21:00Z</dcterms:created>
  <dc:creator>Admin</dc:creator>
  <dc:description>www.ukrreferat.com</dc:description>
  <cp:keywords/>
  <dc:language>en-US</dc:language>
  <cp:lastModifiedBy>SYSTEM</cp:lastModifiedBy>
  <dcterms:modified xsi:type="dcterms:W3CDTF">2011-09-19T05:21:00Z</dcterms:modified>
  <cp:revision>2</cp:revision>
  <dc:subject/>
  <dc:title>Реферат на тему: </dc:title>
</cp:coreProperties>
</file>