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 ПО ИСТОРИИ ТУРЦ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ЛИТЕРАТУРА КАК ЧАСТЬ КУЛЬТУРЫ ОСМАНСКОЙ ИМПЕРИИ</w:t>
      </w:r>
    </w:p>
    <w:p>
      <w:pPr>
        <w:pStyle w:val="Normal"/>
        <w:spacing w:lineRule="auto" w:line="360"/>
        <w:jc w:val="center"/>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Для османского общества и османской культуры в целом характерно преобладание устной речи над письменной, по крайней мере, в том, что касается подавляющего большинства населения, для которого доступ к письменным текстам затруднителен по материальным или культурным причинам. Сама публикация литературных произведений остается ограниченной, поскольку на протяжении длительного времени существует лишь одна форма размножения рукописей — их рукописное воспроизведение: первое изданное в печатном виде турецкое произведение появилось только в 1729 г. Это никак не облегчает распространения литературной и научной литературы, которой пользуется ограниченное количество людей. Однако, вполне справедливо утверждение, что память может заменять книги!</w:t>
      </w:r>
    </w:p>
    <w:p>
      <w:pPr>
        <w:pStyle w:val="Normal"/>
        <w:spacing w:lineRule="auto" w:line="360"/>
        <w:ind w:firstLine="709"/>
        <w:jc w:val="both"/>
        <w:rPr>
          <w:sz w:val="28"/>
          <w:szCs w:val="28"/>
        </w:rPr>
      </w:pPr>
      <w:r>
        <w:rPr>
          <w:sz w:val="28"/>
          <w:szCs w:val="28"/>
        </w:rPr>
        <w:t>Действительно, владение письмом и мастерство каллиграфии остаются привилегией политической и религиозной элиты и ее непосредственного окружения. Географически письменность распространена в основном в местах с более или менее развитой культурой, которые находятся в главных городах империи.</w:t>
      </w:r>
    </w:p>
    <w:p>
      <w:pPr>
        <w:pStyle w:val="Normal"/>
        <w:spacing w:lineRule="auto" w:line="360"/>
        <w:ind w:firstLine="709"/>
        <w:jc w:val="both"/>
        <w:rPr>
          <w:sz w:val="28"/>
          <w:szCs w:val="28"/>
        </w:rPr>
      </w:pPr>
      <w:r>
        <w:rPr>
          <w:sz w:val="28"/>
          <w:szCs w:val="28"/>
        </w:rPr>
        <w:t>Но, несмотря на доступность, ограниченную элитой, письменность достаточно представлена в османском обществе. Неисчерпаемое богатство османских архивов ясно показывает до какой степени, например, османская администрация опиралась на практику записывания и труд письмоводителей, или, условно говоря, секретарей (катиб).Для государства это было единственным способом фиксации и сохранения различных сведений и сообщений. Значение письменности хорошо прослеживается в общественной и частной жизни; достаточно обратить внимание на многочисленные надписи, которыми испещрены общественные сооружения: фонтаны, ворота, мечети, медресе и, конечно же, надгробные сооружения. Конечно, невозможно узнать, кто читал и, в особенности, кто мог понять их, тем более, что османский язык изобилует арабскими и персидскими заимствованиями и речевыми оборотами.</w:t>
      </w:r>
    </w:p>
    <w:p>
      <w:pPr>
        <w:pStyle w:val="Normal"/>
        <w:spacing w:lineRule="auto" w:line="360"/>
        <w:ind w:firstLine="709"/>
        <w:jc w:val="both"/>
        <w:rPr>
          <w:sz w:val="28"/>
          <w:szCs w:val="28"/>
        </w:rPr>
      </w:pPr>
      <w:r>
        <w:rPr>
          <w:sz w:val="28"/>
          <w:szCs w:val="28"/>
        </w:rPr>
        <w:t>Османская литература не смогла избежать этого феномена. Ее жанры и формы, унаследованные, главным образом, от предыдущих веков, отмечены сильным арабо-персидским влиянием. Можно даже сказать, что это — типично исламская литература вплоть до самых светских произведений. Доминирующий замысел в ней, пожалуй, не столь религиозен, но выразительность все время возвращается к исламу. Эротическая поэзия переходит в поэзию мистическую; человеческая любовь предстает как приобщение к божественному лону; даже опьянение вакхическая поэзия уподобляет религиозному экстазу. Здесь мы находим характерные для персидской поэзии черты, которые продолжают вдохновлять османских поэтов.</w:t>
      </w:r>
    </w:p>
    <w:p>
      <w:pPr>
        <w:pStyle w:val="Normal"/>
        <w:spacing w:lineRule="auto" w:line="360"/>
        <w:ind w:firstLine="709"/>
        <w:jc w:val="both"/>
        <w:rPr>
          <w:sz w:val="28"/>
          <w:szCs w:val="28"/>
        </w:rPr>
      </w:pPr>
      <w:r>
        <w:rPr>
          <w:sz w:val="28"/>
          <w:szCs w:val="28"/>
        </w:rPr>
        <w:t>С XVI по XVIII в. Стамбул являет собой крупнейший интеллектуальный и художественный центр империи и мусульманского мира в целом: поэты, писатели, художники приезжают со всех концов османского мира и, заручившись протекцией каких-нибудь высокопоставленных сановников, могут комфортно вести жизнь, собираясь компаниями в домах своих покровителей или в городских садах, в текке — «монастырях» дервишей и, после введения кофеен, в кахвехат, которые становятся основными литературными салонами столицы. И именно в османской столице учреждаются крупнейшие библиотеки мусульманского мира, в которых — специально для султанов — собираются самые редкие и красивые рукописи.</w:t>
      </w:r>
    </w:p>
    <w:p>
      <w:pPr>
        <w:pStyle w:val="Normal"/>
        <w:spacing w:lineRule="auto" w:line="360"/>
        <w:ind w:firstLine="709"/>
        <w:jc w:val="both"/>
        <w:rPr>
          <w:sz w:val="28"/>
          <w:szCs w:val="28"/>
        </w:rPr>
      </w:pPr>
      <w:r>
        <w:rPr>
          <w:sz w:val="28"/>
          <w:szCs w:val="28"/>
        </w:rPr>
        <w:t>При дворе культивируется в высшей степени рафинированная поэзия. Почти все султаны предаются ей, иногда, проявляя талант. Она в чести у дам из султанского гарема и среди аристократов, многие из которых более или менее успешно ей пользуются. Предназначенные для чтения вслух, многие стихи очень музыкальны.</w:t>
      </w:r>
    </w:p>
    <w:p>
      <w:pPr>
        <w:pStyle w:val="Normal"/>
        <w:spacing w:lineRule="auto" w:line="360"/>
        <w:ind w:firstLine="709"/>
        <w:jc w:val="both"/>
        <w:rPr>
          <w:sz w:val="28"/>
          <w:szCs w:val="28"/>
        </w:rPr>
      </w:pPr>
      <w:r>
        <w:rPr>
          <w:sz w:val="28"/>
          <w:szCs w:val="28"/>
        </w:rPr>
        <w:t>Зато в сельской местности преобладает народная поэзия в устной форме. Часто мистическая, она и по сей день живет в Турции у ашик, странствующих народных поэтов. Эти турецкие «барды» аккомпанируют себе на саз (струнный щипковый инструмент) и целыми днями поют сказания на разговорном турецком языке. Таким образом, османская литература сложна; сложна в своих жанрах, но также в своих формах и в своем восприятии.</w:t>
      </w:r>
    </w:p>
    <w:p>
      <w:pPr>
        <w:pStyle w:val="Normal"/>
        <w:spacing w:lineRule="auto" w:line="360"/>
        <w:ind w:firstLine="709"/>
        <w:jc w:val="both"/>
        <w:rPr>
          <w:sz w:val="28"/>
          <w:szCs w:val="28"/>
        </w:rPr>
      </w:pPr>
      <w:r>
        <w:rPr>
          <w:sz w:val="28"/>
          <w:szCs w:val="28"/>
        </w:rPr>
        <w:t>После такого введения мы проследим эволюцию языка, литературы, определим основные литературные жанры, приведем основные сведения о жизни и трудах наиболее известных писателей. В рубрике о книгах рассказывается о применявшихся для письма веществах и о важности письменности.</w:t>
      </w:r>
    </w:p>
    <w:p>
      <w:pPr>
        <w:pStyle w:val="Normal"/>
        <w:spacing w:lineRule="auto" w:line="360"/>
        <w:ind w:firstLine="709"/>
        <w:jc w:val="both"/>
        <w:rPr>
          <w:sz w:val="28"/>
          <w:szCs w:val="28"/>
        </w:rPr>
      </w:pPr>
      <w:r>
        <w:rPr>
          <w:sz w:val="28"/>
          <w:szCs w:val="28"/>
        </w:rPr>
        <w:t>Единый язык на территории империи отсутствует, в ходу около ста языков и диалектов разных языковых семей (индоевропейской, алтайской, семитекой, кавказской и т.д.); к несчастью, большинство из них к настоящему моменту или исчезло, или находится на грани исчезновения. Тюркским языком пользовалось большое количество людей, но он не был общим для всех этнических групп ни как устный, ни как письменный. Вообще, языков, имевших письменность, на территории империи было немного. Помимо турецко-османского языка, называемого ос-маиаи, грамотные люди из различных этнических групп владели чаще всего арабским, персидским, греческим языками, а также армянским и еврейско-ис-панским (ладино; сефардский. — Прим. пер.). Отметим также, что, за исключением тюркско-османско-го, арабского и персидского, использующих одни и те же буквы, другие языки имели свой алфавит, отличный и не доступный для непосвященных.</w:t>
      </w:r>
    </w:p>
    <w:p>
      <w:pPr>
        <w:pStyle w:val="Normal"/>
        <w:spacing w:lineRule="auto" w:line="360"/>
        <w:ind w:firstLine="709"/>
        <w:jc w:val="both"/>
        <w:rPr>
          <w:sz w:val="28"/>
          <w:szCs w:val="28"/>
        </w:rPr>
      </w:pPr>
      <w:r>
        <w:rPr>
          <w:sz w:val="28"/>
          <w:szCs w:val="28"/>
        </w:rPr>
        <w:t>Помимо арабо-язычного населения, большинство жителей империи — особенно в балканских регионах и, в Анатолии — вне зависимости от принадлежности к исламу, владело турецко-османским языком, который был языком господствовавшего класса. Это язык правящей элиты, и потому самый распространенный язык общения, используемый, например, при заключении рыночных сделок, в лавочной торговле; кроме того, это язык оскорблений и шуток! До наших дней в языках народов, когда-то живших под османским владычеством, сохраняются тюрские слова и некоторые турецкие обычаи. Даже беглый анализ словаря, унаследованного албанцами, болгарами, греками, македонцами, боснийцами, сербами и румынами, позволяет увидеть, насколько османская цивилизация въелась в образ жизни балканских народов и повлияла на него. Около двухсот слов османского происхождения широко используются в лексике, относящейся к домоводству, одежде, мебели, питанию или городской среде.</w:t>
      </w:r>
    </w:p>
    <w:p>
      <w:pPr>
        <w:pStyle w:val="Normal"/>
        <w:spacing w:lineRule="auto" w:line="360"/>
        <w:ind w:firstLine="709"/>
        <w:jc w:val="both"/>
        <w:rPr>
          <w:sz w:val="28"/>
          <w:szCs w:val="28"/>
        </w:rPr>
      </w:pPr>
      <w:r>
        <w:rPr>
          <w:sz w:val="28"/>
          <w:szCs w:val="28"/>
        </w:rPr>
        <w:t>Несколько примеров. Жилое помещение — ода (комната), спят на йатак (кровать), смотрят в окно через джам (оконное стекло), вставленный в чершеве (раму). В комнате есть дошеме (пол) и тавап (потолок). Деловые бумаги хранятся в долаб (шкаф), пищу принимают в столовой, где находится софра (обеденный стол). На кроватях есть чаршаф (покрывало), на окнах висят перде (занавески). Покупки совершают у баккала (бакалейщика). Любой турист, пожелавший ознакомиться с меню в ресторанах Юго-Восточной Европы, найдет там определенное число блюд и выпечки, носящих османо-турецкие названия.</w:t>
      </w:r>
    </w:p>
    <w:p>
      <w:pPr>
        <w:pStyle w:val="Normal"/>
        <w:spacing w:lineRule="auto" w:line="360"/>
        <w:ind w:firstLine="709"/>
        <w:jc w:val="both"/>
        <w:rPr>
          <w:sz w:val="28"/>
          <w:szCs w:val="28"/>
        </w:rPr>
      </w:pPr>
      <w:r>
        <w:rPr>
          <w:sz w:val="28"/>
          <w:szCs w:val="28"/>
        </w:rPr>
        <w:t>Применение термина «тюркско-османский» вызывает вопросы, поскольку его обозначают и как «турецкий», «турецкий из Турции», и как «турецко-османский» или осмагиьы. Для упрощения напомним, что турецкий язык принадлежит к группе так называемых агглютинативных языков алтайской языковой семьи, то есть он возник в районе, расположенном у подножия Алтайских гор, в районе озера Байкал и севера Монголии. Он не имеет ничего общего, за исключением заимствований, в частности словарных, с языками индоевропейской группы (в том числе персидским) и с семитскими языками (в частности, с арабским). Как и все агглютинативные языки, турецкий основан на прибавлении к неизменяемому корню суффиксов, выражающих различные грамматические формы. Например, «дом» по-турецки эв, «дома» — эвлер, «мои дома» — эвлерим, «в моих домах» — эвлеримде и т.д. Как справедливо заметил Мольер в «Мещанине во дворянстве»: «Какой изумительный язык, этот турецкий (...) всего несколько слов, а сказано много».</w:t>
      </w:r>
    </w:p>
    <w:p>
      <w:pPr>
        <w:pStyle w:val="Normal"/>
        <w:spacing w:lineRule="auto" w:line="360"/>
        <w:ind w:firstLine="709"/>
        <w:jc w:val="both"/>
        <w:rPr>
          <w:sz w:val="28"/>
          <w:szCs w:val="28"/>
        </w:rPr>
      </w:pPr>
      <w:r>
        <w:rPr>
          <w:sz w:val="28"/>
          <w:szCs w:val="28"/>
        </w:rPr>
        <w:t>Со временем этот язык эволюционировал. Основное изменение произошло благодаря правящим классам, которые пустили в него огромное количество арабо-персидских слов и конструкций. Это дало рождение «османскому языку», с рафинированными, но педантичными и неясными фразами, далекими от устной народной речи, которая, сохранив традиции, вновь вышла на поверхность, когда Османская империя прекратила свое существование. Кстати, именно народная речь лежит в основе того турецкого языка, на котором говорят и пишут сегодня.</w:t>
      </w:r>
    </w:p>
    <w:p>
      <w:pPr>
        <w:pStyle w:val="Normal"/>
        <w:spacing w:lineRule="auto" w:line="360"/>
        <w:ind w:firstLine="709"/>
        <w:jc w:val="both"/>
        <w:rPr>
          <w:sz w:val="28"/>
          <w:szCs w:val="28"/>
        </w:rPr>
      </w:pPr>
      <w:r>
        <w:rPr>
          <w:sz w:val="28"/>
          <w:szCs w:val="28"/>
        </w:rPr>
        <w:t>Что касается алфавита, то до распространения ислама, вместе с которым пришло арабское письмо, было множество вариантов написания букв в тюркских языках. Арабский алфавит имел большой успех, несмотря на то, что он довольно плохо отвечает турецкой фонетике: он беден на гласные, тогда как в турецком их насчитывается восемь; он кладет на бумагу семитские звуки, не существующие в тюркском, и ему не хватает букв для обозначения характерных тюркских звуков.</w:t>
      </w:r>
    </w:p>
    <w:p>
      <w:pPr>
        <w:pStyle w:val="Normal"/>
        <w:spacing w:lineRule="auto" w:line="360"/>
        <w:ind w:firstLine="709"/>
        <w:jc w:val="both"/>
        <w:rPr>
          <w:sz w:val="28"/>
          <w:szCs w:val="28"/>
        </w:rPr>
      </w:pPr>
      <w:r>
        <w:rPr>
          <w:sz w:val="28"/>
          <w:szCs w:val="28"/>
        </w:rPr>
        <w:t>В заключение можно сказать, что османский — это прежде всего язык, в котором турецкие слова передаются арабскими буквами, язык с огромным количеством заимствований из арабского и персидского языков (лексика, понятия, основы). Арабский — это в основном язык религии, права, науки; персидский же — язык финансовой администрации, двора, а главным образом— литературы, в особенности поэзии.</w:t>
      </w:r>
    </w:p>
    <w:p>
      <w:pPr>
        <w:pStyle w:val="Normal"/>
        <w:spacing w:lineRule="auto" w:line="360"/>
        <w:ind w:firstLine="709"/>
        <w:jc w:val="both"/>
        <w:rPr>
          <w:sz w:val="28"/>
          <w:szCs w:val="28"/>
        </w:rPr>
      </w:pPr>
      <w:r>
        <w:rPr>
          <w:sz w:val="28"/>
          <w:szCs w:val="28"/>
        </w:rPr>
        <w:t>В Османской империи читали, изучали, переводили арабских и персидских классиков и подражали им. Знание таких произведений считалось необходимым для эрудитов и литераторов. Между тем это вовсе не означает, что османская литература была чисто подражательной и не обладала самобытностью. Большие турецкие писатели сумели воспринять арабо-персидские традиции и, привнеся много своего, создать новую высокого художественного содержания литературу.</w:t>
      </w:r>
    </w:p>
    <w:p>
      <w:pPr>
        <w:pStyle w:val="Normal"/>
        <w:spacing w:lineRule="auto" w:line="360"/>
        <w:ind w:firstLine="709"/>
        <w:jc w:val="both"/>
        <w:rPr>
          <w:sz w:val="28"/>
          <w:szCs w:val="28"/>
        </w:rPr>
      </w:pPr>
      <w:r>
        <w:rPr>
          <w:sz w:val="28"/>
          <w:szCs w:val="28"/>
        </w:rPr>
        <w:t>Мы ограничимся лишь тем, что дадим непретен-дующий на полноту и излагающий лишь основные факты обзор истории османской литературы в ее классический период. К тому же мы примем во внимание лишь тюркское и исламское сообщество.</w:t>
      </w:r>
    </w:p>
    <w:p>
      <w:pPr>
        <w:pStyle w:val="Normal"/>
        <w:spacing w:lineRule="auto" w:line="360"/>
        <w:ind w:firstLine="709"/>
        <w:jc w:val="both"/>
        <w:rPr>
          <w:sz w:val="28"/>
          <w:szCs w:val="28"/>
        </w:rPr>
      </w:pPr>
      <w:r>
        <w:rPr>
          <w:sz w:val="28"/>
          <w:szCs w:val="28"/>
        </w:rPr>
        <w:t>Два литературных жанра пользовались особым уважением турок: поэзия и история. Представители обоих жанров пользовались искусственным и запутанным языком, что позволяет отметить виртуозность лучших из авторов.</w:t>
      </w:r>
    </w:p>
    <w:p>
      <w:pPr>
        <w:pStyle w:val="Normal"/>
        <w:spacing w:lineRule="auto" w:line="360"/>
        <w:ind w:firstLine="709"/>
        <w:jc w:val="both"/>
        <w:rPr>
          <w:sz w:val="28"/>
          <w:szCs w:val="28"/>
        </w:rPr>
      </w:pPr>
      <w:r>
        <w:rPr>
          <w:sz w:val="28"/>
          <w:szCs w:val="28"/>
        </w:rPr>
        <w:t xml:space="preserve">♦ </w:t>
      </w:r>
      <w:r>
        <w:rPr>
          <w:sz w:val="28"/>
          <w:szCs w:val="28"/>
        </w:rPr>
        <w:t>Поэзия</w:t>
      </w:r>
    </w:p>
    <w:p>
      <w:pPr>
        <w:pStyle w:val="Normal"/>
        <w:spacing w:lineRule="auto" w:line="360"/>
        <w:ind w:firstLine="709"/>
        <w:jc w:val="both"/>
        <w:rPr>
          <w:sz w:val="28"/>
          <w:szCs w:val="28"/>
        </w:rPr>
      </w:pPr>
      <w:r>
        <w:rPr>
          <w:sz w:val="28"/>
          <w:szCs w:val="28"/>
        </w:rPr>
        <w:t>а) Поэзия интеллектуалов.</w:t>
      </w:r>
    </w:p>
    <w:p>
      <w:pPr>
        <w:pStyle w:val="Normal"/>
        <w:spacing w:lineRule="auto" w:line="360"/>
        <w:ind w:firstLine="709"/>
        <w:jc w:val="both"/>
        <w:rPr>
          <w:sz w:val="28"/>
          <w:szCs w:val="28"/>
        </w:rPr>
      </w:pPr>
      <w:r>
        <w:rPr>
          <w:sz w:val="28"/>
          <w:szCs w:val="28"/>
        </w:rPr>
        <w:t>Количество поэтов в интеллектуальной среде не прекращает расти по мере расширения Империи. С обоснованием в Стамбуле, после его завоевания, султана со своим двором культурная жизнь в Империи обрела новый размах. Отныне поэты пользуются поддержкой — порой даже находятся на содержании — со стороны султанов и высокопоставленных сановников, которые надеются на повышение своего авторитета за счет интеллектуалов. Последние, на основе богатой арабской и персидской лексики и в духе классической персидской поэзии, начинают развивать поэтический язык, все более искусный и замысловатый, в котором в основном сохраняются структура и грамматика турецкого языка, но заметно сокращается употребление тюркских слов. Они ищут вдохновения в персидских традициях, создавая свои сюжеты и образы, но для них характерно большое воображение в новом прочтении символов, в игре слов и придании музыкальности стихам.</w:t>
      </w:r>
    </w:p>
    <w:p>
      <w:pPr>
        <w:pStyle w:val="Normal"/>
        <w:spacing w:lineRule="auto" w:line="360"/>
        <w:ind w:firstLine="709"/>
        <w:jc w:val="both"/>
        <w:rPr>
          <w:sz w:val="28"/>
          <w:szCs w:val="28"/>
        </w:rPr>
      </w:pPr>
      <w:r>
        <w:rPr>
          <w:sz w:val="28"/>
          <w:szCs w:val="28"/>
        </w:rPr>
        <w:t>Именно в «век Сулеймана», XVI в., золотой век Империи, появляются самые большие поэты: наиболее блистательными из них были Физули (1494— 1555) иБакы (1526—1600), каждого из которых еще при жизни именовали «султан среди поэтов». В последующем классические жанры и сюжеты продолжают развиваться, однако без большого количества оригинальных идей. И все-таки, в XVI в. выделяются такие поэты, какРевани (ум. в 1524 г.), Зати (ум. в 1546 г.) и Хайали (ум. в 1556 г.), который соперничал с Бакы и которого некоторые ставят даже выше; в XVII в. — Нефи (ум. в 1635 г.) и Юсуф Наби (ум. в 1712 г.).</w:t>
      </w:r>
    </w:p>
    <w:p>
      <w:pPr>
        <w:pStyle w:val="Normal"/>
        <w:spacing w:lineRule="auto" w:line="360"/>
        <w:ind w:firstLine="709"/>
        <w:jc w:val="both"/>
        <w:rPr>
          <w:sz w:val="28"/>
          <w:szCs w:val="28"/>
        </w:rPr>
      </w:pPr>
      <w:r>
        <w:rPr>
          <w:sz w:val="28"/>
          <w:szCs w:val="28"/>
        </w:rPr>
        <w:t>В начале XVIII в. произошло глубокое обновление османской поэзии благодаря поэту Ахмеду Не-диму (1681—1730), чувственная поэзия которого воспевает радость, удовольствие и любовь, обманчивое великолепие Стамбула с гармоничной меланхолией или фривольной распущенностью. Но у него не было прямых последователей, и придворная поэзия пришла в упадок. Последние десятилетия XVIII в. были, однако, отмечены творчеством другого талантливого поэта Галиб Деде (Шейх Галиб) (1757—1799), который считается последним истинным поэтом Османской империи. В любовной поэзии особое место принадлежит Фазиль-бею (1757—1811).</w:t>
      </w:r>
    </w:p>
    <w:p>
      <w:pPr>
        <w:pStyle w:val="Normal"/>
        <w:spacing w:lineRule="auto" w:line="360"/>
        <w:ind w:firstLine="709"/>
        <w:jc w:val="both"/>
        <w:rPr>
          <w:sz w:val="28"/>
          <w:szCs w:val="28"/>
        </w:rPr>
      </w:pPr>
      <w:r>
        <w:rPr>
          <w:sz w:val="28"/>
          <w:szCs w:val="28"/>
        </w:rPr>
        <w:t>Имела в Империи место и женская поэзия, но она ограничена пределами гарема и почти не была известна вне его, среди литературной публики, которая была в основном мужского пола. Редкие тексты классической эпохи, дошедшие до нас, относятся к лирической поэзии. Назовем в качестве примера сборник стихов, посвященных любовной тематике, автором которых была Михри Хатун (ум. в 1512 г.), чей поэтический талант был оценен при дворе сына Баязида II, и в XVIII в., поэмы Зюбейде Фитнат Ха-нум (ум. в 1780 г.).</w:t>
      </w:r>
    </w:p>
    <w:p>
      <w:pPr>
        <w:pStyle w:val="Normal"/>
        <w:spacing w:lineRule="auto" w:line="360"/>
        <w:ind w:firstLine="709"/>
        <w:jc w:val="both"/>
        <w:rPr>
          <w:sz w:val="28"/>
          <w:szCs w:val="28"/>
        </w:rPr>
      </w:pPr>
      <w:r>
        <w:rPr>
          <w:sz w:val="28"/>
          <w:szCs w:val="28"/>
        </w:rPr>
        <w:t>б) Народная поэзия.</w:t>
      </w:r>
    </w:p>
    <w:p>
      <w:pPr>
        <w:pStyle w:val="Normal"/>
        <w:spacing w:lineRule="auto" w:line="360"/>
        <w:ind w:firstLine="709"/>
        <w:jc w:val="both"/>
        <w:rPr>
          <w:sz w:val="28"/>
          <w:szCs w:val="28"/>
        </w:rPr>
      </w:pPr>
      <w:r>
        <w:rPr>
          <w:sz w:val="28"/>
          <w:szCs w:val="28"/>
        </w:rPr>
        <w:t>При всей аристократической престижности интеллектуальной поэзии, занятие которой было прерогативой образованных людей, не следует забывать, что в тюркских провинциях Империи было немало народных и полународных поэтов. Они используют живой турецкий язык, а не трехязыковую идиому поэтов-классиков; они создают свои поэмы в силлабическом, а не метрическом стихе. Самым знаменитым из них был Юнус Эмре (к 1240—1320), который писал на турецком, доступном для народной аудитории языке.</w:t>
      </w:r>
    </w:p>
    <w:p>
      <w:pPr>
        <w:pStyle w:val="Normal"/>
        <w:spacing w:lineRule="auto" w:line="360"/>
        <w:ind w:firstLine="709"/>
        <w:jc w:val="both"/>
        <w:rPr>
          <w:sz w:val="28"/>
          <w:szCs w:val="28"/>
        </w:rPr>
      </w:pPr>
      <w:r>
        <w:rPr>
          <w:sz w:val="28"/>
          <w:szCs w:val="28"/>
        </w:rPr>
        <w:t>К народной поэзии, чаще всего безымянной, принадлежат также длинные поэмы-легенды и эпические сказания, герои которых иногда рассматриваются как авторы. Так и с Кероглу, «сыном слепого»: этот благородный разбойник, храбрый воин, поборник справедливости, а изначально солдат в конце XVI в., становится предводителем бунтовщиков во время крупных восстаний против османов. Легенда об этом герое продолжала дополняться до последних дней Империи.</w:t>
      </w:r>
    </w:p>
    <w:p>
      <w:pPr>
        <w:pStyle w:val="Normal"/>
        <w:spacing w:lineRule="auto" w:line="360"/>
        <w:ind w:firstLine="709"/>
        <w:jc w:val="both"/>
        <w:rPr>
          <w:sz w:val="28"/>
          <w:szCs w:val="28"/>
        </w:rPr>
      </w:pPr>
      <w:r>
        <w:rPr>
          <w:sz w:val="28"/>
          <w:szCs w:val="28"/>
        </w:rPr>
        <w:t>В османской литературе присутствует и проза. Устные предания хранят многочисленные свидетельства: сказки, легенды, романтические рассказы (в известных случаях сочиненные и рассказанные профессионалами, меддах) или текстовые отрывки из сборников в стихах и прозе. Что касается письменной прозы, то она также широко представлена в турецкой литературе Османской империи. Ранние прозаические произведения, первые из которых восходят к XIV в., довольно скромны. Они состояли главным образом из переводов и обработок арабо-персидских оригиналов — поучительных рассказов и легенд о сотворении мира, о жизни пророков и героев священной войны, а также занимательных сказок. Язык этих произведений сравнительно прост и близок к разговорному турецкому языку.</w:t>
      </w:r>
    </w:p>
    <w:p>
      <w:pPr>
        <w:pStyle w:val="Normal"/>
        <w:spacing w:lineRule="auto" w:line="360"/>
        <w:ind w:firstLine="709"/>
        <w:jc w:val="both"/>
        <w:rPr>
          <w:sz w:val="28"/>
          <w:szCs w:val="28"/>
        </w:rPr>
      </w:pPr>
      <w:r>
        <w:rPr>
          <w:sz w:val="28"/>
          <w:szCs w:val="28"/>
        </w:rPr>
        <w:t xml:space="preserve">♦ </w:t>
      </w:r>
      <w:r>
        <w:rPr>
          <w:sz w:val="28"/>
          <w:szCs w:val="28"/>
        </w:rPr>
        <w:t>Историография</w:t>
      </w:r>
    </w:p>
    <w:p>
      <w:pPr>
        <w:pStyle w:val="Normal"/>
        <w:spacing w:lineRule="auto" w:line="360"/>
        <w:ind w:firstLine="709"/>
        <w:jc w:val="both"/>
        <w:rPr>
          <w:sz w:val="28"/>
          <w:szCs w:val="28"/>
        </w:rPr>
      </w:pPr>
      <w:r>
        <w:rPr>
          <w:sz w:val="28"/>
          <w:szCs w:val="28"/>
        </w:rPr>
        <w:t>Литературный язык породил не только поэтические произведения. Прозе при дворе также уделялось внимание, особенно историческому жанру, главным образом хронике. Авторы обычно довольствовались тем, что излагали события прошлого, подчеркивая заслуги и величие монархов османской династии: таким образом, хроники представляют собой скорее источник официозной историографии, чем объективный исторический материал. Такими источниками следует пользоваться с осторожностью, поскольку они далеки от правдивого отражения действительности, в особенности в том, что касается описания хода событий при первых османских правителях. Между тем в этих текстах есть и некоторая доля достоверности, которую можно проверить по греческим и арабским источникам того времени, хотя и они, по большей части, тоже откуда-то переписаны и оригинальность отнюдь не их сильная сторона.</w:t>
      </w:r>
    </w:p>
    <w:p>
      <w:pPr>
        <w:pStyle w:val="Normal"/>
        <w:spacing w:lineRule="auto" w:line="360"/>
        <w:ind w:firstLine="709"/>
        <w:jc w:val="both"/>
        <w:rPr>
          <w:sz w:val="28"/>
          <w:szCs w:val="28"/>
        </w:rPr>
      </w:pPr>
      <w:r>
        <w:rPr>
          <w:sz w:val="28"/>
          <w:szCs w:val="28"/>
        </w:rPr>
        <w:t>К основным представителям этого жанра в XV— XVI вв. можно отнести Ашик паша-заде (1392—1484), Энвери, Оруджа, Нешри (ум. около 1520), Кемаль паша-заде (ум. около 1534), Саади, Джелал-заде Мус-тафа Челеби (1490-1567), Лютфи (ум. в 1569), Саа-деддин Ходжа эфенди (1536—1599) и Селаники Мус-тафа эфенди (ум. около 1600). В ту же эпоху стало возрастать персидское влияние, поскольку литературный персидский язык при дворе главенствовал. Большой успех имела написанная на фарси Шах-паме («Книга о царях». — Прим. пер.), сборник текстов, прославляющих султанов; составителями были Шук-рулла (ум. в 1488), Идрис Бидлиси (ум. в 1520); а на турецком, с большим влиянием персидского, — Тур-сун-бей (ум. после 1500). В XVII в. известны такие имена, как Мустафа Али (1541—1600), Кочибей Ге-мюрджинский (ум. около 1650) и Найма (1655—1716). Некоторые османские историки — Ибрагим Печеви (1574-1650) и Хусейн Хезарфен (ум. в 1671-1691) -использовали европейские источники.</w:t>
      </w:r>
    </w:p>
    <w:p>
      <w:pPr>
        <w:pStyle w:val="Normal"/>
        <w:spacing w:lineRule="auto" w:line="360"/>
        <w:ind w:firstLine="709"/>
        <w:jc w:val="both"/>
        <w:rPr>
          <w:sz w:val="28"/>
          <w:szCs w:val="28"/>
        </w:rPr>
      </w:pPr>
      <w:r>
        <w:rPr>
          <w:sz w:val="28"/>
          <w:szCs w:val="28"/>
        </w:rPr>
        <w:t xml:space="preserve">♦ </w:t>
      </w:r>
      <w:r>
        <w:rPr>
          <w:sz w:val="28"/>
          <w:szCs w:val="28"/>
        </w:rPr>
        <w:t>Научная литература</w:t>
      </w:r>
    </w:p>
    <w:p>
      <w:pPr>
        <w:pStyle w:val="Normal"/>
        <w:spacing w:lineRule="auto" w:line="360"/>
        <w:ind w:firstLine="709"/>
        <w:jc w:val="both"/>
        <w:rPr>
          <w:sz w:val="28"/>
          <w:szCs w:val="28"/>
        </w:rPr>
      </w:pPr>
      <w:r>
        <w:rPr>
          <w:sz w:val="28"/>
          <w:szCs w:val="28"/>
        </w:rPr>
        <w:t>Помимо поэзии и истории, получили расцвет, благодаря некоторым выдающимся людям, и научная литература. В XVI в. и XVII в. большой интерес вызывают география и астрономия.</w:t>
      </w:r>
    </w:p>
    <w:p>
      <w:pPr>
        <w:pStyle w:val="Normal"/>
        <w:spacing w:lineRule="auto" w:line="360"/>
        <w:ind w:firstLine="709"/>
        <w:jc w:val="both"/>
        <w:rPr>
          <w:sz w:val="28"/>
          <w:szCs w:val="28"/>
        </w:rPr>
      </w:pPr>
      <w:r>
        <w:rPr>
          <w:sz w:val="28"/>
          <w:szCs w:val="28"/>
        </w:rPr>
        <w:t>Всплеску интереса к географическим исследованиям способствовала османская экспансия в Европу, Северную Африку и на Восток. Турки пишут географические труды и составляют уточненные карты с помощью документов, оставленных первыми итальянскими и португальскими навигаторами (морские карты, описания портов и побережья). Наиболее известными среди них были Пири Рейс (ум. 1498), Сейиди Али Рейс (1498-1562), Маджар Али Рейс и Сейфи (ум. после 1590). Самым великим османским ученым XVII в., несомненно, является Хаджи Халифа (или Катиб Челеби, 1609—1657) — энциклопедических знаний ученый, пользовавшийся как исламскими, так и европейскими источниками; его труды, написанные на турецком языке, охватывают вопросы истории, географии, точных наук.</w:t>
      </w:r>
    </w:p>
    <w:p>
      <w:pPr>
        <w:pStyle w:val="Normal"/>
        <w:spacing w:lineRule="auto" w:line="360"/>
        <w:ind w:firstLine="709"/>
        <w:jc w:val="both"/>
        <w:rPr>
          <w:sz w:val="28"/>
          <w:szCs w:val="28"/>
        </w:rPr>
      </w:pPr>
      <w:r>
        <w:rPr>
          <w:sz w:val="28"/>
          <w:szCs w:val="28"/>
        </w:rPr>
        <w:t>Что касается астрономии, эту науку представлял Мехмед Таджуддин (1520—1585), ученый который в 1578 г. построил обсерваторию в Стамбуле и опубликовал ряд интересных работ о своих астрономических наблюдениях. К области литературно-научных познаний можно отнести переводы, а точнее обработку арабских философских трудов, касающихся теорий Аристотеля; следует упомянуть и о нескольких исследованиях по химии. Блестящих успехов достигла медицина, в особенности благодаря трудам Ахи Ахмеда Челеби (1436—1523).</w:t>
      </w:r>
    </w:p>
    <w:p>
      <w:pPr>
        <w:pStyle w:val="Normal"/>
        <w:spacing w:lineRule="auto" w:line="360"/>
        <w:ind w:firstLine="709"/>
        <w:jc w:val="both"/>
        <w:rPr>
          <w:sz w:val="28"/>
          <w:szCs w:val="28"/>
        </w:rPr>
      </w:pPr>
      <w:r>
        <w:rPr>
          <w:sz w:val="28"/>
          <w:szCs w:val="28"/>
        </w:rPr>
        <w:t>Среди литературных жанров следует также упомянуть «Книгу путешествий» (Сейяхат поме) Эвлия Челеби (1611—1684). Этот неутомимый путешественник побывал в самых различных районах Империи; он не просто описал эти места, он сделал экскурс в их историю, институты, общественную и экономическую жизнь, традиции и нравы, и все это отраизл самым живым образом. В XVIII в. наблюдается активность в дипломатических отношениях Турции с иностранными государствами. Самыми известными трудами в этой области являются мемуары Иирмисекиз Мехмеда Челеби (ум. в 1732), работавшего во Франции в 1720— 1721 г., и Ахмеда Ресми (1700-1783), посла в Вене в 1757-м и в Берлине в 1763 г. Их свидетельства, пробудившие любопытство высшего общества, станут причиной все возрастающего интереса к различным аспектам европейской культуры.</w:t>
      </w:r>
    </w:p>
    <w:p>
      <w:pPr>
        <w:pStyle w:val="Normal"/>
        <w:spacing w:lineRule="auto" w:line="360"/>
        <w:ind w:firstLine="709"/>
        <w:jc w:val="both"/>
        <w:rPr>
          <w:sz w:val="28"/>
          <w:szCs w:val="28"/>
        </w:rPr>
      </w:pPr>
      <w:r>
        <w:rPr>
          <w:sz w:val="28"/>
          <w:szCs w:val="28"/>
        </w:rPr>
        <w:t>И, наконец, не будем забывать о похождениях народного героя Ходжи Насреддина; его забавные анекдоты, словечки и афоризмы, веселящие турок и в наши дни, были собраны Махмудом Челеби, прозванным Л ами (ум. в 1531). Множащиеся век от века благодаря устной традиции истории Насреддина облетели весь исламский мир, от Африки до Центральной Азии.</w:t>
      </w:r>
    </w:p>
    <w:p>
      <w:pPr>
        <w:pStyle w:val="Normal"/>
        <w:spacing w:lineRule="auto" w:line="360"/>
        <w:ind w:firstLine="709"/>
        <w:jc w:val="both"/>
        <w:rPr>
          <w:sz w:val="28"/>
          <w:szCs w:val="28"/>
        </w:rPr>
      </w:pPr>
      <w:r>
        <w:rPr>
          <w:sz w:val="28"/>
          <w:szCs w:val="28"/>
        </w:rPr>
      </w:r>
      <w:r>
        <w:br w:type="page"/>
      </w:r>
    </w:p>
    <w:p>
      <w:pPr>
        <w:pStyle w:val="Normal"/>
        <w:tabs>
          <w:tab w:val="clear" w:pos="708"/>
          <w:tab w:val="left" w:pos="426" w:leader="none"/>
        </w:tabs>
        <w:spacing w:lineRule="auto" w:line="360"/>
        <w:rPr>
          <w:b/>
          <w:b/>
          <w:sz w:val="28"/>
          <w:szCs w:val="28"/>
        </w:rPr>
      </w:pPr>
      <w:r>
        <w:rPr>
          <w:b/>
          <w:sz w:val="28"/>
          <w:szCs w:val="28"/>
        </w:rPr>
        <w:t>Литература</w:t>
      </w:r>
    </w:p>
    <w:p>
      <w:pPr>
        <w:pStyle w:val="Normal"/>
        <w:tabs>
          <w:tab w:val="clear" w:pos="708"/>
          <w:tab w:val="left" w:pos="426" w:leader="none"/>
        </w:tabs>
        <w:spacing w:lineRule="auto" w:line="360"/>
        <w:rPr>
          <w:b/>
          <w:b/>
          <w:sz w:val="28"/>
          <w:szCs w:val="28"/>
        </w:rPr>
      </w:pPr>
      <w:r>
        <w:rPr>
          <w:b/>
          <w:sz w:val="28"/>
          <w:szCs w:val="28"/>
        </w:rPr>
      </w:r>
    </w:p>
    <w:p>
      <w:pPr>
        <w:pStyle w:val="Normal"/>
        <w:numPr>
          <w:ilvl w:val="0"/>
          <w:numId w:val="3"/>
        </w:numPr>
        <w:tabs>
          <w:tab w:val="clear" w:pos="708"/>
          <w:tab w:val="left" w:pos="426" w:leader="none"/>
        </w:tabs>
        <w:autoSpaceDE w:val="true"/>
        <w:spacing w:lineRule="auto" w:line="360"/>
        <w:ind w:left="0" w:hanging="0"/>
        <w:rPr>
          <w:sz w:val="28"/>
          <w:szCs w:val="28"/>
        </w:rPr>
      </w:pPr>
      <w:r>
        <w:rPr>
          <w:sz w:val="28"/>
          <w:szCs w:val="28"/>
        </w:rPr>
        <w:t xml:space="preserve">Бирюлев Илья Михайлович. Всемирная история: Учебник для 8 кл. общеобразоват. учеб. заведений / Ф.Г. Турченко (ред.) — 4. изд. — К. : Генеза, 2004.Ч. 1 : Новое время (ХVІ- конец ХVІІІв.). — К. : Генеза, 2004 — 256с. </w:t>
      </w:r>
    </w:p>
    <w:p>
      <w:pPr>
        <w:pStyle w:val="Normal"/>
        <w:numPr>
          <w:ilvl w:val="0"/>
          <w:numId w:val="1"/>
        </w:numPr>
        <w:tabs>
          <w:tab w:val="clear" w:pos="708"/>
          <w:tab w:val="left" w:pos="426" w:leader="none"/>
        </w:tabs>
        <w:autoSpaceDE w:val="true"/>
        <w:spacing w:lineRule="auto" w:line="360"/>
        <w:ind w:left="0" w:hanging="0"/>
        <w:rPr/>
      </w:pPr>
      <w:r>
        <w:rPr>
          <w:sz w:val="28"/>
          <w:szCs w:val="28"/>
        </w:rPr>
        <w:t xml:space="preserve">Егер Оскар. Всемирная история: В 4 т. — Изд. испр., доп. — М. : АСТ, 2000. — На обл. авт. не указан. На обл. загл. тома. Т. 3 : Новая история. — М. : АСТ, 1999 — 719с. </w:t>
      </w:r>
    </w:p>
    <w:p>
      <w:pPr>
        <w:pStyle w:val="Normal"/>
        <w:numPr>
          <w:ilvl w:val="0"/>
          <w:numId w:val="1"/>
        </w:numPr>
        <w:tabs>
          <w:tab w:val="clear" w:pos="708"/>
          <w:tab w:val="left" w:pos="426" w:leader="none"/>
        </w:tabs>
        <w:autoSpaceDE w:val="true"/>
        <w:spacing w:lineRule="auto" w:line="360"/>
        <w:ind w:left="0" w:hanging="0"/>
        <w:rPr>
          <w:sz w:val="28"/>
          <w:szCs w:val="28"/>
        </w:rPr>
      </w:pPr>
      <w:r>
        <w:rPr>
          <w:sz w:val="28"/>
          <w:szCs w:val="28"/>
        </w:rPr>
        <w:t>Вамбери Герман. Очерки жизни и нравов Востока: Сочинение:Пер.с нем.. — СПб. : Изд. В.Ковалевского, 1877. — 546с</w:t>
      </w:r>
    </w:p>
    <w:p>
      <w:pPr>
        <w:pStyle w:val="Normal"/>
        <w:numPr>
          <w:ilvl w:val="0"/>
          <w:numId w:val="1"/>
        </w:numPr>
        <w:tabs>
          <w:tab w:val="clear" w:pos="708"/>
          <w:tab w:val="left" w:pos="426" w:leader="none"/>
        </w:tabs>
        <w:autoSpaceDE w:val="true"/>
        <w:spacing w:lineRule="auto" w:line="360"/>
        <w:ind w:left="0" w:hanging="0"/>
        <w:rPr/>
      </w:pPr>
      <w:r>
        <w:rPr>
          <w:sz w:val="28"/>
          <w:szCs w:val="28"/>
        </w:rPr>
        <w:t>История Востока: В 6 т. / РАН; Институт востоковедения / Р.Б. Рыбаков (ред. ) — М. : "Восточная литература" РАН, 2000. Т. 3 : Восток на рубеже средневековья и нового времени. XVI- XVIII вв.. — М. : "Восточная литература" РАН, 1999 — 696с.</w:t>
      </w:r>
    </w:p>
    <w:p>
      <w:pPr>
        <w:pStyle w:val="Normal"/>
        <w:tabs>
          <w:tab w:val="clear" w:pos="708"/>
          <w:tab w:val="left" w:pos="426" w:leader="none"/>
        </w:tabs>
        <w:spacing w:lineRule="auto" w:line="360"/>
        <w:rPr>
          <w:b/>
          <w:b/>
          <w:sz w:val="28"/>
          <w:szCs w:val="28"/>
        </w:rPr>
      </w:pPr>
      <w:r>
        <w:rPr>
          <w:b/>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ІЙ"/>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2:00Z</dcterms:created>
  <dc:creator>SPRINTER</dc:creator>
  <dc:description/>
  <cp:keywords/>
  <dc:language>en-US</dc:language>
  <cp:lastModifiedBy>SYSTEM</cp:lastModifiedBy>
  <dcterms:modified xsi:type="dcterms:W3CDTF">2011-09-19T05:22:00Z</dcterms:modified>
  <cp:revision>2</cp:revision>
  <dc:subject/>
  <dc:title>РЕФЕРАТ ПО ИСТОРИИ ТУРЦИИ</dc:title>
</cp:coreProperties>
</file>