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ультурология изучается сегодня практически во всех вузах России, вне зависимости от того, позиционируют они себя как классические или технические университеты либо подчеркивают профессиональную направленность в рамках академий и школ. Это обусловлено не только тем, что культурология формально присутствует в перечне учебных дисциплин государственного образовательного стандарта; изменения, происходящие в современном обществе, так сложны и многослойны, так динамичны и разноплановы, что их постижение требует выхода за пределы ситуативного анализа, поиска глубинных, универсальных оснований культурного разнообразия.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оль культурологи в системе гуманитарного знания во многом объясняется ее особенностями эстетического и антропологического характера. История и теория мировой культуры, преодолевая трудности переводов, фрагментарность источников, странности символов и чуждых образов, рисует, воссоздает живой облик прошлого и настоящего, и каждый оттенок образного мировидения говорит о человеке, соответствуя пафосу пробуждающегося гуманитарного сознания и самосознания.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b/>
          <w:bCs/>
          <w:iCs/>
          <w:color w:val="000000"/>
          <w:sz w:val="28"/>
          <w:szCs w:val="32"/>
          <w:lang w:val="en-US" w:eastAsia="en-US"/>
        </w:rPr>
        <w:t>История становления понятия «культура»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ово «культура» происходит от лат. cultura – возделывание, уход, обработка земли. То есть использовалось значение земледельческого труда. Но уже в 45 г до н.э. у римского оратора Цицерона в его «Тускуланских беседах» употребляется такое выражение: «Культура ума есть философия». Слово культура впервые использовалось по отношению к человеку как синоним слов: образованность, просвещенность, воспитанность. Цицерон считал, что ум тоже нужно совершенствовать, «обрабатывать», как и землю. Только обработка земли – удел раба или крестьянина, а обработка ума – удел свободного человека. Таким образом, слово культура приобретает значение, близкое к современному.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овое значение понятия «культура» возникает в Новое Время, в связи с теми культурно-историческими процессами, которые получили название «открытие человека».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Средневековье человека понимали как соединение двух противоположных начал (божественного и природного). Но в Новое Время появляется представление о том, что в окружающем мире помимо этих двух миров существует еще один мир, созданный самим человеком. Именно он и называется «культура».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ир условно можно разделить на 2 части: природа и культура. Что неприродное-то культурное. Что некультурное – то природное.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 xml:space="preserve">Таким образом, </w:t>
      </w:r>
      <w:r>
        <w:rPr>
          <w:color w:val="000000"/>
          <w:sz w:val="28"/>
          <w:szCs w:val="28"/>
          <w:lang w:val="en-US" w:eastAsia="en-US"/>
        </w:rPr>
        <w:t xml:space="preserve">появляется самое широкое значение понятия «культура» - это вторая природа или мир человека, созданный им самим. Существуют и более узкие определения культуры. Например, в прессе культура – это сфера учреждений культуры (театры, музеи). Но в культорологии существует множество определений культуры.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1952 г американский ученый Кребер Кланхен в своем труде приводит около двухсот определений культуры. Современная гуманитарная наука приводит несколько сотен определений.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ожность и многообразие определений связана со сложностью самого феномена культуры и с разнообразием подходов к исследованию культуры.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Интегративный характер культурологического знания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смотрим четыре тезиса, аргументирующих интегративный характер культурологии.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Тезис первый.</w:t>
      </w:r>
      <w:r>
        <w:rPr>
          <w:color w:val="000000"/>
          <w:sz w:val="28"/>
          <w:szCs w:val="28"/>
          <w:lang w:val="en-US" w:eastAsia="en-US"/>
        </w:rPr>
        <w:t xml:space="preserve"> Культурология с одной стороны, является обобщением данных социально-научных, естественно-научных и гуманитарных дисциплин, а с другой – содержательно включена в них. Такие области знания,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как этнология, этнография, физическая антропология, связаны с культурологией через этнопсихолингвистику и культурную антропологию;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олитология – через политическую антропологию;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оциология – через коммуникативные процессы;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философия культуры – через конструирование «универсальных» исторических циклов становления культур и цивилизаций;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бщая философия – через философскую антропологию, которая изучает ментальные характеристики личности человека, его склад ума, умственные привычки, навыки сознания и т.п., и их своеобразную конфигурацию в рамках определенной культуры;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этика, эстетика, религиоведение содержат в предметном поле важные для современной культуры идеи, нормы, нравы, эстетические вкусы различных народов мира;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экономика – через экономическую антропологию, которая показывает корреляцию типов простых социально-экономических отношений, складывающихся у дописьменных, доиндустриальных и неиндустриальных народов с соответствующими типами, сложными социально-экономическими отношениями, формирующимися в высокоразвитых странах;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сихология – через изучение индивидуальных особенностей отношения к культуре, своеобразия духовного поведения человека в рамках культурного поля и т.п.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Тезис второй</w:t>
      </w:r>
      <w:r>
        <w:rPr>
          <w:color w:val="000000"/>
          <w:sz w:val="28"/>
          <w:szCs w:val="28"/>
          <w:lang w:val="en-US" w:eastAsia="en-US"/>
        </w:rPr>
        <w:t>. Он связан с новым состоянием культурологического знания: имеется ввиду постмодернизм. Хотя понятие постмодернизма появилось еще в 1917 г., сама тенденция проявилась в западной культурной практике и в творчестве интеллектуалов во второй половине ХХв. Точкой отсчета считается работа Ж.-Ф. Лиотара «Постмодернисткое состояние: доклад о знании» (1979). Особенность постмодернизма в открытости, отказе от традиционных проблемных полей, понятийно-категориального аппарата и в целом в смене познавательной парадигмы. Пространство постмодернизма организуется уже не вокруг человека как центра и источника системы представлений, а по принципу мозаики.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им образом, к концу ХХ в. Сформировалось новое поколение теоретиков культуры, которые принципиально утверждают состояние радикальной плюральности концепций и взглядов. Следствием этого явилась фрагментарность, нестрогость в принадлежности к какой-либо определенной научной, теоретической школе. Возникает тенденция к преодолению односторонности в трактовке культуры. И, кроме того, появились новые концепции, пришедшие в социальные науки из естественных, в частности, синергетический подход, потребовавший переосмысле-ния социокультурных процессов. Поэтому интегративная тенденция усиливается, границы концепций размываются, в науках о культуре возникают синтетические теоретические конструкции.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Тезис третий</w:t>
      </w:r>
      <w:r>
        <w:rPr>
          <w:color w:val="000000"/>
          <w:sz w:val="28"/>
          <w:szCs w:val="28"/>
          <w:lang w:val="en-US" w:eastAsia="en-US"/>
        </w:rPr>
        <w:t>. Интегративность обусловлена возможностями особого, культурологического метода осмысления и выстраивания логики любой профес-сиональной деятельности. Способность применять культурологический подход к конкретной профессиональной деятельности в значительной мере влияет на черты и характеристики профессиональной культуры специалиста, структурным элементом которой является социо-культурная компетентность.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этой связи необходимо уточнить, что именно является особенно ценными необходимым для культурологического подхода. Так, если иметь ввиду, что пофессинальная деятельность – это специализированная сфера культуры, то культурологический уровень ее изучения предполагает исследование экстраутилитарных, т.е. выходящих за пределы узкой специальности, ценностно-нормативных параметров этой деятельности: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нормирующих и регулирующих ее по критериям социальной приемлемости тех или иных способов ее осуществления;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устанавливающих пороги допустимости социальной и социальных последствий этой деятельности;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аккумулирующих и канонизирующих исторический опыт подобной деятельности в плане ее социальной эффективности;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формирующих «классические» требования к технологиям и нормам обучения по специальности; этику профессионального взаимодействия специалистов;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оздающих специальные внутриотраслевые языки и семиотические коды профессиональной коммуникации и взаимопонимания;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разрабатывающих иерархию критериев определения социальной ценности продуктов (результатов) этой деятельности, престижность тех или иных функций и статуса ее исполнителей, профессиональную атрибутику, этику, моду, праздники, традиции и т.п.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им образом, предметом культурологического анализа специализированной деятельности являются ценностно-нормативные установки и механизмы, регулирующие ее функционирование в социуме, допустимый предел социальной цены и социальных последствий этого функционирования, а также взаимодействие и взаимопонимание как между профессиональным сообществом и другими общественными структурами, так и внутри него.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Тезис четвертый</w:t>
      </w:r>
      <w:r>
        <w:rPr>
          <w:color w:val="000000"/>
          <w:sz w:val="28"/>
          <w:szCs w:val="28"/>
          <w:lang w:val="en-US" w:eastAsia="en-US"/>
        </w:rPr>
        <w:t>. Культурология как познавательная парадигма основана не на монологическом языке предшествующей, классической науки, не на познании-созерцании, а на «отношении», действии, диалоге. В этом смысле она интегрирует, например, культуру Запада и Востока как продукт двух разных философских и духовных традиций, взаимодействие, взаимовлияние, проникновение (или отталкивание) разных исторических или современных культур, целью которого выступает достижение согласия в обществе. В аспекте диалога культура понимается следующим образом.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.Культура есть форма одновременного бытия и общения людей различных – прошлых, настоящих и будущих – культур. Она становиться культурой только в этой одновременности общения разных культур. В отличие от этнографического, морфологического и других понятий культуры, так или иначе постигающих ее как замкнутый в себе объект изучения, в концепции диалога культура понимается как открытый субъект возможного общения.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Культура – это форма самоопределения индивида в горизонте личности. В формах искусства, философии, нравственности человек отстраняет готовые схемы общения, разумения, этики, он восходит как бы к началу бытия и мысли, где открывается возможность иных начал. Эти грани культуры сходятся в точке последних вопросов бытия, которые человек вновь пропускает через себя.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.Мир культуры – это «мир впервые». Культура в своих произведениях позволяет нам как бы заново порождать мир, бытие предметов, людей, собственное бытие, бытие своей мысли из плоскости полотна, хаоса красок, ритмов стиха, мгновений нравственного очищения.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Итак, интегративный характер культурологии порожден потребностями современной эпохи, разработки адекватной этому характеру продуктивной стратегии комплектарности, особенно в случаях, когда понимание и решение сложной проблемы требует применения разных теоретических подходов.</w:t>
      </w:r>
      <w:r>
        <w:br w:type="page"/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Становление культурологии включает три этапа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1. донаучный</w:t>
      </w:r>
      <w:r>
        <w:rPr>
          <w:color w:val="000000"/>
          <w:sz w:val="28"/>
          <w:szCs w:val="28"/>
          <w:lang w:val="en-US" w:eastAsia="en-US"/>
        </w:rPr>
        <w:t xml:space="preserve"> (предыстория культурологического знания от древности до момента возникновения науки) Нового времени. Познание собственно культуры приводило к сбору информации о разных народах, обычаях и образе жизни, ее описанию. В этом периоде сложились стихийные представления о логичности и относительной завершенности, цикличности культурно-исторического процесса.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Ученые стремятся понять как целостное явление, построить единственную картину культурного развития людей, найти общие основания истории.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Научно-философский этап (середина 19 века до настоящего времени).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торический подход к культуре сохраняется и усугубляется, но становится очевидным различие между историческим и культурным развитием.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целом это различие состоит в той мере, в какой замыслы и идеалы людей совпадают с результатами. Культура – совпадение человеческих замыслов и достижений. В общем, мировом плане под культурологией понимают всю совокупность знаний о культуре, накопленных в отраслях гуманитарного, социального и естественного научного знания. Но в узком и строго определенном смысле «культурология» понимается как наука о культуре. Термин введен в оборот Уайтом.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пытки создания науки о культуре в 19 веке наблюдались в Англии,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ермании, Франции. Следуя обычной схеме возникновения науки, культурология рождалась из обобщения эмпирического знания в области археологии, этнографии, искусства. Позже – социологии. Одной из первых работ посвященных культуре стала книга Тайлора «Первобытная культура».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  <w:lang w:val="en-US" w:eastAsia="en-US"/>
        </w:rPr>
      </w:pPr>
      <w:r>
        <w:rPr>
          <w:b/>
          <w:bCs/>
          <w:color w:val="000000"/>
          <w:sz w:val="28"/>
          <w:szCs w:val="32"/>
          <w:lang w:val="en-US" w:eastAsia="en-US"/>
        </w:rPr>
        <w:t>Предмет и методы культурологии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едметная область культурологии может быть определена и в зависимости от целей культурологического познания. В этом случае имеет место разделение культурологии на фундаментальную и прикладную. Целью фундаментальной культурологии является теоретическое познание феномена культуры, разработка категориального аппарата и методов исследования. Прикладная культурология, опираясь на теоретические знания, ставит целью прогнозирование, проектирование и регулирование актуальных культурных процессов, имеющих место в социальной практике, разрабатывает основные направления культурной политики, цели и методы деятельности сети культурных институтов, задачи и технологии социокультурного взаимодействия, охраны и использования культурного наследия.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так, основными компонентами предмета культурологии являются: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нтология культуры: многообразие ее определений и ракурсов познания, социальных функций и параметров;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- гносеология культуры: основания культурологического знания и его место в системе наук, внутренняя структура и методология;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/>
      </w:pPr>
      <w:bookmarkStart w:id="0" w:name="23"/>
      <w:bookmarkEnd w:id="0"/>
      <w:r>
        <w:rPr>
          <w:color w:val="000000"/>
          <w:sz w:val="28"/>
          <w:szCs w:val="28"/>
          <w:lang w:val="en-US" w:eastAsia="en-US"/>
        </w:rPr>
        <w:t xml:space="preserve">- морфология культуры: основные параметры ее функциональной структуры как системы форм социальной организации, регуляции и коммуникации, познания, кумуляции и трансляции социального опыта;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- культурная семантика: представления о символах, знаках и образах, языках и текстах культуры, механизмах культурного коммуницирования;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антропология культуры: представления о личностных параметрах культуры, о человеке как «производителе» и потребителе культуры;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- социология культуры: представления о социальной стратифицированности и пространственно-временной дифференцированности культуры, о культуре как системе «правил игры» и технологий социального взаимодействия;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- социальная динамика культуры: представления об основных типах социокуль-турных процессов, генезисе и изменчивости культурных феноменов и систем;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- историческая динамика культуры: представления об эволюции форм социокультурной организации;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рикладные аспекты культурологии: представления о культурной политике, функциях культурных институтов</w:t>
      </w:r>
      <w:bookmarkStart w:id="1" w:name="B1724Part3p23s1cr"/>
      <w:bookmarkEnd w:id="1"/>
      <w:r>
        <w:rPr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науке формируются и особые культурологические методы познания, которые могут быть применимы к анализу любого культурного феномена. Они представляют собой комплекс познавательных приемов, операций и процедур, многие из которых формировались в рамках наук, составляющих фундамент культурологии. Однако используются они выборочно, трансформируясь при этом под задачи культурологического исследования. Отбор методов зависит как от целей и задач исследования, так и от позиции и вкусовых пристрастий исследователя, его принадлежности к той или иной культурологической школе.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Если проследить историю становления культурологических методов, то можно заметить, что первоначальный уровень - </w:t>
      </w:r>
      <w:r>
        <w:rPr>
          <w:i/>
          <w:iCs/>
          <w:color w:val="000000"/>
          <w:sz w:val="28"/>
          <w:szCs w:val="28"/>
          <w:lang w:val="en-US" w:eastAsia="en-US"/>
        </w:rPr>
        <w:t>эмпирический</w:t>
      </w:r>
      <w:r>
        <w:rPr>
          <w:color w:val="000000"/>
          <w:sz w:val="28"/>
          <w:szCs w:val="28"/>
          <w:lang w:val="en-US" w:eastAsia="en-US"/>
        </w:rPr>
        <w:t xml:space="preserve">, основанный на сборе и описании фактического материала в рамках так называемой гуманитарной культурологии. Здесь используются традиционные полевые антропологические методы - описание, классификация, включенное наблюдение, интервью, а также сравнительно-исторический метод. Гуманитарная культурология включает в себя огромный пласт вненаучного знания, в котором аккумулирован культурный опыт миллионов людей. Это </w:t>
      </w:r>
      <w:bookmarkStart w:id="2" w:name="24"/>
      <w:bookmarkEnd w:id="2"/>
      <w:r>
        <w:rPr>
          <w:color w:val="000000"/>
          <w:sz w:val="28"/>
          <w:szCs w:val="28"/>
          <w:lang w:val="en-US" w:eastAsia="en-US"/>
        </w:rPr>
        <w:t xml:space="preserve">традиции, нравы, обычаи, мифы, утопии, навыки практической деятельности и т.п. Главная задача исследователя, использующего полевые антропологические методы, - понимание изучаемой культуры, внутреннего смысла ее явлений и ценностей.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На следующем уровне происходит сопоставление, </w:t>
      </w:r>
      <w:r>
        <w:rPr>
          <w:i/>
          <w:iCs/>
          <w:color w:val="000000"/>
          <w:sz w:val="28"/>
          <w:szCs w:val="28"/>
          <w:lang w:val="en-US" w:eastAsia="en-US"/>
        </w:rPr>
        <w:t>компаративный</w:t>
      </w:r>
      <w:r>
        <w:rPr>
          <w:color w:val="000000"/>
          <w:sz w:val="28"/>
          <w:szCs w:val="28"/>
          <w:lang w:val="en-US" w:eastAsia="en-US"/>
        </w:rPr>
        <w:t xml:space="preserve">, то есть сравнительный, </w:t>
      </w:r>
      <w:r>
        <w:rPr>
          <w:i/>
          <w:iCs/>
          <w:color w:val="000000"/>
          <w:sz w:val="28"/>
          <w:szCs w:val="28"/>
          <w:lang w:val="en-US" w:eastAsia="en-US"/>
        </w:rPr>
        <w:t>анализ</w:t>
      </w:r>
      <w:r>
        <w:rPr>
          <w:color w:val="000000"/>
          <w:sz w:val="28"/>
          <w:szCs w:val="28"/>
          <w:lang w:val="en-US" w:eastAsia="en-US"/>
        </w:rPr>
        <w:t xml:space="preserve"> уже описанных культур, выявление общего и особенного. Компаративный анализ также не является специфическим для культурологии, он применяется и в других сферах научного знания, но для культуролога его ценность обусловлена возможностью с помощью данного метода выявить сущностные характеристики культуры, ее неповторимые черты. Вместе с тем сравнительный анализ позволяет обнаруживать общие закономерности культурного процесса, которые исследуются уже с помощью таких методов, как структурно-функциональный, факторный и компонентный анализ, моделирование и др. Культурология, безусловно, ориентирована на познание того общего, что связывает различные формы культурного существования людей.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гуманитарно-ориентированных исследованиях культура рассматривается как комплекс уникальных феноменов. В социально ориентированных исследуются в большей мере процессы кризиса той или иной культуры, ее распада и гибели, формирование новой культуры, различные процессы трансформации культурных институтов. Однако выделить "чисто" гуманитарные или социальные методы трудно. Как правило, культуролог вынужден их сочетать. Например, он прослеживает и описывает изменение экономических и социальных отношений, обусловивших культурную динамику, то есть обращается к экономической и социологической наукам. Анализируя формирование новых знаковых систем и языков, он обращается к семиотике и языкознанию. Выявляет и описывает новые идеи и представления, овладевающие сознанием представителей той или иной культуры, или новые способы обучения, опираясь на данные психологии и педагогики. При этом в культурологии исследуются такие проблемы, которые не поставлены и не решены в рамках других наук.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последние годы все чаще используются </w:t>
      </w:r>
      <w:r>
        <w:rPr>
          <w:i/>
          <w:iCs/>
          <w:color w:val="000000"/>
          <w:sz w:val="28"/>
          <w:szCs w:val="28"/>
          <w:lang w:val="en-US" w:eastAsia="en-US"/>
        </w:rPr>
        <w:t>методы математического моделирования</w:t>
      </w:r>
      <w:r>
        <w:rPr>
          <w:color w:val="000000"/>
          <w:sz w:val="28"/>
          <w:szCs w:val="28"/>
          <w:lang w:val="en-US" w:eastAsia="en-US"/>
        </w:rPr>
        <w:t xml:space="preserve"> социокультурной реальности. Основанием для этого является уровень современного научного знания, позволяющий выделять определенные закономерности функционирования и динамики культуры. Возможности математического моделирования культурных процессов и принятия на этой базе соответствующих решений далеко еще не раскрыты, хотя очевидны и некоторые сложности, в частности, проблема несводимости масштабной и сложно-структурированной культурной информации к недвусмысленным и точным математическим формулам. Возникает риск</w:t>
      </w:r>
      <w:bookmarkStart w:id="3" w:name="25"/>
      <w:bookmarkEnd w:id="3"/>
      <w:r>
        <w:rPr>
          <w:color w:val="000000"/>
          <w:sz w:val="28"/>
          <w:szCs w:val="28"/>
          <w:lang w:val="en-US" w:eastAsia="en-US"/>
        </w:rPr>
        <w:t xml:space="preserve">огрубления, упрощения культурной ситуации и ошибки в принятии решения.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Вывод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Культурология стремится не просто к описанию "совокупности материальных и духовных ценностей, накопленных человечеством", а к осмыслению всего мира человеческой культуры как системного единства, а история культурологии - это история возникновения новых способов теоретического видения мира человеческой культуры. Появление каждой новой концепции не исключает существования предшествующих, поэтому культурологическое знание - это поле взаимодействия, взаимовлияния, диалога. </w:t>
      </w:r>
      <w:r>
        <w:br w:type="page"/>
      </w:r>
    </w:p>
    <w:p>
      <w:pPr>
        <w:pStyle w:val="Normal"/>
        <w:tabs>
          <w:tab w:val="clear" w:pos="708"/>
          <w:tab w:val="left" w:pos="1410" w:leader="none"/>
          <w:tab w:val="left" w:pos="100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Список используемой литературы</w:t>
      </w:r>
    </w:p>
    <w:p>
      <w:pPr>
        <w:pStyle w:val="Normal"/>
        <w:tabs>
          <w:tab w:val="clear" w:pos="708"/>
          <w:tab w:val="left" w:pos="1410" w:leader="none"/>
          <w:tab w:val="left" w:pos="100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" w:leader="none"/>
          <w:tab w:val="left" w:pos="1410" w:leader="none"/>
          <w:tab w:val="left" w:pos="100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Багдасарьян Н.Г. «Культурология» 2007г. Изд-во «Высшее образование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" w:leader="none"/>
          <w:tab w:val="left" w:pos="1410" w:leader="none"/>
          <w:tab w:val="left" w:pos="100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.В. Драч «Культурология в вопросах и ответах» 1997. Изд-во «Феникс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" w:leader="none"/>
          <w:tab w:val="left" w:pos="1410" w:leader="none"/>
          <w:tab w:val="left" w:pos="100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Шендерик А.И. Об актуальности культурологии как науки и учебной дисциплины //Знание. Понимание. Умение. – 2005г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5:28:00Z</dcterms:created>
  <dc:creator>OEM</dc:creator>
  <dc:description/>
  <cp:keywords/>
  <dc:language>en-US</dc:language>
  <cp:lastModifiedBy>SYSTEM</cp:lastModifiedBy>
  <dcterms:modified xsi:type="dcterms:W3CDTF">2011-09-19T05:28:00Z</dcterms:modified>
  <cp:revision>2</cp:revision>
  <dc:subject/>
  <dc:title>Введение</dc:title>
</cp:coreProperties>
</file>