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О ПО ОБРАЗОВАНИЮ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У ВПО «Пермский государственный университет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культуролог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496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ЛА: Ляхович Мария</w:t>
      </w:r>
    </w:p>
    <w:p>
      <w:pPr>
        <w:pStyle w:val="Normal"/>
        <w:widowControl w:val="false"/>
        <w:autoSpaceDE w:val="false"/>
        <w:spacing w:lineRule="auto" w:line="360"/>
        <w:ind w:firstLine="496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к. экон. фак. З/O спец. БАА</w:t>
      </w:r>
    </w:p>
    <w:p>
      <w:pPr>
        <w:pStyle w:val="Normal"/>
        <w:widowControl w:val="false"/>
        <w:autoSpaceDE w:val="false"/>
        <w:spacing w:lineRule="auto" w:line="360"/>
        <w:ind w:firstLine="496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 Филиппов С.М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ермь 2009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труктура и состав современного культурологического зн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Методы культурологических исслед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Типология культу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Этническая и национальная, элитарная и массовая культура. Восточные и западные типы культур. Специфические и "серединные" культуры. Локальные культуры. Место и роль России в мировой культу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>Тенденции культурной универсализации в мировом современном процессе. Культура и природа. Культура и общество. Культура и глобальные проблемы современности. Культура и личность. Инкультурация и социализац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Понятия философия культуры, социология культуры, культурная антропология. История культуры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ософия культуры – система метафизических утверждений о сущности, генезисе и наиболее общих законах культуры, прямо не опирающихся на эмпирические факты. Термин введен немецким романтиком А. Мюлл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ология культуры –это наука, рассматривающая строение и функционирование культуры в связи с социальными структурами и институтами применительно к конкретно-историческим ситуациям, взаимоотношения общества и культуры в целом. Социология культуры относится к социологической теории средне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>Культурная антропология - наука о культуре как совокупности материальных объектов, идей, ценностей, представлений и моделей поведения во всех формах ее проявления и на всех исторических этапах ее развития. В упрощённом понимании культурная антропология занимается изучением поведения человека и результатов его деятельности. Как самостоятельная дисциплина сформировалась в конце XIX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ека в основном в США</w:t>
      </w:r>
      <w:r>
        <w:rPr>
          <w:color w:val="000000"/>
          <w:sz w:val="28"/>
          <w:szCs w:val="28"/>
          <w:lang w:val="uk-UA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Основные представители: Ф. Боас, Р. Бенедикт, М. Мид, Б. Малиновский, А.Р. Радклиф-Браун, Э. Б. Тайлор, М. Мосс, Л. Леви-Брюль, К. Леви-Стросс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2853" w:leader="none"/>
          <w:tab w:val="left" w:pos="7960" w:leader="none"/>
          <w:tab w:val="left" w:pos="917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тория культуры – </w:t>
      </w:r>
      <w:r>
        <w:rPr>
          <w:color w:val="000000"/>
          <w:sz w:val="28"/>
          <w:szCs w:val="26"/>
          <w:lang w:val="en-US" w:eastAsia="en-US"/>
        </w:rPr>
        <w:t xml:space="preserve">История культуры выявляет исторические типы культур, их суть, а также моделирует </w:t>
      </w:r>
      <w:r>
        <w:rPr>
          <w:color w:val="000000"/>
          <w:sz w:val="28"/>
          <w:szCs w:val="28"/>
          <w:lang w:val="en-US" w:eastAsia="en-US"/>
        </w:rPr>
        <w:t>цивилизации, характеризующие материальное и духовное состояние народа, которое он достиг благодаря своей деятельности.</w:t>
      </w:r>
    </w:p>
    <w:p>
      <w:pPr>
        <w:pStyle w:val="Normal"/>
        <w:widowControl w:val="false"/>
        <w:tabs>
          <w:tab w:val="clear" w:pos="708"/>
          <w:tab w:val="left" w:pos="2853" w:leader="none"/>
          <w:tab w:val="left" w:pos="7960" w:leader="none"/>
          <w:tab w:val="left" w:pos="917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оретическая и прикладная культуролог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ая культурология – раздел культурологии, в котором моделируются системные элементы, части, структуры жизнедеятельности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ладная культурология исследует организацию и технологию общественной жизни общества, она имеет практическую направ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етоды культурологически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волюционный мето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но-функциональный метод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фузионизм и символический интеракциониз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ффузиониз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мволический интеракцион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53" w:leader="none"/>
          <w:tab w:val="left" w:pos="2506" w:leader="none"/>
          <w:tab w:val="left" w:pos="3706" w:leader="none"/>
          <w:tab w:val="left" w:pos="5813" w:leader="none"/>
          <w:tab w:val="left" w:pos="7186" w:leader="none"/>
          <w:tab w:val="left" w:pos="904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новные понятия культурологии: культура, цивилизация, функции культуры, культурогенез, динамика культуры</w:t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1800" w:leader="none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1800" w:leader="none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ьтура – 1) – действие по возделыванию, обработке чего-либо;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– общий образ жизни, специфический способ приспособления человека к его естественному окружению и экономическим потребностям. (К. Даусон);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– прочные верования, ценности и нормы поведения, которые организуют социальные связи и делают возможной общую интерпретацию жизненного опыта. (У. Бекет);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– путь от замкнутого единства через развитое многообразие к развитому единству. (Г.Зиммель).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ивилизация – это совокупность способов бытия и способов деятельности группы людей, выражающихся в: 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материальной жизни, 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интеллектуальной жизни, 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моральной жизни, 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литической и социальной организации рассматриваемой группы. (</w:t>
      </w:r>
      <w:r>
        <w:rPr>
          <w:bCs/>
          <w:color w:val="000000"/>
          <w:sz w:val="28"/>
          <w:lang w:val="en-US" w:eastAsia="en-US"/>
        </w:rPr>
        <w:t>Определение А. Ничифоро</w:t>
      </w:r>
      <w:r>
        <w:rPr>
          <w:bCs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и культур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манистическая, или человекотворческая, - воспитание, взращивание, возделывание дух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я исторической преемственности (информационная) – трансляция социального опы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носеологическая, познавательная – культура является своеобразной «базой данных» человечества, собирая и сохраняя знания, полученные человече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икативная – выступает в качестве основного средства общения между людьми, т.к. воплощает в себе объективное содержание эпохи, личностные переживания, взгляды и позиции отдельных су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иотическая, или знаковая, - одна из важнейших. Без изучения соответствующих знаковых систем овладеть достижениями культуры невозмож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гулятивная (нормативная) – связана с регулированием различных видов общественной и личной деятельности людей, она поддерживается моралью и пра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аптационная – проявляется эффективном приспособлении индивида к требованиям общества, приобретении им необходимого набора социальных черт, что формирует у него ощущение психологической безопасности и комфорта.</w:t>
      </w:r>
    </w:p>
    <w:p>
      <w:pPr>
        <w:pStyle w:val="Normal"/>
        <w:widowControl w:val="false"/>
        <w:tabs>
          <w:tab w:val="clear" w:pos="708"/>
          <w:tab w:val="left" w:pos="3013" w:leader="none"/>
          <w:tab w:val="left" w:pos="4173" w:leader="none"/>
          <w:tab w:val="left" w:pos="6240" w:leader="none"/>
          <w:tab w:val="left" w:pos="79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ьтурогенез – процесс возникновения, становления культуры; процессы порождения новых</w:t>
        <w:tab/>
        <w:t>форм культуры, проистекающие постоянно, а не только на этапе зарождения культур.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намика культуры – описывает изменения культуры во времени и пространстве. Важнейшие свойства культуры – ее подвижность и способность к изменению и развитию. Эволюционная теория (Э. Тейлор, Ч. Спенсер, Л.Г. Морган и др.) рассматривает динамику культуры в качестве линейного типа последовательных изменений от простого к сложному. Выделение цикличности в динамике социокультурных систем (О. Шпенглер, А. Тойнби, П. Сорокин, Н.Я. Данилевский, А. Шлезингер, Э. Тоффлер и др.) позволило более объемно исследовать проблемы роста или упадка культур, прогнозировать общие тенденции социального развития. Новое видение мира культурных изменений открыла синергетика, которая вобрала в себя достижения неравновесной динамики, теории управления, теории сложных систем и информации. Она радикально изменила понимание отношений между порядком и хаосом. Синергетической видение позволило объяснить многие феномены культуры, как сложной системы, предсказать ряд ее существенных свойств и направлений развития.</w:t>
      </w:r>
    </w:p>
    <w:p>
      <w:pPr>
        <w:pStyle w:val="Normal"/>
        <w:widowControl w:val="false"/>
        <w:tabs>
          <w:tab w:val="clear" w:pos="708"/>
          <w:tab w:val="left" w:pos="2026" w:leader="none"/>
          <w:tab w:val="left" w:pos="3306" w:leader="none"/>
          <w:tab w:val="left" w:pos="4733" w:leader="none"/>
          <w:tab w:val="left" w:pos="5906" w:leader="none"/>
          <w:tab w:val="left" w:pos="733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ипология культур. Этническая и национальная, элитарная и массовая культуры. Понятие «осевого времени»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bookmarkStart w:id="0" w:name="38"/>
      <w:bookmarkStart w:id="1" w:name="38"/>
      <w:bookmarkEnd w:id="1"/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Этническая культура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Особенности этнической культуры складывались исторически на протяжении весьма длительного времени. Они определяются условиями функционирования этнических общностей, где минимальной изменяемости социально-экономических отношений соответствовала существенная инертность информационной среды, наилучшим образом отвечавшая задачам сохранения общественной системы. Естественно, эта система стремилась к самовоспроизводству, стабильности, неизменности, т.к. информация, заключенная в ней, являлась гарантом выживания первичного коллектива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циональная культура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Если этническая культура, в силу совершенно объективных причин, основывается на дифференцирующих началах, то формирование отношений, основанных на интеграции, становится возможным в границах национальной культуры. Ее становление происходит параллельно с формированием буржуазных наций и соответствует приблизительно 18-му столетию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Элитарная культура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Элитарная культура – это высокая культура, массовой культуре противопоставляемая не по характеру социального содержания, не по особенностям отображения действительности, но по типу воздействия на воспринимающее сознание, сохраняющего его субъективные особенности и обеспечивающего смыслообразующую функцию. Ее основной идеал – формирование сознания, готового к активной преобразующей деятельности и творчеству в соответствии с объективными законами действительности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ассовая культура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ассовая культура выступает как особый способ освоения действительности и адаптации к ней, возникающая на той стадии развития, когда формируется массовое индустриальное общество. Особенностью массовой культуры является демонстративная демократичность, ориентация на человека массы – недифференцированного субъекта с невыраженным личностным началом, исключительно высокая гибкость, способность трансформировать артефакты, созданный в рамках других культур и превращать их в предметы массового потребления, коммерческий характер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севое врем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эпоха основы человеческого бытия (800-200 гг. до н.э.), выделяемая К.Ясперсом в работе "Смысл и назначение истории, охватывает западные и восточные культуры; наступает после эпохи "Великих культур древности", сменяется научно-технической эпохой;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арактеристики: формирование самосознания человека, общих духовных основ человечества и мировых религий, элементов категориально-логического аппарата, которым мы пользуемся и поныне; эта эпоха заложила основу превращения локальной истории в единый мировой историко-культурный процесс, во всех направлениях совершается переход к универсальности, всеобщности. На Западе, в Греции и Риме - Парменид, Гераклит, Платон, Гомер, Фукидид, Архимед и др.; на Востоке, в Китае - Конфуций, Лао-Цзы, в Индии - Будда, на Ближнем Востоке - Заратустра, пророки Илия, Исайя, Иеремия и др. Все они в своем творчестве одержимы общей идеей: осознать бытие в целом и отдельного человека.</w:t>
      </w:r>
    </w:p>
    <w:p>
      <w:pPr>
        <w:pStyle w:val="Normal"/>
        <w:widowControl w:val="false"/>
        <w:tabs>
          <w:tab w:val="clear" w:pos="708"/>
          <w:tab w:val="left" w:pos="1013" w:leader="none"/>
          <w:tab w:val="left" w:pos="2506" w:leader="none"/>
          <w:tab w:val="left" w:pos="3733" w:leader="none"/>
          <w:tab w:val="left" w:pos="5333" w:leader="none"/>
          <w:tab w:val="left" w:pos="5706" w:leader="none"/>
          <w:tab w:val="left" w:pos="7640" w:leader="none"/>
          <w:tab w:val="left" w:pos="9053" w:leader="none"/>
          <w:tab w:val="left" w:pos="941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" w:leader="none"/>
          <w:tab w:val="left" w:pos="2400" w:leader="none"/>
          <w:tab w:val="left" w:pos="3946" w:leader="none"/>
          <w:tab w:val="left" w:pos="6133" w:leader="none"/>
          <w:tab w:val="left" w:pos="6426" w:leader="none"/>
          <w:tab w:val="left" w:pos="7613" w:leader="none"/>
          <w:tab w:val="left" w:pos="934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ккультурация, инкультурация</w:t>
      </w:r>
    </w:p>
    <w:p>
      <w:pPr>
        <w:pStyle w:val="Normal"/>
        <w:widowControl w:val="false"/>
        <w:tabs>
          <w:tab w:val="clear" w:pos="708"/>
          <w:tab w:val="left" w:pos="1960" w:leader="none"/>
          <w:tab w:val="left" w:pos="3360" w:leader="none"/>
          <w:tab w:val="left" w:pos="5586" w:leader="none"/>
          <w:tab w:val="left" w:pos="6106" w:leader="none"/>
          <w:tab w:val="left" w:pos="7186" w:leader="none"/>
          <w:tab w:val="left" w:pos="8946" w:leader="none"/>
          <w:tab w:val="left" w:pos="10013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960" w:leader="none"/>
          <w:tab w:val="left" w:pos="3360" w:leader="none"/>
          <w:tab w:val="left" w:pos="5586" w:leader="none"/>
          <w:tab w:val="left" w:pos="6106" w:leader="none"/>
          <w:tab w:val="left" w:pos="7186" w:leader="none"/>
          <w:tab w:val="left" w:pos="8946" w:leader="none"/>
          <w:tab w:val="left" w:pos="1001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ккультурация – это процесс приобретения свойств и форм культуры одним народом у другого народа.</w:t>
      </w:r>
    </w:p>
    <w:p>
      <w:pPr>
        <w:pStyle w:val="Normal"/>
        <w:widowControl w:val="false"/>
        <w:tabs>
          <w:tab w:val="clear" w:pos="708"/>
          <w:tab w:val="left" w:pos="1960" w:leader="none"/>
          <w:tab w:val="left" w:pos="3360" w:leader="none"/>
          <w:tab w:val="left" w:pos="5586" w:leader="none"/>
          <w:tab w:val="left" w:pos="6106" w:leader="none"/>
          <w:tab w:val="left" w:pos="7186" w:leader="none"/>
          <w:tab w:val="left" w:pos="8946" w:leader="none"/>
          <w:tab w:val="left" w:pos="1001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культурация – освоение человеком того, что ему дано традицией.</w:t>
      </w:r>
    </w:p>
    <w:p>
      <w:pPr>
        <w:pStyle w:val="Normal"/>
        <w:widowControl w:val="false"/>
        <w:tabs>
          <w:tab w:val="clear" w:pos="708"/>
          <w:tab w:val="left" w:pos="1960" w:leader="none"/>
          <w:tab w:val="left" w:pos="3360" w:leader="none"/>
          <w:tab w:val="left" w:pos="5586" w:leader="none"/>
          <w:tab w:val="left" w:pos="6106" w:leader="none"/>
          <w:tab w:val="left" w:pos="7186" w:leader="none"/>
          <w:tab w:val="left" w:pos="8946" w:leader="none"/>
          <w:tab w:val="left" w:pos="10013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666" w:leader="none"/>
          <w:tab w:val="left" w:pos="3906" w:leader="none"/>
          <w:tab w:val="left" w:pos="4186" w:leader="none"/>
          <w:tab w:val="left" w:pos="5186" w:leader="none"/>
          <w:tab w:val="left" w:pos="6733" w:leader="none"/>
          <w:tab w:val="left" w:pos="8053" w:leader="none"/>
          <w:tab w:val="left" w:pos="9546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рфология культуры</w:t>
      </w:r>
    </w:p>
    <w:p>
      <w:pPr>
        <w:pStyle w:val="Normal"/>
        <w:widowControl w:val="false"/>
        <w:tabs>
          <w:tab w:val="clear" w:pos="708"/>
          <w:tab w:val="left" w:pos="2800" w:leader="none"/>
          <w:tab w:val="left" w:pos="4480" w:leader="none"/>
          <w:tab w:val="left" w:pos="5453" w:leader="none"/>
          <w:tab w:val="left" w:pos="7480" w:leader="none"/>
          <w:tab w:val="left" w:pos="9040" w:leader="none"/>
          <w:tab w:val="left" w:pos="10013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00" w:leader="none"/>
          <w:tab w:val="left" w:pos="4480" w:leader="none"/>
          <w:tab w:val="left" w:pos="5453" w:leader="none"/>
          <w:tab w:val="left" w:pos="7480" w:leader="none"/>
          <w:tab w:val="left" w:pos="9040" w:leader="none"/>
          <w:tab w:val="left" w:pos="1001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рфология культуры – раздел культурологии, изучающий состав и типичные формы культуры. Предметом изучения выступает материальная и духовная культуры с их формами и видами.</w:t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2933" w:leader="none"/>
          <w:tab w:val="left" w:pos="3493" w:leader="none"/>
          <w:tab w:val="left" w:pos="4933" w:leader="none"/>
          <w:tab w:val="left" w:pos="5626" w:leader="none"/>
          <w:tab w:val="left" w:pos="6853" w:leader="none"/>
          <w:tab w:val="left" w:pos="8213" w:leader="none"/>
          <w:tab w:val="left" w:pos="9186" w:leader="none"/>
          <w:tab w:val="left" w:pos="960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2933" w:leader="none"/>
          <w:tab w:val="left" w:pos="3493" w:leader="none"/>
          <w:tab w:val="left" w:pos="4933" w:leader="none"/>
          <w:tab w:val="left" w:pos="5626" w:leader="none"/>
          <w:tab w:val="left" w:pos="6853" w:leader="none"/>
          <w:tab w:val="left" w:pos="8213" w:leader="none"/>
          <w:tab w:val="left" w:pos="9186" w:leader="none"/>
          <w:tab w:val="left" w:pos="960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2933" w:leader="none"/>
          <w:tab w:val="left" w:pos="3493" w:leader="none"/>
          <w:tab w:val="left" w:pos="4933" w:leader="none"/>
          <w:tab w:val="left" w:pos="5626" w:leader="none"/>
          <w:tab w:val="left" w:pos="6853" w:leader="none"/>
          <w:tab w:val="left" w:pos="8213" w:leader="none"/>
          <w:tab w:val="left" w:pos="9186" w:leader="none"/>
          <w:tab w:val="left" w:pos="9600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2933" w:leader="none"/>
          <w:tab w:val="left" w:pos="3493" w:leader="none"/>
          <w:tab w:val="left" w:pos="4933" w:leader="none"/>
          <w:tab w:val="left" w:pos="5626" w:leader="none"/>
          <w:tab w:val="left" w:pos="6853" w:leader="none"/>
          <w:tab w:val="left" w:pos="8213" w:leader="none"/>
          <w:tab w:val="left" w:pos="9186" w:leader="none"/>
          <w:tab w:val="left" w:pos="96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стина А.В. Культурология, М.:КНОРУС, 2008</w:t>
      </w:r>
    </w:p>
    <w:p>
      <w:pPr>
        <w:pStyle w:val="Normal"/>
        <w:widowControl w:val="false"/>
        <w:tabs>
          <w:tab w:val="clear" w:pos="708"/>
          <w:tab w:val="left" w:pos="1120" w:leader="none"/>
          <w:tab w:val="left" w:pos="2933" w:leader="none"/>
          <w:tab w:val="left" w:pos="3493" w:leader="none"/>
          <w:tab w:val="left" w:pos="4933" w:leader="none"/>
          <w:tab w:val="left" w:pos="5626" w:leader="none"/>
          <w:tab w:val="left" w:pos="6853" w:leader="none"/>
          <w:tab w:val="left" w:pos="8213" w:leader="none"/>
          <w:tab w:val="left" w:pos="9186" w:leader="none"/>
          <w:tab w:val="left" w:pos="96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щук В.И. Культурология, М.: Гардарика, 199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иппов С. М. Типы культур: Учебное пособие – ПГУ, Пермь, 2007</w:t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eastAsia="SimSun;Arial Unicode MS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SimSun;Arial Unicode MS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3:00Z</dcterms:created>
  <dc:creator>internet</dc:creator>
  <dc:description/>
  <cp:keywords/>
  <dc:language>en-US</dc:language>
  <cp:lastModifiedBy>SYSTEM</cp:lastModifiedBy>
  <dcterms:modified xsi:type="dcterms:W3CDTF">2011-09-19T05:33:00Z</dcterms:modified>
  <cp:revision>2</cp:revision>
  <dc:subject/>
  <dc:title/>
</cp:coreProperties>
</file>