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ведение</w:t>
      </w:r>
    </w:p>
    <w:p>
      <w:pPr>
        <w:pStyle w:val="Normal"/>
        <w:numPr>
          <w:ilvl w:val="0"/>
          <w:numId w:val="1"/>
        </w:numPr>
        <w:spacing w:lineRule="auto" w:line="360"/>
        <w:ind w:left="0" w:firstLine="709"/>
        <w:jc w:val="both"/>
        <w:rPr>
          <w:sz w:val="28"/>
          <w:szCs w:val="28"/>
        </w:rPr>
      </w:pPr>
      <w:r>
        <w:rPr>
          <w:sz w:val="28"/>
          <w:szCs w:val="28"/>
        </w:rPr>
        <w:t>Восстановление и расширение сети культурных учреждений.</w:t>
      </w:r>
    </w:p>
    <w:p>
      <w:pPr>
        <w:pStyle w:val="Normal"/>
        <w:numPr>
          <w:ilvl w:val="0"/>
          <w:numId w:val="1"/>
        </w:numPr>
        <w:spacing w:lineRule="auto" w:line="360"/>
        <w:ind w:left="0" w:firstLine="709"/>
        <w:jc w:val="both"/>
        <w:rPr>
          <w:sz w:val="28"/>
          <w:szCs w:val="28"/>
        </w:rPr>
      </w:pPr>
      <w:r>
        <w:rPr>
          <w:sz w:val="28"/>
          <w:szCs w:val="28"/>
        </w:rPr>
        <w:t>Народное образование.</w:t>
      </w:r>
    </w:p>
    <w:p>
      <w:pPr>
        <w:pStyle w:val="Normal"/>
        <w:numPr>
          <w:ilvl w:val="0"/>
          <w:numId w:val="1"/>
        </w:numPr>
        <w:spacing w:lineRule="auto" w:line="360"/>
        <w:ind w:left="0" w:firstLine="709"/>
        <w:jc w:val="both"/>
        <w:rPr>
          <w:sz w:val="28"/>
          <w:szCs w:val="28"/>
        </w:rPr>
      </w:pPr>
      <w:r>
        <w:rPr>
          <w:sz w:val="28"/>
          <w:szCs w:val="28"/>
        </w:rPr>
        <w:t>Подготовка специалистов</w:t>
      </w:r>
    </w:p>
    <w:p>
      <w:pPr>
        <w:pStyle w:val="Normal"/>
        <w:numPr>
          <w:ilvl w:val="0"/>
          <w:numId w:val="1"/>
        </w:numPr>
        <w:spacing w:lineRule="auto" w:line="360"/>
        <w:ind w:left="0" w:firstLine="709"/>
        <w:jc w:val="both"/>
        <w:rPr>
          <w:sz w:val="28"/>
          <w:szCs w:val="28"/>
        </w:rPr>
      </w:pPr>
      <w:r>
        <w:rPr>
          <w:sz w:val="28"/>
          <w:szCs w:val="28"/>
        </w:rPr>
        <w:t>Развитие науки.</w:t>
      </w:r>
    </w:p>
    <w:p>
      <w:pPr>
        <w:pStyle w:val="Normal"/>
        <w:numPr>
          <w:ilvl w:val="0"/>
          <w:numId w:val="1"/>
        </w:numPr>
        <w:spacing w:lineRule="auto" w:line="360"/>
        <w:ind w:left="0" w:firstLine="709"/>
        <w:jc w:val="both"/>
        <w:rPr>
          <w:sz w:val="28"/>
          <w:szCs w:val="28"/>
        </w:rPr>
      </w:pPr>
      <w:r>
        <w:rPr>
          <w:sz w:val="28"/>
          <w:szCs w:val="28"/>
        </w:rPr>
        <w:t>Усиление коммунистического воспитания трудящихся.</w:t>
      </w:r>
    </w:p>
    <w:p>
      <w:pPr>
        <w:pStyle w:val="Normal"/>
        <w:numPr>
          <w:ilvl w:val="0"/>
          <w:numId w:val="1"/>
        </w:numPr>
        <w:autoSpaceDE w:val="false"/>
        <w:spacing w:lineRule="auto" w:line="360"/>
        <w:ind w:left="0" w:firstLine="709"/>
        <w:jc w:val="both"/>
        <w:rPr>
          <w:sz w:val="28"/>
          <w:szCs w:val="28"/>
        </w:rPr>
      </w:pPr>
      <w:r>
        <w:rPr>
          <w:sz w:val="28"/>
          <w:szCs w:val="28"/>
        </w:rPr>
        <w:t>Развитие литературы и искусства.</w:t>
      </w:r>
    </w:p>
    <w:p>
      <w:pPr>
        <w:pStyle w:val="Normal"/>
        <w:autoSpaceDE w:val="false"/>
        <w:spacing w:lineRule="auto" w:line="360"/>
        <w:ind w:firstLine="709"/>
        <w:jc w:val="both"/>
        <w:rPr>
          <w:sz w:val="28"/>
          <w:szCs w:val="28"/>
        </w:rPr>
      </w:pPr>
      <w:r>
        <w:rPr>
          <w:sz w:val="28"/>
          <w:szCs w:val="28"/>
        </w:rPr>
        <w:t>Заключение.</w:t>
      </w:r>
    </w:p>
    <w:p>
      <w:pPr>
        <w:sectPr>
          <w:footerReference w:type="default" r:id="rId2"/>
          <w:type w:val="nextPage"/>
          <w:pgSz w:w="11906" w:h="16838"/>
          <w:pgMar w:left="1701" w:right="850" w:gutter="0" w:header="0" w:top="1134" w:footer="709" w:bottom="1134"/>
          <w:pgNumType w:fmt="decimal"/>
          <w:formProt w:val="false"/>
          <w:textDirection w:val="lrTb"/>
          <w:docGrid w:type="default" w:linePitch="326" w:charSpace="0"/>
        </w:sectPr>
        <w:pStyle w:val="Normal"/>
        <w:autoSpaceDE w:val="false"/>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sectPr>
          <w:footerReference w:type="default" r:id="rId3"/>
          <w:type w:val="nextPage"/>
          <w:pgSz w:w="11906" w:h="16838"/>
          <w:pgMar w:left="1701" w:right="850" w:gutter="0" w:header="0" w:top="1134" w:footer="709" w:bottom="1134"/>
          <w:pgNumType w:fmt="decimal"/>
          <w:formProt w:val="false"/>
          <w:textDirection w:val="lrTb"/>
          <w:docGrid w:type="default" w:linePitch="326" w:charSpace="0"/>
        </w:sectPr>
        <w:pStyle w:val="Normal"/>
        <w:spacing w:lineRule="auto" w:line="360"/>
        <w:ind w:firstLine="709"/>
        <w:jc w:val="both"/>
        <w:rPr/>
      </w:pPr>
      <w:r>
        <w:rPr>
          <w:sz w:val="28"/>
          <w:szCs w:val="28"/>
        </w:rPr>
        <w:t>С окончанием войны встали сложные задачи в области культурного строительства. Прежде всего нужно было восстановить разрушенные оккупантами очаги культуры, значительно расширить сеть школ, вузов, научно-исследовательских и культурно-просветительных учреждений, осуществить начатый еще до войны и прерванный ею переход к всеобщему обязательному семилетнему образованию. За годы войны страна потеряла большое число квалифицированных специалистов. Необходимо было восполнить этот урон и обеспечить растущий спрос на кадры специалистов. Развернувшаяся в 50-х годах научно-техническая революция неизмеримо подняла роль науки. Перед страной встала задача обеспечить мощный подъем науки, прежде всего тех ее областей, которые определяют научно-технический прогресс, оборону страны. В частности, перед советскими учеными встала задача в кратчайший срок раскрыть секрет использования атомной энергии и тем ликвидировать монополию США в этой области. Ответственные задачи стояли и в идеологической сфере, в деле коммунистического воспитания советского народа. Это требовало усиления воспитательной роли советской литературы и искусства, повышения их идейности и художественного совершенства.</w:t>
      </w:r>
    </w:p>
    <w:p>
      <w:pPr>
        <w:pStyle w:val="Normal"/>
        <w:numPr>
          <w:ilvl w:val="0"/>
          <w:numId w:val="2"/>
        </w:numPr>
        <w:spacing w:lineRule="auto" w:line="360"/>
        <w:ind w:left="0" w:firstLine="709"/>
        <w:jc w:val="center"/>
        <w:rPr>
          <w:b/>
          <w:b/>
          <w:bCs/>
          <w:sz w:val="28"/>
          <w:szCs w:val="28"/>
        </w:rPr>
      </w:pPr>
      <w:r>
        <w:rPr>
          <w:b/>
          <w:bCs/>
          <w:sz w:val="28"/>
          <w:szCs w:val="28"/>
        </w:rPr>
        <w:t>Восстановление и расширение сети культурных учрежд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ойна нанесла огромный ущерб очагам культуры. Восстановление их началось еще в годы войны по мере освобождения советской территории от оккупантов. Но в широких масштабах оно развернулось после победоносного окончания войны. Государство расходовало на эти цели огромные средства. Активное участие в восстановительных работах принимали широкие массы трудящихся. Большую помощь районам, подвергшимся в годы войны оккупации, в восстановлении очагов культуры оказали братские республики и области. Благодаря этому задания четвертого пятилетнего плана по расширению сети школ, вузов, научно-исследовательских и культурно-просветительных учреждений были выполнены досрочно.</w:t>
      </w:r>
    </w:p>
    <w:p>
      <w:pPr>
        <w:sectPr>
          <w:footerReference w:type="default" r:id="rId4"/>
          <w:type w:val="nextPage"/>
          <w:pgSz w:w="11906" w:h="16838"/>
          <w:pgMar w:left="1701" w:right="850" w:gutter="0" w:header="0" w:top="1134" w:footer="709" w:bottom="1134"/>
          <w:pgNumType w:fmt="decimal"/>
          <w:formProt w:val="false"/>
          <w:textDirection w:val="lrTb"/>
          <w:docGrid w:type="default" w:linePitch="326" w:charSpace="0"/>
        </w:sectPr>
        <w:pStyle w:val="Normal"/>
        <w:spacing w:lineRule="auto" w:line="360"/>
        <w:ind w:firstLine="709"/>
        <w:jc w:val="both"/>
        <w:rPr/>
      </w:pPr>
      <w:r>
        <w:rPr>
          <w:sz w:val="28"/>
          <w:szCs w:val="28"/>
        </w:rPr>
        <w:t>В 50-х годах эта сеть колоссально выросла. Растущие из года в год бюджетные ассигнования государства на культурное строительство, усиление руководства и внимания со стороны Коммунистической партии и Советского государства способствовали успешному решению задач культурного развития страны в послевоенные годы.</w:t>
      </w:r>
    </w:p>
    <w:p>
      <w:pPr>
        <w:pStyle w:val="Normal"/>
        <w:numPr>
          <w:ilvl w:val="0"/>
          <w:numId w:val="2"/>
        </w:numPr>
        <w:spacing w:lineRule="auto" w:line="360"/>
        <w:ind w:left="0" w:hanging="0"/>
        <w:jc w:val="center"/>
        <w:rPr>
          <w:b/>
          <w:b/>
          <w:bCs/>
          <w:sz w:val="28"/>
          <w:szCs w:val="28"/>
        </w:rPr>
      </w:pPr>
      <w:r>
        <w:rPr>
          <w:b/>
          <w:bCs/>
          <w:sz w:val="28"/>
          <w:szCs w:val="28"/>
        </w:rPr>
        <w:t>Народное образ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ервоочередное внимание в годы четвертой пятилетки в области народного образования было уделено восстановлению и расширению сети школ. Особенно остро этот вопрос стоял в освобожденных районах. Строительство школ велось усилиями государства, колхозов, кооперативов, самодеятельностью трудящихся. Благодаря этому пятилетнее задание по восстановлению и расширению школьной сети было выполнено раньше срока. В 1950г. число общеобразовательных школ превысило уровень 1940 г. на 10 тыс. В первые послевоенные годы ощущался недостаток учителей, к тому же за годы войны на преподавательскую работу в школу пришло много лиц, не имеющих специальной педагогической подготовки. В связи с этим уделялось огромное внимание подготовке и переподготовке учительских кадров. За четвертую пятилетку было создано 73 новых педагогических и учительских институтов. Значительно расширилась заочная подготовка и переподготовка учителей. В 1950/51 учебном году в школах уже работало почти 1,5 млн. учителей—на 250 тыс. больше, чем в 1940/41 г., а в 1958 г. число превысило 1,9 млн.</w:t>
      </w:r>
    </w:p>
    <w:p>
      <w:pPr>
        <w:pStyle w:val="Normal"/>
        <w:spacing w:lineRule="auto" w:line="360"/>
        <w:ind w:firstLine="709"/>
        <w:jc w:val="both"/>
        <w:rPr>
          <w:sz w:val="28"/>
          <w:szCs w:val="28"/>
        </w:rPr>
      </w:pPr>
      <w:r>
        <w:rPr>
          <w:sz w:val="28"/>
          <w:szCs w:val="28"/>
        </w:rPr>
        <w:t xml:space="preserve">Восстановление и расширение школьной сети, особенно за счет семилетних школ, рост учительских кадров позволили осуществить в конце 40-х — начале 50-х годов переход ко всеобщему семилетнему образованию по всей стране, в городе и в деревне. Число средних школ (дневных) за 50-е годы удвоилось и составило в 1960/61 учебном году 29,2 тыс., в которых обучалось около 17 млн. учащихся. </w:t>
      </w:r>
    </w:p>
    <w:p>
      <w:pPr>
        <w:pStyle w:val="Normal"/>
        <w:spacing w:lineRule="auto" w:line="360"/>
        <w:ind w:firstLine="709"/>
        <w:jc w:val="both"/>
        <w:rPr/>
      </w:pPr>
      <w:r>
        <w:rPr>
          <w:sz w:val="28"/>
          <w:szCs w:val="28"/>
        </w:rPr>
        <w:t>Большое развитие получили школы рабочей и сельской молодежи, в которых без отрыва от производства получили среднее образование юноши и девушки, не сумевшие окончить школу в годы войны.</w:t>
      </w:r>
    </w:p>
    <w:p>
      <w:pPr>
        <w:pStyle w:val="Normal"/>
        <w:spacing w:lineRule="auto" w:line="360"/>
        <w:ind w:firstLine="709"/>
        <w:jc w:val="both"/>
        <w:rPr/>
      </w:pPr>
      <w:r>
        <w:rPr>
          <w:sz w:val="28"/>
          <w:szCs w:val="28"/>
        </w:rPr>
        <w:t>По решению XX съезда КПСС государство приступило к строительству школ-интернатов.</w:t>
      </w:r>
    </w:p>
    <w:p>
      <w:pPr>
        <w:pStyle w:val="Normal"/>
        <w:spacing w:lineRule="auto" w:line="360"/>
        <w:ind w:firstLine="709"/>
        <w:jc w:val="both"/>
        <w:rPr/>
      </w:pPr>
      <w:r>
        <w:rPr>
          <w:sz w:val="28"/>
          <w:szCs w:val="28"/>
        </w:rPr>
        <w:t xml:space="preserve">Велась борьба за повышение качества обучения в общеобразовательной школе. С 1955/56 г. средняя школа перешла к обучению по новому учебному плану и новым программам. Был усилен удельный вес предметов физико-математического и естественного циклов за счет некоторого сокращения гуманитарного цикла. Вместе с тем предусматривалось осуществление известной политехнизации школы; в 1—4-х классах вводилось преподавание ручного труда, в 5— 7-х классах — практические занятия в мастерских и на учебно-опытных участках, в 8—10-х классах—практикумы по машиноведению, электротехнике и сельскому хозяйству. Учащиеся должны были получать определенный минимум политехнических знаний, умений, навыков в области промышленного и сельскохозяйственного производства. Были приняты меры к созданию соответствующей материальной базы для этой цели: при школах создавались рабочие комнаты, учебные мастерские, кабинеты и лаборатории по машино-ведению и электротехнике; при сельских школах — учебно-опытные участки и даже хозяйства; в колхозах — ученические производственные бригады и т. д. </w:t>
      </w:r>
    </w:p>
    <w:p>
      <w:pPr>
        <w:pStyle w:val="Normal"/>
        <w:spacing w:lineRule="auto" w:line="360"/>
        <w:ind w:firstLine="709"/>
        <w:jc w:val="both"/>
        <w:rPr/>
      </w:pPr>
      <w:r>
        <w:rPr>
          <w:sz w:val="28"/>
          <w:szCs w:val="28"/>
        </w:rPr>
        <w:t>24 декабря 1958 г. 2-я сессия Верховного Совета СССР приняла Закон «Об укреплении связи школы с жизнью и о дальнейшем развитии системы народного образования в СССР». Согласно закону, в СССР вместо семилетнего образования вводилось всеобщее обязательное восьмилетнее образование. Восьмилетняя школа была призвана давать учащимся прочные основы общеобразовательных и политехнических знаний, воспитывать любовь к труду и готовность к общественно полезной деятельности. Закон предусматривал, что полное среднее образование молодежи, начиная с 15—16-летнего возраста, должно осуществляться в средних учебных заведениях на основе соединения обучения с производительным трудом*</w:t>
      </w:r>
    </w:p>
    <w:p>
      <w:pPr>
        <w:pStyle w:val="Normal"/>
        <w:spacing w:lineRule="auto" w:line="360"/>
        <w:ind w:firstLine="709"/>
        <w:jc w:val="both"/>
        <w:rPr/>
      </w:pPr>
      <w:r>
        <w:rPr>
          <w:sz w:val="28"/>
          <w:szCs w:val="28"/>
        </w:rPr>
        <w:t>Было перестроено и профессионально-техническое образование. Школы ФЗО, ремесленные железнодорожные, горнопромышленные, строительные училища, училища механизации сельского хозяйства, трудовых резервов, а также другие профессиональные учебные заведения были преобразованы в дневные и вечерние городские профессионально-технические училища со сроком обучения от 1 до 3 лет и сельские профессионально-технические училища со сроком обучения 1—2 года.</w:t>
      </w:r>
    </w:p>
    <w:p>
      <w:pPr>
        <w:sectPr>
          <w:footerReference w:type="default" r:id="rId5"/>
          <w:type w:val="nextPage"/>
          <w:pgSz w:w="11906" w:h="16838"/>
          <w:pgMar w:left="1701" w:right="850" w:gutter="0" w:header="0" w:top="1134" w:footer="709" w:bottom="1134"/>
          <w:pgNumType w:fmt="decimal"/>
          <w:formProt w:val="false"/>
          <w:textDirection w:val="lrTb"/>
          <w:docGrid w:type="default" w:linePitch="326" w:charSpace="0"/>
        </w:sectPr>
        <w:pStyle w:val="Normal"/>
        <w:spacing w:lineRule="auto" w:line="360"/>
        <w:ind w:firstLine="709"/>
        <w:jc w:val="both"/>
        <w:rPr/>
      </w:pPr>
      <w:r>
        <w:rPr>
          <w:sz w:val="28"/>
          <w:szCs w:val="28"/>
        </w:rPr>
        <w:t>В 50-х годах все большее число лиц, оканчивающих среднюю школу, определялось на работу. Чтобы подготовить их для работы на производстве, начиная с 1954 г. в системе государственных трудовых резервов стали создаваться специальные технические училища. За 1954—1958 гг. училища подготовили около 300 тыс. квалифицированных рабочих со средним образованием.</w:t>
      </w:r>
    </w:p>
    <w:p>
      <w:pPr>
        <w:pStyle w:val="Normal"/>
        <w:numPr>
          <w:ilvl w:val="0"/>
          <w:numId w:val="2"/>
        </w:numPr>
        <w:spacing w:lineRule="auto" w:line="360"/>
        <w:ind w:left="0" w:firstLine="709"/>
        <w:jc w:val="center"/>
        <w:rPr>
          <w:b/>
          <w:b/>
          <w:bCs/>
          <w:sz w:val="28"/>
          <w:szCs w:val="28"/>
        </w:rPr>
      </w:pPr>
      <w:r>
        <w:rPr>
          <w:b/>
          <w:bCs/>
          <w:sz w:val="28"/>
          <w:szCs w:val="28"/>
        </w:rPr>
        <w:t>Подготовка специалис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послевоенные годы в больших масштабах развернулась подготовка специалистов высшей и средней квалификации. В целях усиления государственного руководства подготовкой специалистов в 1947 г. Комитет по делам высшей школы при Совмине СССР был преобразован в союзно-республиканское Министерство высшего образования СССР. Соответствующие министерства были созданы в республиках.</w:t>
      </w:r>
    </w:p>
    <w:p>
      <w:pPr>
        <w:pStyle w:val="Normal"/>
        <w:spacing w:lineRule="auto" w:line="360"/>
        <w:ind w:firstLine="709"/>
        <w:jc w:val="both"/>
        <w:rPr/>
      </w:pPr>
      <w:r>
        <w:rPr>
          <w:sz w:val="28"/>
          <w:szCs w:val="28"/>
        </w:rPr>
        <w:t>В короткий срок было восстановлено более 300 вузов и строилось большое число новых. Были приняты меры к повышению качества обучения студентов: пересмотрены учебные планы и программы, созданы новые учебники и учебные пособия, написанные с учетом достижений пауки. Особое внимание было уделено организации подготовки специалистов по отраслям новой техники — реактивной, радиолокации, по использованию атомной энергии и др. ЦК ВКП (б) осуществил ряд мер, направленных на повышение уровня преподавания общественных наук, играющих первостепенную роль в идейно-политическом воспитании будущих специалистов. Решающее значение имело обеспечение кафедр марксизма-ленинизма высококвалифицированными кадрами преподавателей. Важную роль в их подготовке играла Академия общественных наук при ЦК партии, созданная в 1946 г., а также институты повышения квалификации преподавателей марксизма-ленинизма при Московском, Ленинградском и Киевском университетах.</w:t>
      </w:r>
    </w:p>
    <w:p>
      <w:pPr>
        <w:pStyle w:val="Normal"/>
        <w:spacing w:lineRule="auto" w:line="360"/>
        <w:ind w:firstLine="709"/>
        <w:jc w:val="both"/>
        <w:rPr/>
      </w:pPr>
      <w:r>
        <w:rPr>
          <w:sz w:val="28"/>
          <w:szCs w:val="28"/>
        </w:rPr>
        <w:t>В 50-х годах была проделана большая работа по коренному улучшению подготовки, распределения и использования специалистов. В 1955—1956 гг. Госплан и Министерство высшего образования СССР совместно с заинтересованными учреждениями впервые разработали перспективную потребность в специалистах в шестой пятилетке. Было открыто около 80 новых вузов, главным образом в восточных районах страны. Проведено укрупнение вузов за счет объединения родственных вузов и факультетов. Увеличился прием студентов для подготовки специалистов по дефицитным специальностям. В 1957 г. были изменены условия приема в вузы: право преимущественного поступления было предоставлено лицам, имеющим стаж практической работы после окончания средней школы, и демобилизованным из Советской Армии. Для подготовки их к вступительным экзаменам была создана широкая сеть подготовительных курсов. С 1956 г. была отменена плата за обучение в вузах. Около 80% студентов получали государственные стипендии и более 50% пользовались государственными общежитиями.</w:t>
      </w:r>
    </w:p>
    <w:p>
      <w:pPr>
        <w:sectPr>
          <w:footerReference w:type="default" r:id="rId6"/>
          <w:type w:val="nextPage"/>
          <w:pgSz w:w="11906" w:h="16838"/>
          <w:pgMar w:left="1701" w:right="850" w:gutter="0" w:header="0" w:top="1134" w:footer="709" w:bottom="1134"/>
          <w:pgNumType w:fmt="decimal"/>
          <w:formProt w:val="false"/>
          <w:textDirection w:val="lrTb"/>
          <w:docGrid w:type="default" w:linePitch="326" w:charSpace="0"/>
        </w:sectPr>
        <w:pStyle w:val="Normal"/>
        <w:spacing w:lineRule="auto" w:line="360"/>
        <w:ind w:firstLine="709"/>
        <w:jc w:val="both"/>
        <w:rPr/>
      </w:pPr>
      <w:r>
        <w:rPr>
          <w:sz w:val="28"/>
          <w:szCs w:val="28"/>
        </w:rPr>
        <w:t>Все это способствовало более успешному решению задачи подготовки специалистов для страны. За 1946—1958 гг. вузы выпустили около 2,6 млн. специалистов, а средние специальные учебные заведения — 4403 тыс. специалистов. Было ликвидировано отставание с подготовкой инженерно-технических и агротехнических кадров.</w:t>
      </w:r>
    </w:p>
    <w:p>
      <w:pPr>
        <w:pStyle w:val="Normal"/>
        <w:numPr>
          <w:ilvl w:val="0"/>
          <w:numId w:val="2"/>
        </w:numPr>
        <w:spacing w:lineRule="auto" w:line="360"/>
        <w:ind w:left="0" w:firstLine="709"/>
        <w:jc w:val="center"/>
        <w:rPr>
          <w:b/>
          <w:b/>
          <w:bCs/>
          <w:sz w:val="28"/>
          <w:szCs w:val="28"/>
        </w:rPr>
      </w:pPr>
      <w:r>
        <w:rPr>
          <w:b/>
          <w:bCs/>
          <w:sz w:val="28"/>
          <w:szCs w:val="28"/>
        </w:rPr>
        <w:t>Развитие нау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артия и правительство обеспечили необходимые условия для плодотворного развития советской науки в послевоенные годы. Были полностью восстановлены разрушенные оккупантами научно-исследовательские учреждения и их материально-техническая база. Огромный размах получило строительство новых научных центров. В составе Академии наук СССР — ведущем центре советской науки — возникло несколько десятков новых научно-исследовательских институтов по важнейшим областям знания. Продолжалось строительство филиалов Академии наук СССР. В целях быстрейшего развития производительных сил Сибири и Дальнего Востока по решению Советского правительства (май 1957 г.) был организован новый крупнейший научный центр на востоке страны — Сибирское отделение Академии наук СССР. В районе Новосибирска началось строительство научного городка. В 1958 г. в составе Сибирского отделения функционировало 16 научно-исследовательских институтов, три филиала — Дальневосточный, Западно- и Восточно-Сибирский, Сахалинский комплексный институт и Институт физики Академии наук в Красноярске.</w:t>
      </w:r>
    </w:p>
    <w:p>
      <w:pPr>
        <w:pStyle w:val="Normal"/>
        <w:spacing w:lineRule="auto" w:line="360"/>
        <w:ind w:firstLine="709"/>
        <w:jc w:val="both"/>
        <w:rPr/>
      </w:pPr>
      <w:r>
        <w:rPr>
          <w:sz w:val="28"/>
          <w:szCs w:val="28"/>
        </w:rPr>
        <w:t>Возникли новые центры науки в республиках. В 1946 г. были созданы Академии наук в Латвийской, Эстонской и Литовской ССР, в 1951 г. — в Таджикской и Туркменской ССР, в 1954 г. — в Киргизской ССР. Новые институты возникли в существовавших республиканских академиях наук. В частности, в Узбекской и Казахской Академиях наук были созданы Институты ядерной физики. Институты оснащались самой совершенной аппаратурой. Так, в 1949 г. были построены крупнейшие в мире синхротрон и фазотрон для изучения мельчайших частиц атома; в 1956 г. в электрофизической лаборатории Академии наук СССР вступил в строй крупнейший в мире синхрофазотрон на 10 млрд. электрон-вольт — гигантская установка для изучения атомного ядра. Советское правительство предоставило эту уникальную установку в распоряжение Объединенного Института ядерных исследований, созданного на территории СССР (г. Дубна) по решению Международного совещания представителей социалистических государств в 1956 г.</w:t>
      </w:r>
    </w:p>
    <w:p>
      <w:pPr>
        <w:pStyle w:val="Normal"/>
        <w:spacing w:lineRule="auto" w:line="360"/>
        <w:ind w:firstLine="709"/>
        <w:jc w:val="both"/>
        <w:rPr/>
      </w:pPr>
      <w:r>
        <w:rPr>
          <w:sz w:val="28"/>
          <w:szCs w:val="28"/>
        </w:rPr>
        <w:t>Пополнились новыми исследовательскими учреждениями отраслевые академии — медицинских, педагогических, сельскохозяйственных наук. Возникло много отраслевых научно-исследовательских институтов, лабораторий. Общее число научных учреждений в 1958 г. составило 3197. Если добавить к этому кафедры и лаборатории вузов, которые вели научно-исследовательские работы, то можно сказать, что Советский Союз располагал гигантской сетью научно-исследовательских учреждений. В 1958 г. в них трудилась большая армия ученых — 284 тыс. Резко возросло число научных журналов, публикуемых научных исследований.</w:t>
      </w:r>
    </w:p>
    <w:p>
      <w:pPr>
        <w:pStyle w:val="Normal"/>
        <w:spacing w:lineRule="auto" w:line="360"/>
        <w:ind w:firstLine="709"/>
        <w:jc w:val="both"/>
        <w:rPr/>
      </w:pPr>
      <w:r>
        <w:rPr>
          <w:sz w:val="28"/>
          <w:szCs w:val="28"/>
        </w:rPr>
        <w:t>В целях поощрения наиболее выдающихся работ в области науки, техники и производства ЦК КПСС и Совет Министров СССР 15 августа 1956 г. приняли постановление восстановить премии им. Ленина — Ленинские премии — и присуждать их ежегодно ко дню рождения В. И. Ленина.</w:t>
      </w:r>
    </w:p>
    <w:p>
      <w:pPr>
        <w:pStyle w:val="Normal"/>
        <w:spacing w:lineRule="auto" w:line="360"/>
        <w:ind w:firstLine="709"/>
        <w:jc w:val="both"/>
        <w:rPr/>
      </w:pPr>
      <w:r>
        <w:rPr>
          <w:sz w:val="28"/>
          <w:szCs w:val="28"/>
        </w:rPr>
        <w:t>Создание широкой разветвленной сети научно-исследовательских учреждений, гигантский рост научных кадров, огромные государственные ассигнования на развитие науки, постоянное внимание партии и правительства — все это обеспечило выдающиеся успехи советской науки в решающих областях знания.</w:t>
      </w:r>
    </w:p>
    <w:p>
      <w:pPr>
        <w:pStyle w:val="Normal"/>
        <w:spacing w:lineRule="auto" w:line="360"/>
        <w:ind w:firstLine="709"/>
        <w:jc w:val="both"/>
        <w:rPr/>
      </w:pPr>
      <w:r>
        <w:rPr>
          <w:sz w:val="28"/>
          <w:szCs w:val="28"/>
        </w:rPr>
        <w:t>Важнейшей областью, в которой плодотворно работали советские ученые, была физика атомного ядра. 25 декабря 1946 г. И. В. Курчатов совместно с группой сотрудников осуществил самоподдерживающуюся цепную реакцию. Советские ученые овладели энергией атома. Это была великая победа, имевшая огромное научное, народнохозяйственное и оборонное значение. Широким фронтом велись работы по практическому использованию атомной энергии в физике, химии, геологии, биологии, медицине, энергетике. Успешно трудились в этой области академики А. И. Алиханов, И. Е. Тамм, член-корреспондент АН СССР Д. И. Блохинцев и др. Благодаря достижениям ученых в области ядерной физики СССР первым в мире использовал атомную энергию для получения промышленной электроэнергии, построил ряд атомных реакторов для получения радиоактивных изотопов — меченых атомов, которые широко используются для исследования износа машин и режущих инструментов, бесконтактного измерения толщины движущих лент, толщины покрытий, плотности жидких и газообразных сред, изучения физиологических процессов, лечения некоторых тяжелых заболеваний и т. д.</w:t>
      </w:r>
    </w:p>
    <w:p>
      <w:pPr>
        <w:pStyle w:val="Normal"/>
        <w:spacing w:lineRule="auto" w:line="360"/>
        <w:ind w:firstLine="709"/>
        <w:jc w:val="both"/>
        <w:rPr/>
      </w:pPr>
      <w:r>
        <w:rPr>
          <w:sz w:val="28"/>
          <w:szCs w:val="28"/>
        </w:rPr>
        <w:t>В Институте атомной энергии, возглавлявшемся выдающимся ученым, академиком, трижды Героем Социалистического Труда, лауреатом Ленинской премии И. В. Курчатовым, велись успешные исследования, связанные с решением одной из важнейших проблем современной науки — проблемы управления термоядерными реакциями.</w:t>
      </w:r>
    </w:p>
    <w:p>
      <w:pPr>
        <w:pStyle w:val="Normal"/>
        <w:spacing w:lineRule="auto" w:line="360"/>
        <w:ind w:firstLine="709"/>
        <w:jc w:val="both"/>
        <w:rPr/>
      </w:pPr>
      <w:r>
        <w:rPr>
          <w:sz w:val="28"/>
          <w:szCs w:val="28"/>
        </w:rPr>
        <w:t>Большой вклад в исследование проблем теоретической физики внесли академики Н. Н. Бого</w:t>
        <w:softHyphen/>
        <w:t>лю</w:t>
        <w:softHyphen/>
        <w:t>бов, Л. Д. Ландау, В. А. Фок и др. Успешные работы велись по физике полупроводников (академик А. ф. Иоффе и др.). Были созданы полупроводниковые элементы, способные преобразовывать различ</w:t>
        <w:softHyphen/>
        <w:t>ного рода излучения в электроэнергию. Серьезные успехи были достигнуты в области радиотехники, электроники, создания вычислительной техники. В 1952 г. коллектив ученых и инженеров под руководством С. А. Лебедева создал электронно-счетную машину. Применение быстродействующих электронных машин заменило сотни тысяч квалифицированных вычислителей, помогло решить сложнейшие задачи в различных областях науки, они стали, применяться в народном хозяйстве.</w:t>
      </w:r>
    </w:p>
    <w:p>
      <w:pPr>
        <w:pStyle w:val="Normal"/>
        <w:spacing w:lineRule="auto" w:line="360"/>
        <w:ind w:firstLine="709"/>
        <w:jc w:val="both"/>
        <w:rPr/>
      </w:pPr>
      <w:r>
        <w:rPr>
          <w:sz w:val="28"/>
          <w:szCs w:val="28"/>
        </w:rPr>
        <w:t>Прочной основой для развития естественных наук в СССР явились успехи советской математической школы, представленной такими талантливыми учеными, как И. Е. Векуа, М. В. Келдыш, М. А. Лаврентьев, Н. И. Мусхелишвили, С. Л. Соболев и др.</w:t>
      </w:r>
    </w:p>
    <w:p>
      <w:pPr>
        <w:pStyle w:val="Normal"/>
        <w:spacing w:lineRule="auto" w:line="360"/>
        <w:ind w:firstLine="709"/>
        <w:jc w:val="both"/>
        <w:rPr/>
      </w:pPr>
      <w:r>
        <w:rPr>
          <w:sz w:val="28"/>
          <w:szCs w:val="28"/>
        </w:rPr>
        <w:t>Выдающиеся успехи были достигнуты в разработке теории реактивного движения и создании реактивных двигателей. Большой группой ученых, конструкторов под руководством С. П. Королева в результате многолетних усилий в 1957 г. была создана первая в мире межконтинентальная баллистическая ракета. 4 октября 1957 г. эта ракета, достигнув первой космической скорости (8,2 км в секунду), преодолев земное притяжение, впервые в истории человечества вывела на орбиту вокруг Земли искусственный спутник весом 83,6 кг. 3 ноября 1957 г. был выведен на орбиту второй спутник Земли весом более 500 кг с собакой Лайкой на борту. 15 мая 1958 г. в Космос была выведена автоматическая научная станция весом 1327 кг. Запуск первых искусственных спутников Земли явился величайшим достижением советской науки и техники; крупнейшим научным подвигом, открывшим эру освоения человечеством Космоса.</w:t>
      </w:r>
    </w:p>
    <w:p>
      <w:pPr>
        <w:pStyle w:val="Normal"/>
        <w:spacing w:lineRule="auto" w:line="360"/>
        <w:ind w:firstLine="709"/>
        <w:jc w:val="both"/>
        <w:rPr/>
      </w:pPr>
      <w:r>
        <w:rPr>
          <w:sz w:val="28"/>
          <w:szCs w:val="28"/>
        </w:rPr>
        <w:t>Достижения советских ученых в изучении теории околозвуковых и сверхзвуковых скоростей полетов лежали в основе создания в СССР первых в мире сверхскоростных турбореактивных (ТУ-104, ТУ-114 А. Н. Туполева) и турбовинтовых (ИЛ-18 С.-В. Илюшина, АН-24 О. К. Антонова) пассажирских самолетов.</w:t>
      </w:r>
    </w:p>
    <w:p>
      <w:pPr>
        <w:pStyle w:val="Normal"/>
        <w:spacing w:lineRule="auto" w:line="360"/>
        <w:ind w:firstLine="709"/>
        <w:jc w:val="both"/>
        <w:rPr/>
      </w:pPr>
      <w:r>
        <w:rPr>
          <w:sz w:val="28"/>
          <w:szCs w:val="28"/>
        </w:rPr>
        <w:t>Успешно развивалась химическая наука в СССР. Всемирное признание получили исследования: Я. Б. Зельдовича, II. Н. Семенова, Д. А. Франк-Каменецкого — по разработке тепловой теории распространения пламени и теории детонации; академика Н. Д. Зелинского — в области углеводородных соединений; академика А. Н. Несмеянова—в области металлоорганических соединений; академика С. С. Наметкина—в области химии нефти; академика А. К. Арбузова — по химии органических соединений фосфора и др. Разработанная академиком Н. Н. Семеновым теория химических цепных реакций была в 1956 г. удостоена Нобелевской премии. Советские химики достигли важных результатов в разработке и внедрении в промышленность химических методов производства (применение кислорода в коксовом деле и металлургии, физико-химические методы обработки металла, прецизионное литье и др.), в создании новых синтетических материалов, жаропрочных сплавов и т. д.</w:t>
      </w:r>
    </w:p>
    <w:p>
      <w:pPr>
        <w:pStyle w:val="Normal"/>
        <w:spacing w:lineRule="auto" w:line="360"/>
        <w:ind w:firstLine="709"/>
        <w:jc w:val="both"/>
        <w:rPr/>
      </w:pPr>
      <w:r>
        <w:rPr>
          <w:sz w:val="28"/>
          <w:szCs w:val="28"/>
        </w:rPr>
        <w:t>Систематически велись научные исследования в Арктике, а с середины 50-х годов — ив Антарктике.</w:t>
      </w:r>
    </w:p>
    <w:p>
      <w:pPr>
        <w:pStyle w:val="Normal"/>
        <w:spacing w:lineRule="auto" w:line="360"/>
        <w:ind w:firstLine="709"/>
        <w:jc w:val="both"/>
        <w:rPr/>
      </w:pPr>
      <w:r>
        <w:rPr>
          <w:sz w:val="28"/>
          <w:szCs w:val="28"/>
        </w:rPr>
        <w:t>Значительные успехи были достигнуты в области общественных наук. Историки продолжали исследование узловых проблем истории СССР, преимущественно досоветского времени: истории Древней Руси, средневекового города, крестьянства, общественного движения и др. Был опубликован ряд обобщающих трудов: «Очерки по истории СССР», «История Москвы», «История культуры Древней Руси».</w:t>
      </w:r>
    </w:p>
    <w:p>
      <w:pPr>
        <w:pStyle w:val="Normal"/>
        <w:spacing w:lineRule="auto" w:line="360"/>
        <w:ind w:firstLine="709"/>
        <w:jc w:val="both"/>
        <w:rPr/>
      </w:pPr>
      <w:r>
        <w:rPr>
          <w:sz w:val="28"/>
          <w:szCs w:val="28"/>
        </w:rPr>
        <w:t>Большой подъем переживала историческая наука после XX съезда КПСС. Усилилось внимание к изучению истории советского общества. Во многих союзных и автономных республиках были опубликованы истории народов этих республик. Осуществлялось многотомное издание «Всемирной истории».</w:t>
      </w:r>
    </w:p>
    <w:p>
      <w:pPr>
        <w:pStyle w:val="Normal"/>
        <w:spacing w:lineRule="auto" w:line="360"/>
        <w:ind w:firstLine="709"/>
        <w:jc w:val="both"/>
        <w:rPr/>
      </w:pPr>
      <w:r>
        <w:rPr>
          <w:sz w:val="28"/>
          <w:szCs w:val="28"/>
        </w:rPr>
        <w:t>В области философии наблюдался уход в изучение истории философской мысли. В области экономических наук большой интерес вызвала опубликованная в 1947 г. книга II. А. Вознесенского «Военная экономика СССР в период Отечественной войны».</w:t>
      </w:r>
    </w:p>
    <w:p>
      <w:pPr>
        <w:pStyle w:val="Normal"/>
        <w:spacing w:lineRule="auto" w:line="360"/>
        <w:ind w:firstLine="709"/>
        <w:jc w:val="both"/>
        <w:rPr/>
      </w:pPr>
      <w:r>
        <w:rPr>
          <w:sz w:val="28"/>
          <w:szCs w:val="28"/>
        </w:rPr>
        <w:t>Советские ученые в послевоенные годы внесли ценный вклад во все области знаний, а в ведущих областях науки заняли передовые позиции в мире. Наиболее крупные достижения советских ученых были отмечены присуждением Государственных и Ленинских премий.</w:t>
      </w:r>
    </w:p>
    <w:p>
      <w:pPr>
        <w:sectPr>
          <w:footerReference w:type="default" r:id="rId7"/>
          <w:type w:val="nextPage"/>
          <w:pgSz w:w="11906" w:h="16838"/>
          <w:pgMar w:left="1701" w:right="850" w:gutter="0" w:header="0" w:top="1134" w:footer="709" w:bottom="1134"/>
          <w:pgNumType w:fmt="decimal"/>
          <w:formProt w:val="false"/>
          <w:textDirection w:val="lrTb"/>
          <w:docGrid w:type="default" w:linePitch="326" w:charSpace="0"/>
        </w:sectPr>
        <w:pStyle w:val="Normal"/>
        <w:spacing w:lineRule="auto" w:line="360"/>
        <w:ind w:firstLine="709"/>
        <w:jc w:val="both"/>
        <w:rPr/>
      </w:pPr>
      <w:r>
        <w:rPr>
          <w:sz w:val="28"/>
          <w:szCs w:val="28"/>
        </w:rPr>
        <w:t>Одной из отличительных черт послевоенного развития советской науки явилось усиление ее связей с производством. Так, Институт электросварки Украинской Академии паук был связан с сотнями предприятий. Он широко пропагандировал и помогал предприятиям внедрять в производство новые методы электросварки. Советские ученые активно участвовали в строительстве крупнейших гидроэлектростанций. Академия наук СССР создала для этой цели специальный комитет во главе с Президентом С. И. Вавиловым. Большую работу проводили советские ученые по созданию средств механизации и автоматизации, автоматических станков и механизмов, новых синтетических материалов, по внедрению в промышленность химических методов производства. Советские геологи открыли новые месторождения угля, железной руды, калийных солей и т. д.</w:t>
      </w:r>
    </w:p>
    <w:p>
      <w:pPr>
        <w:pStyle w:val="Normal"/>
        <w:numPr>
          <w:ilvl w:val="0"/>
          <w:numId w:val="2"/>
        </w:numPr>
        <w:spacing w:lineRule="auto" w:line="360"/>
        <w:ind w:left="0" w:firstLine="709"/>
        <w:jc w:val="center"/>
        <w:rPr>
          <w:b/>
          <w:b/>
          <w:bCs/>
          <w:sz w:val="28"/>
          <w:szCs w:val="28"/>
        </w:rPr>
      </w:pPr>
      <w:r>
        <w:rPr>
          <w:b/>
          <w:bCs/>
          <w:sz w:val="28"/>
          <w:szCs w:val="28"/>
        </w:rPr>
        <w:t>Усиление коммунистического воспитания трудящихс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послевоенный период Коммунистическая партия уделяла большое внимание идеологической работе, развитию всех средств коммунистического воспитания. Огромный размах приняла пропаганда марксизма-ленинизма: в 1951 г. был закончен выпуск четвертого издания Сочинений В. И. Ленина. Предпринято второе, более совершенное издание Сочинений К. Маркса и Ф. Энгельса. В послевоенные годы большое распространение получили двухгодичные университеты марксизма-ленинизма, ставшие важной формой овладения марксистско-ленинской теорией партийным, советским, хозяйственным активом. Повсеместно на предприятиях, учреждениях создавались кружки по изучению истории Коммунистической партии.</w:t>
      </w:r>
    </w:p>
    <w:p>
      <w:pPr>
        <w:pStyle w:val="Normal"/>
        <w:autoSpaceDE w:val="false"/>
        <w:spacing w:lineRule="auto" w:line="360"/>
        <w:ind w:firstLine="709"/>
        <w:jc w:val="both"/>
        <w:rPr>
          <w:sz w:val="28"/>
          <w:szCs w:val="28"/>
        </w:rPr>
      </w:pPr>
      <w:r>
        <w:rPr>
          <w:sz w:val="28"/>
          <w:szCs w:val="28"/>
        </w:rPr>
        <w:t>В 1947 г. передовые ученые страны создали Всесоюзное общество по распространению политических и научных знаний (ныне общество «Знание»), Вскоре оно превратилось в массовую организацию, в которой сотни тысяч ученых, представителей всех отрядов интеллигенции ведут большую работу по пропаганде знаний в народе. Деятельность этого общества играет важную роль в коммунистическом воспитании советских людей.</w:t>
      </w:r>
    </w:p>
    <w:p>
      <w:pPr>
        <w:pStyle w:val="Normal"/>
        <w:autoSpaceDE w:val="false"/>
        <w:spacing w:lineRule="auto" w:line="360"/>
        <w:ind w:firstLine="709"/>
        <w:jc w:val="both"/>
        <w:rPr>
          <w:sz w:val="28"/>
          <w:szCs w:val="28"/>
        </w:rPr>
      </w:pPr>
      <w:r>
        <w:rPr>
          <w:sz w:val="28"/>
          <w:szCs w:val="28"/>
        </w:rPr>
        <w:t>С каждым годом расширялась культурно-просветительная работа среди населения. В целях усиления государственного руководства этой деятельностью в 1945 г. при СНК союзных республик были созданы Комитеты по делам культурно-просветительных учреждений и соответствующие органы в автономных республиках и местных Советах, а в 1953 г. было образовано союзно-республиканское Министерство культуры СССР и соответствующие министерства в республиках. Неуклонно росли ассигнования по государственному бюджету на культурно-просветительную работу (в 1958 г. па эти цели было ассигновано почти в два раза больше, чем в 1950 г.).</w:t>
      </w:r>
    </w:p>
    <w:p>
      <w:pPr>
        <w:pStyle w:val="Normal"/>
        <w:autoSpaceDE w:val="false"/>
        <w:spacing w:lineRule="auto" w:line="360"/>
        <w:ind w:firstLine="709"/>
        <w:jc w:val="both"/>
        <w:rPr>
          <w:sz w:val="28"/>
          <w:szCs w:val="28"/>
        </w:rPr>
      </w:pPr>
      <w:r>
        <w:rPr>
          <w:sz w:val="28"/>
          <w:szCs w:val="28"/>
        </w:rPr>
        <w:t>Значительно выросла сеть культурно-просветительных учреждений, количество издаваемых книг, газет, журналов и их тиражи. Это были могучие средства в руках партии и государства в деле коммунистического воспитания народа, повышения его культурного и политического уровня. Возросла роль радио и телевидения. В конце 50-х годов радиопередачи велись на 95 языках народов СССР и других народов, в стране имелось около 50 млн. приемников и радиотрансляционных точек. В начале 50-х годов телецентры работали только в Москве, Ленинграде и Киеве, у населения имелось всего 225 тыс. телевизоров, в 1958 г. уже работало 58 телевизионных центров, а число телевизоров достигло 3 млн.</w:t>
      </w:r>
    </w:p>
    <w:p>
      <w:pPr>
        <w:sectPr>
          <w:footerReference w:type="default" r:id="rId8"/>
          <w:type w:val="nextPage"/>
          <w:pgSz w:w="11906" w:h="16838"/>
          <w:pgMar w:left="1701" w:right="850" w:gutter="0" w:header="0" w:top="1134" w:footer="709" w:bottom="1134"/>
          <w:pgNumType w:fmt="decimal"/>
          <w:formProt w:val="false"/>
          <w:textDirection w:val="lrTb"/>
          <w:docGrid w:type="default" w:linePitch="326" w:charSpace="0"/>
        </w:sectPr>
        <w:pStyle w:val="Normal"/>
        <w:autoSpaceDE w:val="false"/>
        <w:spacing w:lineRule="auto" w:line="360"/>
        <w:ind w:firstLine="709"/>
        <w:jc w:val="both"/>
        <w:rPr>
          <w:sz w:val="28"/>
          <w:szCs w:val="28"/>
        </w:rPr>
      </w:pPr>
      <w:r>
        <w:rPr>
          <w:sz w:val="28"/>
          <w:szCs w:val="28"/>
        </w:rPr>
      </w:r>
    </w:p>
    <w:p>
      <w:pPr>
        <w:pStyle w:val="Normal"/>
        <w:numPr>
          <w:ilvl w:val="0"/>
          <w:numId w:val="2"/>
        </w:numPr>
        <w:autoSpaceDE w:val="false"/>
        <w:spacing w:lineRule="auto" w:line="360"/>
        <w:ind w:left="0" w:firstLine="709"/>
        <w:jc w:val="center"/>
        <w:rPr>
          <w:b/>
          <w:b/>
          <w:bCs/>
          <w:sz w:val="28"/>
          <w:szCs w:val="28"/>
        </w:rPr>
      </w:pPr>
      <w:r>
        <w:rPr>
          <w:b/>
          <w:bCs/>
          <w:sz w:val="28"/>
          <w:szCs w:val="28"/>
        </w:rPr>
        <w:t>Развитие литературы и искусств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Первостепенную роль в коммунистическом воспитании народа партия отводила советской литературе и искусству. Поэтому она неустанно заботилась о повышении идейности и художественного совершенства произведений писателей, художников, композиторов и других отрядов творческой интеллигенции.</w:t>
      </w:r>
    </w:p>
    <w:p>
      <w:pPr>
        <w:pStyle w:val="Normal"/>
        <w:autoSpaceDE w:val="false"/>
        <w:spacing w:lineRule="auto" w:line="360"/>
        <w:ind w:firstLine="709"/>
        <w:jc w:val="both"/>
        <w:rPr>
          <w:sz w:val="28"/>
          <w:szCs w:val="28"/>
        </w:rPr>
      </w:pPr>
      <w:r>
        <w:rPr>
          <w:sz w:val="28"/>
          <w:szCs w:val="28"/>
        </w:rPr>
        <w:t>В 1946—1948 гг. ЦК ВКП (б) принял ряд важных постановлений: «О журналах «Звезда» и «Ленинград», «О репертуаре драматических театров и мерах по его улучшению», «О кинофильме «Большая жизнь», «Об опере Мурадели «Великая дружба». ЦК ВКП (б) в этих постановлениях указал, что советская литература и искусство должны руководствоваться в своей творческой работе политикой партии, составляющей жизненную основу Советской страны, должны повышать свою организующую и воспитательную роль в борьбе за построение коммунизма в нашей стране. ЦК ВКП (б) призвал литераторов, драматургов, работников театра и кино создавать яркие, волнующие, полноценные в художественном отношении, близкие и понятные широким народным массам произведения о жизни советского общества, о советском человеке, которые должны отвечать на культурные запросы советских людей, воспитывать их в духе коммунизма, в духе горячей любви к Родине.</w:t>
      </w:r>
    </w:p>
    <w:p>
      <w:pPr>
        <w:pStyle w:val="Normal"/>
        <w:autoSpaceDE w:val="false"/>
        <w:spacing w:lineRule="auto" w:line="360"/>
        <w:ind w:firstLine="709"/>
        <w:jc w:val="both"/>
        <w:rPr>
          <w:sz w:val="28"/>
          <w:szCs w:val="28"/>
        </w:rPr>
      </w:pPr>
      <w:r>
        <w:rPr>
          <w:sz w:val="28"/>
          <w:szCs w:val="28"/>
        </w:rPr>
        <w:t>Вместе с тем в этих постановлениях содержались отдельные несправедливые оценки творчества ряда талантливых композиторов. Эти оценки были исправлены постановлением ЦК ВКП (б) от 28 мая 1958 г.</w:t>
      </w:r>
    </w:p>
    <w:p>
      <w:pPr>
        <w:pStyle w:val="Normal"/>
        <w:autoSpaceDE w:val="false"/>
        <w:spacing w:lineRule="auto" w:line="360"/>
        <w:ind w:firstLine="709"/>
        <w:jc w:val="both"/>
        <w:rPr/>
      </w:pPr>
      <w:r>
        <w:rPr>
          <w:sz w:val="28"/>
          <w:szCs w:val="28"/>
        </w:rPr>
        <w:t>Сплочению художественной интеллигенции вокруг Коммунистической партии, повышению идейности ее творчества способствовали всесоюзные форумы творческих союзов: Второй Всесоюзный съезд советских писателей (декабрь 1954 г.), Первый Всесоюзный съезд советских художников (февраль—март 1957 г.), Второй Всесоюзный съезд советских композиторов (март—апрель 1957 г.). ЦК КПСС в своих приветствиях этим съездам призвал деятелей советской культуры правдиво отображать великие деяния советского народа, воспитывать советских людей в духе коммунизма и коммунистической морали, способствовать всестороннему и гармоничному развитию трудящихся, воспитывать молодежь в духе любви к труду, бесстрашия, уверенности в победе нашего дела. По инициативе ЦК КПСС в эти годы был создан ряд новых творческих союзов: Союз работников кинематографии СССР, Союз писателей РСФСР, Союз художников РСФСР.</w:t>
      </w:r>
    </w:p>
    <w:p>
      <w:pPr>
        <w:pStyle w:val="Normal"/>
        <w:autoSpaceDE w:val="false"/>
        <w:spacing w:lineRule="auto" w:line="360"/>
        <w:ind w:firstLine="709"/>
        <w:jc w:val="both"/>
        <w:rPr/>
      </w:pPr>
      <w:r>
        <w:rPr>
          <w:sz w:val="28"/>
          <w:szCs w:val="28"/>
        </w:rPr>
        <w:t>В послевоенные годы в ряды советской литературы пришло новое пополнение талантливых писателей и поэтов: В. Ажаев, О. Гончар, Н. Грибачев, Э. Казакевич, Г. Николаева, В. Панова, А. Рыбаков и многие другие, произведения которых получили признание советского читателя. Одной из центральных тем в послевоенной советской литературе второй половины 40-х годов явился героизм советских людей на фронте и в тылу в годы войны. На эту тему написано много ярких произведений. В их ряду: «Повесть о настоящем человеке» Б. Полевого, «Весна на Одере» и «Звезда» Э. Казакевича, «Знаменосцы» О. Гончара, «Белая береза» М. Бубеннова, «Далеко от Москвы» В. Ажаева, «Спутники» В. Пановой. Героические подвиги советского народа в тылу врага получили яркое отражение в романе А. Фадеева «Молодая гвардия», в произведениях руководителей и участников партизанского движения: С. Ковпака—«От Путивля до Карпат», А. Федорова — «Подпольный обком действует», П. Вершигора—«Люди с чистой совестью», А. Медведева—«Это было под Ровно». Ряд произведений советской литературы был посвящен художественному раскрытию темы послевоенного мирного строительства, таковы романы «Жатва» Г. Николаевой, «Журбины» В. Кочетова, «Искатели» Д. Гранина, «Апшерон» М. Гусейна, поэмы А. Недогонова «Флаг над сельсоветом», Н. Грибачева «Колхоз «Большевик» и «Весна в «Победе» и многие другие.</w:t>
      </w:r>
    </w:p>
    <w:p>
      <w:pPr>
        <w:pStyle w:val="Normal"/>
        <w:spacing w:lineRule="auto" w:line="360"/>
        <w:ind w:firstLine="709"/>
        <w:jc w:val="both"/>
        <w:rPr>
          <w:sz w:val="28"/>
          <w:szCs w:val="28"/>
        </w:rPr>
      </w:pPr>
      <w:r>
        <w:rPr>
          <w:sz w:val="28"/>
          <w:szCs w:val="28"/>
        </w:rPr>
        <w:t xml:space="preserve">В советской литературе появляется ряд художественных произведений на интернациональную тему: трилогия «Песнь над водами» В. Василевской, романы «Тегеран» Г. Севунца, «Наступит день» М. Ибрагимова, книги стихов: «Два потока» Н. Тихонова «Английские впечатления» М. Бажана, «За синим морем» Л. Малышко, «Индийская баллада» М. Турсун-заде, «Негр говорит» С. Вургуна. Много хороших стихов, посвященных благородной борьбе народов да мир, написали советские поэты М. Танк, И. Бровка, П. Тычина, М. Рыльский, Г. Леонидзе, Г. Абашидзе, Долматовский, Л. Ошанин. Выдающиеся произведения были созданы советскими писателями на исторические и историко-революционные темы: романы «Первые радости» и «Необыкновенное лето» К. Федина, «Переяславская рада» Н. Рыбака, «Абай» М. Ауэзова, «К новому берегу» В. Лациса и др.     </w:t>
      </w:r>
    </w:p>
    <w:p>
      <w:pPr>
        <w:pStyle w:val="Normal"/>
        <w:spacing w:lineRule="auto" w:line="360"/>
        <w:ind w:firstLine="709"/>
        <w:jc w:val="both"/>
        <w:rPr>
          <w:sz w:val="28"/>
          <w:szCs w:val="28"/>
        </w:rPr>
      </w:pPr>
      <w:r>
        <w:rPr>
          <w:sz w:val="28"/>
          <w:szCs w:val="28"/>
        </w:rPr>
        <w:t>В 50-е годы советская литература обогатилась новыми крупными произведениями, в которых более глубоко и правдиво раскрывались процессы, происходящие в жизни советского общества. Большой отклик у читателей получила замечательная поэма А. Твардовского «За далью—даль», удостоенная Ленинской премии, в которой талантливо нарисована панорама жизни страны, показан созидательный труд народа. Много острых жизненных проблем поставлено в романах Г. Николаевой «Битва в пути», Л. Леонова «Русский лес». Большое место в литературе заняли проблемы деревни. Впервые со всей остротой они были поставлены в очерках В. Овечкина «Районные будни», продолжением которых явились его очерки «Трудная весна» и «На переднем крае». Развернувшаяся борьба за подъем сельского хозяйства нашла отражение в рассказах и повестях В. Тендрякова, в романе Н. Бровки «Когда сливаются реки», в «Повести о директоре и главном агрономе» Г. Николаевой и др. Дальнейшее развитие получила тема Великой Отечественной войны («Судьба человека» М. Шолохова, «Балтийское небо» Н. Чуковского), тема Октябрьской революции и гражданской войны («Кровь людская—не водица» М. Стельмаха, «Перекоп» О. Гончара), тема мира («Середина века» В. Луговского, «Голос Азии» М. Турсун-заде и др.).</w:t>
      </w:r>
    </w:p>
    <w:p>
      <w:pPr>
        <w:pStyle w:val="Normal"/>
        <w:spacing w:lineRule="auto" w:line="360"/>
        <w:ind w:firstLine="709"/>
        <w:jc w:val="both"/>
        <w:rPr>
          <w:sz w:val="28"/>
          <w:szCs w:val="28"/>
        </w:rPr>
      </w:pPr>
      <w:r>
        <w:rPr>
          <w:sz w:val="28"/>
          <w:szCs w:val="28"/>
        </w:rPr>
        <w:t>Героизм советских людей в годы Великой Отечественной войны стал в первые послевоенные годы темой многих спектаклей советских театров («Молодая гвардия» по роману А. Фадеева, «Победители» Б. Чирскова, «Константин Заслонов» А. Мовзона и др.). Все большее внимание театры стали уделять постановке спектаклей, отражающих созидательную деятельность советского народа во всех областях мирного труда («Макар Дубрава», «Калиновая роща» А. Корнейчука, «Кандидат партии» А. Крона, «Великая сила» Б. Ромашова, «Закон чести» А. Штейна, «Поют жаворонки» К. Крапивы, «Начальник станции» П. Мосашвили). Советские театры в ряде сценических постановок срывали маски с поджигателей новой войны, душителей свободы и независимости народов («Голос Америки» Б. Лавренева и др.).</w:t>
      </w:r>
    </w:p>
    <w:p>
      <w:pPr>
        <w:pStyle w:val="Normal"/>
        <w:spacing w:lineRule="auto" w:line="360"/>
        <w:ind w:firstLine="709"/>
        <w:jc w:val="both"/>
        <w:rPr/>
      </w:pPr>
      <w:r>
        <w:rPr>
          <w:sz w:val="28"/>
          <w:szCs w:val="28"/>
        </w:rPr>
        <w:t>Во многих спектаклях был воплощен образ великого Ленина (некая редакция «Кремлевских курантов» и «Третья патетическая» Н. Погодина в МХАТе, «Вечный источник» Д. Зорина в Московском Малом театре, «Грозовой год» А. Каплера в Ленинградском театре им. Пушкина и к Белорусском театре им. Купавы, «Большой Кирилл» П. Сельвинского в театре им. Вахтангова, «Путеводная звезда» К. Яшена в Узбекском театре им. Хамзы, «Ураган» А. Абдулло и Ш. Киямова в Таджикском театре им. Лахути и др.).</w:t>
      </w:r>
    </w:p>
    <w:p>
      <w:pPr>
        <w:pStyle w:val="Normal"/>
        <w:spacing w:lineRule="auto" w:line="360"/>
        <w:ind w:firstLine="709"/>
        <w:jc w:val="both"/>
        <w:rPr>
          <w:sz w:val="28"/>
          <w:szCs w:val="28"/>
        </w:rPr>
      </w:pPr>
      <w:r>
        <w:rPr>
          <w:sz w:val="28"/>
          <w:szCs w:val="28"/>
        </w:rPr>
        <w:t>Во второй половине 40-х годов работники кино создали ряд патриотических фильмов, посвященных героическому подвигу советского народа в войне с фашизмом: «Встреча на Эльбе», «Молодая гвардия», «Повесть о настоящем человеке», «Подвиг разведчика» и др. В ряде фильмов советские киномастера создали замечательные образы выдающихся русских ученых, деятелей культуры и искусства, воспитывающие чувство гордости за великий русский парод; «Мичурин», «Академик Иван Павлов», «Мусоргский». Появились удачные картины о жизни советских людей («Возвращение Василия Бортникова», «Сельская учительница»).</w:t>
      </w:r>
    </w:p>
    <w:p>
      <w:pPr>
        <w:pStyle w:val="Normal"/>
        <w:spacing w:lineRule="auto" w:line="360"/>
        <w:ind w:firstLine="709"/>
        <w:jc w:val="both"/>
        <w:rPr/>
      </w:pPr>
      <w:r>
        <w:rPr>
          <w:sz w:val="28"/>
          <w:szCs w:val="28"/>
        </w:rPr>
        <w:t xml:space="preserve">С середины 50-х годов, особенно после XX съезда КПСС, киноискусство переживает большой подъем. Выросло число киностудий (в 1958 г. их было 35), они имелись во всех союзных республиках. Быстро растет число художественных фильмов (в 1958 г.—108); расширилась тематика, жанровое разнообразие выпускаемых фильмов. Большое место в тематике художественных фильмов этих лет заняло героическое революционное прошлое, что было связано с празднованием 40-летия Советской власти и 40-летия ВЛКСМ («За власть Советов», «Сорок первый», «Коммунист», «Огненные версты», «Добровольцы», «Трудное счастье»). Несколько фильмов было посвящено светлому образу Ленина («Семья Ульяновых», «Рассказы о Ленине»). Героизм, проявленный советским пародом в годы Великой Отечественной войны, остается постоянной, волнующей темой советского киноискусства. Ряд фильмов создан на эту тему («Бессмертный гарнизон», «Летят журавли», «Красные листья», «Ленинградская симфония» и др.). По центральной темой советского кино является показ нашего современника («Высота», «Наш двор», «Поэма о море», «Разные судьбы», «Весна на Заречной улице», «Дорогой мой человек» и многие другие). </w:t>
      </w:r>
    </w:p>
    <w:p>
      <w:pPr>
        <w:pStyle w:val="Normal"/>
        <w:spacing w:lineRule="auto" w:line="360"/>
        <w:ind w:firstLine="709"/>
        <w:jc w:val="both"/>
        <w:rPr>
          <w:sz w:val="28"/>
          <w:szCs w:val="28"/>
        </w:rPr>
      </w:pPr>
      <w:r>
        <w:rPr>
          <w:sz w:val="28"/>
          <w:szCs w:val="28"/>
        </w:rPr>
        <w:t>Советские киномастера осуществили экранизацию ряда выдающихся произведений советской и классической литературы: «Тихий Дон» М. Шолохова, «Сестры» и «Восемнадцатый год» А. Толстого, «Первые радости» К. Федина, «Идиот» Ф. Достоевского.</w:t>
      </w:r>
    </w:p>
    <w:p>
      <w:pPr>
        <w:pStyle w:val="Normal"/>
        <w:spacing w:lineRule="auto" w:line="360"/>
        <w:ind w:firstLine="709"/>
        <w:jc w:val="both"/>
        <w:rPr>
          <w:sz w:val="28"/>
          <w:szCs w:val="28"/>
        </w:rPr>
      </w:pPr>
      <w:r>
        <w:rPr>
          <w:sz w:val="28"/>
          <w:szCs w:val="28"/>
        </w:rPr>
        <w:t>На состоявшемся в 1958 г. 1-м Всесоюзном фестивале советских фильмов особые призы были присуждены фильмам «Высота», «Дом, в котором я живу», «Летят журавли». Первой премии был удостоен фильм «Тихий Дон». Советские фильмы демонстрировались па 14 международных фестивалях, где им было присуждено 30 премий и дипломов. Главную премию на XI Международном кинофестивале в Каппах получил советский фильм «Летят журавли». На фестивале в Карловых Варах главная премия была присуждена киноэпопее «Тихий Дон».</w:t>
      </w:r>
    </w:p>
    <w:p>
      <w:pPr>
        <w:pStyle w:val="Normal"/>
        <w:spacing w:lineRule="auto" w:line="360"/>
        <w:ind w:firstLine="709"/>
        <w:jc w:val="both"/>
        <w:rPr>
          <w:sz w:val="28"/>
          <w:szCs w:val="28"/>
        </w:rPr>
      </w:pPr>
      <w:r>
        <w:rPr>
          <w:sz w:val="28"/>
          <w:szCs w:val="28"/>
        </w:rPr>
        <w:t>Высокую художественную зрелость, политическую идейность, большое мастерство обнаружили многие советские художники и скульпторы. Народный художник СССР Б. Иогансон с группой талантливой молодежи написал яркую картину «Выступление В. И. Ленина па III съезде комсомола». Глубокая любовь парода к Ленину убедительно показана в картине В. Серова «Ходоки у В. П. Ленина». С искренней сердечностью и правдивостью изображены советские войны в картине Ю. Непринцева «Отдых после боя». Группа военных художников студни им. М. Грекова — А. Интезаров, П. Мальцев и Ф. Усыпенко — создали диораму «Альпийский поход Суворова»; под руководством П. Соколова-Скаля была восстановлена знаменитая панорама «Оборона Севастополя», разрушенная во время войны немецко-фашистскими оккупантами. Глубокому восприятию литературных образов, созданных писателями, помогают замечательные иллюстрации, созданные мастерами графики: О. Верейского к «Тихому Дону» М. Шолохова; А. Лаптева к «Мертвым душам» Н. В. Гоголя; Д. Шмаринова к «Войне и миру» Л. II. Толстого и др. Советские художники откликнулись на важнейшие события в жизни пашой страны и во всем мире яркими политическими плакатами (художники В. Иванов, Л. Голованов, А. Кокорекин, Н. Терещенко и др.), острой сатирой (художники Кукрыниксы, Б. Ефимов, Б. Пророков, М. Черемных и др.). В 1050 г. в Москве была организована выставка политического плаката и карикатуры.</w:t>
      </w:r>
    </w:p>
    <w:p>
      <w:pPr>
        <w:pStyle w:val="Normal"/>
        <w:spacing w:lineRule="auto" w:line="360"/>
        <w:ind w:firstLine="709"/>
        <w:jc w:val="both"/>
        <w:rPr>
          <w:sz w:val="28"/>
          <w:szCs w:val="28"/>
        </w:rPr>
      </w:pPr>
      <w:r>
        <w:rPr>
          <w:sz w:val="28"/>
          <w:szCs w:val="28"/>
        </w:rPr>
        <w:t>С большим удовлетворением встретили художники страны постановление Совета Министров СССР от 20 сентября 1956 г. «О мерах помощи Союзу советских художников СССР», направленное на улучшение условий творческого труда работников изобразительных искусств. Всесоюзный съезд художников в 1957 г. завершил работу по созданию единой многонациональной организации художников СССР и утвердил устав Союза. В 1957 г. Союз художников СССР насчитывал 7,4 тыс. членов. Открывшаяся 5 ноября 1957 г. в новом просторном Выставочном зале в Москве (Манеж) Всесоюзная выставка явилась самой крупной художественной выставкой за все годы Советской власти. В ней участвовало до 5 тыс. художников, представивших 10 тыс. произведений, из которых было выставлено около 8 тыс.</w:t>
      </w:r>
    </w:p>
    <w:p>
      <w:pPr>
        <w:pStyle w:val="Normal"/>
        <w:spacing w:lineRule="auto" w:line="360"/>
        <w:ind w:firstLine="709"/>
        <w:jc w:val="both"/>
        <w:rPr/>
      </w:pPr>
      <w:r>
        <w:rPr>
          <w:sz w:val="28"/>
          <w:szCs w:val="28"/>
        </w:rPr>
        <w:t>Советские мастера изобразительного искусства достигли крупного успеха па Международной выставке в Брюсселе в 1958 г. Большой приз был присужден скульпторам: Е. В. Вучетичу за скульптуры «В. И. Ленин», «Перекуем мечи на орала»; С. Т. Коненкову за скульптурный «Автопортрет» и «Портрет Ф. М. Достоевского»; художнику Ю. П. Тулину за картину «Лена 1912 года». Советским художникам и скульпторам были присуждены 20 почетных дипломов, 31 серебряные и 35 бронзовых медалей.</w:t>
      </w:r>
    </w:p>
    <w:p>
      <w:pPr>
        <w:pStyle w:val="Normal"/>
        <w:spacing w:lineRule="auto" w:line="360"/>
        <w:ind w:firstLine="709"/>
        <w:jc w:val="both"/>
        <w:rPr>
          <w:sz w:val="28"/>
          <w:szCs w:val="28"/>
        </w:rPr>
      </w:pPr>
      <w:r>
        <w:rPr>
          <w:sz w:val="28"/>
          <w:szCs w:val="28"/>
        </w:rPr>
        <w:t>В СССР широко велись работы в области монументальной скульптуры. Ленинских премий были удостоены: С. Т. Коненков — за скульптурный «Автопортрет»; М. К. Аникушин—за памятник А. С. Пушкину в Ленинграде; А. П. Кибальников — за памятник В. Е. Маяковскому в Москве.</w:t>
      </w:r>
    </w:p>
    <w:p>
      <w:pPr>
        <w:pStyle w:val="Normal"/>
        <w:spacing w:lineRule="auto" w:line="360"/>
        <w:ind w:firstLine="709"/>
        <w:jc w:val="both"/>
        <w:rPr>
          <w:sz w:val="28"/>
          <w:szCs w:val="28"/>
        </w:rPr>
      </w:pPr>
      <w:r>
        <w:rPr>
          <w:sz w:val="28"/>
          <w:szCs w:val="28"/>
        </w:rPr>
        <w:t>Советские композиторы создали много новых произведений самых различных жанров — от симфоний, ораторий, инструментальных концертов до массовых песен и хоров. Качественно новый этап обозначился в развитии советской оперно-балетной музыки. Советскими композиторами были созданы такие оперы, как «Молодая гвардия» Ю. Мейтуса, «Семья Тараса» Д. Кабалевского, «Война и мир» С. Прокофьева, «Декабристы» Ю. Шапорина, «Богдан Хмельницкий» К. Данькевича, «Муса Джалиль» П. Жиганова, «Севиль» Ф. Амирова, «К новому берегу» М. Заряна, «Аруваберд» А. Бабаева, «Укрощение строптивой» В. Шебалина, «Три толстяка» В. Рубина и др. К. Караевым были написаны балеты «Семь красавиц» и «Тропою грома», А. Мачавариани — «Отелло», А. Хачатуряном — «Спартак», В. Соловьевым-Седым—«Тарас Бульба», Р. Глиэром— «Медный всадник».</w:t>
      </w:r>
    </w:p>
    <w:p>
      <w:pPr>
        <w:pStyle w:val="Normal"/>
        <w:spacing w:lineRule="auto" w:line="360"/>
        <w:ind w:firstLine="709"/>
        <w:jc w:val="both"/>
        <w:rPr/>
      </w:pPr>
      <w:r>
        <w:rPr>
          <w:sz w:val="28"/>
          <w:szCs w:val="28"/>
        </w:rPr>
        <w:t xml:space="preserve">Новые выдающиеся произведения симфонической музыки были созданы П. Мясковским (Двадцать седьмая симфония), С. Прокофьевым (Седьмая симфония), Д. Шостаковичем (Десятая и Одиннадцатая—«1905 год»—симфонии), А. М. Баланчивадзе (Вторая симфония), Д. Кабалевским (Вторая симфония). </w:t>
      </w:r>
    </w:p>
    <w:p>
      <w:pPr>
        <w:pStyle w:val="Normal"/>
        <w:spacing w:lineRule="auto" w:line="360"/>
        <w:ind w:firstLine="709"/>
        <w:jc w:val="both"/>
        <w:rPr>
          <w:sz w:val="28"/>
          <w:szCs w:val="28"/>
        </w:rPr>
      </w:pPr>
      <w:r>
        <w:rPr>
          <w:sz w:val="28"/>
          <w:szCs w:val="28"/>
        </w:rPr>
        <w:t>Высокой оценкой музыкального искусства явилось присуждение Ленинской премий А. Хачатуряну за балет «Спартак», Д. Шостаковичу за Одиннадцатую симфонию «1905 год», В. Соловьеву-Седому за ряд превосходных песен.</w:t>
      </w:r>
    </w:p>
    <w:p>
      <w:pPr>
        <w:sectPr>
          <w:footerReference w:type="default" r:id="rId9"/>
          <w:type w:val="nextPage"/>
          <w:pgSz w:w="11906" w:h="16838"/>
          <w:pgMar w:left="1701" w:right="850" w:gutter="0" w:header="0" w:top="1134" w:footer="709" w:bottom="1134"/>
          <w:pgNumType w:fmt="decimal"/>
          <w:formProt w:val="false"/>
          <w:textDirection w:val="lrTb"/>
          <w:docGrid w:type="default" w:linePitch="326" w:charSpace="0"/>
        </w:sectPr>
        <w:pStyle w:val="Normal"/>
        <w:spacing w:lineRule="auto" w:line="360"/>
        <w:ind w:firstLine="709"/>
        <w:jc w:val="both"/>
        <w:rPr>
          <w:sz w:val="28"/>
          <w:szCs w:val="28"/>
        </w:rPr>
      </w:pPr>
      <w:r>
        <w:rPr>
          <w:sz w:val="28"/>
          <w:szCs w:val="28"/>
        </w:rPr>
        <w:t>В эти годы советские музыканты и музыкально-танцевальные коллективы совершили многочисленные заграничные гастрольные поездки. С триумфом прошли гастроли балета Большого театра в Англии, США, гастроли Ансамбля народного танца СССР под руководством Игоря Моисеева, танцевального коллектива «Березка» под руководством Н. Надеждиной и др.</w:t>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аким образом, во всех сферах культурного строительства были достигнуты важные успехи, которые способствовали повышению культурного уровня народа, росту его социалистической сознательности. </w:t>
      </w:r>
    </w:p>
    <w:p>
      <w:pPr>
        <w:pStyle w:val="Normal"/>
        <w:spacing w:lineRule="auto" w:line="360"/>
        <w:ind w:firstLine="709"/>
        <w:jc w:val="both"/>
        <w:rPr>
          <w:sz w:val="28"/>
          <w:szCs w:val="28"/>
        </w:rPr>
      </w:pPr>
      <w:r>
        <w:rPr>
          <w:sz w:val="28"/>
          <w:szCs w:val="28"/>
        </w:rPr>
        <w:t>Война оказала большое влияние на духовный климат советского общества. У людей возросло</w:t>
      </w:r>
    </w:p>
    <w:p>
      <w:pPr>
        <w:pStyle w:val="Normal"/>
        <w:spacing w:lineRule="auto" w:line="360"/>
        <w:ind w:firstLine="709"/>
        <w:jc w:val="both"/>
        <w:rPr>
          <w:sz w:val="28"/>
          <w:szCs w:val="28"/>
        </w:rPr>
      </w:pPr>
      <w:r>
        <w:rPr>
          <w:sz w:val="28"/>
          <w:szCs w:val="28"/>
        </w:rPr>
        <w:t>чувство собственного достоинства, стремление самостоятельно осмыслить пережитое. Участвуя в освобождении от фашизма европейских стран, советские воины впервые увидели заграницу такой, какой она была в действительности, а не в изображении средств массовой пропаганды. Контраст между разоренным отечеством и побежденными странами Европы, относительно сытыми и благополучными, заставлял войнов-победителей о многом задумываться. Перенесенные тяготы</w:t>
      </w:r>
    </w:p>
    <w:p>
      <w:pPr>
        <w:sectPr>
          <w:footerReference w:type="default" r:id="rId10"/>
          <w:type w:val="nextPage"/>
          <w:pgSz w:w="11906" w:h="16838"/>
          <w:pgMar w:left="1701" w:right="850" w:gutter="0" w:header="0" w:top="1134" w:footer="709" w:bottom="1134"/>
          <w:pgNumType w:fmt="decimal"/>
          <w:formProt w:val="false"/>
          <w:textDirection w:val="lrTb"/>
          <w:docGrid w:type="default" w:linePitch="326" w:charSpace="0"/>
        </w:sectPr>
        <w:pStyle w:val="Normal"/>
        <w:spacing w:lineRule="auto" w:line="360"/>
        <w:ind w:firstLine="709"/>
        <w:jc w:val="both"/>
        <w:rPr>
          <w:sz w:val="28"/>
          <w:szCs w:val="28"/>
        </w:rPr>
      </w:pPr>
      <w:r>
        <w:rPr>
          <w:sz w:val="28"/>
          <w:szCs w:val="28"/>
        </w:rPr>
        <w:t xml:space="preserve">военного времени рождали надежды, что после победы жизнь будет устроена намного лучше. </w:t>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center"/>
        <w:rPr>
          <w:b/>
          <w:b/>
          <w:bCs/>
          <w:sz w:val="28"/>
          <w:szCs w:val="28"/>
        </w:rPr>
      </w:pPr>
      <w:r>
        <w:rPr>
          <w:b/>
          <w:bCs/>
          <w:sz w:val="28"/>
          <w:szCs w:val="28"/>
        </w:rPr>
      </w:r>
    </w:p>
    <w:p>
      <w:pPr>
        <w:pStyle w:val="Normal"/>
        <w:numPr>
          <w:ilvl w:val="0"/>
          <w:numId w:val="3"/>
        </w:numPr>
        <w:spacing w:lineRule="auto" w:line="360"/>
        <w:ind w:left="0" w:hanging="0"/>
        <w:jc w:val="both"/>
        <w:rPr>
          <w:sz w:val="28"/>
          <w:szCs w:val="28"/>
        </w:rPr>
      </w:pPr>
      <w:r>
        <w:rPr>
          <w:sz w:val="28"/>
          <w:szCs w:val="28"/>
        </w:rPr>
        <w:t xml:space="preserve">В.Е. Шульгин, Л.В. Кошман, Е.К. Сысоев, </w:t>
      </w:r>
    </w:p>
    <w:p>
      <w:pPr>
        <w:pStyle w:val="Normal"/>
        <w:spacing w:lineRule="auto" w:line="360"/>
        <w:jc w:val="both"/>
        <w:rPr/>
      </w:pPr>
      <w:r>
        <w:rPr>
          <w:sz w:val="28"/>
          <w:szCs w:val="28"/>
        </w:rPr>
        <w:t xml:space="preserve">М.Р. Зезина «История русской культуры </w:t>
      </w:r>
      <w:r>
        <w:rPr>
          <w:sz w:val="28"/>
          <w:szCs w:val="28"/>
          <w:lang w:val="en-US"/>
        </w:rPr>
        <w:t>IX</w:t>
      </w:r>
      <w:r>
        <w:rPr>
          <w:sz w:val="28"/>
          <w:szCs w:val="28"/>
        </w:rPr>
        <w:t>-</w:t>
      </w:r>
      <w:r>
        <w:rPr>
          <w:sz w:val="28"/>
          <w:szCs w:val="28"/>
          <w:lang w:val="en-US"/>
        </w:rPr>
        <w:t>XX</w:t>
      </w:r>
      <w:r>
        <w:rPr>
          <w:sz w:val="28"/>
          <w:szCs w:val="28"/>
        </w:rPr>
        <w:t xml:space="preserve"> вв.», Москва: Дрофа, 2003</w:t>
      </w:r>
    </w:p>
    <w:p>
      <w:pPr>
        <w:pStyle w:val="Normal"/>
        <w:numPr>
          <w:ilvl w:val="0"/>
          <w:numId w:val="3"/>
        </w:numPr>
        <w:spacing w:lineRule="auto" w:line="360"/>
        <w:ind w:left="0" w:hanging="0"/>
        <w:jc w:val="both"/>
        <w:rPr>
          <w:sz w:val="28"/>
          <w:szCs w:val="28"/>
        </w:rPr>
      </w:pPr>
      <w:r>
        <w:rPr>
          <w:sz w:val="28"/>
          <w:szCs w:val="28"/>
        </w:rPr>
        <w:t>И.Б. Берхин «История СССР (1917-1978)», Москва, 1979</w:t>
      </w:r>
    </w:p>
    <w:sectPr>
      <w:footerReference w:type="default" r:id="rId11"/>
      <w:type w:val="nextPage"/>
      <w:pgSz w:w="11906" w:h="16838"/>
      <w:pgMar w:left="1701" w:right="850"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val="false"/>
      </w:rPr>
    </w:lvl>
  </w:abstractNum>
  <w:abstractNum w:abstractNumId="2">
    <w:lvl w:ilvl="0">
      <w:start w:val="1"/>
      <w:numFmt w:val="decimal"/>
      <w:lvlText w:val="%1."/>
      <w:lvlJc w:val="left"/>
      <w:pPr>
        <w:tabs>
          <w:tab w:val="num" w:pos="720"/>
        </w:tabs>
        <w:ind w:left="720" w:hanging="360"/>
      </w:pPr>
      <w:rPr>
        <w:b/>
        <w:bCs/>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bCs/>
    </w:rPr>
  </w:style>
  <w:style w:type="character" w:styleId="WW8Num4z0">
    <w:name w:val="WW8Num4z0"/>
    <w:qFormat/>
    <w:rPr>
      <w:b w:val="false"/>
      <w:bCs w:val="false"/>
    </w:rPr>
  </w:style>
  <w:style w:type="character" w:styleId="WW8Num7z0">
    <w:name w:val="WW8Num7z0"/>
    <w:qFormat/>
    <w:rPr>
      <w:b/>
      <w:bC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35:00Z</dcterms:created>
  <dc:creator>Екатерина</dc:creator>
  <dc:description/>
  <cp:keywords/>
  <dc:language>en-US</dc:language>
  <cp:lastModifiedBy>SYSTEM</cp:lastModifiedBy>
  <dcterms:modified xsi:type="dcterms:W3CDTF">2011-09-19T05:35:00Z</dcterms:modified>
  <cp:revision>2</cp:revision>
  <dc:subject/>
  <dc:title>$ 4</dc:title>
</cp:coreProperties>
</file>