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Много веков потребовалось человечеству, чтобы понять, что способы жизнедеятельности людей, живущих в разных условиях, не могут оцениваться по шкале какой-либо одной страны. Становясь участниками любого вида межкультурных контактов, люди взаимодействуют с представителями других культур, зачастую существенно отличающихся друг от друга. Отличия в языках, национальной кухне, одежде, традициях, нормах общественного поведения, ведения домашнего хозяйства, дает нам гамму позитивных ощущений. Это так же провоцирует на открытие новых дизайнерских решений и оформления в стилях различных стран мира, которые развивались не одно столетие. Многие страны удивляют, восхищают и так хочется увести с собой частичку этой культуры…</w:t>
      </w:r>
    </w:p>
    <w:p>
      <w:pPr>
        <w:pStyle w:val="Normal"/>
        <w:spacing w:lineRule="auto" w:line="360"/>
        <w:ind w:firstLine="709"/>
        <w:jc w:val="both"/>
        <w:rPr>
          <w:color w:val="000000"/>
          <w:sz w:val="28"/>
          <w:szCs w:val="28"/>
        </w:rPr>
      </w:pPr>
      <w:r>
        <w:rPr>
          <w:color w:val="000000"/>
          <w:sz w:val="28"/>
          <w:szCs w:val="28"/>
        </w:rPr>
        <w:t>Актуальность выбранной темы заключается в том, что в наше время люди должны знать о разных культурах, проявлять умение общения с другими народами, уважать их обычаи, традиции, законы. Знания о других народах и их культурах чрезвычайно важны и потому, чтобы расширить кругозор в сфере дизайна. Заимствование специфичной техники оформления помещений, мебели и оборудования.</w:t>
      </w:r>
    </w:p>
    <w:p>
      <w:pPr>
        <w:pStyle w:val="Normal"/>
        <w:spacing w:lineRule="auto" w:line="360"/>
        <w:ind w:firstLine="709"/>
        <w:jc w:val="both"/>
        <w:rPr/>
      </w:pPr>
      <w:r>
        <w:rPr>
          <w:color w:val="000000"/>
          <w:sz w:val="28"/>
          <w:szCs w:val="28"/>
        </w:rPr>
        <w:t>Целью курсовой работы является исследование особенностей культурного наследия Швеции.</w:t>
      </w:r>
    </w:p>
    <w:p>
      <w:pPr>
        <w:pStyle w:val="Normal"/>
        <w:spacing w:lineRule="auto" w:line="360"/>
        <w:ind w:firstLine="709"/>
        <w:jc w:val="both"/>
        <w:rPr>
          <w:color w:val="000000"/>
          <w:sz w:val="28"/>
          <w:szCs w:val="28"/>
        </w:rPr>
      </w:pPr>
      <w:r>
        <w:rPr>
          <w:color w:val="000000"/>
          <w:sz w:val="28"/>
          <w:szCs w:val="28"/>
        </w:rPr>
        <w:t>Задачи:</w:t>
      </w:r>
    </w:p>
    <w:p>
      <w:pPr>
        <w:pStyle w:val="Normal"/>
        <w:numPr>
          <w:ilvl w:val="0"/>
          <w:numId w:val="2"/>
        </w:numPr>
        <w:spacing w:lineRule="auto" w:line="360"/>
        <w:ind w:left="0" w:firstLine="709"/>
        <w:jc w:val="both"/>
        <w:rPr/>
      </w:pPr>
      <w:r>
        <w:rPr>
          <w:color w:val="000000"/>
          <w:sz w:val="28"/>
          <w:szCs w:val="28"/>
        </w:rPr>
        <w:t>познакомится с культурой Швеции, основными традициями и обычаями населения этой страны;</w:t>
      </w:r>
    </w:p>
    <w:p>
      <w:pPr>
        <w:pStyle w:val="Normal"/>
        <w:numPr>
          <w:ilvl w:val="0"/>
          <w:numId w:val="2"/>
        </w:numPr>
        <w:spacing w:lineRule="auto" w:line="360"/>
        <w:ind w:left="0" w:firstLine="709"/>
        <w:jc w:val="both"/>
        <w:rPr>
          <w:color w:val="000000"/>
          <w:sz w:val="28"/>
          <w:szCs w:val="28"/>
        </w:rPr>
      </w:pPr>
      <w:r>
        <w:rPr>
          <w:color w:val="000000"/>
          <w:sz w:val="28"/>
          <w:szCs w:val="28"/>
        </w:rPr>
        <w:t>рассмотреть историческое оформление жилища;</w:t>
      </w:r>
    </w:p>
    <w:p>
      <w:pPr>
        <w:pStyle w:val="Normal"/>
        <w:numPr>
          <w:ilvl w:val="0"/>
          <w:numId w:val="2"/>
        </w:numPr>
        <w:overflowPunct w:val="false"/>
        <w:autoSpaceDE w:val="false"/>
        <w:spacing w:lineRule="auto" w:line="360"/>
        <w:ind w:left="0" w:firstLine="709"/>
        <w:jc w:val="both"/>
        <w:textAlignment w:val="baseline"/>
        <w:rPr/>
      </w:pPr>
      <w:r>
        <w:rPr>
          <w:color w:val="000000"/>
          <w:sz w:val="28"/>
          <w:szCs w:val="28"/>
        </w:rPr>
        <w:t>отражать методы и принципы создания интерьера жилища, бытовой среды и культуры дома стран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Исторические сведения о стране</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Швеция – государство в Северной Европе, на востоке и юге Скандинавского полуострова. Граничит на западе и севере с Норвегией, на северо-востоке – с Финляндией. На юге и востоке территорию Швеции омывают воды Балтийского моря и Ботнического залива, на юго-западе – пролива Эресунн (отделяет Швецию от </w:t>
      </w:r>
      <w:r>
        <w:rPr>
          <w:rStyle w:val="Mymarkfind"/>
          <w:color w:val="000000"/>
          <w:sz w:val="28"/>
          <w:szCs w:val="28"/>
        </w:rPr>
        <w:t>Дании</w:t>
      </w:r>
      <w:r>
        <w:rPr>
          <w:color w:val="000000"/>
          <w:sz w:val="28"/>
          <w:szCs w:val="28"/>
        </w:rPr>
        <w:t xml:space="preserve">), Каттегат и Скагеррак. В составе Швеции – острова Готланд и Эланд в Балтийском море. Площадь 450 тыс. </w:t>
      </w:r>
      <w:r>
        <w:rPr>
          <w:iCs/>
          <w:color w:val="000000"/>
          <w:sz w:val="28"/>
          <w:szCs w:val="28"/>
        </w:rPr>
        <w:t>км</w:t>
      </w:r>
      <w:r>
        <w:rPr>
          <w:color w:val="000000"/>
          <w:sz w:val="28"/>
          <w:szCs w:val="28"/>
          <w:vertAlign w:val="superscript"/>
        </w:rPr>
        <w:t>2</w:t>
      </w:r>
      <w:r>
        <w:rPr>
          <w:color w:val="000000"/>
          <w:sz w:val="28"/>
          <w:szCs w:val="28"/>
        </w:rPr>
        <w:t>. Население 8268 тыс. чел. (1978). Столица – г. Стокгольм. Национальный состав населения однороден: около 96% составляют шведы. Национальные меньшинство – саамы, коренное население северной Швеции (около 10 тыс. чел.). Живут также финны. Официальный язык – шведский. Официальная религия – лютеранство. Официальный календарь – григорианский.</w:t>
      </w:r>
    </w:p>
    <w:p>
      <w:pPr>
        <w:pStyle w:val="Style14"/>
        <w:spacing w:lineRule="auto" w:line="360" w:before="0" w:after="0"/>
        <w:ind w:firstLine="709"/>
        <w:jc w:val="both"/>
        <w:rPr/>
      </w:pPr>
      <w:r>
        <w:rPr>
          <w:bCs/>
          <w:color w:val="000000"/>
          <w:sz w:val="28"/>
          <w:szCs w:val="28"/>
        </w:rPr>
        <w:t>Климат</w:t>
      </w:r>
      <w:r>
        <w:rPr>
          <w:color w:val="000000"/>
          <w:sz w:val="28"/>
          <w:szCs w:val="28"/>
        </w:rPr>
        <w:t xml:space="preserve"> умеренный, подвержен сильному отепляющему влиянию Гольфстрима. В Швеции температура выше средней для этих широт в январе на 10 °С, а в июле на 3 °С.</w:t>
      </w:r>
    </w:p>
    <w:p>
      <w:pPr>
        <w:pStyle w:val="22"/>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 территория Швеции разделена на 24 лена В географическом и историко-географическом отношениях страну делят на 3 части: Гёталанд, Свеаланд и Норланд.</w:t>
      </w:r>
    </w:p>
    <w:p>
      <w:pPr>
        <w:pStyle w:val="22"/>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о лет тому назад основным источником существования Швеции было сельское хозяйство, а индустриализация только начиналась. Превращение Швеции из бедной аграрной страны в современное индустриальное общество произошло благодаря железной руде, лесу и гидроэнергии. Эти природные ресурсы, используемые для производства лесоматериалов, бумаги и стали, заложили основу ориентированной на экспорт промышленности Швеции. Инвестиции в отрасли, базирующиеся на сырьевых материалах, использование гидроэнергии, электрификация и расширение железнодорожной и телефонной сети привели к повышению спроса на продукцию машиностроения и создали основу для появления таких машиностроительных компаний как «Телефонбулагет ЛМ Эриксон», «АСЕА» и «СКФ». Значение экспорта машиностроительной продукции постепенно росло, и промышленное производство Швеции стало более диверсифицированным. Наличие сырьевых материалов, квалифицированные рабочие и инновационные таланты помогли Швеции выйти на уровень Великобритании по доходу на душу населения к началу второй мировой войны. Швеции удалось избежать участия в войне. Благодаря этому ее промышленность и инфраструктура оказались неповрежденными и хорошо подготовленными к извлечению выгод от роста мировой торговли в послевоенный период. 1958-е и 1960-е годы характеризовались быстро растущим благосостоянием Швеции. Вырос спрос на автомобили, бытовые товары длительного пользования и другие потребительские товары. Тратились большие средства на жилищное строительство и на создание государственной системы обеспечения социального благосостояния.</w:t>
      </w:r>
    </w:p>
    <w:p>
      <w:pPr>
        <w:pStyle w:val="22"/>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Являясь членом Европейского Союза и государством, имеющим соглашения о социальной безопасности со странами, не входящими в ЕС, Швеция обязана выполнять определенные международные правила, регулирующие координацию социального страхования для лиц, мигрирующих из одной страны в другую.</w:t>
      </w:r>
    </w:p>
    <w:p>
      <w:pPr>
        <w:pStyle w:val="Normal"/>
        <w:spacing w:lineRule="auto" w:line="360"/>
        <w:ind w:firstLine="709"/>
        <w:jc w:val="both"/>
        <w:rPr/>
      </w:pPr>
      <w:r>
        <w:rPr>
          <w:b/>
          <w:color w:val="000000"/>
          <w:sz w:val="28"/>
          <w:szCs w:val="28"/>
        </w:rPr>
        <w:t xml:space="preserve">Резюме. </w:t>
      </w:r>
      <w:r>
        <w:rPr>
          <w:color w:val="000000"/>
          <w:sz w:val="28"/>
          <w:szCs w:val="28"/>
        </w:rPr>
        <w:t>В этой главе мы узнали географическое положение Швеции, ее национальной состав и численность населения, отметили основные вехи истории развития этой страны.</w:t>
      </w:r>
      <w:r>
        <w:rPr>
          <w:color w:val="000000"/>
          <w:sz w:val="28"/>
        </w:rPr>
        <w:t xml:space="preserve"> </w:t>
      </w:r>
      <w:r>
        <w:rPr>
          <w:color w:val="000000"/>
          <w:sz w:val="28"/>
          <w:szCs w:val="28"/>
        </w:rPr>
        <w:t>Мало других стран размером со Швецию имеют свое собственное авиастроение и ядерную энергетику, а также две национальные автомобилестроительные компании, развитую отрасль по производству вооружений, телекоммуникационную отрасль с высоким уровнем технологии и две крупные фармацевтические группы.</w:t>
      </w:r>
    </w:p>
    <w:p>
      <w:pPr>
        <w:pStyle w:val="22"/>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бычаи и традиции страны</w:t>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spacing w:lineRule="auto" w:line="360"/>
        <w:ind w:firstLine="709"/>
        <w:jc w:val="both"/>
        <w:rPr>
          <w:bCs/>
          <w:color w:val="000000"/>
          <w:sz w:val="28"/>
          <w:szCs w:val="28"/>
        </w:rPr>
      </w:pPr>
      <w:r>
        <w:rPr>
          <w:b/>
          <w:bCs/>
          <w:color w:val="000000"/>
          <w:sz w:val="28"/>
          <w:szCs w:val="28"/>
        </w:rPr>
        <w:t>Национальные праздники.</w:t>
      </w:r>
      <w:r>
        <w:rPr>
          <w:bCs/>
          <w:color w:val="000000"/>
          <w:sz w:val="28"/>
          <w:szCs w:val="28"/>
        </w:rPr>
        <w:t xml:space="preserve"> </w:t>
      </w:r>
      <w:r>
        <w:rPr>
          <w:color w:val="000000"/>
          <w:sz w:val="28"/>
          <w:szCs w:val="28"/>
        </w:rPr>
        <w:t xml:space="preserve">Встречая с несколько преувеличенным оптимизмом наступление весны, шведы считают первым знаком ее приближения праздник Пасхи. Несмотря на сакральный характер праздника и светлый образ весны, символом этого периода шведы сделали пасхальную ведьму. Согласно легенде, ранним утром она с черным котом на спине вылетает, оседлав свою метлу, на которой болтается чайник, для встречи с самим дьяволом в милом местечке под названием Блокулла </w:t>
      </w:r>
      <w:r>
        <w:rPr>
          <w:iCs/>
          <w:color w:val="000000"/>
          <w:sz w:val="28"/>
          <w:szCs w:val="28"/>
        </w:rPr>
        <w:t>(</w:t>
      </w:r>
      <w:r>
        <w:rPr>
          <w:iCs/>
          <w:color w:val="000000"/>
          <w:sz w:val="28"/>
          <w:szCs w:val="28"/>
          <w:lang w:val="en-US"/>
        </w:rPr>
        <w:t>Bldkulla</w:t>
      </w:r>
      <w:r>
        <w:rPr>
          <w:iCs/>
          <w:color w:val="000000"/>
          <w:sz w:val="28"/>
          <w:szCs w:val="28"/>
        </w:rPr>
        <w:t xml:space="preserve"> – </w:t>
      </w:r>
      <w:r>
        <w:rPr>
          <w:color w:val="000000"/>
          <w:sz w:val="28"/>
          <w:szCs w:val="28"/>
        </w:rPr>
        <w:t>Синяя гора). Некоторые говорят, что во время этих своих воздушных прогулок она залетает в детские ясли, чтобы шлепнуть кое-кого из малышей по попке метлой, прежде чем выдать малышам яйца из папье-маше, наполненные марципановыми сладостями. После принятия закона о недопустимости шлепания детей пасхальные сласти им выдаются просто так.</w:t>
      </w:r>
    </w:p>
    <w:p>
      <w:pPr>
        <w:pStyle w:val="Normal"/>
        <w:shd w:fill="FFFFFF" w:val="clear"/>
        <w:spacing w:lineRule="auto" w:line="360"/>
        <w:ind w:firstLine="709"/>
        <w:jc w:val="both"/>
        <w:rPr>
          <w:color w:val="000000"/>
          <w:sz w:val="28"/>
          <w:szCs w:val="28"/>
        </w:rPr>
      </w:pPr>
      <w:r>
        <w:rPr>
          <w:color w:val="000000"/>
          <w:sz w:val="28"/>
          <w:szCs w:val="28"/>
        </w:rPr>
        <w:t>По-настоящему весна в Швеции наступает после Вальпургиевой ночи на исходе 30 апреля. В этот день тысячи студентов в белых фуражках вываливаются на улицы и бродят по ним, распевая старинную школярскую песню о своем славном и беззаботном будущем. А вечером с наступлением сумерек шведы по всей стране собираются на вершинах холмов и взгорий, зажигают там огромные костры и толпятся вокруг них, подбадривая друг друга патриотическими речами.</w:t>
      </w:r>
    </w:p>
    <w:p>
      <w:pPr>
        <w:pStyle w:val="Normal"/>
        <w:shd w:fill="FFFFFF" w:val="clear"/>
        <w:spacing w:lineRule="auto" w:line="360"/>
        <w:ind w:firstLine="709"/>
        <w:jc w:val="both"/>
        <w:rPr>
          <w:color w:val="000000"/>
          <w:sz w:val="28"/>
          <w:szCs w:val="28"/>
        </w:rPr>
      </w:pPr>
      <w:r>
        <w:rPr>
          <w:color w:val="000000"/>
          <w:sz w:val="28"/>
          <w:szCs w:val="28"/>
        </w:rPr>
        <w:t>В отличие от других народов Западной Европы шведы отмечают встречу лета – Майский праздник – в июне. Как и положено, в этот день водружаются пестрые «майские шесты». Майский праздник приходится у них на день летнего солнцестояния, а вернее на ночь, поскольку большая часть увеселений происходит под покровом темноты.</w:t>
      </w:r>
    </w:p>
    <w:p>
      <w:pPr>
        <w:pStyle w:val="Normal"/>
        <w:shd w:fill="FFFFFF" w:val="clear"/>
        <w:spacing w:lineRule="auto" w:line="360"/>
        <w:ind w:firstLine="709"/>
        <w:jc w:val="both"/>
        <w:rPr>
          <w:color w:val="000000"/>
          <w:sz w:val="28"/>
          <w:szCs w:val="28"/>
        </w:rPr>
      </w:pPr>
      <w:r>
        <w:rPr>
          <w:color w:val="000000"/>
          <w:sz w:val="28"/>
          <w:szCs w:val="28"/>
        </w:rPr>
        <w:t>Но самый известный шведский праздник – это, безусловно, Санта-Люсия. Этот день посвящен святой Люсии, яркой блондинке с украшенными свечами волосами. Каждый год ранним утром 13 декабря, еще затемно она вместе со своей свитой из молодых горячих шведских парней и девчат, одетых, как и она сама, в одни трусики и ночные рубашки, принимается разгуливать по холоду и снегу, нисколько не опасаясь простудиться. Эта веселая компания ходит от дома к дому и будит жителей ангельскими песнями, награждая восставших ото сна горячим кофе и имбирными пряниками</w:t>
      </w:r>
    </w:p>
    <w:p>
      <w:pPr>
        <w:pStyle w:val="Normal"/>
        <w:shd w:fill="FFFFFF" w:val="clear"/>
        <w:spacing w:lineRule="auto" w:line="360"/>
        <w:ind w:firstLine="709"/>
        <w:jc w:val="both"/>
        <w:rPr/>
      </w:pPr>
      <w:r>
        <w:rPr>
          <w:color w:val="000000"/>
          <w:sz w:val="28"/>
          <w:szCs w:val="28"/>
        </w:rPr>
        <w:t>Рождество в Швеции начинают праздновать в сочельник 24 декабря. Отцы шведских семейств на некоторое время исчезают в дальних комнатах, чтобы затем явиться перед домочадцами и детьми в облачении Сан-та-Клауса и с мешком, полным подарков. Этот метод раздачи рождественских даров основан на глубоком проникновении в детскую психологию: прежде, чем вручить подарок, малышей необходимо как следует напугать. Этой цели и служит трюк с переодеванием. Маленьких негодяев надо сначала проучить, чтобы они поняли, что на свете ничего не дается даром. И они запоминают это на всю оставшуюся жизнь. На рождество шведы пьют глинтвейн или грог.</w:t>
      </w:r>
    </w:p>
    <w:p>
      <w:pPr>
        <w:pStyle w:val="Normal"/>
        <w:shd w:fill="FFFFFF" w:val="clear"/>
        <w:spacing w:lineRule="auto" w:line="360"/>
        <w:ind w:firstLine="709"/>
        <w:jc w:val="both"/>
        <w:rPr>
          <w:color w:val="000000"/>
          <w:sz w:val="28"/>
          <w:szCs w:val="28"/>
        </w:rPr>
      </w:pPr>
      <w:r>
        <w:rPr>
          <w:color w:val="000000"/>
          <w:sz w:val="28"/>
          <w:szCs w:val="28"/>
        </w:rPr>
        <w:t>Новый год шведы празднуют с весельем, достойным украсить любые похороны. В то самое время, когда все остальное человечество дурачится в шутовских колпаках, шведы чинно восседают перед телеэкранами.</w:t>
      </w:r>
    </w:p>
    <w:p>
      <w:pPr>
        <w:pStyle w:val="Normal"/>
        <w:spacing w:lineRule="auto" w:line="360"/>
        <w:ind w:firstLine="709"/>
        <w:jc w:val="both"/>
        <w:rPr/>
      </w:pPr>
      <w:r>
        <w:rPr>
          <w:b/>
          <w:color w:val="000000"/>
          <w:sz w:val="28"/>
          <w:szCs w:val="28"/>
        </w:rPr>
        <w:t>Свадьба.</w:t>
      </w:r>
      <w:r>
        <w:rPr>
          <w:color w:val="000000"/>
          <w:sz w:val="28"/>
          <w:szCs w:val="28"/>
        </w:rPr>
        <w:t xml:space="preserve"> В середине </w:t>
      </w:r>
      <w:r>
        <w:rPr>
          <w:color w:val="000000"/>
          <w:sz w:val="28"/>
          <w:szCs w:val="28"/>
          <w:lang w:val="en-US"/>
        </w:rPr>
        <w:t>XIX</w:t>
      </w:r>
      <w:r>
        <w:rPr>
          <w:color w:val="000000"/>
          <w:sz w:val="28"/>
          <w:szCs w:val="28"/>
        </w:rPr>
        <w:t xml:space="preserve"> века женщинам в Швеции было предоставлено равное право на наследство. Роль женщины в хозяйстве и в семье в значительной мере определялась ее отношением к собственности на землю и к недвижимому имуществу. Положение же невестки в семье мужа зависело от того, кто стоял во главе хозяйства.</w:t>
      </w:r>
    </w:p>
    <w:p>
      <w:pPr>
        <w:pStyle w:val="Normal"/>
        <w:spacing w:lineRule="auto" w:line="360"/>
        <w:ind w:firstLine="709"/>
        <w:jc w:val="both"/>
        <w:rPr/>
      </w:pPr>
      <w:r>
        <w:rPr>
          <w:color w:val="000000"/>
          <w:sz w:val="28"/>
          <w:szCs w:val="28"/>
        </w:rPr>
        <w:t>Если свекор, то она вместе с мужем должна была выполнять волю родителей мужа. Если муж наследовал имущество, то его жена становилась хозяйкой, а родители мужа попадали в зависимое положение. Если же муж умирал, бездетная невестка имела только единственную собственность – приданое, и теряла все свои права. Если у нее были дети, то она считалась хозяйкой до их совершеннолетия.</w:t>
      </w:r>
    </w:p>
    <w:p>
      <w:pPr>
        <w:pStyle w:val="Normal"/>
        <w:spacing w:lineRule="auto" w:line="360"/>
        <w:ind w:firstLine="709"/>
        <w:jc w:val="both"/>
        <w:rPr/>
      </w:pPr>
      <w:r>
        <w:rPr>
          <w:color w:val="000000"/>
          <w:sz w:val="28"/>
          <w:szCs w:val="28"/>
        </w:rPr>
        <w:t>После свадьбы молодая пара селилась в отдельном доме. Выбор невесты и жениха зависел прежде всего от имущественного положения сторон, а заключение брака означало соединение двух «родов». Вот почему прежде всего родители договаривались о будущем браке детей. Нередко это случалось тогда, когда они были еще в младенческом возрасте. Молодежь знакомилась на праздниках. Летом после работы в субботу и воскресенье устраивались танцы. Считалось нормальным, если парень провожает девушку домой, объясняется ей в любви, остается у нее на ночь. Обычай оставаться на ночь назывался «ночь сватовства» или «кровать товарищества». Как добрачные супружеские отношения, так и большое число внебрачных детей являлись характерной особенностью шведского общества. Очень часто крестьянские девушки не выходили замуж до тех пор, пока не рожали или не беременели, так как это считалось доказательством того, что в предстоящем браке она будет иметь детей. И в наши дни в скандинавских странах внебрачные связи широко распространенное явление.</w:t>
      </w:r>
    </w:p>
    <w:p>
      <w:pPr>
        <w:pStyle w:val="Normal"/>
        <w:spacing w:lineRule="auto" w:line="360"/>
        <w:ind w:firstLine="709"/>
        <w:jc w:val="both"/>
        <w:rPr/>
      </w:pPr>
      <w:r>
        <w:rPr>
          <w:color w:val="000000"/>
          <w:sz w:val="28"/>
          <w:szCs w:val="28"/>
        </w:rPr>
        <w:t>Если парень нравился девушке, он мог посещать ее по субботам и воскресеньям довольно долго – иногда в течение нескольких лет. Вообще поспешное заключение брака считалось неприличным. Из глубины веков ведет начало обычай похищения невест. Для скандинавского воина считалось унизительным быть галантным и ухаживать за девушками. Он предпочитал дождаться, пока его избранница соберется замуж и во время свадебного пира похитить ее. Затем в своем доме он в ту же ночь устраивал пир. Подготовка к свадьбе состояла из многочисленных обычаев и обрядов. Они были связаны со сватовством, помолвкой, обручением, оглашением в церкви, подготовкой к проведению свадьбы, приглашением на свадьбу, прощанием жениха и невесты со своими друзьями. Посредником в проведении сватовства являлся сват или сваха, которые передавали девушке подарок от юноши, искали возможность свести их вместе. Традиция выделять молодую семью в отдельное хозяйство сохраняется и в наши дни.</w:t>
      </w:r>
    </w:p>
    <w:p>
      <w:pPr>
        <w:pStyle w:val="Normal"/>
        <w:spacing w:lineRule="auto" w:line="360"/>
        <w:ind w:firstLine="709"/>
        <w:jc w:val="both"/>
        <w:rPr/>
      </w:pPr>
      <w:r>
        <w:rPr>
          <w:color w:val="000000"/>
          <w:sz w:val="28"/>
        </w:rPr>
        <w:t>Традиционная</w:t>
      </w:r>
      <w:r>
        <w:rPr>
          <w:b/>
          <w:color w:val="000000"/>
          <w:sz w:val="28"/>
        </w:rPr>
        <w:t xml:space="preserve"> шведская кухня</w:t>
      </w:r>
      <w:r>
        <w:rPr>
          <w:color w:val="000000"/>
          <w:sz w:val="28"/>
        </w:rPr>
        <w:t xml:space="preserve">, и как и кухни других скандинавских стран (Дания и Норвегия), по традиции довольно жирная, основывается на мясе и рыбе. Из-за длинных зим, появилась важность использования в основном те продукты, которые способны вынести длительное зимнее хранение, что объясняет недостаток свежих овощей во многих традиционных рецептах. В старину использовалась репка, но в последствии ее в основном заменил картофель, который появился в </w:t>
      </w:r>
      <w:r>
        <w:rPr>
          <w:color w:val="000000"/>
          <w:sz w:val="28"/>
          <w:lang w:val="en-US"/>
        </w:rPr>
        <w:t>XVIII</w:t>
      </w:r>
      <w:r>
        <w:rPr>
          <w:color w:val="000000"/>
          <w:sz w:val="28"/>
        </w:rPr>
        <w:t xml:space="preserve"> веке. Для витаминов и для приправления довольно тяжелой пищи часто используется брусничный джем. Вегетарианство исторически практически не существовало.</w:t>
      </w:r>
    </w:p>
    <w:p>
      <w:pPr>
        <w:pStyle w:val="22"/>
        <w:spacing w:lineRule="auto" w:line="360"/>
        <w:ind w:right="0" w:firstLine="709"/>
        <w:rPr/>
      </w:pPr>
      <w:r>
        <w:rPr>
          <w:rFonts w:cs="Times New Roman" w:ascii="Times New Roman" w:hAnsi="Times New Roman"/>
          <w:b/>
          <w:color w:val="000000"/>
          <w:sz w:val="28"/>
          <w:szCs w:val="28"/>
        </w:rPr>
        <w:t>Резюме.</w:t>
      </w:r>
      <w:r>
        <w:rPr>
          <w:rFonts w:cs="Times New Roman" w:ascii="Times New Roman" w:hAnsi="Times New Roman"/>
          <w:color w:val="000000"/>
          <w:sz w:val="28"/>
          <w:szCs w:val="28"/>
        </w:rPr>
        <w:t xml:space="preserve"> На формирование шведского характера и традиций повлияло их историческое прошлое. Шведы интересны не только по своему происхождению, но и по своему характеру, нормам жизни, многие их традиции и ценности связаны именно с историческими событиями, передающихся из поколения в поколение, которых они придерживаются: «Когда они говорят про викингов, то они гордо поднимают голову в память о подвигах предков». Их любовь к своим корням, к своему народу вызывает уваж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3. Культурное наследие стран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u w:val="single"/>
        </w:rPr>
      </w:pPr>
      <w:r>
        <w:rPr>
          <w:b/>
          <w:color w:val="000000"/>
          <w:sz w:val="28"/>
          <w:szCs w:val="28"/>
        </w:rPr>
        <w:t>Литература и драма</w:t>
      </w:r>
      <w:r>
        <w:rPr>
          <w:color w:val="000000"/>
          <w:sz w:val="28"/>
          <w:szCs w:val="28"/>
        </w:rPr>
        <w:t xml:space="preserve">. Многие современные шведские авторы создают шедевры, представляющие собой причудливую смесь из экспериментальной логики и экскрементального материализма. Глубина экскрементализма и высота полета логической мысли бывают настолько велики, что ни один критик, не говоря уже о читателе, не посмеет подвергнуть подобный опус критике из опасения прослыть профаном и невеждой. В шведской словесности есть несколько путеводных маяков, которые помогают находить дорогу в этом тумане и по-прежнему привлекают к ней внимание за рубежом. Одно из таких светил – Август Стриндберг, поставивший с ног на голову всю мораль </w:t>
      </w:r>
      <w:r>
        <w:rPr>
          <w:color w:val="000000"/>
          <w:sz w:val="28"/>
          <w:szCs w:val="28"/>
          <w:lang w:val="en-US"/>
        </w:rPr>
        <w:t>XIX</w:t>
      </w:r>
      <w:r>
        <w:rPr>
          <w:color w:val="000000"/>
          <w:sz w:val="28"/>
          <w:szCs w:val="28"/>
        </w:rPr>
        <w:t xml:space="preserve"> века и развенчавший такие считавшиеся непоколебимыми ценности, как брак и патриотизм. А крестьянский мальчик Нильс Хольгерссон, герой сказочной повести Сель-мы Лагерлёф, вошел в историю воздухоплавания благодаря своему путешествию по небесам Швеции на спине гуся. Среди писателей </w:t>
      </w:r>
      <w:r>
        <w:rPr>
          <w:color w:val="000000"/>
          <w:sz w:val="28"/>
          <w:szCs w:val="28"/>
          <w:lang w:val="en-US"/>
        </w:rPr>
        <w:t>XX</w:t>
      </w:r>
      <w:r>
        <w:rPr>
          <w:color w:val="000000"/>
          <w:sz w:val="28"/>
          <w:szCs w:val="28"/>
        </w:rPr>
        <w:t xml:space="preserve"> века известностью пользуются Вильгельм Муберг и Свен Дельблан, отправившие своих героев на поиски лучшей доли в Новый Свет, в Северную Америку. Самым значительным шведским литературным хитом является «Пеппи – Длинный Чулок» Астрид Линд-грен.</w:t>
      </w:r>
    </w:p>
    <w:p>
      <w:pPr>
        <w:pStyle w:val="Normal"/>
        <w:spacing w:lineRule="auto" w:line="360"/>
        <w:ind w:firstLine="709"/>
        <w:jc w:val="both"/>
        <w:rPr/>
      </w:pPr>
      <w:r>
        <w:rPr>
          <w:b/>
          <w:color w:val="000000"/>
          <w:sz w:val="28"/>
          <w:szCs w:val="28"/>
        </w:rPr>
        <w:t xml:space="preserve">Пресса. </w:t>
      </w:r>
      <w:r>
        <w:rPr>
          <w:color w:val="000000"/>
          <w:sz w:val="28"/>
          <w:szCs w:val="28"/>
        </w:rPr>
        <w:t>Ведущие шведские газеты – это утренняя «Дагенс нюхетер» (</w:t>
      </w:r>
      <w:r>
        <w:rPr>
          <w:color w:val="000000"/>
          <w:sz w:val="28"/>
          <w:szCs w:val="28"/>
          <w:lang w:val="en-US"/>
        </w:rPr>
        <w:t>Dagens</w:t>
      </w:r>
      <w:r>
        <w:rPr>
          <w:color w:val="000000"/>
          <w:sz w:val="28"/>
          <w:szCs w:val="28"/>
        </w:rPr>
        <w:t xml:space="preserve"> </w:t>
      </w:r>
      <w:r>
        <w:rPr>
          <w:color w:val="000000"/>
          <w:sz w:val="28"/>
          <w:szCs w:val="28"/>
          <w:lang w:val="en-US"/>
        </w:rPr>
        <w:t>Nyheter</w:t>
      </w:r>
      <w:r>
        <w:rPr>
          <w:color w:val="000000"/>
          <w:sz w:val="28"/>
          <w:szCs w:val="28"/>
        </w:rPr>
        <w:t>) и вечерняя «Афтонбладет». Эти два издания задают тон всем остальным средствам массовой информации и, старательно обходя содержательную часть новостей, сосредоточиваются главным образом на форме изложения и на формальных деталях. Не спеша просветить шведов относительно самой сути событий, происходящих в политической, экономической и экологической сферах, шведские газеты отводят целые полосы тщательному разбору разных процедурных вопросов, тактике ведения переговоров и всяким прочим политическим игрушкам. К развлечениям относятся всевозможные попытки сместить правительство, а остроумие допускается только в карикатурах. Самым популярным периодическим изданием в Швеции является диснеевский «Дональд Дак» (в России этот детский журнал выходит под названием «Микки Маус»).</w:t>
      </w:r>
    </w:p>
    <w:p>
      <w:pPr>
        <w:pStyle w:val="Normal"/>
        <w:spacing w:lineRule="auto" w:line="360"/>
        <w:ind w:firstLine="709"/>
        <w:jc w:val="both"/>
        <w:rPr/>
      </w:pPr>
      <w:r>
        <w:rPr>
          <w:b/>
          <w:color w:val="000000"/>
          <w:sz w:val="28"/>
          <w:szCs w:val="28"/>
        </w:rPr>
        <w:t>Телевидение.</w:t>
      </w:r>
      <w:r>
        <w:rPr>
          <w:color w:val="000000"/>
          <w:sz w:val="28"/>
          <w:szCs w:val="28"/>
        </w:rPr>
        <w:t xml:space="preserve"> Шведское телевидение не рассчитано на то, чтобы просвещать или развлекать зрителей. Тем не менее иностранцам оно кажется достаточно занятным, даже забавным, поскольку ведущие программ новостей или викторин, а также люди, удостоившиеся чести быть допрошенными телеинтервьюерами, выглядят ужасно напуганными, а оттого весьма смешными.</w:t>
      </w:r>
    </w:p>
    <w:p>
      <w:pPr>
        <w:pStyle w:val="Normal"/>
        <w:spacing w:lineRule="auto" w:line="360"/>
        <w:ind w:firstLine="709"/>
        <w:jc w:val="both"/>
        <w:rPr>
          <w:color w:val="000000"/>
          <w:sz w:val="28"/>
          <w:szCs w:val="28"/>
          <w:u w:val="single"/>
        </w:rPr>
      </w:pPr>
      <w:r>
        <w:rPr>
          <w:color w:val="000000"/>
          <w:sz w:val="28"/>
          <w:szCs w:val="28"/>
        </w:rPr>
        <w:t>А каждый субботний вечер перед экранами телевизоров усаживаются четыре миллиона шведов (половина населения страны), чтобы в течение трех часов неотрывно смотреть лотерею «Бинп» (</w:t>
      </w:r>
      <w:r>
        <w:rPr>
          <w:color w:val="000000"/>
          <w:sz w:val="28"/>
          <w:szCs w:val="28"/>
          <w:lang w:val="en-US"/>
        </w:rPr>
        <w:t>Bingo</w:t>
      </w:r>
      <w:r>
        <w:rPr>
          <w:color w:val="000000"/>
          <w:sz w:val="28"/>
          <w:szCs w:val="28"/>
        </w:rPr>
        <w:t xml:space="preserve"> </w:t>
      </w:r>
      <w:r>
        <w:rPr>
          <w:color w:val="000000"/>
          <w:sz w:val="28"/>
          <w:szCs w:val="28"/>
          <w:lang w:val="en-US"/>
        </w:rPr>
        <w:t>Lotto</w:t>
      </w:r>
      <w:r>
        <w:rPr>
          <w:color w:val="000000"/>
          <w:sz w:val="28"/>
          <w:szCs w:val="28"/>
        </w:rPr>
        <w:t>). В общих чертах «Бинго» напоминает1 самую обычную лотерею типа «лото». Что делает игру в «Бинго» необычной – так это фигурирующие в ставках суммы и сами призы. Призовой фонд каждую неделю составляет около пяти миллионов долларов. Основные призы достаются счастливчикам, которым удается дозвониться в студию и по телефону выйти в эфир. Подход к этой игре и призам в ней можно назвать типично шведским, поскольку большая часть выигрышей – это не наличные деньги, а вещи или услуги.</w:t>
      </w:r>
    </w:p>
    <w:p>
      <w:pPr>
        <w:pStyle w:val="Normal"/>
        <w:spacing w:lineRule="auto" w:line="360"/>
        <w:ind w:firstLine="709"/>
        <w:jc w:val="both"/>
        <w:rPr/>
      </w:pPr>
      <w:r>
        <w:rPr>
          <w:b/>
          <w:color w:val="000000"/>
          <w:sz w:val="28"/>
          <w:szCs w:val="28"/>
        </w:rPr>
        <w:t xml:space="preserve">Кино. </w:t>
      </w:r>
      <w:r>
        <w:rPr>
          <w:color w:val="000000"/>
          <w:sz w:val="28"/>
          <w:szCs w:val="28"/>
        </w:rPr>
        <w:t>Швеция похожа на большой Диснейленд. С внешней стороны она напоминает сказку, в которой беззаботные люди ведут почти райскую жизнь. Но за этой идиллией скрывается другая сторона этой жизни. За видимостью спокойного и привольного существования в Швеции прячется то, что наполняет шведов жизнью – Шведская Душа.</w:t>
      </w:r>
    </w:p>
    <w:p>
      <w:pPr>
        <w:pStyle w:val="Normal"/>
        <w:spacing w:lineRule="auto" w:line="360"/>
        <w:ind w:firstLine="709"/>
        <w:jc w:val="both"/>
        <w:rPr>
          <w:color w:val="000000"/>
          <w:sz w:val="28"/>
          <w:szCs w:val="28"/>
        </w:rPr>
      </w:pPr>
      <w:r>
        <w:rPr>
          <w:color w:val="000000"/>
          <w:sz w:val="28"/>
          <w:szCs w:val="28"/>
        </w:rPr>
        <w:t>Первые документальные съёмки в Ш. были осуществлены немецким кинематографистом М. Складановским. В 1897 несколько документальных и игровых картин снял швед Н. Петерсон. Регулярное производство фильмов началось в 1907. Шведская классическая киношкола 1910–20</w:t>
        <w:noBreakHyphen/>
        <w:t>х гг. оказала значительное влияние на мировой кинематограф. Виднейшие её представители – В. Шёстрём («Забастовка», 1914, «Терье Виген», 1916, по Г. Ибсену, «Сыновья Ингмара», 1918, по С. Лагерлёф) и М. Стиллер («Когда умирает любовь», 1913, «Песнь о багрово-красном цветке», 1918). В 30</w:t>
        <w:noBreakHyphen/>
        <w:t>е гг. выпускались преимущественно салонные мелодрамы и комедии («На солнечной стороне», 1935, и «Единственная ночь», 1939, режиссёр Г. Муландер). Значительным явлением мирового киноискусства стало творчество крупнейшего режиссёра И. Бергмана, в фильмах которого нашли отражение трагического противоречия капиталистического общества, его бездуховность и античеловечность («Вечер шутов», 1953, «Земляничная поляна», 1957, «Лицо», 1958, «Молчание», 1963, «Персона», 1966, «Крики и шёпот», 1972, «Лицом к лицу», 1976). В 1977 в Мюнхене он снял антинацистский фильм «Змеиное яйцо».</w:t>
      </w:r>
    </w:p>
    <w:p>
      <w:pPr>
        <w:pStyle w:val="Normal"/>
        <w:spacing w:lineRule="auto" w:line="360"/>
        <w:ind w:firstLine="709"/>
        <w:jc w:val="both"/>
        <w:rPr/>
      </w:pPr>
      <w:r>
        <w:rPr>
          <w:color w:val="000000"/>
          <w:sz w:val="28"/>
          <w:szCs w:val="28"/>
        </w:rPr>
        <w:t>В 1960–70</w:t>
        <w:noBreakHyphen/>
        <w:t>х гг. в кино пришла группа молодых режиссёров, фильмы которых затрагивают животрепещущие социально-экономические проблемы: положение рабочих («Вороний квартал», 1965, «Одален</w:t>
        <w:noBreakHyphen/>
        <w:t>31», 1969, «Джо Хилл», 1971, режиссёр Б. Видерберг), проблемы молодёжи («Ула и Юлия», 1967, и «Мечта о свободе», 1969, режиссёр Я. Хальдофф, «Эльвира Мадиган», 1967, режиссёр Видерберг, «Любовная история», 1970, режиссёр Р. Андерсон). Мировое признание получили фильмы для детей – серия картин У. Хельбома по книгам А. Линдгрен о Пеппи (1968–71) и «Карлсон на крыше» (1974). Вместе с тем для ряда режиссёров характерно откровенно натуралистические изображение сексуальных отношений, подменяющее раскрытие причин духовной деградации шведского общества, фильмы Т. Викмана, Б. Форслунда, Б. Торна. В 1971 был выпущен совместно советско-шведский фильм «Человек с другой стороны». Ежегодно выпускается 15–20 художественных фильмов. В прокате доминируют американские фильмы, смакующие насилие и жестокость. Резко упала посещаемость кинотеатров (в середине 50</w:t>
        <w:noBreakHyphen/>
        <w:t>х гг. существовало около 2,5 тыс. кинотеатров, а во 2</w:t>
        <w:noBreakHyphen/>
        <w:t>й половине 70</w:t>
        <w:noBreakHyphen/>
        <w:t>х гг. – 1,2 тыс.). С 1963 работает киноинститут, при котором существует киношкола (с 1965). Кинокритики и теоретики кино: Б. Идестам-Альмквист, Р. Вальдекранц, Л. Бергстрём, Х. Шейн. Издаются журналы по вопросам кино: «Chaplin» (с 1959), «Film och bio» (с 1967).</w:t>
      </w:r>
    </w:p>
    <w:p>
      <w:pPr>
        <w:pStyle w:val="Normal"/>
        <w:autoSpaceDE w:val="false"/>
        <w:spacing w:lineRule="auto" w:line="360"/>
        <w:ind w:firstLine="709"/>
        <w:jc w:val="both"/>
        <w:rPr/>
      </w:pPr>
      <w:r>
        <w:rPr>
          <w:b/>
          <w:color w:val="000000"/>
          <w:sz w:val="28"/>
          <w:szCs w:val="28"/>
        </w:rPr>
        <w:t>Музыка.</w:t>
      </w:r>
      <w:r>
        <w:rPr>
          <w:color w:val="000000"/>
          <w:sz w:val="28"/>
          <w:szCs w:val="28"/>
        </w:rPr>
        <w:t xml:space="preserve"> Музыка – эта та сфера, в которой наиболее отчетливо проявляются различия между народами Северной Европы. Воинственные оркестровки симфонических опусов финского композитора Сибелиуса отражают героизм его маленького народа, противостоящего набегам иноземных захватчиков, волков и комаров. Норвежец Григ талантливо выразил горе молодой девы, доящей свою корову на вершине скалы, чьи падающие в молоко слезы по потерявшемуся в бескрайнем мире возлюбленному безнадежно испортили надой. А в Дании молоко, свертываясь до консистенции сырной массы, на этом не останавливается, а превращается в полифонические диссонансы Нильсена. Шведская музыка совершенно уникальна: она дарит слушателю удивительное умиротворение, поскольку вообще не навевает никаких образов. В ней нет оркестровых вихрей, они сведены лишь к легким бронхиальным хрипам концертино. Парад струнных заменяют нежные стоны видавшей виды скрипки, а вместо ударных ритм в размере три четвертых отбивают дробные притопы ботинок об пол. Но не забудем, однако, что Швеция – это родина нескольких знаменитых певцов, и украшением этого созвездия являются Йенни Линд, Биргит Нильссон и, конечно, четверка «АББА». Швеция трижды выигрывала конкурс песни на Евровидении и не раз добивалась шумного успеха на других музыкальных фестивалях. Такое везение скорее можно объяснить с помощью теории вероятностей, а не самой музыки, поскольку северные страны обычно голосуют друг за друга, за исключением одной только Швеции, которая неизменно отдает свои голоса самым безнадежным конкурсантам. Впрочем, это тоже вполне объяснимо, да и вполне в шведском духе – кто-то ведь должен поддержать заведомого неудачника, особенно если ты претендуешь на титул Совести Мира.</w:t>
      </w:r>
    </w:p>
    <w:p>
      <w:pPr>
        <w:pStyle w:val="Style14"/>
        <w:spacing w:lineRule="auto" w:line="360" w:before="0" w:after="0"/>
        <w:ind w:firstLine="709"/>
        <w:jc w:val="both"/>
        <w:rPr>
          <w:color w:val="000000"/>
          <w:sz w:val="28"/>
          <w:szCs w:val="28"/>
        </w:rPr>
      </w:pPr>
      <w:r>
        <w:rPr>
          <w:b/>
          <w:bCs/>
          <w:color w:val="000000"/>
          <w:sz w:val="28"/>
          <w:szCs w:val="28"/>
        </w:rPr>
        <w:t>Балет</w:t>
      </w:r>
      <w:r>
        <w:rPr>
          <w:bCs/>
          <w:color w:val="000000"/>
          <w:sz w:val="28"/>
          <w:szCs w:val="28"/>
        </w:rPr>
        <w:t xml:space="preserve">. </w:t>
      </w:r>
      <w:r>
        <w:rPr>
          <w:color w:val="000000"/>
          <w:sz w:val="28"/>
          <w:szCs w:val="28"/>
        </w:rPr>
        <w:t>С 1638 в Стокгольме силами французских артистов при королевском дворе периодически ставились балетные спектакли. Первая постоянная труппа под рук. Л. Галлодье была создана при шведской Королевской опере, открытой в 1773. Балеты ставили датский балетмейстер Ант. Бурнонвиль (с 1785) и Л. Делан (с 1809). Первый шведский балетмейстер А. Селиндер в 1843 познакомил зрителей с романтическим балетом Ф. Тальони «Сильфида» композитора Ж. Шнейцгоффера; Селиндер вводил в спектакли шведские народные танцы.</w:t>
      </w:r>
    </w:p>
    <w:p>
      <w:pPr>
        <w:pStyle w:val="Style14"/>
        <w:spacing w:lineRule="auto" w:line="360" w:before="0" w:after="0"/>
        <w:ind w:firstLine="709"/>
        <w:jc w:val="both"/>
        <w:rPr>
          <w:color w:val="000000"/>
          <w:sz w:val="28"/>
          <w:szCs w:val="28"/>
        </w:rPr>
      </w:pPr>
      <w:r>
        <w:rPr>
          <w:color w:val="000000"/>
          <w:sz w:val="28"/>
          <w:szCs w:val="28"/>
        </w:rPr>
        <w:t>В 20-е гг. была создана труппа «Швед. балет», выступавшая в 1920–25 в Париже; в её репертуаре были поставлен балетмейстером Ж. Бёрлина преимущественно с музыкой французских композиторов (Д. Мийо, Э. Сати) и в оформлении французских художников (Ф. Леже и др.). Бёрлин поставил также несколько балетов с музыкой шведских композиторов: например, «Ночь на Ивана Купалу» Х. Альвена, где использовался шведский фольклор. Ведущими танцовщиками этого периода были К. Ари, Е. Хассельквист. В 30-е гг. шведский балет испытал сильное влияние экспрессионистического танца, пропагандистом которого был Ю. Альго. В 40–50-е гг. в репертуар балетной труппы шведской Королевской оперы включались спектакли классического наследия («Спящая красавица» П.И. Чайковского и др.) в постановке финского балетмейстера Г. Ге (в годы 2-й мировой войны) и англичанки М. Скипинг (с 1953). Наряду с этим шведские хореографы продолжали широко использовать свободный танец. 1967 Крамер возглавляет созданную им труппу «Крамер-балеттен», где спектакли в значительной мере основаны на фольклоре. Балетмейстер Б. Кульберг поставил в шведской Королевской опере, в труппе «Кульберг-балеттен» (осн. в 1967) и на телевидении балеты «Фрекен Юлия» Т. Рангстрёма (1950), «Адам и Ева» Х. Русенберга (1967), «Бунт» на музыку Б. Бартока (1973); Постоянные балетные труппы имеются также в Гётеборге (руководитель Э.М. фон Розен) и Мальмё (руководитель К. Борг). Наиболее известные артисты: в 40–50-х гг. танцовщицы Б. Аппельгрен, Э. Раш, Г. Линдгрен, танцовщики Т. Родин, братья Ю. и М. Менгарелли; в 60–70-х гг. танцовщицы И. Броссе, М. Ланг, К. Линдстрём, Б. Шёльд, танцовщики Н.О. Хёгбум, В. Клавсен, П.А. Сегерстрём и др.</w:t>
      </w:r>
    </w:p>
    <w:p>
      <w:pPr>
        <w:pStyle w:val="Style14"/>
        <w:spacing w:lineRule="auto" w:line="360" w:before="0" w:after="0"/>
        <w:ind w:firstLine="709"/>
        <w:jc w:val="both"/>
        <w:rPr>
          <w:color w:val="000000"/>
          <w:sz w:val="28"/>
          <w:szCs w:val="28"/>
        </w:rPr>
      </w:pPr>
      <w:r>
        <w:rPr>
          <w:b/>
          <w:bCs/>
          <w:color w:val="000000"/>
          <w:sz w:val="28"/>
          <w:szCs w:val="28"/>
        </w:rPr>
        <w:t xml:space="preserve">Драматический театр </w:t>
      </w:r>
      <w:r>
        <w:rPr>
          <w:color w:val="000000"/>
          <w:sz w:val="28"/>
          <w:szCs w:val="28"/>
        </w:rPr>
        <w:t>В 15–16 вв. в Ш. получили распространение школьные театры. В королев. замках с конца 16 в. устраивались театральные представления. Первый придворный театр открыт в Стокгольме в 1649. С 1753 этот театр уступил место французской и итальянской труппам. При Густаве III появились первые общедоступные шведские театры в Гётеборге (1779), в Стокгольме (1788). До 70-х гг. 19 в. на сцене господствовал французский водевиль, псевдоисторические трагедии А. Коцебу и его подражателей. В 1907 Стриндберг (совместно с режиссёром А. Фальком) открыл в Стокгольме Интимный театр (существовал до 1910), поставивший большинство его пьес. Большое влияние на театральных деятелей Ш. оказали гастроли немецкого Камерного театра, постановка М. Рейнхардом на сцене Королевского драматического театра «Игры снов» Стриндберга (1921), а также гастроли МХТ (1921–1922). В 50-е гг. возникли частные театры, пропагандировавшие драматургию абсурда. Но на государственных сценах предпочтение отдавалось классике, а также пьесам иностранных драматургов – Ж.П. Сартра, Ж. Ануя, А. Миллера, Т. Уильямса, Дж. Осборна. Усилился интерес театров Ш. к произведениям А.П. Чехова, Л.Н. Толстого, Н.В. Гоголя, М. Горького, В.В. Маяковского, В.П. Катаева. Для 60</w:t>
        <w:noBreakHyphen/>
        <w:t>х гг. характерна возрастающая политическая активность шведского театра. Одним из самых репертуарных драматургов стал Б. Брехт. Стокгольмский свободный профессиональный театр, выступающий с поддержкой экономических и политических требований рабочего класса и разъезжающий по всей стране. Помимо Королевского драматического и городского в Стокгольме работает несколько частных театров. В Гётеборге, Мальмё и др. имеются драматические театры. Для обслуживания небольших городов создан государственный гастролирующий «Рикс-театр», дающий в год до 700 представлений в более чем 100 населённых пунктах.</w:t>
      </w:r>
    </w:p>
    <w:p>
      <w:pPr>
        <w:pStyle w:val="Normal"/>
        <w:spacing w:lineRule="auto" w:line="360"/>
        <w:ind w:firstLine="709"/>
        <w:jc w:val="both"/>
        <w:rPr>
          <w:color w:val="000000"/>
          <w:sz w:val="28"/>
          <w:szCs w:val="28"/>
        </w:rPr>
      </w:pPr>
      <w:r>
        <w:rPr>
          <w:b/>
          <w:color w:val="000000"/>
          <w:sz w:val="28"/>
          <w:szCs w:val="28"/>
        </w:rPr>
        <w:t>Музеи.</w:t>
      </w:r>
      <w:r>
        <w:rPr>
          <w:color w:val="000000"/>
          <w:sz w:val="28"/>
          <w:szCs w:val="28"/>
        </w:rPr>
        <w:t xml:space="preserve"> Национальный музей в Стокгольме – это, прежде всего, крупнейшее в Швеции и одно из крупнейших в Скандинавии художественных хранилищ. Сегодня здание музея – одна из примечательных черт старого Стокгольма. Построенное в ренессансной манере, оно должно было, по замыслу архитекторов, вызывать в памяти архитектуру итальянского Возрождения. Суть замысла очевидна: установить связь шведской культуры с общеевропейской «колыбелью искусств».</w:t>
      </w:r>
    </w:p>
    <w:p>
      <w:pPr>
        <w:pStyle w:val="Normal"/>
        <w:spacing w:lineRule="auto" w:line="360"/>
        <w:ind w:firstLine="709"/>
        <w:jc w:val="both"/>
        <w:rPr>
          <w:color w:val="000000"/>
          <w:sz w:val="28"/>
          <w:szCs w:val="28"/>
        </w:rPr>
      </w:pPr>
      <w:r>
        <w:rPr>
          <w:color w:val="000000"/>
          <w:sz w:val="28"/>
          <w:szCs w:val="28"/>
        </w:rPr>
        <w:t>Коллекции музея делятся на традиционные отделы живописи и скульптуры, рисунка и гравюры, а также декоративного искусства. Самые громкие имена, представленные в художественной коллекции – Гойя, Ренуар, Дега и Гоген, а также неизменно блистающие в мировых художественных собраниях Питер Пауль Рубенс и Рембрандт ван Рейн.</w:t>
      </w:r>
    </w:p>
    <w:p>
      <w:pPr>
        <w:pStyle w:val="Normal"/>
        <w:spacing w:lineRule="auto" w:line="360"/>
        <w:ind w:firstLine="709"/>
        <w:jc w:val="both"/>
        <w:rPr/>
      </w:pPr>
      <w:r>
        <w:rPr>
          <w:color w:val="000000"/>
          <w:sz w:val="28"/>
          <w:szCs w:val="28"/>
        </w:rPr>
        <w:t xml:space="preserve">Наконец, Национальный музей Стокгольма располагает значительной коллекцией шведской живописи </w:t>
      </w:r>
      <w:r>
        <w:rPr>
          <w:color w:val="000000"/>
          <w:sz w:val="28"/>
          <w:szCs w:val="28"/>
          <w:lang w:val="en-US"/>
        </w:rPr>
        <w:t>XVI</w:t>
      </w:r>
      <w:r>
        <w:rPr>
          <w:color w:val="000000"/>
          <w:sz w:val="28"/>
          <w:szCs w:val="28"/>
        </w:rPr>
        <w:t>–</w:t>
      </w:r>
      <w:r>
        <w:rPr>
          <w:color w:val="000000"/>
          <w:sz w:val="28"/>
          <w:szCs w:val="28"/>
          <w:lang w:val="en-US"/>
        </w:rPr>
        <w:t>XIX</w:t>
      </w:r>
      <w:r>
        <w:rPr>
          <w:color w:val="000000"/>
          <w:sz w:val="28"/>
          <w:szCs w:val="28"/>
        </w:rPr>
        <w:t> вв. Признанные шедевры шведской экспозиции – «Дама под вуалью» Александра Рослина и «Пляски в Иванов день» Андреса Цорна.</w:t>
      </w:r>
    </w:p>
    <w:p>
      <w:pPr>
        <w:pStyle w:val="Normal"/>
        <w:spacing w:lineRule="auto" w:line="360"/>
        <w:ind w:firstLine="709"/>
        <w:jc w:val="both"/>
        <w:rPr>
          <w:color w:val="000000"/>
          <w:sz w:val="28"/>
          <w:szCs w:val="28"/>
        </w:rPr>
      </w:pPr>
      <w:r>
        <w:rPr>
          <w:color w:val="000000"/>
          <w:sz w:val="28"/>
          <w:szCs w:val="28"/>
        </w:rPr>
        <w:t xml:space="preserve">Отдел дизайна в Стокгольмском музее ничуть не уступает залам живописи. Коллекция охватывает семь веков, от </w:t>
      </w:r>
      <w:r>
        <w:rPr>
          <w:color w:val="000000"/>
          <w:sz w:val="28"/>
          <w:szCs w:val="28"/>
          <w:lang w:val="en-US"/>
        </w:rPr>
        <w:t>XIV</w:t>
      </w:r>
      <w:r>
        <w:rPr>
          <w:color w:val="000000"/>
          <w:sz w:val="28"/>
          <w:szCs w:val="28"/>
        </w:rPr>
        <w:t> в. до наших дней, и насчитывает около 30 000 произведений прикладного искусства. Примерно треть их составляет керамика. Далее – текстиль, стекло, металл (в том числе – коллекция шведского серебра), мебель, книги. (см. приложения)</w:t>
      </w:r>
    </w:p>
    <w:p>
      <w:pPr>
        <w:pStyle w:val="Normal"/>
        <w:spacing w:lineRule="auto" w:line="360"/>
        <w:ind w:firstLine="709"/>
        <w:jc w:val="both"/>
        <w:rPr>
          <w:color w:val="000000"/>
          <w:sz w:val="28"/>
          <w:szCs w:val="28"/>
        </w:rPr>
      </w:pPr>
      <w:r>
        <w:rPr>
          <w:color w:val="000000"/>
          <w:sz w:val="28"/>
          <w:szCs w:val="28"/>
        </w:rPr>
        <w:t>Особо надо выделить крупнейшее в Скандинавии собрание фарфора. При формировании этого отдела приоритет отдавался произведениям искусства Швеции и других северных стран, но музей охотно приобретал и экспонаты из других государств, особенно тех, которые сыграли важную роль в развитии дизайна.</w:t>
      </w:r>
    </w:p>
    <w:p>
      <w:pPr>
        <w:pStyle w:val="Normal"/>
        <w:spacing w:lineRule="auto" w:line="360"/>
        <w:ind w:firstLine="709"/>
        <w:jc w:val="both"/>
        <w:rPr/>
      </w:pPr>
      <w:r>
        <w:rPr>
          <w:color w:val="000000"/>
          <w:sz w:val="28"/>
          <w:szCs w:val="28"/>
        </w:rPr>
        <w:t>Самый богатый и, возможно, самый интересный отдел музея – рисунок и графика. Экспозиция его охватывает период от позднего средневековья до 1900 г. и насчитывает около полумиллиона листов. Коллекция начиналась с 2000 рисунков, приобретенных графом Тессином во время его пребывания во Франции. Ценнейшие экспонаты – рисунки Рембрандта и Ватто, а также почти полное собрание гравюр Эдуарда Мане. Среди шведских произведений – рисунки Йохана Тобиаса Сергеля, Карла Ларссона и других.</w:t>
      </w:r>
    </w:p>
    <w:p>
      <w:pPr>
        <w:pStyle w:val="Normal"/>
        <w:spacing w:lineRule="auto" w:line="360"/>
        <w:ind w:firstLine="709"/>
        <w:jc w:val="both"/>
        <w:rPr>
          <w:color w:val="000000"/>
          <w:sz w:val="28"/>
          <w:szCs w:val="28"/>
        </w:rPr>
      </w:pPr>
      <w:r>
        <w:rPr>
          <w:color w:val="000000"/>
          <w:sz w:val="28"/>
          <w:szCs w:val="28"/>
        </w:rPr>
        <w:t>Неподалеку от музея Васа находится музей под открытым небом «Скансен», в котором</w:t>
      </w:r>
      <w:r>
        <w:rPr>
          <w:color w:val="000000"/>
          <w:sz w:val="28"/>
        </w:rPr>
        <w:t xml:space="preserve"> </w:t>
      </w:r>
      <w:r>
        <w:rPr>
          <w:color w:val="000000"/>
          <w:sz w:val="28"/>
          <w:szCs w:val="28"/>
        </w:rPr>
        <w:t>собрано более 150 построек различных эпох из всех уголков Швеции. В музее можно познакомиться с национальной шведской кухней, традициями, научится танцевать шведские танцы и примерить национальную одежду.</w:t>
      </w:r>
    </w:p>
    <w:p>
      <w:pPr>
        <w:pStyle w:val="Normal"/>
        <w:spacing w:lineRule="auto" w:line="360"/>
        <w:ind w:firstLine="709"/>
        <w:jc w:val="both"/>
        <w:rPr/>
      </w:pPr>
      <w:r>
        <w:rPr>
          <w:b/>
          <w:color w:val="000000"/>
          <w:sz w:val="28"/>
          <w:szCs w:val="28"/>
        </w:rPr>
        <w:t>Резюме.</w:t>
      </w:r>
      <w:r>
        <w:rPr>
          <w:color w:val="000000"/>
          <w:sz w:val="28"/>
        </w:rPr>
        <w:t xml:space="preserve"> </w:t>
      </w:r>
      <w:r>
        <w:rPr>
          <w:color w:val="000000"/>
          <w:sz w:val="28"/>
          <w:szCs w:val="28"/>
        </w:rPr>
        <w:t>Швеция – крупнейшая страна северной Европы. Она расположена на востоке и юге Скандинавского полуострова и граничит с Норвегией и Финляндией. Франция с ее шикарными природными условиями, зародилась много веков назад. Она одна из старейших наций, которая развивалась и набирала свои обороты. Она богата культурным наследием во многих областях. И, конечно же, Швеция является домом для самой почитаемой награды, Нобелевской премии.</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4. Оформление жилища (исторический стил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Швеция – это туманное море со множеством мелких прибрежных островов и изрезанный неглубокими заливами берег, это еловые, березовые и сосновые леса, мхи, лишайники и вереск, чистые прозрачные озера и реки, гранитные скалы и валуны. Здесь природа служит образцом сдержанной, лаконичной красоты: бледно-серое северное небо, сочная зелень травы и хвои, темные массивы гранита, белые паруса яхт и чайки над морем. Красота северной страны неброска и сурова, но, если вглядишься в нее – она завораживает.</w:t>
      </w:r>
    </w:p>
    <w:p>
      <w:pPr>
        <w:pStyle w:val="Normal"/>
        <w:spacing w:lineRule="auto" w:line="360"/>
        <w:ind w:firstLine="709"/>
        <w:jc w:val="both"/>
        <w:rPr>
          <w:color w:val="000000"/>
          <w:sz w:val="28"/>
          <w:szCs w:val="28"/>
        </w:rPr>
      </w:pPr>
      <w:r>
        <w:rPr>
          <w:color w:val="000000"/>
          <w:sz w:val="28"/>
          <w:szCs w:val="28"/>
        </w:rPr>
        <w:t>В начале XVI века Швеция стала независимым королевством, которое в результате завоевательных войн за два века значительно раздвинуло свои границы в районе Балтийского моря. И, как следствие роста могущества страны, начинается бурное строительство. Многочисленные дворцы и поместья строили архитекторы, прошедшие обучение во Франции и Италии, но чужеземным архитектурным формам здесь всегда придавали национальный характер, корнями уходящий в народное зодчество.</w:t>
      </w:r>
    </w:p>
    <w:p>
      <w:pPr>
        <w:pStyle w:val="Normal"/>
        <w:spacing w:lineRule="auto" w:line="360"/>
        <w:ind w:firstLine="709"/>
        <w:jc w:val="both"/>
        <w:rPr>
          <w:color w:val="000000"/>
          <w:sz w:val="28"/>
          <w:szCs w:val="28"/>
        </w:rPr>
      </w:pPr>
      <w:r>
        <w:rPr>
          <w:color w:val="000000"/>
          <w:sz w:val="28"/>
          <w:szCs w:val="28"/>
        </w:rPr>
        <w:t>Традиционное шведское жилище было в основном деревянным. Только области бедные лесом покрыты фахверковыми сооружениями. Усадьба состояла из жилого дома и хозяйственных построек, объединенных вокруг двора. Архитектура крестьянской усадьбы и деревянных колоколен, складов и гостиниц отличается строгой простотой и скупым декором.</w:t>
      </w:r>
    </w:p>
    <w:p>
      <w:pPr>
        <w:pStyle w:val="Normal"/>
        <w:spacing w:lineRule="auto" w:line="360"/>
        <w:ind w:firstLine="709"/>
        <w:jc w:val="both"/>
        <w:rPr/>
      </w:pPr>
      <w:r>
        <w:rPr>
          <w:color w:val="000000"/>
          <w:sz w:val="28"/>
          <w:szCs w:val="28"/>
        </w:rPr>
        <w:t>Для жилых помещений с низким потолком характерно небольшое количество мебели и контрастное сочетание белого с красным или красного с зеленым. В домах шведских бондов (свободных крестьян) прямоугольная кровать делалась в виде алькова, у которого стенки с окошками подпирали потолок. Обычно кровать, больше напоминавшая шкаф, ставилась в угол – для тепла и имела соломенную перину. Стены комнат покрытые деревянными панелями, красились в белые или зеленые цвета, а в обстановке обязательно присутствовали красные детали. В красный цвет традиционно красили и фасады домов. Собственно делалось это не для красоты. Деревянные дома покрывались специальным раствором от сырости, который и придавал дереву красный оттенок.</w:t>
      </w:r>
    </w:p>
    <w:p>
      <w:pPr>
        <w:pStyle w:val="Normal"/>
        <w:spacing w:lineRule="auto" w:line="360"/>
        <w:ind w:firstLine="709"/>
        <w:jc w:val="both"/>
        <w:rPr/>
      </w:pPr>
      <w:r>
        <w:rPr>
          <w:color w:val="000000"/>
          <w:sz w:val="28"/>
          <w:szCs w:val="28"/>
        </w:rPr>
        <w:t>Шведы очень любят свои национальные особенности и чтут культурные традиции, бережно сохраняя памятники жизни и быта своих предков. В столице страны создан уникальный музей-заповедник под открытым небом, Скансен, куда были свезены все сохранившиеся с разных эпох жилые постройки. Здесь есть и потемневшие от времени крестьянские деревянные дома, и особнячки зажиточных купцов, и дома из дворянских поместий. А «население» в национальных костюмах занято традиционными ремеслами: гончарным, кузнечным, ткачеством. В этом музее собрана почти вся история страны.</w:t>
      </w:r>
    </w:p>
    <w:p>
      <w:pPr>
        <w:pStyle w:val="Normal"/>
        <w:spacing w:lineRule="auto" w:line="360"/>
        <w:ind w:firstLine="709"/>
        <w:jc w:val="both"/>
        <w:rPr>
          <w:color w:val="000000"/>
          <w:sz w:val="28"/>
          <w:szCs w:val="28"/>
        </w:rPr>
      </w:pPr>
      <w:r>
        <w:rPr>
          <w:color w:val="000000"/>
          <w:sz w:val="28"/>
          <w:szCs w:val="28"/>
        </w:rPr>
        <w:t>Средневековые замки, по понятной причине не вошедшие в музей, представляли собой скорее оборонительные, чем жилые сооружения. Это мощные каменные крепости с высокими башнями и узкими окнами. Но интерьеры их менее суровы. Стены покрыты росписью, воспроизводящей растительные мотивы и до половины высоты оформлены резными деревянными панелями. Украшением стен также служило оружие и охотничьи трофеи.</w:t>
      </w:r>
    </w:p>
    <w:p>
      <w:pPr>
        <w:pStyle w:val="Normal"/>
        <w:spacing w:lineRule="auto" w:line="360"/>
        <w:ind w:firstLine="709"/>
        <w:jc w:val="both"/>
        <w:rPr/>
      </w:pPr>
      <w:r>
        <w:rPr>
          <w:color w:val="000000"/>
          <w:sz w:val="28"/>
          <w:szCs w:val="28"/>
        </w:rPr>
        <w:t>С XVII века началась перепланировка и застройка столицы – Стокгольма. Строится знаменитый Королевский замок – воплощение в архитектуре славы и мощи северной воинственной державы. А спустя столетие шведская архитектура оказалась под влиянием европейских стилей – классицизма и рококо. Произошло это в эпоху короля Густава, правившего всего двадцать лет с 1770 по 1790 годы, но сформировавшийся в этот период времени стиль, названный густавианским, господствовал в Швеции вплоть до половины девятнадцатого века, и приобрел популярность не только на родине, но во Франции и в Италии – этих искушенных законодательницах мод. Более того, густавианский стиль оказал существенное влияние на дальнейшее развитие шведского дизайна мебели и интерьеров.</w:t>
      </w:r>
    </w:p>
    <w:p>
      <w:pPr>
        <w:pStyle w:val="Normal"/>
        <w:spacing w:lineRule="auto" w:line="360"/>
        <w:ind w:firstLine="709"/>
        <w:jc w:val="both"/>
        <w:rPr>
          <w:color w:val="000000"/>
          <w:sz w:val="28"/>
          <w:szCs w:val="28"/>
        </w:rPr>
      </w:pPr>
      <w:r>
        <w:rPr>
          <w:color w:val="000000"/>
          <w:sz w:val="28"/>
          <w:szCs w:val="28"/>
        </w:rPr>
        <w:t>Своеобразие этого стиля мебели и интерьеров состоит в органичном соединении элементов европейского классицизма и рококо с историческими традициями в шведской архитектуре и декоре. В этом стиле нашли отражение и приглушенные краски и чистота линий шведского пейзажа, красота которого не в сочности цвета, а в тончайших переливах света и тени, в нежном сочетании прохладных полутонов и оттенков.</w:t>
      </w:r>
    </w:p>
    <w:p>
      <w:pPr>
        <w:pStyle w:val="Normal"/>
        <w:spacing w:lineRule="auto" w:line="360"/>
        <w:ind w:firstLine="709"/>
        <w:jc w:val="both"/>
        <w:rPr>
          <w:color w:val="000000"/>
          <w:sz w:val="28"/>
          <w:szCs w:val="28"/>
        </w:rPr>
      </w:pPr>
      <w:r>
        <w:rPr>
          <w:color w:val="000000"/>
          <w:sz w:val="28"/>
          <w:szCs w:val="28"/>
        </w:rPr>
        <w:t>Спокойная цветовая гамма, симметричность в росписи стен и расположении мебели создавали атмосферу уравновешенности и комфорта, а сочетание белого цвета с резьбой и голубой росписью придавали обстановке нарядность и изящество.</w:t>
      </w:r>
    </w:p>
    <w:p>
      <w:pPr>
        <w:pStyle w:val="Normal"/>
        <w:spacing w:lineRule="auto" w:line="360"/>
        <w:ind w:firstLine="709"/>
        <w:jc w:val="both"/>
        <w:rPr/>
      </w:pPr>
      <w:r>
        <w:rPr>
          <w:color w:val="000000"/>
          <w:sz w:val="28"/>
          <w:szCs w:val="28"/>
        </w:rPr>
        <w:t>Неповторимое обаяние густавианского стиля до сих пор имеет множество поклонников. И современные шведские интерьеры с белыми стеллажами и шкафами, дверцы которых сделаны из матового стекла, белыми стульями, открытыми полками, со светлым дощатым полом, с диванами, покрытыми льняными чехлами, с большими окнами, пропускающими в комнату много света, с легкими прозрачными занавесками тоже кажется «дышат» временем ГуставаIII.</w:t>
      </w:r>
    </w:p>
    <w:p>
      <w:pPr>
        <w:pStyle w:val="Normal"/>
        <w:spacing w:lineRule="auto" w:line="360"/>
        <w:ind w:firstLine="709"/>
        <w:jc w:val="both"/>
        <w:rPr>
          <w:color w:val="000000"/>
          <w:sz w:val="28"/>
          <w:szCs w:val="28"/>
        </w:rPr>
      </w:pPr>
      <w:r>
        <w:rPr>
          <w:b/>
          <w:color w:val="000000"/>
          <w:sz w:val="28"/>
          <w:szCs w:val="28"/>
        </w:rPr>
        <w:t>Резюме.</w:t>
      </w:r>
      <w:r>
        <w:rPr>
          <w:color w:val="000000"/>
          <w:sz w:val="28"/>
          <w:szCs w:val="28"/>
        </w:rPr>
        <w:t xml:space="preserve"> В этой главе мы узнали об историческом стиле страны. Шведы очень любят свои национальные особенности и чтут культурные традиции, бережно сохраняя памятники жизни и быта своих предков, даже чужеземным архитектурным формам здесь всегда придавали национальный характер, корнями уходящий в народное зодчество.</w:t>
      </w:r>
    </w:p>
    <w:p>
      <w:pPr>
        <w:pStyle w:val="Normal"/>
        <w:tabs>
          <w:tab w:val="clear" w:pos="708"/>
          <w:tab w:val="left" w:pos="1230" w:leader="none"/>
        </w:tabs>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szCs w:val="32"/>
        </w:rPr>
      </w:pPr>
      <w:r>
        <w:rPr>
          <w:rFonts w:cs="Times New Roman" w:ascii="Times New Roman" w:hAnsi="Times New Roman"/>
          <w:i w:val="false"/>
          <w:color w:val="000000"/>
          <w:szCs w:val="32"/>
        </w:rPr>
        <w:t>4.1 Архитектура и дизайн</w:t>
      </w:r>
    </w:p>
    <w:p>
      <w:pPr>
        <w:pStyle w:val="Style14"/>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К бронзовому веку относятся наскальные изображения в Бохуслене (схематичные фигуры божеств, сцены охоты, битв, походов), орнаментированное оружие и утварь, к железному веку (с 6 в. до н. э.) и к 1-му тыс. н. э. – каменные стелы, богатейший плетёный орнамент «звериного стиля» на металле и резном дереве, изображения людей и животных, к «эпохе викингов» (кон. 8 – середина 11 вв.) – также каркасные постройки, повествовательные сцены на стелах. В 11–12 вв. строились грузные каменные церкви романского стиля (в Сигтуне, Старой Упсале, Лунде), в 13–15 вв. – готические храмы со стройными башнями (церковь Сторчюрка в Стокгольме, собор в Упсале), в 16 в. – замки (Грипсхольм, Вадстена, Кальмар) с чертами архитектуры Возрождения. В средние века выросли города с мелкой сетью узких улиц; развивались декоративная живопись и скульптура, книжная миниатюра. В 17 в. в духе барокко и классицизма строились городские дворцы и загородные резиденции с парками (арх. Ж. де Ла Балле, Н. Тессин Старший, Н. Тессин Младший); наряду с немецкими, французскими, нидерландскими художниками работали шведские мастера (И. Сильвиус, Д. Эренстраль). В 18 в. развиваются архитектура (К.Ф. Аделькранц) и скульптура (Ю.Т. Сергель) классицизма, бытовой жанр как в галантном духе рококо (Н. Лафренсен), так и в буржуазно-нравоучительном духе (П. Хиллестрём); блестящего расцвета достиг реалистический портрет (А. Рослин, К.Г. Пило, пастелист Г. Лундберг, миниатюрист П.А. Халль). Новые городские районы получали регулярную планировку. В 19 в. классицизм в архитектуре сменяется тяжеловесной эклектикой. В изобразительном искусстве 1-й половины 19 в. совершается поворот к романтизму, растет интерес к прошлому страны, к её природе и людям (живописцы Н. Бломмер, Э. Лундгрен, М. Ларсон, скульптор Ю.П. Мулин). Развитие реализма во 2-й половине 19 – начале 20 вв. достигло вершины в жизнеутверждающих портретах и жанровых композициях А. Цорна, в психологических портретах Э. Юсефсона, в бытовых сценах К. Вильхельмсона и К. Ларсона, в пейзажах принца Евгения, в анималистических картинах Б. Лильефорса. Развивалась и официальная историческая живопись (Г. Сёдерстрём). В 20 в. начались поиски новых путей в архитектуре, связанные с национально-романтическими устремлениями (Ф. Буберг, К. Бергстен); на их основе формировались неоклассические направления (арх. Р. Эстберг, И. Тенгбом) и школа современной архитектуры, сочетающая принципы функционализма с чертами, близкими </w:t>
      </w:r>
      <w:r>
        <w:rPr>
          <w:iCs/>
          <w:color w:val="000000"/>
          <w:sz w:val="28"/>
          <w:szCs w:val="28"/>
        </w:rPr>
        <w:t>органической архитектуре</w:t>
      </w:r>
      <w:r>
        <w:rPr>
          <w:color w:val="000000"/>
          <w:sz w:val="28"/>
          <w:szCs w:val="28"/>
        </w:rPr>
        <w:t xml:space="preserve"> (Г. Асплунд, С. Маркелиус, С. Бакстрём). Значителен вклад шведских архитекторов в разработку города-спутника (Веллингбю, Фарста близ Стокгольма, с развитой системой торгово-общественных центров), жилых районов с рациональной комплексной застройкой (микрорайоны в Стокгольме, Гётеборге, Мальмё), типов башенного жилого дома. В скульптуре 20 в. выделяются монументально-декоративные работы К. Миллеса, Б. Юрта, Б. Марклунда, сочетающие реализм изображения народной жизни с романтической символикой и фантастикой. В живописи значительны композиции С. Деркерт, Э. Юлина, А. Амелина, посвященные важным социальным темам, красочные картины И. Агели, И. Грюневальда, В. Нильсон, Л. Энгстрёма, С. Хальстрёма, зачастую символического характера. Техническая виртуозность, острота наблюдений отличают графические работы Ф. фон Шанца, К. Ду, Л. Линдеберга.</w:t>
      </w:r>
    </w:p>
    <w:p>
      <w:pPr>
        <w:pStyle w:val="Style14"/>
        <w:spacing w:lineRule="auto" w:line="360" w:before="0" w:after="0"/>
        <w:ind w:firstLine="709"/>
        <w:jc w:val="both"/>
        <w:rPr>
          <w:color w:val="000000"/>
          <w:sz w:val="28"/>
          <w:szCs w:val="28"/>
        </w:rPr>
      </w:pPr>
      <w:r>
        <w:rPr>
          <w:b/>
          <w:color w:val="000000"/>
          <w:sz w:val="28"/>
          <w:szCs w:val="28"/>
        </w:rPr>
        <w:t>Резюме.</w:t>
      </w:r>
      <w:r>
        <w:rPr>
          <w:color w:val="000000"/>
          <w:sz w:val="28"/>
          <w:szCs w:val="28"/>
        </w:rPr>
        <w:t xml:space="preserve"> Несмотря на длительную историю архитектуры и дизайна в Швеции распространены различные модернистские течения – от сюрреализма и абстракционизма (Э. Немес, Т. Ренквист) до поп-арта, концептуального искусства, гиперреализма.</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4.2 Цветовые предпочтения</w:t>
      </w:r>
    </w:p>
    <w:p>
      <w:pPr>
        <w:pStyle w:val="Normal"/>
        <w:overflowPunct w:val="false"/>
        <w:autoSpaceDE w:val="false"/>
        <w:spacing w:lineRule="auto" w:line="360"/>
        <w:ind w:firstLine="709"/>
        <w:jc w:val="both"/>
        <w:textAlignment w:val="baseline"/>
        <w:rPr>
          <w:rFonts w:ascii="Times New Roman" w:hAnsi="Times New Roman" w:cs="Times New Roman"/>
          <w:i/>
          <w:i/>
          <w:iCs/>
          <w:color w:val="000000"/>
          <w:sz w:val="28"/>
          <w:szCs w:val="28"/>
        </w:rPr>
      </w:pPr>
      <w:r>
        <w:rPr>
          <w:rFonts w:cs="Times New Roman"/>
          <w:i/>
          <w:iCs/>
          <w:color w:val="000000"/>
          <w:sz w:val="28"/>
          <w:szCs w:val="28"/>
        </w:rPr>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Для крестьянских усадьб с низким потолком характерно небольшое количество мебели и контрастное сочетание белого с красным или красного с зеленым. Стены комнат покрытые деревянными панелями, красились в белые или зеленые цвета, а в обстановке обязательно присутствовали красные детали. В красный цвет традиционно красили и фасады домов.</w:t>
      </w:r>
    </w:p>
    <w:p>
      <w:pPr>
        <w:pStyle w:val="Normal"/>
        <w:spacing w:lineRule="auto" w:line="360"/>
        <w:ind w:firstLine="709"/>
        <w:jc w:val="both"/>
        <w:rPr/>
      </w:pPr>
      <w:r>
        <w:rPr>
          <w:color w:val="000000"/>
          <w:sz w:val="28"/>
          <w:szCs w:val="28"/>
        </w:rPr>
        <w:t>Своеобразие густавианского стиля мебели и интерьеров состоит в органичном соединении элементов европейского классицизма и рококо с историческими традициями в шведской архитектуре и декоре. В этом стиле нашли отражение и приглушенные краски и чистота линий шведского пейзажа, красота которого не в сочности цвета, а в тончайших переливах света и тени, в нежном сочетании прохладных полутонов и оттенков.</w:t>
      </w:r>
    </w:p>
    <w:p>
      <w:pPr>
        <w:pStyle w:val="Normal"/>
        <w:spacing w:lineRule="auto" w:line="360"/>
        <w:ind w:firstLine="709"/>
        <w:jc w:val="both"/>
        <w:rPr>
          <w:color w:val="000000"/>
          <w:sz w:val="28"/>
          <w:szCs w:val="28"/>
        </w:rPr>
      </w:pPr>
      <w:r>
        <w:rPr>
          <w:color w:val="000000"/>
          <w:sz w:val="28"/>
          <w:szCs w:val="28"/>
        </w:rPr>
        <w:t>Спокойная цветовая гамма, симметричность в росписи стен и расположении мебели создавали атмосферу уравновешенности и комфорта, а сочетание белого цвета с резьбой и голубой росписью придавали обстановке нарядность и изящество.</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 xml:space="preserve">Швеция является страной, простого и элегантного дизайна интерьера. В яркой, хорошо сфотографировала презентации, писатель Шерил жизни </w:t>
      </w:r>
      <w:r>
        <w:rPr>
          <w:color w:val="000000"/>
          <w:sz w:val="28"/>
          <w:szCs w:val="28"/>
          <w:lang w:val="en-US"/>
        </w:rPr>
        <w:t>MacLachlan</w:t>
      </w:r>
      <w:r>
        <w:rPr>
          <w:color w:val="000000"/>
          <w:sz w:val="28"/>
          <w:szCs w:val="28"/>
        </w:rPr>
        <w:t xml:space="preserve"> прекрасно охватывает суть шведского дизайна: чистые линии, бледные тона, натуральные материалы, мощное чувство света и пространства, и свежего фолк-арт шарм. Гостиная, спальня, столовая, кухня, и каждый заслуживает глава заполняется идеями по поводу стен, полов, окон, цвета, ткани, освещения и мебели. Разбросаны по всей являются советы по оформлению, такие как передача декоративный мотив к стене, установка привлекательным стол, и перемешивание собственные краски для аутентичный вид.</w:t>
      </w:r>
    </w:p>
    <w:p>
      <w:pPr>
        <w:pStyle w:val="Normal"/>
        <w:overflowPunct w:val="false"/>
        <w:autoSpaceDE w:val="false"/>
        <w:spacing w:lineRule="auto" w:line="360"/>
        <w:ind w:firstLine="709"/>
        <w:jc w:val="both"/>
        <w:textAlignment w:val="baseline"/>
        <w:rPr>
          <w:color w:val="000000"/>
          <w:sz w:val="28"/>
          <w:szCs w:val="28"/>
        </w:rPr>
      </w:pPr>
      <w:r>
        <w:rPr>
          <w:b/>
          <w:color w:val="000000"/>
          <w:sz w:val="28"/>
          <w:szCs w:val="28"/>
        </w:rPr>
        <w:t xml:space="preserve">Резюме. </w:t>
      </w:r>
      <w:r>
        <w:rPr>
          <w:color w:val="000000"/>
          <w:sz w:val="28"/>
          <w:szCs w:val="28"/>
        </w:rPr>
        <w:t>Суть шведского дизайна: чистые линии, бледные тона, натуральные материалы, мощное чувство света и пространства. При этом современный дизайн обладает тремя качествами: он ярок, полон радости и неистребим.</w:t>
      </w:r>
    </w:p>
    <w:p>
      <w:pPr>
        <w:pStyle w:val="Normal"/>
        <w:tabs>
          <w:tab w:val="clear" w:pos="708"/>
          <w:tab w:val="left" w:pos="1230" w:leader="none"/>
        </w:tabs>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4.3 Декоративно-прикладное творчество мастеров страны</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color w:val="000000"/>
          <w:sz w:val="28"/>
          <w:szCs w:val="28"/>
        </w:rPr>
      </w:pPr>
      <w:r>
        <w:rPr>
          <w:color w:val="000000"/>
          <w:sz w:val="28"/>
          <w:szCs w:val="28"/>
        </w:rPr>
        <w:t>Шведская декоративно-прикладная отрасль, которая насчитывает более ста лет, тесно связана с развитием современного индустриального общества в Швеции. Началось все в 1897 году на всемирной выставке в Стокгольме, где был представлен фарфор с заводов «Гюставсберга» и «Рёрстранда», расписанный такими дизайнерами как Гюнар Веннерберг и Альф Валландер. Здесь же впервые художник Карл Ларсон, воодушевленный английским движением Исскуств и Ремесел («Arts and Crafts») выставил рисунки интерьеров своего дома в Сундборне, где большинство мебели и тканей были спроектированы его женой Карин Ларсон. Эти светлые, простые, индивидуальные интерьеры привлекли международное внимание и по сей день являются отличительной чертой шведского дизайна.</w:t>
      </w:r>
    </w:p>
    <w:p>
      <w:pPr>
        <w:pStyle w:val="Normal"/>
        <w:spacing w:lineRule="auto" w:line="360"/>
        <w:ind w:firstLine="709"/>
        <w:jc w:val="both"/>
        <w:rPr>
          <w:color w:val="000000"/>
          <w:sz w:val="28"/>
          <w:szCs w:val="28"/>
        </w:rPr>
      </w:pPr>
      <w:r>
        <w:rPr>
          <w:color w:val="000000"/>
          <w:sz w:val="28"/>
          <w:szCs w:val="28"/>
        </w:rPr>
        <w:t>В 1897 году, под впечатлением от рисунков Ларсона, изображавших уютное благополучие Элен Кей написала статью под названием «Красота в доме» (Beauty in the home), которая в последствии имела большое влияние. В 1899 году в следующей статье с таким же названием она выразила так сказать массовую потребность «красоты для всех» (beauty for all). В 1919 Грегор Паулсон, еще одна значительная фигура в истории раннего шведского дизайна, опубликовал свои идеи в книге под названием «Красивые вещи на каждый день» (More beautiful things for everyday use). Шведский дизайн до сих пор пропитан духом Грегора Паулсона и Элен Кей: дизайн для каждого, а не только для тех, кому это по карману.</w:t>
      </w:r>
    </w:p>
    <w:p>
      <w:pPr>
        <w:pStyle w:val="Normal"/>
        <w:spacing w:lineRule="auto" w:line="360"/>
        <w:ind w:firstLine="709"/>
        <w:jc w:val="both"/>
        <w:rPr>
          <w:color w:val="000000"/>
          <w:sz w:val="28"/>
          <w:szCs w:val="28"/>
        </w:rPr>
      </w:pPr>
      <w:r>
        <w:rPr>
          <w:color w:val="000000"/>
          <w:sz w:val="28"/>
          <w:szCs w:val="28"/>
        </w:rPr>
        <w:t>С начала 20 в практически все производство предметов быта в Швеции стало развиваться в совершенно новом направлении. Обыкновенные вещи становились более изящными и уникальными нежели массовыми. В 1920е шведское прикладное искусство и ремесло стало известно на международном уровне как «Шведская Грация» («The Swedish Grace»), и в основном благодаря Саймону Гатэ и Эдварду Хальду. Они основали современный стиль шведского стекла который принес международную известность Оррефорскому стеклозаводу.</w:t>
      </w:r>
    </w:p>
    <w:p>
      <w:pPr>
        <w:pStyle w:val="Normal"/>
        <w:spacing w:lineRule="auto" w:line="360"/>
        <w:ind w:firstLine="709"/>
        <w:jc w:val="both"/>
        <w:rPr/>
      </w:pPr>
      <w:r>
        <w:rPr>
          <w:color w:val="000000"/>
          <w:sz w:val="28"/>
          <w:szCs w:val="28"/>
        </w:rPr>
        <w:t>Царство Стекла (</w:t>
      </w:r>
      <w:r>
        <w:rPr>
          <w:color w:val="000000"/>
          <w:sz w:val="28"/>
          <w:szCs w:val="28"/>
          <w:lang w:val="en-US"/>
        </w:rPr>
        <w:t>Glasriket</w:t>
      </w:r>
      <w:r>
        <w:rPr>
          <w:color w:val="000000"/>
          <w:sz w:val="28"/>
          <w:szCs w:val="28"/>
        </w:rPr>
        <w:t>) хранит вековые традиции стеклодувов. На небольшой площади расположено 11 уникальных стеклодувных посёлков, каждый с его собственными традициями и его собственной атмосферой. Добро пожаловать в стекольные цеха, где вы сможете воочию увидеть весь процесс создания стекла, как опытные стеклодувы превращают раскалённую до красного жара стеклянную массу в прекрасные изделия и красочные произведения искусства. Магазины при цехах предлагают большой выбор изделий из стекла и хрусталя по фабричным ценам, которые намного ниже цен в обычных магазинов. Невозможно найти два совершенно одинаковых изделия созданных вручную, но стеклянная посуда на полках всегда несет марку высокого качества стекольного производства. На выставках и в местных музеях, новый и современный дизайн показан бок о бок с уникальными собраниями старинной стеклянной посуды.</w:t>
      </w:r>
    </w:p>
    <w:p>
      <w:pPr>
        <w:pStyle w:val="Normal"/>
        <w:spacing w:lineRule="auto" w:line="360"/>
        <w:ind w:firstLine="709"/>
        <w:jc w:val="both"/>
        <w:rPr/>
      </w:pPr>
      <w:r>
        <w:rPr>
          <w:b/>
          <w:color w:val="000000"/>
          <w:sz w:val="28"/>
          <w:szCs w:val="28"/>
        </w:rPr>
        <w:t>Резюме.</w:t>
      </w:r>
      <w:r>
        <w:rPr>
          <w:color w:val="000000"/>
          <w:sz w:val="28"/>
        </w:rPr>
        <w:t xml:space="preserve"> </w:t>
      </w:r>
      <w:r>
        <w:rPr>
          <w:color w:val="000000"/>
          <w:sz w:val="28"/>
          <w:szCs w:val="28"/>
        </w:rPr>
        <w:t>Шведская декоративно-прикладная отрасль насчитывает более ста лет многие, имеет множество замечательных ремесел, известных своим высоким качеством: деревообработка, производство красивых стеклянных предметов, керамики, серебра и текстильные изделия.</w:t>
      </w:r>
    </w:p>
    <w:p>
      <w:pPr>
        <w:pStyle w:val="Normal"/>
        <w:tabs>
          <w:tab w:val="clear" w:pos="708"/>
          <w:tab w:val="left" w:pos="1230" w:leader="none"/>
        </w:tabs>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4.4 Мебель и оборудование помещений</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Деревянная мебель в густавианском интерьере украшена резьбой и покрыта белой краской. Столы и стулья округлой формы с тонкими изогнутыми ножками. Спинки стульев выполнены в форме медальонов, вырезаны из дерева или покрыты тканью.</w:t>
      </w:r>
    </w:p>
    <w:p>
      <w:pPr>
        <w:pStyle w:val="Normal"/>
        <w:spacing w:lineRule="auto" w:line="360"/>
        <w:ind w:firstLine="709"/>
        <w:jc w:val="both"/>
        <w:rPr>
          <w:color w:val="000000"/>
          <w:sz w:val="28"/>
          <w:szCs w:val="28"/>
        </w:rPr>
      </w:pPr>
      <w:r>
        <w:rPr>
          <w:color w:val="000000"/>
          <w:sz w:val="28"/>
          <w:szCs w:val="28"/>
        </w:rPr>
        <w:t>Очень популярны мягкие диваны со множеством подушек, с прямыми деревянными или обитыми тканью спинками и такими же боковинами-подлокотниками. Тканевая обивка: бело-голубая клетка.</w:t>
      </w:r>
    </w:p>
    <w:p>
      <w:pPr>
        <w:pStyle w:val="Normal"/>
        <w:spacing w:lineRule="auto" w:line="360"/>
        <w:ind w:firstLine="709"/>
        <w:jc w:val="both"/>
        <w:rPr>
          <w:color w:val="000000"/>
          <w:sz w:val="28"/>
          <w:szCs w:val="28"/>
        </w:rPr>
      </w:pPr>
      <w:r>
        <w:rPr>
          <w:color w:val="000000"/>
          <w:sz w:val="28"/>
          <w:szCs w:val="28"/>
        </w:rPr>
        <w:t>Впервые появляются в обстановке и турецкие диваны, состоящие из нескольких рядов подушек, прислоненных прямо к стене. В то время они были последним криком моды.</w:t>
      </w:r>
    </w:p>
    <w:p>
      <w:pPr>
        <w:pStyle w:val="Normal"/>
        <w:tabs>
          <w:tab w:val="clear" w:pos="708"/>
          <w:tab w:val="left" w:pos="1230" w:leader="none"/>
        </w:tabs>
        <w:spacing w:lineRule="auto" w:line="360"/>
        <w:ind w:firstLine="709"/>
        <w:jc w:val="both"/>
        <w:rPr>
          <w:color w:val="000000"/>
          <w:sz w:val="28"/>
          <w:szCs w:val="28"/>
        </w:rPr>
      </w:pPr>
      <w:r>
        <w:rPr>
          <w:color w:val="000000"/>
          <w:sz w:val="28"/>
          <w:szCs w:val="28"/>
        </w:rPr>
        <w:t>Современную мебель Швеции представляют Гипер- и супермаркеты ИКЕА – это Мекка практического применения шведского стиля в дизайне. Здесь есть все, что нужно, чтобы сделать современное жилище красивым и удобным: от посудных полотенец до крепящихся к стене прессов для сминания в компактные жестяные таблетки пустых банок из-под пива. Основатель сети ИКЕА Ингвар Кампрад начинал с маленькой рассылочной фирмы, которая торговала рождественскими открытками, поддерживая тем самым настроение шведов в трудные годы Второй мировой войны. Ныне же Кампрад стал одним из самых богатых граждан Швеции. За более чем 50 лет, прошедших с тех пор, его творческие усилия на ниве коммерции воплотились в 138 огромных магазинов в 29 странах мира. Так что ему есть, чем гордиться.</w:t>
      </w:r>
    </w:p>
    <w:p>
      <w:pPr>
        <w:pStyle w:val="Normal"/>
        <w:tabs>
          <w:tab w:val="clear" w:pos="708"/>
          <w:tab w:val="left" w:pos="1230" w:leader="none"/>
        </w:tabs>
        <w:spacing w:lineRule="auto" w:line="360"/>
        <w:ind w:firstLine="709"/>
        <w:jc w:val="both"/>
        <w:rPr>
          <w:color w:val="000000"/>
          <w:sz w:val="28"/>
        </w:rPr>
      </w:pPr>
      <w:r>
        <w:rPr>
          <w:b/>
          <w:color w:val="000000"/>
          <w:sz w:val="28"/>
          <w:szCs w:val="28"/>
        </w:rPr>
        <w:t xml:space="preserve">Резюме. </w:t>
      </w:r>
      <w:r>
        <w:rPr>
          <w:color w:val="000000"/>
          <w:sz w:val="28"/>
          <w:szCs w:val="28"/>
        </w:rPr>
        <w:t>Первая мебель была деревянной и породила деревообрабатывающую отрасль, зодчество. Современная же мебель хорошо представлена гипер- и супермаркетами ИКЕА.</w:t>
      </w:r>
    </w:p>
    <w:p>
      <w:pPr>
        <w:pStyle w:val="Normal"/>
        <w:tabs>
          <w:tab w:val="clear" w:pos="708"/>
          <w:tab w:val="left" w:pos="1230" w:leader="none"/>
        </w:tabs>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4.5 Декоративные дополнения, предметы быта и аксессуары в интерьере данной страны и т.д.</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Одним из основных элементов густавианского интерьера были также большие расписные панно, обрамленные тонкими золотыми рамками и стены в пастельных тонах покрытые росписью, имитирующей драпировки и колонны, растительные гирлянды и даже ниши со скульптурой. Печь, занимавшая одно из центральных мест в интерьере, более уместная для обогрева, чем распространенные в Европе камины, покрывалась белыми изразцами с рисунком в виде голубых медальонов. А керамическая посуда с голубым классическим рисунком на белом фоне, выставленная на полки, была непременным украшением стен в столовой.</w:t>
      </w:r>
    </w:p>
    <w:p>
      <w:pPr>
        <w:pStyle w:val="Normal"/>
        <w:autoSpaceDE w:val="false"/>
        <w:spacing w:lineRule="auto" w:line="360"/>
        <w:ind w:firstLine="709"/>
        <w:jc w:val="both"/>
        <w:rPr/>
      </w:pPr>
      <w:r>
        <w:rPr>
          <w:color w:val="000000"/>
          <w:sz w:val="28"/>
          <w:szCs w:val="28"/>
        </w:rPr>
        <w:t>Стать ценителем Шведского качества жизни: как мебель выбрана за ее чистое исполнение, штраф за его изгибы и линии; как простые ткани используются для большой эффекта восприятия пространства; как мягкий деликатный цвета создает комнаты полные света и элегантности. Чтобы как-то умиротворить свой сплин и избавиться от приступов меланхолии, шведы и стараются окружить себя приятными для глаза формами и штучками. Это могут быть оригинально раскрашенные жалюзи, бокалы для вина с необычайно чувственным изгибом, цветные свечи с тем же рисунком, что и бумажные салфетки.</w:t>
      </w:r>
    </w:p>
    <w:p>
      <w:pPr>
        <w:pStyle w:val="Normal"/>
        <w:spacing w:lineRule="auto" w:line="360"/>
        <w:ind w:firstLine="709"/>
        <w:jc w:val="both"/>
        <w:rPr>
          <w:color w:val="000000"/>
          <w:sz w:val="28"/>
          <w:szCs w:val="28"/>
        </w:rPr>
      </w:pPr>
      <w:r>
        <w:rPr>
          <w:b/>
          <w:color w:val="000000"/>
          <w:sz w:val="28"/>
          <w:szCs w:val="28"/>
        </w:rPr>
        <w:t xml:space="preserve">Резюме. </w:t>
      </w:r>
      <w:r>
        <w:rPr>
          <w:color w:val="000000"/>
          <w:sz w:val="28"/>
          <w:szCs w:val="28"/>
        </w:rPr>
        <w:t>Шведы стараются окружить себя приятными для глаза формами и штучками. Это могут быть совершенно разнообразные предметы быта и аксессуары, от замысловатого рисунка или фотографии до оригинально раскрашенных, например, жалюзей.</w:t>
      </w:r>
    </w:p>
    <w:p>
      <w:pPr>
        <w:pStyle w:val="Normal"/>
        <w:tabs>
          <w:tab w:val="clear" w:pos="708"/>
          <w:tab w:val="left" w:pos="1230" w:leader="none"/>
        </w:tabs>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5. Сочетание современного оформления жилища с историческим стилем дизайна и архитектуры</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Шведский дизайн обладает тремя качествами: он ярок, полон радости и неистребим. Несомненно путем экспорта своей культурой, что Швеция оказывает наибольшее влияние на мир. От сильного, чистого дизайна чувствительность ее функционализма передвижения безукоризненный кинематографического шедевра Ингмар Бергман, уникальное культурное мировоззрение Швеция приобрела международный валюте, что намного превышает то, что можно ожидать от этого скромного размера нации. Одним из источников этой необычной культурной силой, как это ни парадоксально достаточно было Швеции </w:t>
      </w:r>
      <w:r>
        <w:rPr>
          <w:color w:val="000000"/>
          <w:sz w:val="28"/>
          <w:szCs w:val="28"/>
          <w:lang w:val="en-US"/>
        </w:rPr>
        <w:t>historicposition</w:t>
      </w:r>
      <w:r>
        <w:rPr>
          <w:color w:val="000000"/>
          <w:sz w:val="28"/>
          <w:szCs w:val="28"/>
        </w:rPr>
        <w:t xml:space="preserve"> на задворках Европы. Относительно изолированными от основного течения континентальных европейских культурных изменений, многие из Швеции художественной традиции разработали свои собственные богатые и отличительный характер. Рисование вдохновение из народной культуры, а также из великолепных </w:t>
      </w:r>
      <w:r>
        <w:rPr>
          <w:color w:val="000000"/>
          <w:sz w:val="28"/>
          <w:szCs w:val="28"/>
          <w:lang w:val="en-US"/>
        </w:rPr>
        <w:t>beautyof</w:t>
      </w:r>
      <w:r>
        <w:rPr>
          <w:color w:val="000000"/>
          <w:sz w:val="28"/>
          <w:szCs w:val="28"/>
        </w:rPr>
        <w:t xml:space="preserve"> самой земли, эти традиции сохранили жизнеспособность и смелой простоте, что в настоящее время оценили во всем мире.</w:t>
      </w:r>
    </w:p>
    <w:p>
      <w:pPr>
        <w:pStyle w:val="Normal"/>
        <w:spacing w:lineRule="auto" w:line="360"/>
        <w:ind w:firstLine="709"/>
        <w:jc w:val="both"/>
        <w:rPr/>
      </w:pPr>
      <w:r>
        <w:rPr>
          <w:color w:val="000000"/>
          <w:sz w:val="28"/>
          <w:szCs w:val="28"/>
        </w:rPr>
        <w:t xml:space="preserve">Шведский дизайн и архитектуру лучше всего известны благодаря их вкладу в функционализма движение, которое в 1930-х годов представил миру чистыми, сложных конструкций, которые мы сейчас ассоциировать столько с самого модернизма, как с Скандинавии и Швеции в частности. Среди наиболее заметных фигур в этом движении был архитектор Эрик Гуннар </w:t>
      </w:r>
      <w:r>
        <w:rPr>
          <w:color w:val="000000"/>
          <w:sz w:val="28"/>
          <w:szCs w:val="28"/>
          <w:lang w:val="en-US"/>
        </w:rPr>
        <w:t>Asplund</w:t>
      </w:r>
      <w:r>
        <w:rPr>
          <w:color w:val="000000"/>
          <w:sz w:val="28"/>
          <w:szCs w:val="28"/>
        </w:rPr>
        <w:t xml:space="preserve">. В литературе, Швеция является наиболее известным за беспрецедентную работает августа </w:t>
      </w:r>
      <w:r>
        <w:rPr>
          <w:color w:val="000000"/>
          <w:sz w:val="28"/>
          <w:szCs w:val="28"/>
          <w:lang w:val="en-US"/>
        </w:rPr>
        <w:t>Strindberg</w:t>
      </w:r>
      <w:r>
        <w:rPr>
          <w:color w:val="000000"/>
          <w:sz w:val="28"/>
          <w:szCs w:val="28"/>
        </w:rPr>
        <w:t xml:space="preserve">, одна из первоначальных </w:t>
      </w:r>
      <w:r>
        <w:rPr>
          <w:color w:val="000000"/>
          <w:sz w:val="28"/>
          <w:szCs w:val="28"/>
          <w:lang w:val="en-US"/>
        </w:rPr>
        <w:t>badboys</w:t>
      </w:r>
      <w:r>
        <w:rPr>
          <w:color w:val="000000"/>
          <w:sz w:val="28"/>
          <w:szCs w:val="28"/>
        </w:rPr>
        <w:t xml:space="preserve"> модернизма.</w:t>
      </w:r>
    </w:p>
    <w:p>
      <w:pPr>
        <w:pStyle w:val="Normal"/>
        <w:spacing w:lineRule="auto" w:line="360"/>
        <w:ind w:firstLine="709"/>
        <w:jc w:val="both"/>
        <w:rPr>
          <w:color w:val="000000"/>
          <w:sz w:val="28"/>
          <w:szCs w:val="28"/>
        </w:rPr>
      </w:pPr>
      <w:r>
        <w:rPr>
          <w:color w:val="000000"/>
          <w:sz w:val="28"/>
          <w:szCs w:val="28"/>
        </w:rPr>
        <w:t>Мы говорим не только об экспорте шведского дизайна, но еще и о том, что в последнее время все больше и больше шведских дизайнеров в сотрудничестве со своими клиентами запускают интересные совместные проекты во всех уголках земного шара – никогда еще эта тенденция не приобретала такого размаха. В то же время, на шведские продукты буквально посыпались последнее время международные награды за дизайн, а благодаря политическим и личным инициативам стали развиваться широкомасштабные связи.</w:t>
      </w:r>
    </w:p>
    <w:p>
      <w:pPr>
        <w:pStyle w:val="Normal"/>
        <w:spacing w:lineRule="auto" w:line="360"/>
        <w:ind w:firstLine="709"/>
        <w:jc w:val="both"/>
        <w:rPr>
          <w:color w:val="000000"/>
          <w:sz w:val="28"/>
          <w:szCs w:val="28"/>
        </w:rPr>
      </w:pPr>
      <w:r>
        <w:rPr>
          <w:color w:val="000000"/>
          <w:sz w:val="28"/>
          <w:szCs w:val="28"/>
        </w:rPr>
        <w:t>Шведские компании также стали больше работать с иностранными дизайнерами, что оказывает стимулирующее воздействие, как на развитие форм, так и на укрепление профессиональных контактов. Не стоит забывать и о том, что Швеция стала более интересным местом для бизнеса, что убедительно доказала Международная мебельная ярмарка в Стокгольме. В течение последних лет ярмарка приобретает все большее значение для экспонентов, посетителей и журналистов из Швеции и других стран.</w:t>
      </w:r>
    </w:p>
    <w:p>
      <w:pPr>
        <w:pStyle w:val="Normal"/>
        <w:spacing w:lineRule="auto" w:line="360"/>
        <w:ind w:firstLine="709"/>
        <w:jc w:val="both"/>
        <w:rPr>
          <w:color w:val="000000"/>
          <w:sz w:val="28"/>
          <w:szCs w:val="28"/>
        </w:rPr>
      </w:pPr>
      <w:r>
        <w:rPr>
          <w:color w:val="000000"/>
          <w:sz w:val="28"/>
          <w:szCs w:val="28"/>
        </w:rPr>
        <w:t>2005 – год дизайна – продемонстрирует роль дизайна в нашей повседневной жизни, работе и отдыхе. Одна из главных целей Года дизайна состоит в том, чтобы превратить шведов в «лучших потребителей дизайна в мире». 2005 год продемонстрирует самые неординарные течения внутри дизайна. По всей стране витают в воздухе тысячи потрясающих идей, авторами которых стали творческие личности – предприниматели, дизайнеры, художники и представители самых разных любительских направлений.</w:t>
      </w:r>
    </w:p>
    <w:p>
      <w:pPr>
        <w:pStyle w:val="Normal"/>
        <w:spacing w:lineRule="auto" w:line="360"/>
        <w:ind w:firstLine="709"/>
        <w:jc w:val="both"/>
        <w:rPr/>
      </w:pPr>
      <w:r>
        <w:rPr>
          <w:b/>
          <w:color w:val="000000"/>
          <w:sz w:val="28"/>
          <w:szCs w:val="28"/>
        </w:rPr>
        <w:t xml:space="preserve">Резюме. </w:t>
      </w:r>
      <w:r>
        <w:rPr>
          <w:color w:val="000000"/>
          <w:sz w:val="28"/>
          <w:szCs w:val="28"/>
        </w:rPr>
        <w:t>Дизайн и Швеция – это почти полные синонимы. В Швеции, а особенно в Стокгольме, все, от спичечных коробков до строительных кранов, – дизайнерский продукт. Обыкновенных предметов здесь не бывает: около 5% стоимости любой, даже самой пустяковой вещи составляют затраты на ее дизайн. Если во всем мире дизайн – это дорого, то в Швеции наоборот, дешево и доступно: там даже рабочие одеваются и обставляют свои дома как профессиональные декорато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Шведский дизайн был в центре внимания всего мира большую часть девяностых, но сегодня он стал еще более жизнерадостным, энергичным, разнообразным и новаторским, чем когда бы то ни было. Несмотря на потрясающий международный успех в начале прошлого столетия, именно сегодня впервые за всю историю своего существования шведский дизайн стал по-настоящему международным.</w:t>
      </w:r>
    </w:p>
    <w:p>
      <w:pPr>
        <w:pStyle w:val="Normal"/>
        <w:tabs>
          <w:tab w:val="clear" w:pos="708"/>
          <w:tab w:val="left" w:pos="1230" w:leader="none"/>
        </w:tabs>
        <w:spacing w:lineRule="auto" w:line="360"/>
        <w:ind w:firstLine="709"/>
        <w:jc w:val="both"/>
        <w:rPr>
          <w:color w:val="000000"/>
          <w:sz w:val="28"/>
          <w:szCs w:val="28"/>
        </w:rPr>
      </w:pPr>
      <w:r>
        <w:rPr>
          <w:color w:val="000000"/>
          <w:sz w:val="28"/>
          <w:szCs w:val="28"/>
        </w:rPr>
        <w:t>И именно поэтому я выбрала эту замечательную страну для своей курсовой работы. Для ее графической я предоставила интерьер в современном шведском стиле. Основан интерьер на контрасте белого, черного и темно красного цветов. При этом интерьер выдержан в равновесии и соотношении этих цветов и яркие запоминающиеся детали не сосредотачивают на себе внимание, а только подчеркивают нужные композиционные центры.</w:t>
      </w:r>
    </w:p>
    <w:p>
      <w:pPr>
        <w:pStyle w:val="Normal"/>
        <w:spacing w:lineRule="auto" w:line="360"/>
        <w:ind w:firstLine="709"/>
        <w:jc w:val="both"/>
        <w:rPr>
          <w:color w:val="000000"/>
          <w:sz w:val="28"/>
          <w:szCs w:val="28"/>
        </w:rPr>
      </w:pPr>
      <w:r>
        <w:rPr>
          <w:color w:val="000000"/>
          <w:sz w:val="28"/>
          <w:szCs w:val="28"/>
        </w:rPr>
        <w:t>Интерес со стороны иностранных клиентов способствовал трансформации имиджа Швеции и шведов, которых не воспринимают больше как символ качественных, безопасных, но при этом скучноватых решений, но как более дерзкую и креативную нацию, увлеченную дизайном, музыкой, модой, едой и современными технологиями. Ключевое значение на сегодняшний день приобрела креативность.</w:t>
      </w:r>
    </w:p>
    <w:p>
      <w:pPr>
        <w:pStyle w:val="Normal"/>
        <w:tabs>
          <w:tab w:val="clear" w:pos="708"/>
          <w:tab w:val="left" w:pos="1230" w:leader="none"/>
        </w:tabs>
        <w:spacing w:lineRule="auto" w:line="360"/>
        <w:ind w:firstLine="709"/>
        <w:jc w:val="both"/>
        <w:rPr>
          <w:color w:val="000000"/>
          <w:sz w:val="28"/>
          <w:szCs w:val="28"/>
        </w:rPr>
      </w:pPr>
      <w:r>
        <w:rPr>
          <w:color w:val="000000"/>
          <w:sz w:val="28"/>
          <w:szCs w:val="28"/>
        </w:rPr>
      </w:r>
    </w:p>
    <w:p>
      <w:pPr>
        <w:pStyle w:val="Normal"/>
        <w:tabs>
          <w:tab w:val="clear" w:pos="708"/>
          <w:tab w:val="left" w:pos="1230" w:leader="none"/>
        </w:tabs>
        <w:spacing w:lineRule="auto" w:line="360"/>
        <w:ind w:firstLine="709"/>
        <w:jc w:val="both"/>
        <w:rPr>
          <w:color w:val="000000"/>
          <w:sz w:val="28"/>
        </w:rPr>
      </w:pPr>
      <w:r>
        <w:rPr>
          <w:color w:val="000000"/>
          <w:sz w:val="28"/>
        </w:rPr>
      </w:r>
      <w:r>
        <w:br w:type="page"/>
      </w:r>
    </w:p>
    <w:p>
      <w:pPr>
        <w:pStyle w:val="Normal"/>
        <w:tabs>
          <w:tab w:val="clear" w:pos="708"/>
          <w:tab w:val="left" w:pos="1230" w:leader="none"/>
        </w:tabs>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spacing w:lineRule="auto" w:line="360"/>
        <w:ind w:left="0" w:hanging="0"/>
        <w:jc w:val="both"/>
        <w:rPr/>
      </w:pPr>
      <w:r>
        <w:rPr>
          <w:color w:val="000000"/>
          <w:sz w:val="28"/>
          <w:szCs w:val="28"/>
        </w:rPr>
        <w:t>Берлин П. «Эти странные шведы». Москва., 2001 г.;</w:t>
      </w:r>
    </w:p>
    <w:p>
      <w:pPr>
        <w:pStyle w:val="Style14"/>
        <w:numPr>
          <w:ilvl w:val="0"/>
          <w:numId w:val="3"/>
        </w:numPr>
        <w:spacing w:lineRule="auto" w:line="360" w:before="0" w:after="0"/>
        <w:ind w:left="0" w:hanging="0"/>
        <w:jc w:val="both"/>
        <w:rPr/>
      </w:pPr>
      <w:r>
        <w:rPr>
          <w:color w:val="000000"/>
          <w:sz w:val="28"/>
          <w:szCs w:val="28"/>
        </w:rPr>
        <w:t>Садуль Ж., Всеобщая история кино, т, 2, 3, 6, пер. с франц., М., 1958–65; Cowie P., Swedish cinema, L. – N.Y., [1966].</w:t>
      </w:r>
    </w:p>
    <w:p>
      <w:pPr>
        <w:pStyle w:val="Style14"/>
        <w:numPr>
          <w:ilvl w:val="0"/>
          <w:numId w:val="3"/>
        </w:numPr>
        <w:spacing w:lineRule="auto" w:line="360" w:before="0" w:after="0"/>
        <w:ind w:left="0" w:hanging="0"/>
        <w:jc w:val="both"/>
        <w:rPr/>
      </w:pPr>
      <w:r>
        <w:rPr>
          <w:color w:val="000000"/>
          <w:sz w:val="28"/>
          <w:szCs w:val="28"/>
        </w:rPr>
        <w:t>Organisation och planering av företagstandard, Stockh., 1972; Мысливченко А.Г., Философская мысль в Швеции, М., 1972;</w:t>
      </w:r>
    </w:p>
    <w:p>
      <w:pPr>
        <w:pStyle w:val="Style14"/>
        <w:numPr>
          <w:ilvl w:val="0"/>
          <w:numId w:val="3"/>
        </w:numPr>
        <w:spacing w:lineRule="auto" w:line="360" w:before="0" w:after="0"/>
        <w:ind w:left="0" w:hanging="0"/>
        <w:jc w:val="both"/>
        <w:rPr/>
      </w:pPr>
      <w:r>
        <w:rPr>
          <w:color w:val="000000"/>
          <w:sz w:val="28"/>
          <w:szCs w:val="28"/>
        </w:rPr>
        <w:t>Кан А.С., Шведская историография, в кн.: История Швеции, М., 1974, с. 7–26</w:t>
      </w:r>
    </w:p>
    <w:p>
      <w:pPr>
        <w:pStyle w:val="Style14"/>
        <w:numPr>
          <w:ilvl w:val="0"/>
          <w:numId w:val="3"/>
        </w:numPr>
        <w:spacing w:lineRule="auto" w:line="360" w:before="0" w:after="0"/>
        <w:ind w:left="0" w:hanging="0"/>
        <w:jc w:val="both"/>
        <w:rPr/>
      </w:pPr>
      <w:r>
        <w:rPr>
          <w:color w:val="000000"/>
          <w:sz w:val="28"/>
          <w:szCs w:val="28"/>
        </w:rPr>
        <w:t>Горн Ф.В., История скандинавской литературы от древнейших времен до наших дней, М., 1894; Брандес Г., Собрание сочинений, 2 изд., т. 2, СПБ. 1906;</w:t>
      </w:r>
    </w:p>
    <w:p>
      <w:pPr>
        <w:pStyle w:val="Style14"/>
        <w:numPr>
          <w:ilvl w:val="0"/>
          <w:numId w:val="3"/>
        </w:numPr>
        <w:spacing w:lineRule="auto" w:line="360" w:before="0" w:after="0"/>
        <w:ind w:left="0" w:hanging="0"/>
        <w:jc w:val="both"/>
        <w:rPr/>
      </w:pPr>
      <w:r>
        <w:rPr>
          <w:color w:val="000000"/>
          <w:sz w:val="28"/>
          <w:szCs w:val="28"/>
        </w:rPr>
        <w:t>История зарубежной литературы после Октябрьской революции, ч. 1 (19171945), М., 1969;</w:t>
      </w:r>
    </w:p>
    <w:p>
      <w:pPr>
        <w:pStyle w:val="Style14"/>
        <w:numPr>
          <w:ilvl w:val="0"/>
          <w:numId w:val="3"/>
        </w:numPr>
        <w:spacing w:lineRule="auto" w:line="360" w:before="0" w:after="0"/>
        <w:ind w:left="0" w:hanging="0"/>
        <w:jc w:val="both"/>
        <w:rPr>
          <w:color w:val="000000"/>
          <w:sz w:val="28"/>
          <w:szCs w:val="28"/>
        </w:rPr>
      </w:pPr>
      <w:r>
        <w:rPr>
          <w:color w:val="000000"/>
          <w:sz w:val="28"/>
          <w:szCs w:val="28"/>
        </w:rPr>
        <w:t xml:space="preserve">История Швеции, М., 1974; Брауде Л., Сказочники Скандинавии, Л., 1974; </w:t>
      </w:r>
      <w:r>
        <w:rPr>
          <w:color w:val="000000"/>
          <w:sz w:val="28"/>
          <w:szCs w:val="28"/>
          <w:lang w:val="en-US"/>
        </w:rPr>
        <w:t>Sch</w:t>
      </w:r>
      <w:r>
        <w:rPr>
          <w:color w:val="000000"/>
          <w:sz w:val="28"/>
          <w:szCs w:val="28"/>
        </w:rPr>
        <w:t>ü</w:t>
      </w:r>
      <w:r>
        <w:rPr>
          <w:color w:val="000000"/>
          <w:sz w:val="28"/>
          <w:szCs w:val="28"/>
          <w:lang w:val="en-US"/>
        </w:rPr>
        <w:t>ck</w:t>
      </w:r>
      <w:r>
        <w:rPr>
          <w:color w:val="000000"/>
          <w:sz w:val="28"/>
          <w:szCs w:val="28"/>
        </w:rPr>
        <w:t xml:space="preserve"> Н., </w:t>
      </w:r>
      <w:r>
        <w:rPr>
          <w:color w:val="000000"/>
          <w:sz w:val="28"/>
          <w:szCs w:val="28"/>
          <w:lang w:val="en-US"/>
        </w:rPr>
        <w:t>Warburg</w:t>
      </w:r>
      <w:r>
        <w:rPr>
          <w:color w:val="000000"/>
          <w:sz w:val="28"/>
          <w:szCs w:val="28"/>
        </w:rPr>
        <w:t xml:space="preserve"> К., </w:t>
      </w:r>
      <w:r>
        <w:rPr>
          <w:color w:val="000000"/>
          <w:sz w:val="28"/>
          <w:szCs w:val="28"/>
          <w:lang w:val="en-US"/>
        </w:rPr>
        <w:t>Illustrerad</w:t>
      </w:r>
      <w:r>
        <w:rPr>
          <w:color w:val="000000"/>
          <w:sz w:val="28"/>
          <w:szCs w:val="28"/>
        </w:rPr>
        <w:t xml:space="preserve"> </w:t>
      </w:r>
      <w:r>
        <w:rPr>
          <w:color w:val="000000"/>
          <w:sz w:val="28"/>
          <w:szCs w:val="28"/>
          <w:lang w:val="en-US"/>
        </w:rPr>
        <w:t>svensk</w:t>
      </w:r>
      <w:r>
        <w:rPr>
          <w:color w:val="000000"/>
          <w:sz w:val="28"/>
          <w:szCs w:val="28"/>
        </w:rPr>
        <w:t xml:space="preserve"> </w:t>
      </w:r>
      <w:r>
        <w:rPr>
          <w:color w:val="000000"/>
          <w:sz w:val="28"/>
          <w:szCs w:val="28"/>
          <w:lang w:val="en-US"/>
        </w:rPr>
        <w:t>litteraturhistoria</w:t>
      </w:r>
      <w:r>
        <w:rPr>
          <w:color w:val="000000"/>
          <w:sz w:val="28"/>
          <w:szCs w:val="28"/>
        </w:rPr>
        <w:t xml:space="preserve">, 3 </w:t>
      </w:r>
      <w:r>
        <w:rPr>
          <w:color w:val="000000"/>
          <w:sz w:val="28"/>
          <w:szCs w:val="28"/>
          <w:lang w:val="en-US"/>
        </w:rPr>
        <w:t>uppl</w:t>
      </w:r>
      <w:r>
        <w:rPr>
          <w:color w:val="000000"/>
          <w:sz w:val="28"/>
          <w:szCs w:val="28"/>
        </w:rPr>
        <w:t xml:space="preserve">., </w:t>
      </w:r>
      <w:r>
        <w:rPr>
          <w:color w:val="000000"/>
          <w:sz w:val="28"/>
          <w:szCs w:val="28"/>
          <w:lang w:val="en-US"/>
        </w:rPr>
        <w:t>del</w:t>
      </w:r>
      <w:r>
        <w:rPr>
          <w:color w:val="000000"/>
          <w:sz w:val="28"/>
          <w:szCs w:val="28"/>
        </w:rPr>
        <w:t xml:space="preserve"> 1–8, </w:t>
      </w:r>
      <w:r>
        <w:rPr>
          <w:color w:val="000000"/>
          <w:sz w:val="28"/>
          <w:szCs w:val="28"/>
          <w:lang w:val="en-US"/>
        </w:rPr>
        <w:t>Stockh</w:t>
      </w:r>
      <w:r>
        <w:rPr>
          <w:color w:val="000000"/>
          <w:sz w:val="28"/>
          <w:szCs w:val="28"/>
        </w:rPr>
        <w:t>., 1926–1952</w:t>
      </w:r>
    </w:p>
    <w:p>
      <w:pPr>
        <w:pStyle w:val="Style14"/>
        <w:numPr>
          <w:ilvl w:val="0"/>
          <w:numId w:val="3"/>
        </w:numPr>
        <w:spacing w:lineRule="auto" w:line="360" w:before="0" w:after="0"/>
        <w:ind w:left="0" w:hanging="0"/>
        <w:jc w:val="both"/>
        <w:rPr/>
      </w:pPr>
      <w:r>
        <w:rPr>
          <w:color w:val="000000"/>
          <w:sz w:val="28"/>
          <w:szCs w:val="28"/>
          <w:lang w:val="en-US"/>
        </w:rPr>
        <w:t>Nordensvan G., Svensk teater och Svenska skådespelare…, del 1–2, Stockh., 1917–18;</w:t>
      </w:r>
    </w:p>
    <w:p>
      <w:pPr>
        <w:pStyle w:val="Style14"/>
        <w:numPr>
          <w:ilvl w:val="0"/>
          <w:numId w:val="3"/>
        </w:numPr>
        <w:spacing w:lineRule="auto" w:line="360" w:before="0" w:after="0"/>
        <w:ind w:left="0" w:hanging="0"/>
        <w:jc w:val="both"/>
        <w:rPr/>
      </w:pPr>
      <w:r>
        <w:rPr>
          <w:color w:val="000000"/>
          <w:sz w:val="28"/>
          <w:szCs w:val="28"/>
        </w:rPr>
        <w:t>Всеобщая история архитектуры, т. 8, 11, М., 1969–73;</w:t>
      </w:r>
    </w:p>
    <w:p>
      <w:pPr>
        <w:pStyle w:val="Style14"/>
        <w:numPr>
          <w:ilvl w:val="0"/>
          <w:numId w:val="3"/>
        </w:numPr>
        <w:spacing w:lineRule="auto" w:line="360" w:before="0" w:after="0"/>
        <w:ind w:left="0" w:hanging="0"/>
        <w:jc w:val="both"/>
        <w:rPr>
          <w:color w:val="000000"/>
          <w:sz w:val="28"/>
          <w:szCs w:val="28"/>
        </w:rPr>
      </w:pPr>
      <w:r>
        <w:rPr>
          <w:color w:val="000000"/>
          <w:sz w:val="28"/>
          <w:szCs w:val="28"/>
        </w:rPr>
        <w:t>Историография нового времени стран Европы и Америки, М., 1967;</w:t>
      </w:r>
    </w:p>
    <w:p>
      <w:pPr>
        <w:pStyle w:val="Style14"/>
        <w:numPr>
          <w:ilvl w:val="0"/>
          <w:numId w:val="3"/>
        </w:numPr>
        <w:spacing w:lineRule="auto" w:line="360" w:before="0" w:after="0"/>
        <w:ind w:left="0" w:hanging="0"/>
        <w:jc w:val="both"/>
        <w:rPr>
          <w:color w:val="000000"/>
          <w:sz w:val="28"/>
          <w:szCs w:val="28"/>
        </w:rPr>
      </w:pPr>
      <w:r>
        <w:rPr>
          <w:color w:val="000000"/>
          <w:sz w:val="28"/>
          <w:szCs w:val="28"/>
        </w:rPr>
        <w:t>Население земного шара. Справочник по странам, М., 1965;</w:t>
      </w:r>
    </w:p>
    <w:p>
      <w:pPr>
        <w:pStyle w:val="Style14"/>
        <w:numPr>
          <w:ilvl w:val="0"/>
          <w:numId w:val="3"/>
        </w:numPr>
        <w:spacing w:lineRule="auto" w:line="360" w:before="0" w:after="0"/>
        <w:ind w:left="0" w:hanging="0"/>
        <w:jc w:val="both"/>
        <w:rPr/>
      </w:pPr>
      <w:r>
        <w:rPr>
          <w:color w:val="000000"/>
          <w:sz w:val="28"/>
          <w:szCs w:val="28"/>
        </w:rPr>
        <w:t xml:space="preserve">Мартынов И., Очерки о зарубежной музыке первой половины </w:t>
      </w:r>
      <w:r>
        <w:rPr>
          <w:color w:val="000000"/>
          <w:sz w:val="28"/>
          <w:szCs w:val="28"/>
          <w:lang w:val="en-US"/>
        </w:rPr>
        <w:t>XX</w:t>
      </w:r>
      <w:r>
        <w:rPr>
          <w:color w:val="000000"/>
          <w:sz w:val="28"/>
          <w:szCs w:val="28"/>
        </w:rPr>
        <w:t> в., М., 1970;</w:t>
      </w:r>
    </w:p>
    <w:p>
      <w:pPr>
        <w:pStyle w:val="Style14"/>
        <w:numPr>
          <w:ilvl w:val="0"/>
          <w:numId w:val="3"/>
        </w:numPr>
        <w:spacing w:lineRule="auto" w:line="360" w:before="0" w:after="0"/>
        <w:ind w:left="0" w:hanging="0"/>
        <w:jc w:val="both"/>
        <w:rPr>
          <w:color w:val="000000"/>
          <w:sz w:val="28"/>
          <w:szCs w:val="28"/>
        </w:rPr>
      </w:pPr>
      <w:r>
        <w:rPr>
          <w:color w:val="000000"/>
          <w:sz w:val="28"/>
          <w:szCs w:val="28"/>
        </w:rPr>
        <w:t>История философии, т. 5, М., 1961; Современная философия и социология в странах Западной Европы и Америки, М., 1964;</w:t>
      </w:r>
    </w:p>
    <w:p>
      <w:pPr>
        <w:pStyle w:val="Normal"/>
        <w:overflowPunct w:val="false"/>
        <w:autoSpaceDE w:val="false"/>
        <w:spacing w:lineRule="auto" w:line="360"/>
        <w:jc w:val="both"/>
        <w:textAlignment w:val="baseline"/>
        <w:rPr>
          <w:color w:val="000000"/>
          <w:sz w:val="28"/>
          <w:szCs w:val="28"/>
        </w:rPr>
      </w:pPr>
      <w:r>
        <w:rPr>
          <w:color w:val="000000"/>
          <w:sz w:val="28"/>
          <w:szCs w:val="28"/>
        </w:rPr>
        <w:t>17. www.sweden.north.se;</w:t>
      </w:r>
    </w:p>
    <w:p>
      <w:pPr>
        <w:pStyle w:val="Normal"/>
        <w:overflowPunct w:val="false"/>
        <w:autoSpaceDE w:val="false"/>
        <w:spacing w:lineRule="auto" w:line="360"/>
        <w:jc w:val="both"/>
        <w:textAlignment w:val="baseline"/>
        <w:rPr/>
      </w:pPr>
      <w:r>
        <w:rPr>
          <w:color w:val="000000"/>
          <w:sz w:val="28"/>
          <w:szCs w:val="28"/>
        </w:rPr>
        <w:t>18. www.geo.com.</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Accented">
    <w:name w:val="accented"/>
    <w:qFormat/>
    <w:rPr>
      <w:rFonts w:cs="Times New Roman"/>
    </w:rPr>
  </w:style>
  <w:style w:type="character" w:styleId="Mymarkfind">
    <w:name w:val="my_mark_find"/>
    <w:qFormat/>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40" w:hanging="0"/>
      <w:jc w:val="both"/>
    </w:pPr>
    <w:rPr>
      <w:rFonts w:ascii="Baltica;Times New Roman" w:hAnsi="Baltica;Times New Roman" w:cs="Baltica;Times New Roman"/>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6:00Z</dcterms:created>
  <dc:creator>Алёна</dc:creator>
  <dc:description>Обработан пакетом :: Методичка :: http://alex-mail.at.tut.by/(c) 2007-2009 Александр, г.БрестE-mail: alex-mail@tut.by</dc:description>
  <cp:keywords/>
  <dc:language>en-US</dc:language>
  <cp:lastModifiedBy>SYSTEM</cp:lastModifiedBy>
  <cp:lastPrinted>2008-12-28T22:06:00Z</cp:lastPrinted>
  <dcterms:modified xsi:type="dcterms:W3CDTF">2011-09-19T05:36:00Z</dcterms:modified>
  <cp:revision>2</cp:revision>
  <dc:subject/>
  <dc:title>Введение</dc:title>
</cp:coreProperties>
</file>