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10"/>
      <w:bookmarkEnd w:id="0"/>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КУЛЬТУРНАЯ АНТРОПОЛОГИЯ М.ХЕРСКОВИЦ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ЗФЭ-88</w:t>
      </w:r>
    </w:p>
    <w:p>
      <w:pPr>
        <w:pStyle w:val="Normal"/>
        <w:spacing w:lineRule="auto" w:line="360"/>
        <w:ind w:firstLine="709"/>
        <w:jc w:val="right"/>
        <w:rPr>
          <w:sz w:val="28"/>
          <w:szCs w:val="28"/>
        </w:rPr>
      </w:pPr>
      <w:r>
        <w:rPr>
          <w:sz w:val="28"/>
          <w:szCs w:val="28"/>
        </w:rPr>
        <w:t>Серег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Э.Н, О.К.</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НАЯ АНТРОПОЛОГИЯ М. ХЕРСКОВ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сходные принципы анализа культур. Критика предшествующих направлений</w:t>
      </w:r>
    </w:p>
    <w:p>
      <w:pPr>
        <w:pStyle w:val="Normal"/>
        <w:spacing w:lineRule="auto" w:line="360"/>
        <w:ind w:firstLine="709"/>
        <w:jc w:val="both"/>
        <w:rPr/>
      </w:pPr>
      <w:r>
        <w:rPr>
          <w:sz w:val="28"/>
          <w:szCs w:val="28"/>
        </w:rPr>
        <w:t>М. Херсковиц, (1895 -1963) - видный американский антрополог, оказавший значительное влияние на общетеоретический аспект исследования культур, создатель "культурного релятивизма" (относительности) как способа понимания ценностей культур.</w:t>
      </w:r>
    </w:p>
    <w:p>
      <w:pPr>
        <w:pStyle w:val="Normal"/>
        <w:spacing w:lineRule="auto" w:line="360"/>
        <w:ind w:firstLine="709"/>
        <w:jc w:val="both"/>
        <w:rPr/>
      </w:pPr>
      <w:r>
        <w:rPr>
          <w:sz w:val="28"/>
          <w:szCs w:val="28"/>
        </w:rPr>
        <w:t>М. Херсковиц начинал свою научную деятельность как специалист по физической антропологии. Впоследствии сосредоточил свои усилия на исследовании конкретных культур и отдельных проблем культурологи (экономическая антропология, проблема аккультурации). Результаты его изысканий получили отражение в работах, внесших весомый вклад в изучение культур в США. Среди них: "Антропометрия американских негров" (1930), "Суринамский фольклор" (1936), "Жизнь на гаитянской равнине" (1937), "Аккультурация" (1938), "Экономическая жизнь примитивных народов" (1940), "Тринидадская деревня" (1947) и др.</w:t>
      </w:r>
    </w:p>
    <w:p>
      <w:pPr>
        <w:pStyle w:val="Normal"/>
        <w:spacing w:lineRule="auto" w:line="360"/>
        <w:ind w:firstLine="709"/>
        <w:jc w:val="both"/>
        <w:rPr/>
      </w:pPr>
      <w:r>
        <w:rPr>
          <w:sz w:val="28"/>
          <w:szCs w:val="28"/>
        </w:rPr>
        <w:t>Обобщающим итогом его научной деятельности явилась "Культурная антропология" (1948, 1955), в которой в систематической форме изложена целостная культурологическая концепция. Основной акцент в книге М. Херсковиц делает на анализе, осмыслении фактов конкретных исследований культур, размышляя о ценности каждой культуры, независимо от уровня ее развития. Квинтэссенцию своих теоретических изысканий он иногда называл "этнософией" - своеобразной философией культурно-антропологических исследований.</w:t>
      </w:r>
    </w:p>
    <w:p>
      <w:pPr>
        <w:pStyle w:val="Normal"/>
        <w:spacing w:lineRule="auto" w:line="360"/>
        <w:ind w:firstLine="709"/>
        <w:jc w:val="both"/>
        <w:rPr/>
      </w:pPr>
      <w:r>
        <w:rPr>
          <w:sz w:val="28"/>
          <w:szCs w:val="28"/>
        </w:rPr>
        <w:t>Большое значение М. Херсковиц придавал размежеванию своей концепции с предшествующими теориями культуры. Он решительно высказывался против трех "детерминизмов": расистских объяснений специфики культур, сводящих все к телесной организации индивида; географического детерминизма в его крайних формах, когда все своеобразие культур объясняется особенностями природной среды обитания; экономического детерминизма, согласно которому определяющим фактором является способ производства материальных благ.</w:t>
      </w:r>
    </w:p>
    <w:p>
      <w:pPr>
        <w:pStyle w:val="Normal"/>
        <w:spacing w:lineRule="auto" w:line="360"/>
        <w:ind w:firstLine="709"/>
        <w:jc w:val="both"/>
        <w:rPr/>
      </w:pPr>
      <w:r>
        <w:rPr>
          <w:sz w:val="28"/>
          <w:szCs w:val="28"/>
        </w:rPr>
        <w:t>Не согласен он был и с положением о развитии самобытных культур как части единого всемирно-исторического процесса, имеющего при этом единую эволюционно-прогрессивную направленность. М.Херсковиц критиковал положение о единой закономерности в истории мировых культур, за образец в которой взята западноевропейская модель развития. Общий историко-культурный процесс представлялся ему в виде суммы разнонаправленно развивающихся культур. В соответствии с этим решался вопрос о прогрессе в истории: с точки зрения М. Херсковица, есть различные критерии прогресса в связи с наличием различных типов культур. Поэтому понятие прогресса - относительное, субъективное. Более того, в некоторых случаях развитие традиционной культуры по техническому (прозападному) пути ведет к ее смерти, уничтожению. Особенно резко М. Херсковиц критиковал периодизацию истории Л. Г. Моргана (дикость, варварство, цивилизация), в которой обоснованно усматривал европоцентристское противопоставление "примитивных" народов - "цивилизованным".</w:t>
      </w:r>
    </w:p>
    <w:p>
      <w:pPr>
        <w:pStyle w:val="Normal"/>
        <w:spacing w:lineRule="auto" w:line="360"/>
        <w:ind w:firstLine="709"/>
        <w:jc w:val="both"/>
        <w:rPr>
          <w:sz w:val="28"/>
          <w:szCs w:val="28"/>
        </w:rPr>
      </w:pPr>
      <w:r>
        <w:rPr>
          <w:sz w:val="28"/>
          <w:szCs w:val="28"/>
        </w:rPr>
        <w:t xml:space="preserve">Существенное место в культурно-антропологической концепции М. Херсковица отводится анализу понятия "культура" и его статуса, исследованию изменений в культурах, пониманию ценностей других культур, изучению энкультурации (вхождение в культуру) и обоснованию принципа культурного релятивизма в единстве методологического и практического асп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ультурная антропология М.Херсков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СТУПАЯ к изложению культурно-антропологической концепции М. Херсковица, дадим ее общую характеристику. В общем плане ученый определял культуру как созданную человеком среду. Такое понимание культуры он использовал при рассмотрении ее происхождения на самых ранних стадиях ее эволюции. В современных культурологических исследованиях М. Херсковиц понимал культуру в качестве психологической реальности. В соответствии с этим он определял культуру как "сумму поведения и привычного способа мышления людей, образующих данное общество". </w:t>
      </w:r>
    </w:p>
    <w:p>
      <w:pPr>
        <w:pStyle w:val="Normal"/>
        <w:spacing w:lineRule="auto" w:line="360"/>
        <w:ind w:firstLine="709"/>
        <w:jc w:val="both"/>
        <w:rPr/>
      </w:pPr>
      <w:r>
        <w:rPr>
          <w:sz w:val="28"/>
          <w:szCs w:val="28"/>
        </w:rPr>
        <w:t>В каждой культуре он видел неповторимо уникальную модель, определяемую постоянной традицией, которая проявляется в присущих каждому народу специфических системах ценностей, часто несопоставимых с системами других народов. Он также выделял, видимо под влиянием А. Крёбера, некий "культурный фокус", существенную черту определенного народа. Например, доминантная черта современной европейско-американской культуры - развитие технологий, средневековой Европы - засилье религиозной идеологии, культуры некоторых островов Микронезии - выращивание ямса и т. д.</w:t>
      </w:r>
    </w:p>
    <w:p>
      <w:pPr>
        <w:pStyle w:val="Normal"/>
        <w:spacing w:lineRule="auto" w:line="360"/>
        <w:ind w:firstLine="709"/>
        <w:jc w:val="both"/>
        <w:rPr/>
      </w:pPr>
      <w:r>
        <w:rPr>
          <w:sz w:val="28"/>
          <w:szCs w:val="28"/>
        </w:rPr>
        <w:t>Культурные ценности М. Херсковиц определял как суждения о желаемом, осознание желаемого. Таким образом, система ценностей представляет собой систему суждений о желаемом, особое понимание у каждого народа об идеальных моделях поведения.</w:t>
      </w:r>
    </w:p>
    <w:p>
      <w:pPr>
        <w:pStyle w:val="Normal"/>
        <w:spacing w:lineRule="auto" w:line="360"/>
        <w:ind w:firstLine="709"/>
        <w:jc w:val="both"/>
        <w:rPr>
          <w:sz w:val="28"/>
          <w:szCs w:val="28"/>
        </w:rPr>
      </w:pPr>
      <w:r>
        <w:rPr>
          <w:sz w:val="28"/>
          <w:szCs w:val="28"/>
        </w:rPr>
        <w:t>В структурном плане в культуре американский антрополог выделял ряд аспектов, подразделов человеческого опыта. К ним он относил "техническую оснащенность, с помощью которой человек вырывает из естественной среды средства для существования и ведения других повседневных видов деятельности, экономическую систему их распределения, социальную и политическую организацию, философию жизни, религию, искусство, язык .. систему санкций и целей, придающих смысл жизни".</w:t>
      </w:r>
    </w:p>
    <w:p>
      <w:pPr>
        <w:pStyle w:val="Normal"/>
        <w:spacing w:lineRule="auto" w:line="360"/>
        <w:ind w:firstLine="709"/>
        <w:jc w:val="both"/>
        <w:rPr>
          <w:sz w:val="28"/>
          <w:szCs w:val="28"/>
        </w:rPr>
      </w:pPr>
      <w:r>
        <w:rPr>
          <w:sz w:val="28"/>
          <w:szCs w:val="28"/>
        </w:rPr>
        <w:t>Как уже отмечалось, Херсковиц понимал историю человечества как сумму самостоятельно изменяющихся культур и цивилизаций. Стадиальной оценке развития различных обществ он противопоставлял изучение различных культур в фиксированный временной интервал. Пристальное внимание американский ученый уделял механизму изменения культур. Его не удовлетворяли примитивно-эволюционные объяснения с ключевым словом "постепенно". Он нашел источник развития культур в динамическом единстве устойчивости и изменчивости культур. Он подчеркивал, что культура одновременно стабильна и изменчива. Но всякое изменение возможно при сохранении некоторых консервативных структур, которые являются субъектом развития. По его мнению, отсутствие изменений вообще означает смерть культуры. С другой стороны, разрушение устойчивых структур в культуре в угоду быстрым изменениям, например технологическому росту, означает ее деградацию, утрату самобытности.</w:t>
      </w:r>
    </w:p>
    <w:p>
      <w:pPr>
        <w:pStyle w:val="Normal"/>
        <w:spacing w:lineRule="auto" w:line="360"/>
        <w:ind w:firstLine="709"/>
        <w:jc w:val="both"/>
        <w:rPr/>
      </w:pPr>
      <w:r>
        <w:rPr>
          <w:sz w:val="28"/>
          <w:szCs w:val="28"/>
        </w:rPr>
        <w:t>Отличительной особенностью культурно-антропологической концепции М. Херсковица является стремление соотнести содержание понятия культуры с объектами, им выражаемыми. Его интересовал вопрос, в какой степени идеальные, общие понятия соответствуют этнокультурной действительности. В процессе осмысления поставленной проблемы он рассматривал два варианта статуса понятия "культура". При первом культура существует независимо от человека. Второй предполагает, что "культура обладает не больше, чем психологической реальностью, существующей в голове индивида". В данном случае предполагается в конкретной форме решить проблему того, как существуют общие понятия в бытии человека и в какой степени они адекватно отражают окружающую нас предметно-идеальную реальность. Заслуга М. Херсковица состоит в том, что он четко сформулировал данную проблему и ясно дал понять, что для его культурологических построений более важен тезис о неразрывной связи культуры и человека, поскольку первая определяется как сумма поведения и особенностей мышления, свойственных данному обществу. Ученый не отбрасывал и первого варианта статуса культуры (как независимой от человека), но он меньше соответствовал общей направленности культурной антропологии М. Херсковица. При этом хотелось бы отметить, что вопрос онтологического (т.е. бытийного) статуса понятий типа "культура", "этнос" и других дискутируется и сегодня. Некоторые исследователи культуры настаивают, что содержание подобных понятий есть логическо-психологические конструкции, существующие в межличностном взаимодействии людей.</w:t>
      </w:r>
    </w:p>
    <w:p>
      <w:pPr>
        <w:pStyle w:val="Normal"/>
        <w:spacing w:lineRule="auto" w:line="360"/>
        <w:ind w:firstLine="709"/>
        <w:jc w:val="both"/>
        <w:rPr/>
      </w:pPr>
      <w:r>
        <w:rPr>
          <w:sz w:val="28"/>
          <w:szCs w:val="28"/>
        </w:rPr>
        <w:t>Следуя американской антропологической традиции, М. Херсковиц отделяет понятие "культура" от понятия "общество". Согласно его мнению, "культура - способ жизни людей; в то время как общество есть организованный взаимодействующий агрегат индивидов, ведущих данный образ жизни. В более простых терминах - общество состоит из людей, а способ поведения, ими избираемый, есть их культура". Таким образом, общество в определенном смысле может быть и у животных в соответствии с воззрениями Херсковица, а овладение специфическим этнокультурным опытом есть процесс энкультурации.</w:t>
      </w:r>
    </w:p>
    <w:p>
      <w:pPr>
        <w:pStyle w:val="Normal"/>
        <w:spacing w:lineRule="auto" w:line="360"/>
        <w:ind w:firstLine="709"/>
        <w:jc w:val="both"/>
        <w:rPr/>
      </w:pPr>
      <w:r>
        <w:rPr>
          <w:sz w:val="28"/>
          <w:szCs w:val="28"/>
        </w:rPr>
        <w:t>Понятие "энкультурация" - ключевое для М. Херсковица в его построениях целостной культурно-антропологической концепции. Именно в процессе вхождения в культуру проявляются механизмы воспроизводства этнокультурных общностей и возможности изменения того или иного общества (культуры). Усвоение деятельностной, поведенческой стороны культуры, а также различных аспектов духовной при энкультурации М. Херсковиц считал основным звеном своей концепции.</w:t>
      </w:r>
    </w:p>
    <w:p>
      <w:pPr>
        <w:pStyle w:val="Normal"/>
        <w:spacing w:lineRule="auto" w:line="360"/>
        <w:ind w:firstLine="709"/>
        <w:jc w:val="both"/>
        <w:rPr>
          <w:sz w:val="28"/>
          <w:szCs w:val="28"/>
        </w:rPr>
      </w:pPr>
      <w:r>
        <w:rPr>
          <w:sz w:val="28"/>
          <w:szCs w:val="28"/>
        </w:rPr>
        <w:t xml:space="preserve">Итак, энкультурация - это вхождение индивида в конкретную форму культуры. Основное содержание энкультурации состоит в усвоении особенностей мышления и действий, моделей поведения, составляющих культуру. </w:t>
      </w:r>
    </w:p>
    <w:p>
      <w:pPr>
        <w:pStyle w:val="Normal"/>
        <w:spacing w:lineRule="auto" w:line="360"/>
        <w:ind w:firstLine="709"/>
        <w:jc w:val="both"/>
        <w:rPr/>
      </w:pPr>
      <w:r>
        <w:rPr>
          <w:sz w:val="28"/>
          <w:szCs w:val="28"/>
        </w:rPr>
        <w:t>Энкультурацию необходимо отличать от социализации как освоения в детстве общечеловеческого способа деятельности. В действительности оба эти процесса проходят одновременно и в конкретно-исторической форме. В межкультурных исследованиях есть несколько вариантов понимания того, как происходит энкультурация и в какой системе понятий ее можно зафиксировать.</w:t>
      </w:r>
    </w:p>
    <w:p>
      <w:pPr>
        <w:pStyle w:val="Normal"/>
        <w:spacing w:lineRule="auto" w:line="360"/>
        <w:ind w:firstLine="709"/>
        <w:jc w:val="both"/>
        <w:rPr>
          <w:sz w:val="28"/>
          <w:szCs w:val="28"/>
        </w:rPr>
      </w:pPr>
      <w:r>
        <w:rPr>
          <w:sz w:val="28"/>
          <w:szCs w:val="28"/>
        </w:rPr>
        <w:t xml:space="preserve">Особенность интерпретации М. Херсковицом процесса энкультурации состоит в том, что, начавшись в детстве с приобретения навыков в еде, речи, поведении и тому подобном, она продолжается в виде обучения и совершенствования навыков и во взрослом состоянии. </w:t>
      </w:r>
    </w:p>
    <w:p>
      <w:pPr>
        <w:pStyle w:val="Normal"/>
        <w:spacing w:lineRule="auto" w:line="360"/>
        <w:ind w:firstLine="709"/>
        <w:jc w:val="both"/>
        <w:rPr>
          <w:sz w:val="28"/>
          <w:szCs w:val="28"/>
        </w:rPr>
      </w:pPr>
      <w:r>
        <w:rPr>
          <w:sz w:val="28"/>
          <w:szCs w:val="28"/>
        </w:rPr>
        <w:t xml:space="preserve">В энкультурации Херсковиц выделял два уровня: детство (ранняя жизнь) и зрелость, понятая как равноправие в обществе. Выделение этих двух уровней способствуют раскрытию механизмов осуществления изменений в культуре в единстве стабильности и изменчивости. </w:t>
      </w:r>
    </w:p>
    <w:p>
      <w:pPr>
        <w:pStyle w:val="Normal"/>
        <w:spacing w:lineRule="auto" w:line="360"/>
        <w:ind w:firstLine="709"/>
        <w:jc w:val="both"/>
        <w:rPr>
          <w:sz w:val="28"/>
          <w:szCs w:val="28"/>
        </w:rPr>
      </w:pPr>
      <w:r>
        <w:rPr>
          <w:sz w:val="28"/>
          <w:szCs w:val="28"/>
        </w:rPr>
        <w:t>Главная задача для человека на первом уровне - приобретать культурные нормы, этикет, традиции, религию. В это время индивид лишь усваивает предшествующий этнокультурный опыт. Он лишен права выбора или оценки. По словам Херсковица, человек в детстве - "больше инструмент, нежели игрок". Первый уровень энкультурации - это ведущий механизм, обеспечивающий стабильность культуры.</w:t>
      </w:r>
    </w:p>
    <w:p>
      <w:pPr>
        <w:pStyle w:val="Normal"/>
        <w:spacing w:lineRule="auto" w:line="360"/>
        <w:ind w:firstLine="709"/>
        <w:jc w:val="both"/>
        <w:rPr>
          <w:sz w:val="28"/>
          <w:szCs w:val="28"/>
        </w:rPr>
      </w:pPr>
      <w:r>
        <w:rPr>
          <w:sz w:val="28"/>
          <w:szCs w:val="28"/>
        </w:rPr>
        <w:t xml:space="preserve">Основная черта второго уровня энкультурации состоит в том, что у человека появляется возможность не принимать или отрицать какие-либо утверждения. Возможны также обсуждения, дискуссии, результатом которых могут быть изменения в культуре. </w:t>
      </w:r>
    </w:p>
    <w:p>
      <w:pPr>
        <w:pStyle w:val="Normal"/>
        <w:spacing w:lineRule="auto" w:line="360"/>
        <w:ind w:firstLine="709"/>
        <w:jc w:val="both"/>
        <w:rPr>
          <w:sz w:val="28"/>
          <w:szCs w:val="28"/>
        </w:rPr>
      </w:pPr>
      <w:r>
        <w:rPr>
          <w:sz w:val="28"/>
          <w:szCs w:val="28"/>
        </w:rPr>
        <w:t xml:space="preserve">Таким образом, первый этап энкультурации обеспечивает стабильность культуры, предохраняет ее от неуправляемого роста, деструктивных изменений в периоды наиболее бурного развития. </w:t>
      </w:r>
    </w:p>
    <w:p>
      <w:pPr>
        <w:pStyle w:val="Normal"/>
        <w:spacing w:lineRule="auto" w:line="360"/>
        <w:ind w:firstLine="709"/>
        <w:jc w:val="both"/>
        <w:rPr>
          <w:sz w:val="28"/>
          <w:szCs w:val="28"/>
        </w:rPr>
      </w:pPr>
      <w:r>
        <w:rPr>
          <w:sz w:val="28"/>
          <w:szCs w:val="28"/>
        </w:rPr>
        <w:t xml:space="preserve">В своих более поздних проявлениях, оперируя на сознательном уровне, энкультурация открывает ворота изменениям, предоставляя для этого альтернативные возможности и разрешая новые веяния в поведении и мышлении. </w:t>
      </w:r>
    </w:p>
    <w:p>
      <w:pPr>
        <w:pStyle w:val="Normal"/>
        <w:spacing w:lineRule="auto" w:line="360"/>
        <w:ind w:firstLine="709"/>
        <w:jc w:val="both"/>
        <w:rPr>
          <w:sz w:val="28"/>
          <w:szCs w:val="28"/>
        </w:rPr>
      </w:pPr>
      <w:r>
        <w:rPr>
          <w:sz w:val="28"/>
          <w:szCs w:val="28"/>
        </w:rPr>
        <w:t xml:space="preserve">Таким образом, энкультурация, по Херсковицу, в целом - это процесс, обеспечивающий не только воспроизводство "культурного человека", но и содержащий механизм осуществления изменений. </w:t>
      </w:r>
    </w:p>
    <w:p>
      <w:pPr>
        <w:pStyle w:val="Normal"/>
        <w:spacing w:lineRule="auto" w:line="360"/>
        <w:ind w:firstLine="709"/>
        <w:jc w:val="both"/>
        <w:rPr>
          <w:sz w:val="28"/>
          <w:szCs w:val="28"/>
        </w:rPr>
      </w:pPr>
      <w:r>
        <w:rPr>
          <w:sz w:val="28"/>
          <w:szCs w:val="28"/>
        </w:rPr>
        <w:t>3. Принцип культурного релятив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понятия "энкультурация" определяет и смысловое ядро концепции Херсковица - принцип культурного релятивизма. Его краткая формулировка состоит в следующем: суждения основываются на опыте, а опыт интерпретируется каждым индивидом в терминах собственной энкультурации. Относительность представлений, обусловленная различными культурами, касается также и фактов физического мира, которые рассматриваются через “призму данной энкультурации, поэтому представления о времени, расстоянии, весе, размере и других "реальностях"” опосредуются. Ученый также воспроизводит релятивистские критерии культурной нормы, предложенные еще Р, Бенедикт. М.Херсковиц утверждает, что "окончательное определение того, что нормально и что ненормально, зависит от организации отношений в культуре". Ряд стереотипов поведения, форм брака, обычаев, не вписывающихся в евроамериканские стандарты, тем не менее являются совершенно нормальными для тех или иных культур, например, полигамия (многоженство), полиандрия (многомужество), употребление наркотиков с ритуальной целью, жестокие обряды посвящения во взрослое состояние (инициации) и др.</w:t>
      </w:r>
    </w:p>
    <w:p>
      <w:pPr>
        <w:pStyle w:val="Normal"/>
        <w:spacing w:lineRule="auto" w:line="360"/>
        <w:ind w:firstLine="709"/>
        <w:jc w:val="both"/>
        <w:rPr>
          <w:sz w:val="28"/>
          <w:szCs w:val="28"/>
        </w:rPr>
      </w:pPr>
      <w:r>
        <w:rPr>
          <w:sz w:val="28"/>
          <w:szCs w:val="28"/>
        </w:rPr>
        <w:t>Главная идея культурного релятивизма - признание равноправия культурных ценностей, созданных и создаваемых разными народами. Это предполагает признание самостоятельности и полноценности каждой культуры, отрицание абсолютного значения евроамериканской системы оценок, принципиальный отказ от этноцентризма и евроцентризма при сравнении культур различных народов.</w:t>
      </w:r>
    </w:p>
    <w:p>
      <w:pPr>
        <w:pStyle w:val="Normal"/>
        <w:spacing w:lineRule="auto" w:line="360"/>
        <w:ind w:firstLine="709"/>
        <w:jc w:val="both"/>
        <w:rPr>
          <w:sz w:val="28"/>
          <w:szCs w:val="28"/>
        </w:rPr>
      </w:pPr>
      <w:r>
        <w:rPr>
          <w:sz w:val="28"/>
          <w:szCs w:val="28"/>
        </w:rPr>
        <w:t>В такой формулировке принцип культурного релятивизма выходит за рамки культурологических построений и размышлений о ценностях, их относительном характере. В него входит и практическое отношение к культуре каждого народа. Практический аспект этого принципа классик европейской этнологии российский ученый С.А.Токарев резюмирует так: "Нельзя присваивать себе право вмешиваться в жизнь какого-то племени под тем предлогом, что оно неспособно к самостоятельному развитию".</w:t>
      </w:r>
    </w:p>
    <w:p>
      <w:pPr>
        <w:pStyle w:val="Normal"/>
        <w:spacing w:lineRule="auto" w:line="360"/>
        <w:ind w:firstLine="709"/>
        <w:jc w:val="both"/>
        <w:rPr>
          <w:sz w:val="28"/>
          <w:szCs w:val="28"/>
        </w:rPr>
      </w:pPr>
      <w:r>
        <w:rPr>
          <w:sz w:val="28"/>
          <w:szCs w:val="28"/>
        </w:rPr>
        <w:t>М.Херсковиц выделял три аспекта культурного релятивизма: методологический, философский и практический. Методологический касался способа познания культур на основе ценностей, принятых у данного народа, т.е. описывать жизнедеятельность индивидов необходимо в терминах их собственной культуры. Важнейшим аспектом этой стороны культурного релятивизма является стремление понять культуру изнутри, осознать смысл ее функционирования в свете представлений об идеальном желаемом, распространенном в ней.</w:t>
      </w:r>
    </w:p>
    <w:p>
      <w:pPr>
        <w:pStyle w:val="Normal"/>
        <w:spacing w:lineRule="auto" w:line="360"/>
        <w:ind w:firstLine="709"/>
        <w:jc w:val="both"/>
        <w:rPr>
          <w:sz w:val="28"/>
          <w:szCs w:val="28"/>
        </w:rPr>
      </w:pPr>
      <w:r>
        <w:rPr>
          <w:sz w:val="28"/>
          <w:szCs w:val="28"/>
        </w:rPr>
        <w:t>Философский аспект культурного релятивизма состоит в признании множественности путей культурного развития, в плюрализме при взгляде на историко-культурный процесс. Он отрицает обязательную эволюционную смену стадий культурного роста и доминирование одной тенденции развития. Более того, согласно данному принципу возможен отход от поступательного развития и отказ от унифицированной технологической линии развития цивилизации.</w:t>
      </w:r>
    </w:p>
    <w:p>
      <w:pPr>
        <w:pStyle w:val="Normal"/>
        <w:spacing w:lineRule="auto" w:line="360"/>
        <w:ind w:firstLine="709"/>
        <w:jc w:val="both"/>
        <w:rPr>
          <w:sz w:val="28"/>
          <w:szCs w:val="28"/>
        </w:rPr>
      </w:pPr>
      <w:r>
        <w:rPr>
          <w:sz w:val="28"/>
          <w:szCs w:val="28"/>
        </w:rPr>
        <w:t>В концентрированной форме кредо М.Херсковица выражено в его суждении: "Признать, что право, справедливость, красота могут иметь столько же проявлений, сколько культур, - это значит проявить не нигилизм, а терпимость". Весь пафос американского ученого был направлен на внедрение в сознание людей европейской цивилизации идеи о множественности вариантов существования человека в современном мире. Он неоднократно критиковал этноцентризм, т.е. точку зрения, согласно которой один образ жизни предпочитается всем остальным, абсолютизируется один тип цивилизации. Ученый одним из первых в послевоенный период изучения культур высказал идеи о более внимательном отношении к организации жизни человека в культурах незападного типа и использовании достижений различных народов в современном индустриальном обществе (идеология отношения к природе, различные формы медицины, имеющие тысячелетнюю историю, и другие аспекты).</w:t>
      </w:r>
    </w:p>
    <w:p>
      <w:pPr>
        <w:pStyle w:val="Normal"/>
        <w:spacing w:lineRule="auto" w:line="360"/>
        <w:ind w:firstLine="709"/>
        <w:jc w:val="both"/>
        <w:rPr>
          <w:sz w:val="28"/>
          <w:szCs w:val="28"/>
        </w:rPr>
      </w:pPr>
      <w:r>
        <w:rPr>
          <w:sz w:val="28"/>
          <w:szCs w:val="28"/>
        </w:rPr>
        <w:t>Оценивая безусловно позитивные грани принципа культурного релятивизма (в умеренной форме), нельзя не согласиться с С.А.Токаревым, утверждающим, что "уважение к культуре каждого народа, хотя бы считаемого отсталым, внимательное и осторожное отношение к народам - создателям такой культуры, отказ от высокомерного самовозвеличивания европейцев и американцев как носителей якобы абсолютных ценностей и непогрешимых судей в этих вопросах - все это несомненно здравые научные идеи, заслуживающие самого серьезного внимания".</w:t>
      </w:r>
    </w:p>
    <w:p>
      <w:pPr>
        <w:pStyle w:val="Normal"/>
        <w:spacing w:lineRule="auto" w:line="360"/>
        <w:ind w:firstLine="709"/>
        <w:jc w:val="both"/>
        <w:rPr>
          <w:sz w:val="28"/>
          <w:szCs w:val="28"/>
        </w:rPr>
      </w:pPr>
      <w:r>
        <w:rPr>
          <w:sz w:val="28"/>
          <w:szCs w:val="28"/>
        </w:rPr>
        <w:t>Вне поля нашего рассмотрения остался еще один, во многом дискуссионный, аспект принципа культурного релятивизма, а именно практически-оценочный. Как относиться к ряду явлений культуры в истории и современности, имеющих, мягко говоря, негативное содержание, можно ли требовать уважения к таким "культурным" ценностям, как людоедство, самым различным проявлениям расизма, чудовищным ценностям тоталитарных режимов в виде концентрационных лагерей и массовых казней?..</w:t>
      </w:r>
    </w:p>
    <w:p>
      <w:pPr>
        <w:pStyle w:val="Normal"/>
        <w:spacing w:lineRule="auto" w:line="360"/>
        <w:ind w:firstLine="709"/>
        <w:jc w:val="both"/>
        <w:rPr>
          <w:sz w:val="28"/>
          <w:szCs w:val="28"/>
        </w:rPr>
      </w:pPr>
      <w:r>
        <w:rPr>
          <w:sz w:val="28"/>
          <w:szCs w:val="28"/>
        </w:rPr>
        <w:t>С точки зрения абстрактного функционализма, - это необходимые элементы существования культур? Для культурного релятивизма - это проявление "логики собственного развития"? К сожалению, М.Херсковиц ушел от четкого ответа на такие вопросы. Он слишком увлекался уникальностью и самоценностью любого установления, принятого группой людей. В этом важнейший недостаток его концепции.</w:t>
      </w:r>
    </w:p>
    <w:p>
      <w:pPr>
        <w:pStyle w:val="Normal"/>
        <w:spacing w:lineRule="auto" w:line="360"/>
        <w:ind w:firstLine="709"/>
        <w:jc w:val="both"/>
        <w:rPr>
          <w:sz w:val="28"/>
          <w:szCs w:val="28"/>
        </w:rPr>
      </w:pPr>
      <w:r>
        <w:rPr>
          <w:sz w:val="28"/>
          <w:szCs w:val="28"/>
        </w:rPr>
        <w:t>Но есть еще один практический аспект культурного релятивизма - отношение к архаическим культурам. Побуждать их к развитию унифицированно-индустриальным путем, помогая преодолевать "вековую отсталость"? Консервировать и сохранять в неприкосновенности? Вовлекать в индустриальную цивилизацию, по возможности сохраняя культурную самобытность? Видимо, два последних варианта предпочтительнее. Они отличаются в зависимости от уровня развития и количественных параметров культур. Одни культуры желательно оставлять в неприкосновенности, другие вовлекать в контакт с индустриальным миром, по возможности не разрушая их самобытности. В принципе, пути развития культур это очень спорный вопрос, и решать его - самим народам. Это хорошо видно в наше время, в 90-е годы, а в начале 50-х годов, когда М.Херсковиц создавал "Культурную антропологию", доминировал эволюционистский просветительско-прогрессистский взгляд, состоявший в том, что "отсталые" культуры надо подтягивать к "цивилизованному" уровню, создавать людям человеческие, "культурные" условия существования. Такое вмешательство нередко приводило к массовой деградации населения, алкоголизму, воровству и т. д. Идеи, высказанные Херсковицем, объективно способствовали изменению взглядов на проблему аккультурации различных типов обществ.</w:t>
      </w:r>
    </w:p>
    <w:p>
      <w:pPr>
        <w:pStyle w:val="Normal"/>
        <w:spacing w:lineRule="auto" w:line="360"/>
        <w:ind w:firstLine="709"/>
        <w:jc w:val="both"/>
        <w:rPr>
          <w:sz w:val="28"/>
          <w:szCs w:val="28"/>
        </w:rPr>
      </w:pPr>
      <w:r>
        <w:rPr>
          <w:sz w:val="28"/>
          <w:szCs w:val="28"/>
        </w:rPr>
        <w:t>В заключение хотелось бы подчеркнуть, что развитие современной индустриальной культуры пошло по пути большей терпимости к разнообразным стереотипам поведения, распространению восточно-созерцательного типа поведения, признания заслуг народной медицины, большой популярности традиционных искусств и более внимательного отношения к истории культуры европейских народов. Реакцией на необузданное внедрение технической цивилизации стал фундаментализм, отход ряда стран к прежним этнокультурным традициям и нормам.</w:t>
      </w:r>
      <w:r>
        <w:br w:type="page"/>
      </w:r>
    </w:p>
    <w:p>
      <w:pPr>
        <w:pStyle w:val="Normal"/>
        <w:spacing w:lineRule="auto" w:line="360"/>
        <w:jc w:val="both"/>
        <w:rPr>
          <w:sz w:val="28"/>
          <w:szCs w:val="28"/>
        </w:rPr>
      </w:pPr>
      <w:r>
        <w:rPr>
          <w:sz w:val="28"/>
          <w:szCs w:val="28"/>
        </w:rPr>
        <w:t>Список используемой литературы:</w:t>
      </w:r>
    </w:p>
    <w:p>
      <w:pPr>
        <w:pStyle w:val="Normal"/>
        <w:tabs>
          <w:tab w:val="clear" w:pos="708"/>
          <w:tab w:val="left" w:pos="180" w:leader="none"/>
          <w:tab w:val="left" w:pos="360" w:leader="none"/>
        </w:tabs>
        <w:spacing w:lineRule="auto" w:line="360"/>
        <w:rPr>
          <w:sz w:val="28"/>
          <w:szCs w:val="28"/>
        </w:rPr>
      </w:pPr>
      <w:r>
        <w:rPr>
          <w:sz w:val="28"/>
          <w:szCs w:val="28"/>
        </w:rPr>
      </w:r>
    </w:p>
    <w:p>
      <w:pPr>
        <w:pStyle w:val="Normal"/>
        <w:numPr>
          <w:ilvl w:val="0"/>
          <w:numId w:val="1"/>
        </w:numPr>
        <w:tabs>
          <w:tab w:val="clear" w:pos="708"/>
          <w:tab w:val="left" w:pos="180" w:leader="none"/>
          <w:tab w:val="left" w:pos="360" w:leader="none"/>
          <w:tab w:val="left" w:pos="540" w:leader="none"/>
        </w:tabs>
        <w:spacing w:lineRule="auto" w:line="360"/>
        <w:ind w:left="0" w:hanging="0"/>
        <w:rPr>
          <w:sz w:val="28"/>
          <w:szCs w:val="28"/>
        </w:rPr>
      </w:pPr>
      <w:r>
        <w:rPr>
          <w:sz w:val="28"/>
          <w:szCs w:val="28"/>
        </w:rPr>
        <w:t>Токарев С.А. История зарубежной этнографии. М.,2000.</w:t>
      </w:r>
    </w:p>
    <w:p>
      <w:pPr>
        <w:pStyle w:val="Normal"/>
        <w:numPr>
          <w:ilvl w:val="0"/>
          <w:numId w:val="1"/>
        </w:numPr>
        <w:tabs>
          <w:tab w:val="clear" w:pos="708"/>
          <w:tab w:val="left" w:pos="180" w:leader="none"/>
          <w:tab w:val="left" w:pos="360" w:leader="none"/>
          <w:tab w:val="left" w:pos="540" w:leader="none"/>
        </w:tabs>
        <w:spacing w:lineRule="auto" w:line="360"/>
        <w:ind w:left="0" w:hanging="0"/>
        <w:rPr>
          <w:sz w:val="28"/>
          <w:szCs w:val="28"/>
        </w:rPr>
      </w:pPr>
      <w:r>
        <w:rPr>
          <w:sz w:val="28"/>
          <w:szCs w:val="28"/>
        </w:rPr>
        <w:t>Артановский С.Н. Историческое единство человечества и взаимное влияние культур. М.,2001.</w:t>
      </w:r>
    </w:p>
    <w:p>
      <w:pPr>
        <w:pStyle w:val="Normal"/>
        <w:numPr>
          <w:ilvl w:val="0"/>
          <w:numId w:val="1"/>
        </w:numPr>
        <w:tabs>
          <w:tab w:val="clear" w:pos="708"/>
          <w:tab w:val="left" w:pos="180" w:leader="none"/>
          <w:tab w:val="left" w:pos="360" w:leader="none"/>
          <w:tab w:val="left" w:pos="540" w:leader="none"/>
        </w:tabs>
        <w:spacing w:lineRule="auto" w:line="360"/>
        <w:ind w:left="0" w:hanging="0"/>
        <w:rPr>
          <w:sz w:val="28"/>
          <w:szCs w:val="28"/>
        </w:rPr>
      </w:pPr>
      <w:r>
        <w:rPr>
          <w:sz w:val="28"/>
          <w:szCs w:val="28"/>
        </w:rPr>
        <w:t>Артановский С.Н. "Культурный" релятивизм в американской этнографии // Современная американская этнография. М.,2004.</w:t>
      </w:r>
    </w:p>
    <w:p>
      <w:pPr>
        <w:pStyle w:val="Normal"/>
        <w:numPr>
          <w:ilvl w:val="0"/>
          <w:numId w:val="1"/>
        </w:numPr>
        <w:tabs>
          <w:tab w:val="clear" w:pos="708"/>
          <w:tab w:val="left" w:pos="180" w:leader="none"/>
          <w:tab w:val="left" w:pos="360" w:leader="none"/>
          <w:tab w:val="left" w:pos="540" w:leader="none"/>
        </w:tabs>
        <w:spacing w:lineRule="auto" w:line="360"/>
        <w:ind w:left="0" w:hanging="0"/>
        <w:rPr>
          <w:sz w:val="28"/>
          <w:szCs w:val="28"/>
        </w:rPr>
      </w:pPr>
      <w:r>
        <w:rPr>
          <w:sz w:val="28"/>
          <w:szCs w:val="28"/>
        </w:rPr>
        <w:t>Лейбин В.М. Психоаналитическая антропология // Буржуазная философская антропология XX в. М.,2002.</w:t>
      </w:r>
    </w:p>
    <w:p>
      <w:pPr>
        <w:pStyle w:val="Normal"/>
        <w:numPr>
          <w:ilvl w:val="0"/>
          <w:numId w:val="1"/>
        </w:numPr>
        <w:tabs>
          <w:tab w:val="clear" w:pos="708"/>
          <w:tab w:val="left" w:pos="180" w:leader="none"/>
          <w:tab w:val="left" w:pos="360" w:leader="none"/>
          <w:tab w:val="left" w:pos="540" w:leader="none"/>
        </w:tabs>
        <w:spacing w:lineRule="auto" w:line="360"/>
        <w:ind w:left="0" w:hanging="0"/>
        <w:rPr>
          <w:sz w:val="28"/>
          <w:szCs w:val="28"/>
        </w:rPr>
      </w:pPr>
      <w:r>
        <w:rPr>
          <w:sz w:val="28"/>
          <w:szCs w:val="28"/>
        </w:rPr>
        <w:t>Культурология / Под ред. Г.В.Драча. Ростов н/Д.,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1:00Z</dcterms:created>
  <dc:creator>серега888</dc:creator>
  <dc:description/>
  <cp:keywords/>
  <dc:language>en-US</dc:language>
  <cp:lastModifiedBy>SYSTEM</cp:lastModifiedBy>
  <dcterms:modified xsi:type="dcterms:W3CDTF">2011-09-19T05:41:00Z</dcterms:modified>
  <cp:revision>2</cp:revision>
  <dc:subject/>
  <dc:title>Государственный комитет по рыболовству РФ</dc:title>
</cp:coreProperties>
</file>