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Cs w:val="28"/>
        </w:rPr>
        <w:t>КУЛЬТУРНА</w:t>
      </w:r>
      <w:r>
        <w:rPr>
          <w:kern w:val="2"/>
          <w:szCs w:val="28"/>
          <w:lang w:val="ru-RU"/>
        </w:rPr>
        <w:t>Е</w:t>
      </w:r>
      <w:r>
        <w:rPr>
          <w:kern w:val="2"/>
          <w:szCs w:val="28"/>
        </w:rPr>
        <w:t xml:space="preserve"> РАЗВІЦЦ</w:t>
      </w:r>
      <w:r>
        <w:rPr>
          <w:kern w:val="2"/>
          <w:szCs w:val="28"/>
          <w:lang w:val="ru-RU"/>
        </w:rPr>
        <w:t>Е</w:t>
      </w:r>
      <w:r>
        <w:rPr>
          <w:kern w:val="2"/>
          <w:szCs w:val="28"/>
        </w:rPr>
        <w:t xml:space="preserve"> БЕЛАРУСІ КАНЦА XVIII-ПЕРШАЙ ПАЛОВЫ XIX СТ.</w:t>
      </w:r>
    </w:p>
    <w:p>
      <w:pPr>
        <w:pStyle w:val="FR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kern w:val="2"/>
          <w:szCs w:val="28"/>
          <w:lang w:val="ru-RU"/>
        </w:rPr>
      </w:pPr>
      <w:r>
        <w:rPr>
          <w:b w:val="false"/>
          <w:kern w:val="2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а пытання аб т.зв. "забароне" расійскім урадам назваў "Беларусь" і "Літва", "беларускія і літоўскія губерні", беларускай мовы і беларускага друкаванага слова. У беларускай савецкай гістарыяграфіі, а таксама ў публікацыях апошніх дзесяці гадоў шырока выкарыстаны тэзісы аб т.зв. "забароне" Мікалаем 1 назваў "Беларусь" і "Літва", "беларускія і літоўскія губерні", аб забароне беларускай мовы і беларускага друкаванага слова. Ля вытокаў гэтых тэзісаў знаходзіліся складальнікі 2-га тома дакументаў і матэрыялаў па гісторыі Беларусі акадэмік М.М.Нікольскі, навуковыя супрацоўнікі Інстытута гісторыі АН БССР Д.А.Дудкоў, І.Ф.Лочмель і інш. Яны, перадрукоўваючы ўказ ад 18 ліпеня 1840 г. з "Хронологнческого ука-зателя указов н правнтельственных распоряженнй...", на што зроблена адпаведная спасылка, замянілі яго назву: замест "</w:t>
      </w:r>
      <w:r>
        <w:rPr>
          <w:kern w:val="2"/>
          <w:sz w:val="28"/>
          <w:szCs w:val="28"/>
          <w:lang w:val="uk-UA"/>
        </w:rPr>
        <w:t>Об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енова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губерннй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 н Лнтов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, каждою отдельно: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бскою, Мог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вскою,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нскою н Гродненскою" па палітыка-ідэалагічных матывах назвалі гэты дакумент так: "Забарона царом Мікалаем ужываць назвы Беларусь і Літва" (гл.: Дакументы і матэрыялы па гісторыі Беларусі (1772 - 1903). Мн.: Выдавецтва АН БССР, 1940. Т.2. С.369). Аналагічным чынам зрабілі і складальнікі 4-га тома зборніка дакументаў і матэрыялаў "Белоруссня в эпоху феодалнзма", якія далі такі загаловак указу ад 18 ліпеня 1840 г.: "Указ Сената о запрегценнн употреблення термннов "Белоруссня н Лнтва" (гл.: Бе-лоруссня в эпоху феодалнзма. Мн., 1979. Т.4. С.13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б высветліць, аб чым ідзе размова ва ўказе ад 18 ліпеня 1840 г., прывядзём яго цалк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"1840. 18 нюля. Сенатскнй, по Высочайшему повеленн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Об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енова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губер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й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  <w:lang w:val="uk-UA"/>
        </w:rPr>
        <w:t xml:space="preserve">и </w:t>
      </w:r>
      <w:r>
        <w:rPr>
          <w:kern w:val="2"/>
          <w:sz w:val="28"/>
          <w:szCs w:val="28"/>
        </w:rPr>
        <w:t>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овскнх, каждою отдельно: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бскою, Мог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вскою,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нскою н Гродненск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льствуюі</w:t>
      </w:r>
      <w:r>
        <w:rPr>
          <w:kern w:val="2"/>
          <w:sz w:val="28"/>
          <w:szCs w:val="28"/>
          <w:lang w:val="uk-UA"/>
        </w:rPr>
        <w:t>щи</w:t>
      </w:r>
      <w:r>
        <w:rPr>
          <w:kern w:val="2"/>
          <w:sz w:val="28"/>
          <w:szCs w:val="28"/>
        </w:rPr>
        <w:t>й Сенат слуша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предлож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е управляю</w:t>
      </w:r>
      <w:r>
        <w:rPr>
          <w:kern w:val="2"/>
          <w:sz w:val="28"/>
          <w:szCs w:val="28"/>
          <w:lang w:val="uk-UA"/>
        </w:rPr>
        <w:t>щ</w:t>
      </w:r>
      <w:r>
        <w:rPr>
          <w:kern w:val="2"/>
          <w:sz w:val="28"/>
          <w:szCs w:val="28"/>
        </w:rPr>
        <w:t>его Мнннстерством Юстнцнн, что управляюі</w:t>
      </w:r>
      <w:r>
        <w:rPr>
          <w:kern w:val="2"/>
          <w:sz w:val="28"/>
          <w:szCs w:val="28"/>
          <w:lang w:val="uk-UA"/>
        </w:rPr>
        <w:t>щи</w:t>
      </w:r>
      <w:r>
        <w:rPr>
          <w:kern w:val="2"/>
          <w:sz w:val="28"/>
          <w:szCs w:val="28"/>
        </w:rPr>
        <w:t>й деламн Комнтета Мнннстров, по порученню оного, отношеннем от 26 мннувшего нюня сообіцнл ему, что по случаю внесення по высочайшему предпнсанню проекта указа, в котором упомнна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ь губер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 н 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ов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 под с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нанменовання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, государь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ператор, зачеркнув назва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е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 н Лнтов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х,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зво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 пр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казать переп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ать указ с по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енова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ем губер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й, каждой отдельно,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бскою, Мог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вскою,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енскою н Гродненскою; пр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чем последовало собственноручное высочайшее повел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е: "Пр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ла сего держаться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впредь, 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когда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аче не проп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ывая как по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енно губер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". </w:t>
      </w:r>
      <w:r>
        <w:rPr>
          <w:kern w:val="2"/>
          <w:sz w:val="28"/>
          <w:szCs w:val="28"/>
          <w:lang w:val="uk-UA"/>
        </w:rPr>
        <w:t>О</w:t>
      </w:r>
      <w:r>
        <w:rPr>
          <w:kern w:val="2"/>
          <w:sz w:val="28"/>
          <w:szCs w:val="28"/>
        </w:rPr>
        <w:t xml:space="preserve"> таковом высочайшем повеле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он, управляю</w:t>
      </w:r>
      <w:r>
        <w:rPr>
          <w:kern w:val="2"/>
          <w:sz w:val="28"/>
          <w:szCs w:val="28"/>
          <w:lang w:val="uk-UA"/>
        </w:rPr>
        <w:t>щи</w:t>
      </w:r>
      <w:r>
        <w:rPr>
          <w:kern w:val="2"/>
          <w:sz w:val="28"/>
          <w:szCs w:val="28"/>
        </w:rPr>
        <w:t>й Мя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терством Юст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ц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>, предлагает Пр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льствуюі</w:t>
      </w:r>
      <w:r>
        <w:rPr>
          <w:kern w:val="2"/>
          <w:sz w:val="28"/>
          <w:szCs w:val="28"/>
          <w:lang w:val="uk-UA"/>
        </w:rPr>
        <w:t>щ</w:t>
      </w:r>
      <w:r>
        <w:rPr>
          <w:kern w:val="2"/>
          <w:sz w:val="28"/>
          <w:szCs w:val="28"/>
        </w:rPr>
        <w:t>ему Сенату. Пр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каза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: (послать куда следует указы)" (гл.:Хронолог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чё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й указатель указов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пр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льственных распоряж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й по губер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м Западной Росс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>, Белорусс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Малоросс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за 240 лет, с 1652 по 1892 год. Сост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ль С.Ф.Руб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штейн. 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ьна, 1894. С.495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а-першае, у гэтым указе не названа Мінская губерня. </w:t>
      </w:r>
      <w:r>
        <w:rPr>
          <w:kern w:val="2"/>
          <w:sz w:val="28"/>
          <w:szCs w:val="28"/>
          <w:lang w:val="uk-UA"/>
        </w:rPr>
        <w:t>І</w:t>
      </w:r>
      <w:r>
        <w:rPr>
          <w:kern w:val="2"/>
          <w:sz w:val="28"/>
          <w:szCs w:val="28"/>
        </w:rPr>
        <w:t xml:space="preserve"> гэта невыпадкова. Як відаць з царскіх указаў і ўрадавых распараджэнняў, да ліку беларускіх губерняў адносіліся Магілёўская і Віцебская губерні, а да літоўскіх — Віленская і Гродзенская. Мінская губерня ні да беларускіх, ні да літоўскіх губерняў не адносілася. Так, 11 кастрычніка 1821 г. былі "высочайше" зацверджаны правілы "0 взысканнн недо-нмок в губерннях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, 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овскнх, 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ской, 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евской, Волынской, Подольской н Белостокской областн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а-другое, у гэтым указе няма ні слова аб забароне ўжываць назвы "Беларусь" і "Літва". Размова ў ім ідзе толькі аб упарадкаванні дзяр-жаўнага справаводства, што бачна з далейшых царскіх загадаў і ўрадавых распараджэнняў. Так, 3 снежня 1840 г,, праз 4 месяцы пасля т.зв. "забароны", з'явіўся "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енный, об'ьявленный оберпрокурором Святейшего Сннода" ўказ "</w:t>
      </w:r>
      <w:r>
        <w:rPr>
          <w:kern w:val="2"/>
          <w:sz w:val="28"/>
          <w:szCs w:val="28"/>
          <w:lang w:val="uk-UA"/>
        </w:rPr>
        <w:t>О</w:t>
      </w:r>
      <w:r>
        <w:rPr>
          <w:kern w:val="2"/>
          <w:sz w:val="28"/>
          <w:szCs w:val="28"/>
        </w:rPr>
        <w:t xml:space="preserve"> введе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Белоруско-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овской духовной коллег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в од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 разряд с контора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С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ода по предмету определення на службу молодых людей дворянского про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хожд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я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пр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обревш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 право на классные ч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ы". 28 лютага 1856 г. было абнародавана "Высочайше утвержденное положенне ко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та министров о выдаче безденежных паспартов жителям некоторых Западных и Белорусских губерний для отлучек на заработки", 19 лютага 1861 г. — "Высочайше утвержденное местное положение об устройстве крестьян, водворенных на помеіцичьих землях в губерниях Великороссийских, Новороссийских и Белорусских" і г.д. Можна назваць больш за 10 урадавых распараджэнняў, выдадзеных у 40 - 80-я гады XIX ст., у якіх ужываецца назва "беларускія і літоўскія губерні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а-трэцяе, тэрміны "Беларусь" і "Літва", "беларускія і літоўскія губерні" ўжывалі ў сваіх запісках, справаздачах і іншых дакументах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>царскія чыноўнікі. Так, віленскі генерал-губернатар У.І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>Назімаў пісаў 14 лютага 1862 г. аб тым, што "вслед за высоч. Манифестом (19 лютага 1861 г. аб адмене прыгоннага права. — Я.Н.) в пределах Царства Польского, Лнтовских, Белорусских и некоторых других западных губерниях возникли беспорядки...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-чацвёртае, у тыя гады, калі быццам бы дзейнічаў указ аб забароне тэрмінаў "Беларусь", "беларускія", існавала Беларуская наву-чальная акруга. Яна была створана ў 1829 г. для арганізацыі і кіравання навучальнымі ўстановамі Віцебскай і Магілёўскай губерняў, кіраўніцтва якімі да гэтага часу ажыццяўляла Пецярбургская навучальная акруга. 3 закрыццём Віленскага універсітэта ўсе падна-чаленыя яму вучылішчы былі далучаны да Беларускай навучальнай акругі. 20 мая 1850 г. была адноўлена Віленская навучальная акруга. Віцебская і Магілёўская губерні спачатку былі далучаны да Пецяр-бургскай навучальнай акругі, а 7 кастрычніка 1864 г. - да Віленскай навучальнай акруг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-пятае, малавядомым фактам гісторыі з'яўляецца існаванне ў царскай арміі 7-га гусарскага Беларускага палка імя імператара Аляк-сандра I. Полк удзельнічаў у руска-турэцкіх войнах 1806 - 1812, 1828 - 1829, 1877 - 1878 гг., Айчыннай вайне 1812 г., Крымскай вайне 1853 — 1856 гг., у падаўленні паўстання 1830 — 1831 г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-шостае, у друкарнях Пецярбурга, Масквы, Мінска, Вільні 1 іншых гарадоў Расійскай імперыі выдаваліся кніжкі, брашуры, арты-кулы з назвамі "Беларусь", "беларускі". Паводле няпоўных падлікаў доктара гістарычных навук А.П.Ігнаценкі, з 1841 па 1917 г. было выдадзена каля 190 такіх кніг і брашур. Гэта сведчыць аб тым, што ніякай афіцыйнай забароны тэрмінаў "Беларусь", "беларускі" не існав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а-сёмае, многія навукоўцы і пісьменнікі сцвярджаюць, што пасля забароны тэрмінаў "Беларусь" і "Літва" было ўведзена "не-выразнае штучнае найменне" "Паўночна-Заходні край", "Заходні край". Але гэта яўная недарэчнасць або свядомая фальсіфікацыя гісторыі. Заходнія губерні, Заходні край, Заходняя паласа Расіі -гэта тэрыторыя Украіны, Беларусі 1 Літвы (Кіеўская, Валынская, Падольская, Магілёўская, Віцебская, Мінская, Віленская, Гро-дзенская губерні і Беластоцкая вобласць). Паўднёва-Заходні край -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гэта тэрыторыя Украіны, Паўночна-Заходні край - тэрыторыя та-гачаснай Літвы, як яе тады разумелі (сучасная Літва і Заходняя Беларусь). Указ ад 18 снежня 1842 г. "0 преобразованнн Северо-Западных губерннй" сведчыць аб тым, што Паўночна-Заходні край — гэта тэрыторыі Мінскай, Віленскай, Ковенскай і Гродзенскай губер-няў. Але 22 снежня 1870 г. быў абвешчаны новы ўказ "06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зьят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ской губер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нз вед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 главного управле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 Северо-Западным краем". Гэта дае падставу лічыць, што Мінская губерня была аднесена да беларускіх губерняў Беларускага краю (разам з Віцебскай і Магілёўскай губернямі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ожна прывесці шмат іншых дакументаў, у якіх размяжоўваюцца паняцці "Беларускія губерні", "Беларускі край" і "Паўночна-Заходнія губерні", "Паўночна-Заходні край". Напрыклад, 12 чэрвеня 1893 г. з'явілася "Распоряженне, об'ьявленное Прав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тельствуюі</w:t>
      </w:r>
      <w:r>
        <w:rPr>
          <w:kern w:val="2"/>
          <w:sz w:val="28"/>
          <w:szCs w:val="28"/>
          <w:lang w:val="uk-UA"/>
        </w:rPr>
        <w:t>щ</w:t>
      </w:r>
      <w:r>
        <w:rPr>
          <w:kern w:val="2"/>
          <w:sz w:val="28"/>
          <w:szCs w:val="28"/>
        </w:rPr>
        <w:t>ему Сенату 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тром внутрен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х дел. </w:t>
      </w:r>
      <w:r>
        <w:rPr>
          <w:kern w:val="2"/>
          <w:sz w:val="28"/>
          <w:szCs w:val="28"/>
          <w:lang w:val="uk-UA"/>
        </w:rPr>
        <w:t>Об</w:t>
      </w:r>
      <w:r>
        <w:rPr>
          <w:kern w:val="2"/>
          <w:sz w:val="28"/>
          <w:szCs w:val="28"/>
        </w:rPr>
        <w:t xml:space="preserve"> утвержден</w:t>
      </w:r>
      <w:r>
        <w:rPr>
          <w:kern w:val="2"/>
          <w:sz w:val="28"/>
          <w:szCs w:val="28"/>
          <w:lang w:val="uk-UA"/>
        </w:rPr>
        <w:t>ии</w:t>
      </w:r>
      <w:r>
        <w:rPr>
          <w:kern w:val="2"/>
          <w:sz w:val="28"/>
          <w:szCs w:val="28"/>
        </w:rPr>
        <w:t xml:space="preserve"> формы выкупного акта на участ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земл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, выкупаемые 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арендаторам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 xml:space="preserve"> православного 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споведа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, водвореннымн на владельче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 землях в губерн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ях Северо-Западных н Белорусск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х до 19 февраля 1861 г.". 3 цягам часу тэрмін "Паўночна-Заходні край" пачаў распаўсюджвацца на ўсе 6 беларуска-літоўскіх губерняў. Аднак тэрміны "Беларусь" і "беларускі" ніколі не забараняліся і не выключаліся з дзяржаўнага і афіцыйнага ўжывання, бо яны разам з назвамі "Велікаросія", "велікароскі", "Маларосія", "малароскі", маючы адзіны корань "рос", служылі для царызму пацвярджэннем яго тэорыі "о трёх племенах еднного русского на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-восьмае, гістарычнай навуцы невядомы царскі ўказ ці ўрадавае распараджэнне аб забароне беларускай мовы і беларускага друка-ванага слова. Наадварот, кнігі на беларускай мове выдаваліся ў друкарнях Расійскай імперыі, асабліва ў другой палове XIX — пачатку XX ст. (гл. раздзел V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Ідэалогія Асветніцтва. Пасля далучэння беларускіх зямель да Расійскай імперыі нацыянальна-культурнае развіццё Беларусі адбывалася ў новых абставінах, звязаных з фарміраваннем капіталістычных адносін, станаўленнем беларускай нацыі, зараджэннем і паступовым узмацненнем нацыянальнай самасвядомасці беларусаў. У канцы XVIII - першай палове XIX ст. моцныя пазіцыі ў Беларусі мела польская культура. Польская мова была мовай пера-важнай часткі адукаванага насельніцтва, мовай асветы, тэатра, кнігадрукавання. На карысць польскай культуры працавала шмат ураджэнцаў Беларусі: у літаратуры — А.Міцкевіч і У.Сыракомля (сапр. Л.Кандратовіч), музыцы — М.К.Агінскі і С.Манюш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начасова з паланізатарскімі тэндэнцыямі ў культурным жыцці Беларусі пачынае ўзмацняцца рускі ўплыў. На першым этапе распаўсюджванне рускай культуры праходзіла праз польскае пасрэдніц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аклад рускіх кніг, пастаноўка п'ес рускіх аўтараў, падрыхтоўка да друку руска-польскіх выданняў. Ажыццяўлялася распрацоўка планаў забудовы беларускіх гарадоў у адпаведнасці з прынцыпамі рускага горадабудаўніцтва і г.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другой чвэрці XIX ст. палітыка царызму, накіраваная супраць паланізацыі, стала больш рашучай і жорсткай. Афіцыйная польскамоўная культура паступова замянялася афіцыйнай рускамоўнай куль-турай. Нягледзячы, аднак, "на моцны іх уплыў, ішоў працэс росту самасвядомасці беларусаў, станаўлення нацыянальнай культуры, якая абапіралася на мову, звычаі, абрады, традыцыі народа і распрацоўва-лася патрыятычна настроенымі прадстаўнікамі інтэлігенцыі. Акрамя таго, яўрэі, татары і іншыя народы, якія жылі на тэрыторыі Беларусі, мелі сваю мову і культуру. Таму культуру Беларусі першай паловы XIX ст. можна назваць шматмоўна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аўленне капіталістычных адносін праходзіла ва ўмовах вост-рай ідэалагічнай барацьбы. Новаму буржуазнаму класу неабходна было ідэйна абгрунтаваць свае правы на эканамічнае і палітычнае пана-ванне ў грамадстве. Так з'явілася ў Еўропе антыфеадальная паводле сваёй сацыяльна-палітычнай сутнасці ідэалогія Асветніцтва. Яе распаўсюджванне ў Беларусі прыпадае на канец XVIII — першую трэць XIX ст. Працягваючы ў новых умовах гуманістычныя традыцыі эпохі Адраджэння, асветнікі прапаведвалі прыярытэт розуму, асветы і навукі ў жыцці асобы і грамадства. Замест ідэалу былых часоў — чалавека старых правіл, набожнага, экзальтаванага, непрымірымага да ўсяго новага - перадавое шляхецкае асяроддзе фарміравала іншы ідэал. Гэта — чалавек разумны, рацыяналіст і скептык, крытык рэлігіі, рэфар-матар, адкрыты дасягненням сусветнай культуры і новым яе павев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се сацыяльныя інстытуты феадалізму прыхільнікамі асветніцкай ідэалогіі лічыліся "неразумнымі" і "ненатуральнымі". Замест хрысціянска-дагматычных уяўленняў сярэднявечча ідэолагі Асветніцтва прапанавалі свае рацыяналістычныя тэорыі грамадства і дзяржавы, маралі і рэлігіі. У прыватнасці, тэорыя "натуральнага права", якую падтрымліваў І.Страйноўскі, зыходзіла з уяўлення аб прыроджанай роўнасці людзей і такім чынам ідэалагічна абгрунтоў-вала патрабаванні дэмакратычных свабод. Тэорыя "грамадскага дагавору" Русо, выкладзеная Т.Млоцкім, адвяргала боскае паходжанне дзяржаўнай улады і сцвярджала, што дзяржава - вынік дамовы паміж людзьмі. Гэтым даказвалася права народа пазбавіць улады манарха, які не выконваў умоў дагавору і не ахоўваў "натуральныя правы" грамадзян. Асноўнымі "натуральнымі правамі" людзей лічыліся правы на жыццё, уласнасць, свабоду і роўнасць. Разглядаючы пытанні аб практычнай пабудове будучага грамадства, асветнікі прапанавалі тэорыю "раздзялення ўлады". У падзеле ўлады на заканадаўчую, выканаўчую і судовую яны бачылі гарантыю ад злоўжывання ўладай, аховы грамадзян ад беззаконня. Ідэалогія Асветніцтва была блізкая філаматам і філарэт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ыхільнікі новай, асветніцкай ідэалогіі мянялі старадаўнія жу-паны і кунтушы на еўрапейскае адзенне, перабудоўвалі на новы лад свае сядзібы, бо барока здавалася ім старамодным. Яны аддавалі пе-равагу мастацкаму стылю эпохі Асветніцтва - класіцызму, які імкнуўся ўсё падпарадкаваць законам розуму, прыгажосці і велічнай праст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іццё адукацыі. Школьныя статуты 1804 і 1828 гг. Закрыццё Віленскага універсітэта. Горы-Горацкі земляробчы інстытут. Рас-паўсюджанне ўплыву ідэй Французскай буржуазнай рэвалюцыі канца XVIII ст., нарастанне дэмакратычных настрояў у асяроддзі прагрэсіўнай часткі рускага грамадства прымусілі царызм правесці некаторыя рэформы ў галіне адукацыі, якія датычыліся і развіцця школьнай справы на Беларусі. У 1802 г. у Расіі было створана Міністэрства народнай асветы. Паводле Статута 1804 г., які скла-дзены ў адпаведнасці з французскай асветніцкай філасофіяй XVIII ст., школьная сістэма будавалася па прынцыпе адзінства і пераемнасц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жная школьная ступень была звязана з папярэдняй і наступнай, пераход у школу ажыццяўляўся без экзамена, на падставе дакумента аб заканчэнні папярэдняй школы. Навучанне аб'яўлялася бясплат-ным. Сістэма адукацыі ўключала ў сябе прыходскія вучылішчы з гадавым тэрмінам навучання (пачатковая школа), двухгадовыя павя-товыя вучылішчы, чатырохгадовыя гімназіі і універсітэты. Станоўчымі вынікамі рэформы на Беларусі з'явіліся рост свецкіх агульнаадука-цыйных школ і колькасці навучэнцаў, увядзенне ў навучальныя планы прыродазнаўчых дысцыплін, развіццё жаночай адукацы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ыло цэнтралізавана кіраванне навучальнымі ўстановамі. Еўрапейская частка Расійскай імперыі дзялілася на 6 навучальных акруг, кожную з якіх узначаліў прызначаны царом наглядальнік. Віцебская, Гродзенская, Мінская і Магілёўская губерні ўвайшлі ў склад Віленскай навучальнай акругі. Навуковым і адміністрацыйна-метадычным яе цэнтрам стаў Віленскі універсітэт. Гімназіі Віленскай навучальнай акругі мелі 6 класаў, павятовыя вучылішчы - 3 класы. Выкладанне вялося на польскай мове, а руская мова падавалася як адна з вучэбных дысцыплі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эформа сістэмы адукацыі не ўхіліла ў школах заходніх губерняў каталіцкага ўплыву. Значная частка навучальных устаноў Бёларусі падпарадкоўвалася ордэну езуітаў. Гэта была ўступка ўрада ўплыво-вым колам спаланізаванага дваранства. У езуіцкіх вучылішчах налічвалася каля тысячы чалавек. Існавалі таксама гімназіі духоўных ордэнаў, ці "гімназіяльныя вучылішчы". Гэтыя навучальныя ўста-новы карысталіся папулярнасцю і садзейнічалі распаўсюджванню каталіцызму. Па патрабаванні ордэна езуітаў у 1812 г. імператарЬ Аляксандр 1 даў згоду на заснаванне на базе езуіцкага калегіума Полацкай езуіцкай акадэміі з правам вышэйшай свецкай навучальнайй установы - універсітэта. Акадэмія з'яўлялася таксама цэнтрам асо.Л бай навучальнай акругі, якой падпарадкоўваліся навучальныя ўста-новы езуітаў, што існавалі на той час у Расійскай імггерыі. У 1820 г. Полацкая езуіцкая акадэмія была закры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зейнічалі на Беларусі таксама царкоўнапрыходскія школы і манастырскія вучылішч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1828 г. быў выдадзены новы статут навучальных устаноў. За-мест адзінай сістэмы пераемна звязаных паміж сабой тыпаў школ, створанай паводле Статута 1804 г., уводзіліся дзве сістэмы, сфарміраваныя па саслоўным прынцыпе: адна з іх павінна была даваць элементарную адукацыю для ніжэйшых саслоўяў (прыходскае вучылішча з 1 - 2 гадамі навучання, затым трохгадовае павятовае вучылішча), другая - сярэдняй і вышэйшай адукацыі — пераважна для дваран (дамашняе навучанне, сямігадовая гімназія, універсітэ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ля падаўлення паўстання 1830 - 1831 гг. урадавая палітыка ў заходніх губернях карэнным чынам змянілася: узмацнілася барацьба супраць паланізацыі, за пашырэнне рускага ўплыву на беларускіх землях. Важная роля ў гэтай справе адводзілася навучальным уста-новам. У 1832 г. быў закрыты Віленскі універсітэт як рассаднік антырускіх ідэй і настрояў. Спачатку ў навучальных установах Віцебскай і Магілёўскай губерняў, а крыху пазней - Мінскай і Гро-дзенскай уводзілася навучанне на рускай мове. Дадаткова для ўсіх навучэнцаў прадугледжваліся "літаратурныя гутаркі" на рускай мо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шыраліся свецкія формы адукацыі. Замест царкоўнапрыходскіх школ адкрываліся народныя вучылішчы. Усведамляючы тое, што каталіцкая царква з'яўляецца апорай польскага патрыятычнага руху ў краі, улады прымалі захады да змяншэння яе ўплыву. Абвешчанае ў 1839 г. Полацкім царкоўным саборам аб'яднанне уніяцкай царквы з праваслаўнай прывяло да закрыцця каталіцкіх манастыроў і іх на-вучальных устаноў. Манастырскія вучылішчы пераўтвараліся ў гімназі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першай палове XIX ст. на Беларусі ўзніклі школы 1 прыватныя пансіёны для дзяўчынак. Яны знаходзіліся на ступені пачатковых вучылішч. Дзейнічаў шэраг гімназій: Гродзенская, Мінская, Слуцкая, Пінская, Навагрудская, Віцебская, Магілёўская, Мазырская, 2 прагімназіі - Свіслацкая і Маладзечанская, 5 аднакласных і 9 трох-класных дваранскіх вучылішч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ярэдадні школьнай рэформы 60-х гадоў Беларусь налічвала 576 навучальных устаноў усіх тыпаў: 12 сярэдніх, 45 няпоўных сярэдніх, 45 прыватных і дзяржаўных жаночых вучылішч, 21 духоўнае вучылішча і 453 пачатковыя школы. Ва ўсіх школах навучалася каля 17 тыс. чала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знікалі прафесійныя навучальныя ўстановы. 3 канца 30-х гадоў пры гімназіях адкрываліся агранамічныя і агратэхнічныя курсы, зем-лямерна-таксатарскія класы, а ў 1840 г. пачало дзейнічаць Горы-Горацкае земляробчае вучылішча. У 1848 г. на базе яго быў створаны Горы-Горацкі земляробчы інстытут — першая не толькі на Беларусі, але і ў Расіі вышэйшая агранамічная навучальная ўстанова, важны навуковы і культурны цэнтр Беларускага краю. Вышэйшую адукацыю юнакі Беларусі маглі атрымаць у Віленскім універсітэце, а пасля яго закрыцця — у Маскоўскім, Пецярбургскім, Кіеўскім універсітэтах. Тут светапогляд беларускіх юнакоў фарміраваўся пад уздзеяннем рус-кай філасофіі, літаратуры, рускага вызваленчага руху, кантактаў з рэвалюцыйнымі дэмакратамі. Студэнтам Пецярбургскага універсітэта быў Кастусь Каліноўск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аўтварэнні ў галіне адукацыі, нягледзячы на іх саслоўна-класавы характар, усё ж садзейнічалі адкрыццю на Беларусі новых навучальных устаноў, павелічэнню колькасці вучняў, развіццю асветы сярод моладзі, павышэнню яе культурнага ўзроўню. Аднак гэта даты-чылася ў асноўным ніжэйшай і сярэдняй ступені адукацыі. Пасля падаўлення паўстанняў 1830 - 1831 гг. і 1863 — 1864 гг., закрыцця Віленскага універсітэта, а пазней і Горы-Горацкага земляробчага інстытута Беларусь не мела сваіх вышэйшых навучальных устаноў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вучэнне гісторыі, этнаграфіі, фальклору беларусаў. Белару-сазнаўства — частка славістыкі. Першая палова XIX ст. — час узнікнення навуковага беларусазнаўства. Вывучэнне Беларусі ажыццяўлялі Расійская акадэмія навук, Рускае геаграфічнае тава-рыства, Віленскі універсітэт, Маскоўскае таварыства аматараў стара-жытнасцей расійскіх, створаныя па ініцыятыве Я.Тышкевіча Віленскі музей старажытнасцей і Віленская археалагічная камісі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історыю, этнаграфію, фальклор беларусаў яшчэ ў 1780 г. пачала вывучаць экспедыцыя рускага акадэміка І.І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>Ляпёхіна. Гэта было знаёмства рускіх вучоных з Беларуссю пасля далучэння яе да Расійскай імперыі. Праца рускага вучонага К.Ф.Калайдовіча "Пра беларускую гаворку" (1822) уяўляла сабой першую спробу навуковага даследа-вання мовы беларусаў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ялікі інтарэс да Беларусі праявілі польскія вучоныя. Лінгвіст С.Ліндэ і гісторык Т.Чацкі першымі загаварылі пра самабытнасць беларускай мовы і неабходнасць яе вывучэ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першай палове XIX ст. убачылі свет шматлікія дакументы і ма-тэрыялы па гісторыі Беларусі: "Беларускі архіў" І.І.Грыгаровіча, "Летапісец Літвы і руская хроніка" І.Даніловіча, "Акты Заходняй Расіі", "Кнігі пасольскія Метрыкі Вялікага княства Літоўскага" і інш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адзены "Помнікі гісторыі Літвы" Т.Нарбута, выйшлі ў рускім друку Статуты Вялікага княства Літоўска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ны ўклад у развіццё беларусазнаўства ўнеслі ўраджэнцы Беларусі: гісторыкі Іван Грыгаровіч, Ігнат Даніловіч, аўтар дзевяцітомнай "Гісторыі літоўскага народа" Тэадор Нарбут, Міхаіл Без-Карніловіч, які ў 1855 г. выдаў у Пецярбургу "Гістарычныя звесткі аб знамянальных мясцінах у Беларусі", лінгвісты Іван Насовіч і Станіслаў Мікуцкі. Пісьменнік-этнограф Павел Шпілеўскі з'яўляўся аўтарам навукова-пазнавальных твораў "Падарожжа па Палессі і беларускім краі" і "Беларусь у характарыстычных апісаннях і фан-тастычных яе казках". На карысць беларускай гісторыі, археалогіі, этнаграфіі і краязнаўства працавалі браты Яўстафій і Канстанцін Тышкевічы, вучоны і грамадскі дзеяч Адам Кіркор, публіцыст і адзін з першых даследчыкаў беларускай літаратуры Рамуальд Падбярэзск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першых творах па беларусазнаўству раскрываліся багацці матэ-рыяльнай і духоўнай культуры беларускага народа: апісаны побыт, жыллё, прылады працы селяніна, каляндарна-земляробчыя (ка-лядныя, валачобныя, купальскія, дажынкі, зажынкі) і сямейна-бытавыя (вяселле, хрэсьбіны, пахаванне) абрады і звычаі. Знайшла адлюстраванне таксама народная творчасць (фальклор, музыка, харэаграфія і прыкладное мастацтва), асабліва такія жанры фальк-лору, як песні, казкі, загадкі, прыказкі, прымаўкі, легенды і падан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іццё беларусазнаўства, павышэнне інтарэсу да гісторыі і этнаграфіі беларусаў садзейнічалі ўсведамленню прадстаўнікамі шляхты і разначынных слаёў сваёй прыналежнасці да народа, пошуку імі сваіх каранёў. Мацнела этнічная самасвядомасць, ішоў працэс пераўтварэння народнасці ў беларускую нацы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ЛІТА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be-BY"/>
        </w:rPr>
        <w:t xml:space="preserve">150 пытанняў і адказаў з гісторыі Беларусі / Уклад. </w:t>
      </w:r>
      <w:r>
        <w:rPr>
          <w:color w:val="000000"/>
          <w:sz w:val="28"/>
          <w:szCs w:val="28"/>
        </w:rPr>
        <w:t xml:space="preserve">З. Санько, І. Саверчанка - Вільня: "Наша будучыня", 2002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Арлоў У., Сагановіч Г. Дзесяць вякоў беларускай гісторыі. - Вільня: "Наша будучыня", 1999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вет Мураўёва, графа Віленскага. Записка о некоторыхъ вопросахъ по устройству Северо-западнаго края // Новы Час №11(16), 2003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історыя Беларусі. У 2-х ч. Ч. 1. / Я. К. Новік, Г. С. Марцуль, І. Л. Качалаў і інш. - Мінск: "Універсітэцкае", 2000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гнатоўскі У. М. Кароткі нарыс гісторыі Беларусі. - Мінск: "Беларусь", 1992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ированная хронология истории Беларуси. - Минск: "БелЭн", 1998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Беларуси в документах и материалах / Авт.-сост. И. Н. Кузнецов, В.Г. Мазец - Минск: "Амалфея", 2000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іна Беларусь. Ілюстраваная гісторыя / У. Арлоў, З. Герасімовіч. - Martin: "Neografia", 2003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ысы гісторыі Беларусі. У 2-х ч. Ч. 1. М. П. Касцюк, У. Ф. Ісаенка, Г. В. Штыхаў і інш. - Мінск: "Беларусь", 1994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яронак С. Генерал Міхаіл Мураўёў 7-"Вешальнік" // Беларускі гістарычны часопіс №3, 1997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be-BY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1:00Z</dcterms:created>
  <dc:creator>Олег</dc:creator>
  <dc:description/>
  <cp:keywords/>
  <dc:language>en-US</dc:language>
  <cp:lastModifiedBy>SYSTEM</cp:lastModifiedBy>
  <dcterms:modified xsi:type="dcterms:W3CDTF">2011-09-19T05:41:00Z</dcterms:modified>
  <cp:revision>2</cp:revision>
  <dc:subject/>
  <dc:title>КУЛЬТУРНАЕ РАЗВІЦЦЕ БЕЛАРУСІ КАНЦА XVIII -ПЕРШАЙ ПАЛОВЫ XIX СТ</dc:title>
</cp:coreProperties>
</file>