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925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76.95pt;height:7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ЮЖНО-РОССИЙСКИЙ ГОСУДАРСТВЕННЫЙ ТЕХНИЧЕСКИЙ</w:t>
      </w:r>
    </w:p>
    <w:p>
      <w:pPr>
        <w:pStyle w:val="Normal"/>
        <w:jc w:val="center"/>
        <w:rPr/>
      </w:pPr>
      <w:r>
        <w:rPr/>
        <w:t>УНИВЕРСИТЕТ</w:t>
      </w:r>
    </w:p>
    <w:p>
      <w:pPr>
        <w:pStyle w:val="Normal"/>
        <w:jc w:val="center"/>
        <w:rPr/>
      </w:pPr>
      <w:r>
        <w:rPr/>
        <w:t>(Новочеркасский политехнический институт)</w:t>
      </w:r>
    </w:p>
    <w:p>
      <w:pPr>
        <w:pStyle w:val="Normal"/>
        <w:jc w:val="center"/>
        <w:rPr/>
      </w:pPr>
      <w:r>
        <w:rPr/>
        <w:t>ВОЛГОДОНСКИ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ind w:firstLine="540"/>
        <w:rPr/>
      </w:pPr>
      <w:r>
        <w:rPr/>
        <w:t xml:space="preserve">Факультет: Гуманитарный   </w:t>
      </w:r>
    </w:p>
    <w:p>
      <w:pPr>
        <w:pStyle w:val="Normal"/>
        <w:spacing w:lineRule="auto" w:line="360"/>
        <w:ind w:firstLine="540"/>
        <w:rPr/>
      </w:pPr>
      <w:r>
        <w:rPr/>
        <w:t xml:space="preserve">Кафедра: Информационных и управляющих систем                    </w:t>
      </w:r>
    </w:p>
    <w:p>
      <w:pPr>
        <w:pStyle w:val="Normal"/>
        <w:spacing w:lineRule="auto" w:line="360"/>
        <w:ind w:firstLine="540"/>
        <w:rPr/>
      </w:pPr>
      <w:r>
        <w:rPr/>
        <w:t>Специальность: Информационные системы и техн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Рефера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ind w:firstLine="540"/>
        <w:rPr/>
      </w:pPr>
      <w:r>
        <w:rPr/>
        <w:t xml:space="preserve">по дисциплине: Культурология. </w:t>
      </w:r>
      <w:r>
        <w:rPr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540"/>
        <w:rPr/>
      </w:pPr>
      <w:r>
        <w:rPr/>
        <w:t xml:space="preserve">на тему: Культура эпохи эллинизм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260" w:firstLine="540"/>
        <w:rPr/>
      </w:pPr>
      <w:r>
        <w:rPr>
          <w:u w:val="single"/>
        </w:rPr>
        <w:t>Выполнил студент</w:t>
      </w:r>
      <w:r>
        <w:rPr/>
        <w:t xml:space="preserve">: 3 курса, группы ИС-01-Д1, Шелепень Ю. В. </w:t>
      </w:r>
    </w:p>
    <w:p>
      <w:pPr>
        <w:pStyle w:val="Normal"/>
        <w:ind w:left="92" w:firstLine="708"/>
        <w:rPr/>
      </w:pPr>
      <w:r>
        <w:rPr>
          <w:u w:val="single"/>
        </w:rPr>
        <w:t>Преподаватель:</w:t>
      </w:r>
      <w:r>
        <w:rPr/>
        <w:t xml:space="preserve"> Локонова Е. 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 защите                                                      Защита принята с оценко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"___"___________ 2003г.                       ________________________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                         "___"______________ 2003г.</w:t>
      </w:r>
    </w:p>
    <w:p>
      <w:pPr>
        <w:pStyle w:val="Normal"/>
        <w:rPr/>
      </w:pPr>
      <w:r>
        <w:rPr/>
        <w:t xml:space="preserve">                       </w:t>
      </w:r>
      <w:r>
        <w:rPr/>
        <w:t>подпись                                          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 xml:space="preserve">      подпись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ГОДОНСК 200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ведение……………………………………………………………………….</w:t>
      </w:r>
      <w:r>
        <w:rPr>
          <w:b/>
          <w:bCs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ановление эпохи эллинизма. Космополитизм эллинистической культуры………………………………………………………………………………</w:t>
      </w:r>
      <w:r>
        <w:rPr>
          <w:b/>
          <w:bCs/>
        </w:rPr>
        <w:t>4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Литература и искусство эпохи эллинизма…………………………………..</w:t>
      </w:r>
      <w:r>
        <w:rPr>
          <w:b/>
          <w:bCs/>
        </w:rPr>
        <w:t>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ллинистическая наука и философия……………………………………...</w:t>
      </w:r>
      <w:r>
        <w:rPr>
          <w:b/>
          <w:bCs/>
        </w:rPr>
        <w:t>1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аключение…………………………………………………………………..</w:t>
      </w:r>
      <w:r>
        <w:rPr>
          <w:b/>
          <w:bCs/>
        </w:rPr>
        <w:t>1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писок используемой литературы…………………………………………</w:t>
      </w:r>
      <w:r>
        <w:rPr>
          <w:b/>
          <w:bCs/>
        </w:rPr>
        <w:t>1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spacing w:lineRule="auto" w:line="360"/>
        <w:ind w:firstLine="708"/>
        <w:rPr/>
      </w:pPr>
      <w:r>
        <w:rPr/>
        <w:t>Каждый период в истории культуры по-своему ценен и неповторим. Признавая этот факт, исследователи, тем не менее, особую роль отводят древнегреческой культуре. Художественные произведения создаваемые древними греками в живописи, скульптуре, архитектуре легли в основу чувства прекрасного, эпохи Нового времени и по сей день, считаются не превзойдёнными.</w:t>
      </w:r>
    </w:p>
    <w:p>
      <w:pPr>
        <w:pStyle w:val="Normal"/>
        <w:spacing w:lineRule="auto" w:line="360"/>
        <w:ind w:firstLine="708"/>
        <w:rPr/>
      </w:pPr>
      <w:r>
        <w:rPr/>
        <w:t>Эпоха эллинизма была последним, завершающим этапом развития культуры Древней Греции. Завоевание Александром Македонским могущественной персидской державы положило начало эпохи эллинизма, охватившей период 3-1 вв. до н. э. Этот этап представлял собой сложное переплетение и взаимопроникновение культурных достижений греческой и восточной цивилизации. Поэтому он характеризуется исключительно  интенсивным развитием всех художественных форм, связанных как с греческими, так и с “варварскими” ценностями культуры.</w:t>
      </w:r>
    </w:p>
    <w:p>
      <w:pPr>
        <w:pStyle w:val="Normal"/>
        <w:spacing w:lineRule="auto" w:line="360"/>
        <w:ind w:firstLine="708"/>
        <w:rPr/>
      </w:pPr>
      <w:r>
        <w:rPr/>
        <w:t>Классицизм воспринимал эллинизм как самое совершенное выражение греческого духа. Именно в этот период, когда в результате завоеваний Александра Македонского рождалось понятие ойкумены, греческий дух прорвал национальные границы, культура Эллады вышла за пределы греческого мира и стала той основой, на которой начала развиваться европейская культу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эпохи эллинизма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Космополитизм эллинистической культуры</w:t>
      </w:r>
    </w:p>
    <w:p>
      <w:pPr>
        <w:pStyle w:val="Normal"/>
        <w:spacing w:lineRule="auto" w:line="360"/>
        <w:ind w:firstLine="708"/>
        <w:rPr/>
      </w:pPr>
      <w:r>
        <w:rPr/>
        <w:t>Во второй половине 4 в. До н. э. резко усиливается окраинная область балканского полуострова - Македония. В338 г. до н. э. македонская армия Филлипа 2 разгромила соединённое войско греческих полисов. Его сын Александр после прихода к власти в 336г. до н. э. продолжил завоевательные походы отца, создав гигантскую империю. Классической Греции как совокупности независимых городов-полисов пришел конец. Греция стала маленькой провинцией в этой громадной империи.</w:t>
      </w:r>
    </w:p>
    <w:p>
      <w:pPr>
        <w:pStyle w:val="Normal"/>
        <w:spacing w:lineRule="auto" w:line="360"/>
        <w:ind w:firstLine="708"/>
        <w:rPr/>
      </w:pPr>
      <w:r>
        <w:rPr/>
        <w:t xml:space="preserve">После создания империи греческая культура распространилась на новые территории. Это и означало наступление  новой эпохи, получившей название </w:t>
      </w:r>
      <w:r>
        <w:rPr>
          <w:b/>
          <w:bCs/>
        </w:rPr>
        <w:t xml:space="preserve">эллинизма, </w:t>
      </w:r>
      <w:r>
        <w:rPr/>
        <w:t xml:space="preserve">т. е. эпохи распространения греческой культуры на всей территории державы Александра Македонского. В процессе экспансии эллинской культуры происходило её соединение с восточными культурами. Именно этот синтез греческой и восточных культур образовал качественно новое явление, которое стало именоваться </w:t>
      </w:r>
      <w:r>
        <w:rPr>
          <w:b/>
          <w:bCs/>
        </w:rPr>
        <w:t xml:space="preserve">культурой эллинизма. </w:t>
      </w:r>
      <w:r>
        <w:rPr/>
        <w:t>Её образование шло под влиянием всего греческого образа жизни и греческой системы образования.</w:t>
      </w:r>
    </w:p>
    <w:p>
      <w:pPr>
        <w:pStyle w:val="Normal"/>
        <w:spacing w:lineRule="auto" w:line="360"/>
        <w:ind w:firstLine="708"/>
        <w:rPr/>
      </w:pPr>
      <w:r>
        <w:rPr/>
        <w:t xml:space="preserve">Хронологически эллинизм охватывает исторический период от смерти Александра Македонского в 323 г. до н. э. и последовавшим за этим распада империи на отдельные государства до 31 г. до н. э.- года присоединения Египта к Римской империи. Это довольно продолжительный период  времени, в течении которого греческая культура получила распространение на огромной территории от Италии до Индии. </w:t>
      </w:r>
    </w:p>
    <w:p>
      <w:pPr>
        <w:pStyle w:val="Normal"/>
        <w:spacing w:lineRule="auto" w:line="360"/>
        <w:ind w:firstLine="708"/>
        <w:rPr/>
      </w:pPr>
      <w:r>
        <w:rPr/>
        <w:t xml:space="preserve">В результате событий и процессов, связанных с созданием, а затем с распадом державы Александра Македонского, в Передней и Малой Азии стали складываться особые формы социально-экономических отношений. На эту территорию переселилось много македонян и греков, принесших туда свои обычаи и культуру. Развивалось товарное производство. Политическая организация строилась на сочетании власти монархий с самоуправляющимися общинами. Города, имевшие свои владения, играли большую роль. Выражение культурной общности этого периода закрепилось в распространении двух основных языков – обще греческого и арамейского, хотя во многих регионах сохранялись свои языки и обычаи. Произошли изменения в быту. Четче проявились различия между культурой города и деревни. Процветала идеология </w:t>
      </w:r>
      <w:r>
        <w:rPr>
          <w:b/>
          <w:bCs/>
        </w:rPr>
        <w:t xml:space="preserve">космополитизма </w:t>
      </w:r>
      <w:r>
        <w:rPr/>
        <w:t xml:space="preserve">и индивидуализма. Это было время развития науки и искусства. </w:t>
      </w:r>
    </w:p>
    <w:p>
      <w:pPr>
        <w:pStyle w:val="Normal"/>
        <w:spacing w:lineRule="auto" w:line="360"/>
        <w:rPr/>
      </w:pPr>
      <w:r>
        <w:rPr/>
        <w:t xml:space="preserve">Распространение и утверждение греческой культуры происходили в условиях непрерывных военных действий, результаты которых и даже жизнь целых стран зависели от таланта полководца, что привело к переоценке в общественном сознании многих процессов общественной жизни. Прежде всего сформировался новый общественный идеал, которым стала не гражданская норма или отвлечённый собирательный образ, а конкретная выдающаяся личность. Уже с конца 4 в. до н. э. греки начинают обожествлять в прямом смысле своих царей и полководцев, создавая им статуи и алтари, учреждения ежегодные празднества в их честь и т. д. </w:t>
      </w:r>
    </w:p>
    <w:p>
      <w:pPr>
        <w:pStyle w:val="Normal"/>
        <w:spacing w:lineRule="auto" w:line="360"/>
        <w:ind w:firstLine="708"/>
        <w:rPr/>
      </w:pPr>
      <w:r>
        <w:rPr/>
        <w:t>Вследствие этих процессов произошло изменение прав и обязанностей граждан полисов. Отныне они превратились в подданных, и от своих правителей ждали гарантий безопасности и материальной стабильности. Вера в божественный промысел и провидение, в божественное возмездие и справедливость со временем вытиснилась верой в могущество удачи и случая. Эта переоценка жизненных ценностей привела к обособлению личности, раболепству под монархами, росту мистицизма и суеверий.</w:t>
      </w:r>
    </w:p>
    <w:p>
      <w:pPr>
        <w:pStyle w:val="Normal"/>
        <w:spacing w:lineRule="auto" w:line="360"/>
        <w:ind w:firstLine="708"/>
        <w:rPr/>
      </w:pPr>
      <w:r>
        <w:rPr/>
        <w:t xml:space="preserve">Вместе с тем, эллинизм принёс в новые государства подъём и даже расцвет культурной жизни. Эллинистическая цивилизация пережила существенные изменения в области художественной культуры. Искусство утратило былую классическую сдержанность и строгое величие, особенности эллинизма способствовали размежеванию художественной культуры, художественная деятельность окончательно профессионализируется, а сфера распространения предметов этой деятельности становится неограниченной в пределах ойкумены. </w:t>
      </w:r>
    </w:p>
    <w:p>
      <w:pPr>
        <w:pStyle w:val="Normal"/>
        <w:spacing w:lineRule="auto" w:line="360"/>
        <w:ind w:firstLine="708"/>
        <w:rPr/>
      </w:pPr>
      <w:r>
        <w:rPr/>
        <w:t>Наконец, эллинизм весьма существенно изменил религиозные представления греков. С образованием эллинистических монархий рухнула греческая полисная демократия, определявшая многие культурные ориентиры, нормы и ценности Древней Греции. И главным было не то, что простые граждане потеряли возможность участвовать в городском управлении, а то, что они лишились чувства защищённости, которое давало им гражданство их полиса. Исчезли самостоятельные города-государства, люди отныне жили в больших государствах, подчинявшихся единым для всех законам. Но обретя весь мир, греки лишились своей родины, своего полиса, мысль о котором поддерживала греков даже на больших расстояниях от него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 xml:space="preserve">Космополитизм, </w:t>
      </w:r>
      <w:r>
        <w:rPr/>
        <w:t xml:space="preserve">ещё одна характерная черта эллинизма, привёл к тому, что отдельный человек стал чувствовать себя беспомощным во вдруг оказавшемся таким огромным мире. Эти новые чувства сразу нашли отражения в философии и религии, ориентировав их на внутренний мир человека. В этих условиях изменилось прежде всего отношение греков к религии, так как вместе с распадом полисов передавались забвению и их боги. Естественная прежняя религиозность, связанная с политическими учреждениями и с общественными воззрениями, в новых условиях сама изменилась существенным образом. Предоставленный самому себе человек  стремится к более тесному общению с божеством, от которого уже ждёт не благоденствия отечества или победы оружия родного полиса, а личного спасения. Если раньше участие в религиозных церемониях было гражданской обязанностью человека, актом проверки его политической благонадёжности по отношению к своему полису, теперь он ищет в религии забвения и спасения от страха смерти, одиночества. 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Литература и искусство эпохи эллинизма.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Литература была почти исключительно религиозной, искусство подавляло человека грандиозностью дворцов, храмов и статуй, чудовищными образами богов и демонов. </w:t>
      </w:r>
    </w:p>
    <w:p>
      <w:pPr>
        <w:pStyle w:val="Normal"/>
        <w:spacing w:lineRule="auto" w:line="360"/>
        <w:ind w:left="360" w:firstLine="348"/>
        <w:rPr/>
      </w:pPr>
      <w:r>
        <w:rPr/>
        <w:t>Человек этого времени предпочитал не принимать участия в жизни общества и погрузился в личную жизнь. Объектом изображения эллинистической литературы становится человек как индивидуальность и его внутренний мир.</w:t>
      </w:r>
    </w:p>
    <w:p>
      <w:pPr>
        <w:pStyle w:val="Normal"/>
        <w:spacing w:lineRule="auto" w:line="360"/>
        <w:ind w:left="360" w:firstLine="348"/>
        <w:rPr/>
      </w:pPr>
      <w:r>
        <w:rPr/>
        <w:t>Появляется новый вид драматургии-новоаттическая комедия. Были популярны и такие жанры, как роман, идиллия, элегия, эпическая поэма.</w:t>
      </w:r>
    </w:p>
    <w:p>
      <w:pPr>
        <w:pStyle w:val="Normal"/>
        <w:spacing w:lineRule="auto" w:line="360"/>
        <w:ind w:left="360" w:firstLine="348"/>
        <w:rPr/>
      </w:pPr>
      <w:r>
        <w:rPr/>
        <w:t>Эллинистическое искусство глубоко осветило тему человека. Совершенство и гармоничность форм, спокойное величие произведений классического периода уступили место искусству эмоциональному, динамичному, страстному.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Взаимодействие художественных культур Греции и стран Ближнего Востока выразилось в архитектурной и скульптурной гигантомании. Зодчество теперь во многом связано со стремлением правителей прославить мощь своих монархий. В результате в период эллинизма были построены 176 городов, многие из которых носили имена своих основателей. Их планировка обычно отличалась строгой упорядоченностью. Города строились по </w:t>
      </w:r>
      <w:r>
        <w:rPr>
          <w:i/>
          <w:iCs/>
        </w:rPr>
        <w:t xml:space="preserve">гипподамовой системе, </w:t>
      </w:r>
      <w:r>
        <w:rPr/>
        <w:t xml:space="preserve">известной ещё в Греции 5 в. до н. э.: улицы прокладывались под прямыми углами друг к другу, город делился на квадраты-жилые кварталы, выделялась главная площадь-административный и торговый центр. </w:t>
      </w:r>
      <w:r>
        <w:rPr>
          <w:b/>
          <w:bCs/>
        </w:rPr>
        <w:t xml:space="preserve">Архитектура </w:t>
      </w:r>
      <w:r>
        <w:rPr/>
        <w:t xml:space="preserve">стала воздействовать более эмоционально сильным средствами на большее количество людей. В архитектуре восточных районов стали применяться арки и своды. Появились новые типы сооружений-рыночные площади, торговые ряды, портики, сложные архитектурные ансамбли, придававшие новый облик городам. Самым грандиозным архитектурным сооружением эпохи эллинизма стал знаменитый </w:t>
      </w:r>
      <w:r>
        <w:rPr>
          <w:i/>
          <w:iCs/>
        </w:rPr>
        <w:t>Пергамский алтарь Зевса,</w:t>
      </w:r>
      <w:r>
        <w:rPr/>
        <w:t xml:space="preserve"> так же причисленный к «семи чудесам света». В тоже время был построен и гигантский </w:t>
      </w:r>
      <w:r>
        <w:rPr>
          <w:i/>
          <w:iCs/>
        </w:rPr>
        <w:t>Фаросский маяк,</w:t>
      </w:r>
      <w:r>
        <w:rPr/>
        <w:t xml:space="preserve"> также одно из «семи чудес света», расположенный у входа в Александрийскую гавань на острове Фарос. Маяк достигал в высоту приблизительно 135 м. на его вершине была установлена бронзовая статуя бога моря Посейдона высотой около 7 м. сам маяк представлял собой гигантское здание, состоявшее из прямоугольного основания и двухъярусной башни, увенчанной фонарём, где постоянно поддерживался огонь.  Особенности социальной и духовной жизни эпохи не могли не сказаться на искусстве </w:t>
      </w:r>
      <w:r>
        <w:rPr>
          <w:b/>
          <w:bCs/>
        </w:rPr>
        <w:t xml:space="preserve">скульптуры. </w:t>
      </w:r>
      <w:r>
        <w:rPr/>
        <w:t>В эпоху эллинизма для скульпторов не существовало жестких эстетических норм, они стремились передать чисто человеческие чувства в лице и фигуре. Мастера обратили свой интерес к личности, её эмоциям, что и определило главные черты искусства скульптуры того времени- её динамичность, выразительность. Скульпторы могли волновать зрителей своими произведениями и находили для этого соответствующие художественные формы.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Большое развитие в эллинистическом искусстве получила </w:t>
      </w:r>
      <w:r>
        <w:rPr>
          <w:i/>
          <w:iCs/>
        </w:rPr>
        <w:t xml:space="preserve">декоративная скульптура. </w:t>
      </w:r>
      <w:r>
        <w:rPr/>
        <w:t>Ею украшали сады и парки, где обычно устанавливались статуи нагих Афродит в кокетливых, жеманных и стыдливых позах.</w:t>
      </w:r>
    </w:p>
    <w:p>
      <w:pPr>
        <w:pStyle w:val="Normal"/>
        <w:spacing w:lineRule="auto" w:line="360"/>
        <w:ind w:left="360" w:firstLine="348"/>
        <w:rPr/>
      </w:pPr>
      <w:r>
        <w:rPr/>
        <w:t>В скульптуре эллинизма человек впервые был запечатлен не только молодым и красивым, го и дряхлым, непривлекательным. Однако новшество заключалось не только в этом, а и стремлении выразить характер, конкретное состояние духа. В скульптурах такого типа важна не физическая мощь, а сила мудрости, твёрдости характера и убеждённости духа.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Эпоха эллинизма является временем рождения различных скульптурных школ: александрийской, родосской, аттической, пергамской, каждая из которых отличалась своими художественными особенностями. Среди этих школ наиболее широкую известность получила родосская школа скульптуры, произведения которой отличались не только гигантскими размерами, но и натурализмом. При входе в гавань при острове  Родос мастером Харесом была возведена знаменитая статуя бога солнца Гелиоса, высотой более 35 метров и известная как «Колос Родосский», ещё одно из  «семи чудес света». </w:t>
      </w:r>
    </w:p>
    <w:p>
      <w:pPr>
        <w:pStyle w:val="Normal"/>
        <w:spacing w:lineRule="auto" w:line="360"/>
        <w:ind w:firstLine="708"/>
        <w:rPr/>
      </w:pPr>
      <w:r>
        <w:rPr/>
        <w:t>Мифология по-прежнему занимает значительное место в искусстве. Но и боги изменили свою природу, и отношение к ним стало другим. Художники, создавая образы богов, стремились решить не религиозную, а художественную задачу. Эллинистические боги не рассчитаны на религиозное поклонение зрителя, в них складывается скорее стремление передать совершенство человеческого тела и выразить человеческие чувства и страсти.</w:t>
      </w:r>
    </w:p>
    <w:p>
      <w:pPr>
        <w:pStyle w:val="Normal"/>
        <w:spacing w:lineRule="auto" w:line="360"/>
        <w:ind w:firstLine="708"/>
        <w:rPr/>
      </w:pPr>
      <w:r>
        <w:rPr/>
        <w:t xml:space="preserve">В эпоху эллинизма в связи с расцветом архитектуры широкое распространение получили фрески и особенно мозаики. В мозаиках, украшавших полы жилых домов и общественных зданий в Делосе, Приене, Херсонесе (мозаика с моющимися женщинами), дворцов в Пелле, в произведениях мастеров Сосия (не подметенный пол, голуби у чаши) и Диоскуриада с Самоса (уличные музыканты) мозаичисты обращались к бытовым сценкам из жизни и мифологическим образам, а также сюжетам, почерпнутым из современных им комедий или романов. В мозаиках находили выражение разные тенденции: свободная, живописная манера трактовки сюжета или подчеркнуто гармонизированная, тяготевшая к классической продуманности композиции и сдержанности в передаче любимых эллинизмом драматических сцен. </w:t>
      </w:r>
    </w:p>
    <w:p>
      <w:pPr>
        <w:pStyle w:val="Normal"/>
        <w:spacing w:lineRule="auto" w:line="360"/>
        <w:ind w:firstLine="708"/>
        <w:rPr/>
      </w:pPr>
      <w:r>
        <w:rPr/>
        <w:t>В расписной керамике эллинистические мастера преследовали преимущественно декоративные цели, используя не только живопись и рисунок, но чаще рельеф для украшения поверхности. Нарастало в то же время ремесленное отношение к форме и росписям. Достоинство видели в усложнении форм (лагиносы, эпихизисы), в изысканности цветовых решений (черно-лаковые и красно лаковые сосуды), много фигурности мелких рельефных композиций ("мегарские чаши")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Эллинистическая наука и философия.</w:t>
      </w:r>
    </w:p>
    <w:p>
      <w:pPr>
        <w:pStyle w:val="Normal"/>
        <w:spacing w:lineRule="auto" w:line="360"/>
        <w:ind w:firstLine="360"/>
        <w:rPr/>
      </w:pPr>
      <w:r>
        <w:rPr/>
        <w:t>Если в эпоху греческой классики ведущей наукой была философия, то в период эллинизма на первое место вышли точные науки. Естествознание, математика, астрономия, медицина достигли огромных успехов. Центром математики и естественных наук стал знаменитый Мусейон в Александрии. Здесь создал свой труд «Элементы» (ок. 300г. до н.э.) выдающийся математик Евклид. Ему принадлежат также серьезные работы по астрономии и оптике. В Мусейоне существовала обсерватория для наблюдения за небесными светилами. Астроном Гиппарх составил обширный звёздный каталог, географ Эратосфен с удивительной точностью (ошибка всего в 80 км) определил окружность Земли. астроном Аристарх Самосский на основе наблюдений и вычислений предположил, что Земля и планеты вращаются вокруг Солнца.</w:t>
      </w:r>
    </w:p>
    <w:p>
      <w:pPr>
        <w:pStyle w:val="Normal"/>
        <w:spacing w:lineRule="auto" w:line="360"/>
        <w:ind w:firstLine="360"/>
        <w:rPr/>
      </w:pPr>
      <w:r>
        <w:rPr/>
        <w:t xml:space="preserve">Крупнейшим учёным той эпохи был </w:t>
      </w:r>
      <w:r>
        <w:rPr>
          <w:i/>
          <w:iCs/>
        </w:rPr>
        <w:t xml:space="preserve">Архимед </w:t>
      </w:r>
      <w:r>
        <w:rPr/>
        <w:t>(ок. 287-212 гг. до н. э.), сделавший ряд великих открытий в области математики и физики и заложивший основы теории механики и гидравлики. Интенсивное развитие науки расширило и углубило знания человека о мире, показало ему всю сложность окружающей действительности. Исчезновение городов-полисов, появление монархий с неограниченной властью царя изменили представления человека о его месте в мире. Типичной чертой эллинистического мировоззрения становится индивидуализм, что нашло своё отражение в философии, религии и искусстве эллинистической эпохи.</w:t>
      </w:r>
    </w:p>
    <w:p>
      <w:pPr>
        <w:pStyle w:val="Normal"/>
        <w:spacing w:lineRule="auto" w:line="360"/>
        <w:ind w:firstLine="360"/>
        <w:rPr/>
      </w:pPr>
      <w:r>
        <w:rPr/>
        <w:t>Философия эллинизма стала идеологией индивидуализма. Наиболее значительным направлением в философии этого периода была материалистическая школа, созданная Эпикуром (341-270гг. до н. э.) ещё в 306 г. до н. э. В основу этого направления легли естественнонаучные взгляды Демокрита (теория атомов). Источником познания философы эпикурейской школы считали чувственное восприятие. Они признавали справедливым стремление человека к физическим и духовным радостям и считали, что человек  преодолевая страх перед смертью и Богом, может достичь спокойствия в жизни. Эпикур был также зачинателем этики и гедонизма. Каждый пришедший в сад Эпикура моги рассчитывать на мудрую беседу о смысле жизни, добре и счастье, на лепёшку и кружку разбавленного вина.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Стоики</w:t>
      </w:r>
      <w:r>
        <w:rPr/>
        <w:t>-Зенон (ок. 336\332-264\262 гг. до н. э.) и его школа, видели основную задачу философии в разработке учения о поведении человека. Стоическая этика, в отличие от эпикурейской, была этикой долга. Эпикурейскому принципу удовольствия стоики противопоставляли принцип добродетели, презирающей удовольствие. Они считали, что потребности заслуживают только презрения, а мудрец должен быть выше всяческих волнений и страданий- он должен жить сообразно природе, безоговорочно принимать свою судьбу и не пытаться противостоять ей.</w:t>
      </w:r>
    </w:p>
    <w:p>
      <w:pPr>
        <w:pStyle w:val="Normal"/>
        <w:spacing w:lineRule="auto" w:line="360"/>
        <w:ind w:firstLine="360"/>
        <w:rPr/>
      </w:pPr>
      <w:r>
        <w:rPr/>
        <w:t xml:space="preserve">В это же время развивает свою теорию и школа </w:t>
      </w:r>
      <w:r>
        <w:rPr>
          <w:i/>
          <w:iCs/>
        </w:rPr>
        <w:t>киников</w:t>
      </w:r>
      <w:r>
        <w:rPr/>
        <w:t>, созданная Антисфеном ( 450-ок. 360 гг. до н. э.), учеником Сократа. Представители этой школы тоже призывали к пассивности. Они считали, что человеку в результате распада полиса не осталось места в обществе, он должен покинуть несущую гибель цивилизацию и вернуться в лоно природы.</w:t>
      </w:r>
    </w:p>
    <w:p>
      <w:pPr>
        <w:pStyle w:val="Normal"/>
        <w:spacing w:lineRule="auto" w:line="360"/>
        <w:ind w:firstLine="360"/>
        <w:rPr/>
      </w:pPr>
      <w:r>
        <w:rPr/>
        <w:t xml:space="preserve">Созданная Пирроном (ок. 360-ок.270 гг. до н. э.) школа </w:t>
      </w:r>
      <w:r>
        <w:rPr>
          <w:i/>
          <w:iCs/>
        </w:rPr>
        <w:t>скептиков</w:t>
      </w:r>
      <w:r>
        <w:rPr/>
        <w:t xml:space="preserve"> придерживалась мнения, что окружающий мир непостижим и осмыслению не поддаётся. Поэтому подлинный мудрец должен сохранять спокойствие духа и абстрагироваться от воздействия внешнего мира.</w:t>
      </w:r>
    </w:p>
    <w:p>
      <w:pPr>
        <w:pStyle w:val="Normal"/>
        <w:spacing w:lineRule="auto" w:line="360"/>
        <w:ind w:firstLine="360"/>
        <w:rPr/>
      </w:pPr>
      <w:r>
        <w:rPr/>
        <w:t>Несмотря на некоторые различия в философских направлениях, общность взглядов стоиков и скептиков очевидна. Они сводятся к отстранению человека от треволнений жизни, к проповеди пассивности и конформизма.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right="176" w:firstLine="440"/>
        <w:jc w:val="both"/>
        <w:rPr/>
      </w:pPr>
      <w:r>
        <w:rPr>
          <w:b/>
          <w:bCs/>
        </w:rPr>
        <w:t>Вывод</w:t>
      </w:r>
      <w:r>
        <w:rPr/>
        <w:t>:</w:t>
      </w: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right="176" w:firstLine="550"/>
        <w:jc w:val="both"/>
        <w:rPr/>
      </w:pPr>
      <w:r>
        <w:rPr/>
        <w:t>Культура эпохи эллинизма внесла огромный вклад в развитие мировой культуры. Дошедшие до нас памятники архи</w:t>
        <w:softHyphen/>
        <w:t>тектуры и скульптуры, шедевры живописи и поэзии, являются свидетель</w:t>
        <w:softHyphen/>
        <w:t>ством высокого уровня развития культуры. Они имеют значение не толь</w:t>
        <w:softHyphen/>
        <w:t>ко как произведения искусства, но и социально-нравственное значение. И сейчас сформулированные в них мысли о добре, зле, чести и бесчес</w:t>
        <w:softHyphen/>
        <w:t>тии являются современными.</w:t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550"/>
        <w:jc w:val="both"/>
        <w:rPr/>
      </w:pPr>
      <w:r>
        <w:rPr/>
        <w:t>На почве эллинистической культуры впервые появилась и стали развивать</w:t>
        <w:softHyphen/>
        <w:t>ся категории научного мышления, велик вклад античности в развитие астрономии, теоретической математики. Именно поэтому эллинистическая фило</w:t>
        <w:softHyphen/>
        <w:t>софия и наука сыграли столь важную роль в возникновении науки нового времени, развитии техники. В целом же культура эпохи эллинизма явилась основой для дальнейшего развития мировой культуры.</w:t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550"/>
        <w:jc w:val="both"/>
        <w:rPr/>
      </w:pPr>
      <w:r>
        <w:rPr/>
        <w:t>Восточный мир без эллинисткой культуры был бы совсем иным, ведь всё дальнейшее развитие художественной культуры в Египте, Сирии, областях Малой Азии, Балканского полуострова стало невозможным благодаря культурному влиянию Греции. Наконец, эллинизм стал в регионе восточного Средиземноморья предтечей византийской культуры, в частности рационального и конструктивного художественного мышления, явившегося основой стиля классицизма в искусстве.</w:t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55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55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55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55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55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55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. Карпушина, В. Карпушин «История мировой культуры (учебник для вузов)». Москва 98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А. П. Садохин, Т. Г. Грушевская «Мировая художественная культура». </w:t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1440"/>
        <w:jc w:val="both"/>
        <w:rPr/>
      </w:pPr>
      <w:r>
        <w:rPr/>
        <w:t>Москва 92 г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222"/>
        <w:ind w:left="1080" w:right="176" w:hanging="360"/>
        <w:jc w:val="both"/>
        <w:rPr/>
      </w:pPr>
      <w:r>
        <w:rPr/>
        <w:t>Н. В. Шишова, Т. В. Акулич «История и культурология (учебное пособие)». Логос 2000г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222"/>
        <w:ind w:left="1080" w:right="176" w:hanging="360"/>
        <w:jc w:val="both"/>
        <w:rPr/>
      </w:pPr>
      <w:r>
        <w:rPr/>
        <w:t xml:space="preserve"> </w:t>
      </w:r>
      <w:r>
        <w:rPr/>
        <w:t>А. И. Чернокозов «История мировой культуры». Москва 89г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222"/>
        <w:ind w:left="1080" w:right="176" w:hanging="360"/>
        <w:jc w:val="both"/>
        <w:rPr/>
      </w:pPr>
      <w:r>
        <w:rPr/>
        <w:t xml:space="preserve"> </w:t>
      </w:r>
      <w:r>
        <w:rPr/>
        <w:t>П. С. Гуревич «Культурология: Учебник 3-е издание». Москва 2001г.</w:t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55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55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firstLine="55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left="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43:00Z</dcterms:created>
  <dc:creator>AL</dc:creator>
  <dc:description/>
  <cp:keywords/>
  <dc:language>en-US</dc:language>
  <cp:lastModifiedBy>SYSTEM</cp:lastModifiedBy>
  <cp:lastPrinted>2003-11-17T17:13:00Z</cp:lastPrinted>
  <dcterms:modified xsi:type="dcterms:W3CDTF">2011-09-19T05:43:00Z</dcterms:modified>
  <cp:revision>2</cp:revision>
  <dc:subject/>
  <dc:title>МИНИСТЕРСТВО ОБРАЗОВАНИЯ РФ</dc:title>
</cp:coreProperties>
</file>