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rPr>
      </w:pPr>
      <w:r>
        <w:rPr>
          <w:color w:val="000000"/>
        </w:rPr>
        <w:t>Содержа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 xml:space="preserve">1. Культура эпохи Возрождения Западная Европы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в.</w:t>
      </w:r>
    </w:p>
    <w:p>
      <w:pPr>
        <w:pStyle w:val="Normal"/>
        <w:spacing w:lineRule="auto" w:line="360" w:before="0" w:after="0"/>
        <w:jc w:val="both"/>
        <w:rPr/>
      </w:pPr>
      <w:r>
        <w:rPr>
          <w:rFonts w:cs="Times New Roman" w:ascii="Times New Roman" w:hAnsi="Times New Roman"/>
          <w:color w:val="000000"/>
          <w:sz w:val="28"/>
          <w:szCs w:val="28"/>
        </w:rPr>
        <w:t xml:space="preserve">2. Культура эпохи Возрождения Центральной Европ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szCs w:val="28"/>
        </w:rPr>
        <w:t xml:space="preserve">3. Культура эпохи Возрождения Восточной Европ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ология – это наука о культуре и предметом ее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 Культурология не только изучает предпосылки и факторы, под влиянием которых возникают, формируються и развиваются культурные интересы и потребности людей, но и исследует их участие в создании, приумножении, сохранении и передаче культурных обществах, стремясь выделить особенности и достижения основных культурно-исторических типов.</w:t>
      </w:r>
    </w:p>
    <w:p>
      <w:pPr>
        <w:pStyle w:val="Normal"/>
        <w:spacing w:lineRule="auto" w:line="360" w:before="0" w:after="0"/>
        <w:ind w:firstLine="709"/>
        <w:jc w:val="both"/>
        <w:rPr/>
      </w:pPr>
      <w:r>
        <w:rPr>
          <w:rFonts w:cs="Times New Roman" w:ascii="Times New Roman" w:hAnsi="Times New Roman"/>
          <w:color w:val="000000"/>
          <w:sz w:val="28"/>
          <w:szCs w:val="28"/>
        </w:rPr>
        <w:t>Явления культуры изучает множество конкретных наук – археология, этнография, история, социология, а также науки, изучающие различных формы создания, – философия, искусство, эстетика, мораль, религия и т.д. Каждая из конкретных наук создает определенное представление о культуре как предмете своего исследования. Так, для археологии культура связана с изучением дошедших до нас предметов, в которых материализованы результаты деятельности людей прошлых эпох. Для истории искусства культура – прежде всего художественная деятельность человека и ее результаты. Так что «образ культуры» в различных науках представлен по-разному.</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теоретическая сложность данной проблемы не сводиться к многозначительности самого понятия «культура». Культура – это многогранная проблема исторического развития, и само слово «культура» объединяет разнообразные точки зрения. Термин «культура» восходит к латинского слову </w:t>
      </w:r>
      <w:r>
        <w:rPr>
          <w:rFonts w:cs="Times New Roman" w:ascii="Times New Roman" w:hAnsi="Times New Roman"/>
          <w:color w:val="000000"/>
          <w:sz w:val="28"/>
          <w:szCs w:val="28"/>
          <w:lang w:val="en-US"/>
        </w:rPr>
        <w:t>cultura</w:t>
      </w:r>
      <w:r>
        <w:rPr>
          <w:rFonts w:cs="Times New Roman" w:ascii="Times New Roman" w:hAnsi="Times New Roman"/>
          <w:color w:val="000000"/>
          <w:sz w:val="28"/>
          <w:szCs w:val="28"/>
        </w:rPr>
        <w:t xml:space="preserve">, которое означало воздействие почвы, ее культивирование, т.е. изменение в природном объекте под воздействием человека, его деятельности в отличие от тех изменений, которые вызваны естественными причинами. Уже в этом первоначальном содержании термина язык выразил важную особенность – единство культуры, человека и его деятельности. Это понятие в отличие от другого – </w:t>
      </w:r>
      <w:r>
        <w:rPr>
          <w:rFonts w:cs="Times New Roman" w:ascii="Times New Roman" w:hAnsi="Times New Roman"/>
          <w:color w:val="000000"/>
          <w:sz w:val="28"/>
          <w:szCs w:val="28"/>
          <w:lang w:val="en-US"/>
        </w:rPr>
        <w:t>natura</w:t>
      </w:r>
      <w:r>
        <w:rPr>
          <w:rFonts w:cs="Times New Roman" w:ascii="Times New Roman" w:hAnsi="Times New Roman"/>
          <w:color w:val="000000"/>
          <w:sz w:val="28"/>
          <w:szCs w:val="28"/>
        </w:rPr>
        <w:t xml:space="preserve"> означает в данном контексте «созданное», «внеприродное». Мир культуры, любой его предмет или явление воспринимаются не как следствие действия природных сил, а как результат усилий самих людей, направленных на совершенствование, обработку, преобразование того, что дано непосредственно приро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Возрождение вызывает в памяти образ сказочной птицы Феникс, которая всегда олицетворяла процесс вечного неизменного воскрешения. А словосочетание эпоха Возрождения даже у недостаточно знающего историю человека ассоциируется с ярким и самобытным периодом.</w:t>
      </w:r>
    </w:p>
    <w:p>
      <w:pPr>
        <w:pStyle w:val="Normal"/>
        <w:spacing w:lineRule="auto" w:line="360" w:before="0" w:after="0"/>
        <w:ind w:firstLine="709"/>
        <w:jc w:val="both"/>
        <w:rPr/>
      </w:pPr>
      <w:r>
        <w:rPr>
          <w:rFonts w:cs="Times New Roman" w:ascii="Times New Roman" w:hAnsi="Times New Roman"/>
          <w:color w:val="000000"/>
          <w:sz w:val="28"/>
          <w:szCs w:val="28"/>
        </w:rPr>
        <w:t xml:space="preserve">Эпоха Возрождения – время с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en-US"/>
        </w:rPr>
        <w:t>XVI </w:t>
      </w:r>
      <w:r>
        <w:rPr>
          <w:rFonts w:cs="Times New Roman" w:ascii="Times New Roman" w:hAnsi="Times New Roman"/>
          <w:color w:val="000000"/>
          <w:sz w:val="28"/>
          <w:szCs w:val="28"/>
        </w:rPr>
        <w:t>в. В Италии (переходная эпоха от средневековья к новому времени) насыщена неординарными событиями и представлена гениальными творцами.</w:t>
      </w:r>
    </w:p>
    <w:p>
      <w:pPr>
        <w:pStyle w:val="Normal"/>
        <w:spacing w:lineRule="auto" w:line="360" w:before="0" w:after="0"/>
        <w:ind w:firstLine="709"/>
        <w:jc w:val="both"/>
        <w:rPr/>
      </w:pPr>
      <w:r>
        <w:rPr>
          <w:rFonts w:cs="Times New Roman" w:ascii="Times New Roman" w:hAnsi="Times New Roman"/>
          <w:color w:val="000000"/>
          <w:sz w:val="28"/>
          <w:szCs w:val="28"/>
        </w:rPr>
        <w:t xml:space="preserve">Термин </w:t>
      </w:r>
      <w:r>
        <w:rPr>
          <w:rFonts w:cs="Times New Roman" w:ascii="Times New Roman" w:hAnsi="Times New Roman"/>
          <w:color w:val="000000"/>
          <w:sz w:val="28"/>
          <w:szCs w:val="28"/>
          <w:lang w:val="en-US"/>
        </w:rPr>
        <w:t>Renissance</w:t>
      </w:r>
      <w:r>
        <w:rPr>
          <w:rFonts w:cs="Times New Roman" w:ascii="Times New Roman" w:hAnsi="Times New Roman"/>
          <w:color w:val="000000"/>
          <w:sz w:val="28"/>
          <w:szCs w:val="28"/>
        </w:rPr>
        <w:t xml:space="preserve"> (Возрождение) было введен Дм. Вазари – известным живописцем, архитектором и историком искусства для обозначения периода итальянского искусства с 1250 по 1550 г., как времени возрождения античности, хотя понятие возрождения еще с античности входило в обиход историко-философского мышления. Идея обращения к античности сложилась еще в позднем средневековье. Деятеля той эпохи не думали о слепом подражании эпохи античности, а считали себя продолжателями искусственно прерванной античной истории. К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Содержание понятия сузилось и воплотилось в термине, предложенном Вазари, означая возрождение античности как идеального образца.</w:t>
      </w:r>
    </w:p>
    <w:p>
      <w:pPr>
        <w:pStyle w:val="Normal"/>
        <w:spacing w:lineRule="auto" w:line="360" w:before="0" w:after="0"/>
        <w:ind w:firstLine="709"/>
        <w:jc w:val="both"/>
        <w:rPr/>
      </w:pPr>
      <w:r>
        <w:rPr>
          <w:rFonts w:cs="Times New Roman" w:ascii="Times New Roman" w:hAnsi="Times New Roman"/>
          <w:color w:val="000000"/>
          <w:sz w:val="28"/>
          <w:szCs w:val="28"/>
        </w:rPr>
        <w:t>В дальнейшем содержание термина Возрождение эволюционировало, включая эмансипацию науки и искусства от богословия, постепенное охлаждения к христианской этике, зарождение национальных литератур стремление человека к свободе от ограничений католической церкви. Эпохи Возрождения фактически отождествилась с началом эпохи гуманизма.</w:t>
      </w:r>
    </w:p>
    <w:p>
      <w:pPr>
        <w:pStyle w:val="Normal"/>
        <w:spacing w:lineRule="auto" w:line="360" w:before="0" w:after="0"/>
        <w:ind w:firstLine="709"/>
        <w:jc w:val="both"/>
        <w:rPr/>
      </w:pPr>
      <w:r>
        <w:rPr>
          <w:rFonts w:cs="Times New Roman" w:ascii="Times New Roman" w:hAnsi="Times New Roman"/>
          <w:color w:val="000000"/>
          <w:sz w:val="28"/>
          <w:szCs w:val="28"/>
        </w:rPr>
        <w:t>Почему в культуре Возрождения присутствует такая четкая ориентация на человека (антропоцентризм)? С социологической точки зрения причиной независимости человека, его растущего самоутверждения, нарождающегося свободомыслия явилась городская культура. Под воздействием этой культуры человек постоянно расширял сферу своего влияния на политическую, экономическую и культурную жизнь, постепенно открывая достоинство нормальной, обыч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Не подлежит сомнению, что интенсивное развитие городской культуры было связано с социально-экономическим фактором, развитие простого товарно-денежного производства. Именно городская культура создала новых людей, сформировала новое отношение к жизни, создала ту атмосферу, в которой, в конечном итоге, рождались выдающиеся идеи и выдающиеся произведения. Потому в эпохи Возрождения особое внимание уделяется канонам искусства, а художники ближе других стоят к решению мировоззренческих задач. Именно поэтому культура Возрождения носит отчетливо выраженный художествен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 xml:space="preserve">1. Культура эпохи Возрождения Западная Европы </w:t>
      </w:r>
      <w:r>
        <w:rPr>
          <w:rFonts w:cs="Times New Roman" w:ascii="Times New Roman" w:hAnsi="Times New Roman"/>
          <w:b/>
          <w:sz w:val="28"/>
          <w:szCs w:val="28"/>
          <w:lang w:val="en-US"/>
        </w:rPr>
        <w:t>XIV</w:t>
      </w:r>
      <w:r>
        <w:rPr>
          <w:rFonts w:cs="Times New Roman" w:ascii="Times New Roman" w:hAnsi="Times New Roman"/>
          <w:b/>
          <w:sz w:val="28"/>
          <w:szCs w:val="28"/>
        </w:rPr>
        <w:t>–</w:t>
      </w:r>
      <w:r>
        <w:rPr>
          <w:rFonts w:cs="Times New Roman" w:ascii="Times New Roman" w:hAnsi="Times New Roman"/>
          <w:b/>
          <w:sz w:val="28"/>
          <w:szCs w:val="28"/>
          <w:lang w:val="en-US"/>
        </w:rPr>
        <w:t>XVI</w:t>
      </w:r>
      <w:r>
        <w:rPr>
          <w:rFonts w:cs="Times New Roman" w:ascii="Times New Roman" w:hAnsi="Times New Roman"/>
          <w:b/>
          <w:sz w:val="28"/>
          <w:szCs w:val="28"/>
        </w:rPr>
        <w:t> в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тальянское Возрожд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Тенденция переосмысления античности в эпоху итальянского Возрождения сильна, но она сочетается с культурными ценностями много происхождения, в частности с христианской (католической) традицией. Именно это сочетание придает культуре Италии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 </w:t>
      </w:r>
      <w:r>
        <w:rPr>
          <w:rFonts w:cs="Times New Roman" w:ascii="Times New Roman" w:hAnsi="Times New Roman"/>
          <w:color w:val="000000"/>
          <w:sz w:val="28"/>
          <w:szCs w:val="28"/>
        </w:rPr>
        <w:t>вв. Уникальность и неповторимость. Не потеряв Бога и Веру, деятели эпохи Возрождения по-новому взглянули на самих себя. Они уже начали осознавать себя значимыми, ответственными за свою судьбу, но еще не перестали быть людьми средневековья.</w:t>
      </w:r>
    </w:p>
    <w:p>
      <w:pPr>
        <w:pStyle w:val="Normal"/>
        <w:spacing w:lineRule="auto" w:line="360" w:before="0" w:after="0"/>
        <w:ind w:firstLine="709"/>
        <w:jc w:val="both"/>
        <w:rPr/>
      </w:pPr>
      <w:r>
        <w:rPr>
          <w:rFonts w:cs="Times New Roman" w:ascii="Times New Roman" w:hAnsi="Times New Roman"/>
          <w:color w:val="000000"/>
          <w:sz w:val="28"/>
          <w:szCs w:val="28"/>
        </w:rPr>
        <w:t>Две эти одинаково значимые тенденции в культуре итальянского Возрождения определили противоречивость этой культуры. С одной стороны, она может быть смело охарактеризована кА эпоха радостного самоутверждения человека, а с другой – как эпохи постижения человеком всей трагичности своего существования. Столкновения античных и христианских начал послужило причиной глубокого раздвоения человека, считал русский философ Н. Бердяев. Великие художники Возрождения, считал он, были одержимы прорывом в иной, трансцендентный мир, мечта о нем была дана им Христом; они были ориентированы на создание иного бытия, ощущали в себе силы, подобными силами творца; ставили перед собой, по существу, онтологические задачи. Однако эти задачи были заведомо невыполнимы в земной жизни (в мире культуры, по Бердяеву). Художественное творчество, отличающееся не онтологической, но психологической природой, таких задач не решает. Опора художников на достижения эпохи античности и их устремленность в высший мир, открытый Христом, не совпадают. Это и приводит к трагическому мироощущению, к возрожденческой тоске. Бердяев пишет: «Тайна Возрождения – в том, что оно не удалось. Никогда еще не было послано в мир таких творческих сил, и никогда еще не была так обнаружена трагедия твор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культуру итальянского Возрождения, нельзя забывать, что гуманистическая образованность стала аристократический характер. Ее влияние на широкие слои народа сказалось значительно позднее. Широкой массе итальянского народа была чужда и древняя угасшая культура Рима, и новая, искавшая себе опоры в старой.</w:t>
      </w:r>
    </w:p>
    <w:p>
      <w:pPr>
        <w:pStyle w:val="Normal"/>
        <w:spacing w:lineRule="auto" w:line="360" w:before="0" w:after="0"/>
        <w:ind w:firstLine="709"/>
        <w:jc w:val="both"/>
        <w:rPr/>
      </w:pPr>
      <w:r>
        <w:rPr>
          <w:rFonts w:cs="Times New Roman" w:ascii="Times New Roman" w:hAnsi="Times New Roman"/>
          <w:color w:val="000000"/>
          <w:sz w:val="28"/>
          <w:szCs w:val="28"/>
        </w:rPr>
        <w:t xml:space="preserve">Из-за переходного характера эпохи итальянского Возрождения хронологические рамки его установить довольно трудно. Это эпоха отличается и от средневековья, и от нового времени, но в то же время имеет много общего с этими периодами истории. Если основываться на выявленных чертах культуры итальянского Возрождения (гуманизма, антропоцентризм, модификация христианской традиции, возрождение античности), то хронология итальянского Возрождения выступает следующим образом: время, в которое указанные черты только проявляются, характеризуется как Предвозрождение (Проторенессанс), или </w:t>
      </w:r>
      <w:r>
        <w:rPr>
          <w:rFonts w:cs="Times New Roman" w:ascii="Times New Roman" w:hAnsi="Times New Roman"/>
          <w:i/>
          <w:color w:val="000000"/>
          <w:sz w:val="28"/>
          <w:szCs w:val="28"/>
        </w:rPr>
        <w:t>дученто</w:t>
      </w:r>
      <w:r>
        <w:rPr>
          <w:rFonts w:cs="Times New Roman" w:ascii="Times New Roman" w:hAnsi="Times New Roman"/>
          <w:color w:val="000000"/>
          <w:sz w:val="28"/>
          <w:szCs w:val="28"/>
        </w:rPr>
        <w:t xml:space="preserve"> (двухсотые годы –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 и треченто (трехсотые годы, считая от тысячного –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Время, когда культурная традиция, отвечающая этим чертам, прослеживается четко, получило название Раннего Возрождения (кватроченто – четырехсотые годы –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Время, ставшее расцветом идей и принципов итальянской возрожденческой культуры, а также кануном ее кризиса, принято называть Высоким Возрождением (чинквеченто – пятисотые год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w:t>
      </w:r>
    </w:p>
    <w:p>
      <w:pPr>
        <w:pStyle w:val="Normal"/>
        <w:spacing w:lineRule="auto" w:line="360" w:before="0" w:after="0"/>
        <w:ind w:firstLine="709"/>
        <w:jc w:val="both"/>
        <w:rPr/>
      </w:pPr>
      <w:r>
        <w:rPr>
          <w:rFonts w:cs="Times New Roman" w:ascii="Times New Roman" w:hAnsi="Times New Roman"/>
          <w:color w:val="000000"/>
          <w:sz w:val="28"/>
          <w:szCs w:val="28"/>
        </w:rPr>
        <w:t>Культура итальянского Возрождения дала миру поэта Данте Алигьери (1265–1321), живописца Джотто ди Бондоне (1266–1337), поэта, писателя, гуманиста Джованни Бокаччо (1313–1375), архитектора Филиппе Брунеллески (1377–1446), скульптора Донателло (Донато ди Никколо ди Бетто Барди) (1386–1466), живописца Мазаччо (Томмазо ди Джованни ди Симоне Гвиди (1401–1428), гуманистов, писателей Лоренцо Балла (1407–1457), Пико дела Мирандола (1463–1494), философа, гуманиста Марсилио Фичино (1433–1499), живописца Сандро Боттичелли (1445–1510), живописца, ученого Леонардо да Винчи (1452–1519), живописца, скульптора, архитектора Микеланджело Буонарроти (1475–1564), живописцев Джорджоне (1477–1510).</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Рим становиться центром развития нового стиля – барокко. Осуществляется переход к созданию целых архитектурных ансамблей, в которые включаются не только отдельные сооружения, площади, но и система улиц. Главный въезд города благодаря этому соединяется с основными архитектурными ансамблями Рима. Вместо статуи организующим площадь началом становиться обелиск. Сооружают фонтаны, украшенные скульптурами. По мере развития меняется акценты – если на начальном этапе барокко украшается прежде всего интерьер здания, внутренний двор, дворцовый парк, то в период позднего барокко усиливается архитектурный декор. Большую украшают фасады церквей, вилл, палаццо, парки, сады, надгробия, фонтаны.</w:t>
      </w:r>
    </w:p>
    <w:p>
      <w:pPr>
        <w:pStyle w:val="Normal"/>
        <w:spacing w:lineRule="auto" w:line="360" w:before="0" w:after="0"/>
        <w:ind w:firstLine="709"/>
        <w:jc w:val="both"/>
        <w:rPr/>
      </w:pPr>
      <w:r>
        <w:rPr>
          <w:rFonts w:cs="Times New Roman" w:ascii="Times New Roman" w:hAnsi="Times New Roman"/>
          <w:color w:val="000000"/>
          <w:sz w:val="28"/>
          <w:szCs w:val="28"/>
        </w:rPr>
        <w:t>Крупнейший архитектор столетия Джованни Лоренцо Бернини (1598–1680). Главное его творение – грандиозная колоннада на площади собора св. Петра в Риме. Он оформил королевскую лестницу в Ватикане. Бернини – великолепный скульптор, автор многочисленных скульптурных портретов. Стиль его полон экспрессии и драматизма. Замечательный образец – мраморные Аполлон и Дафна, выполнение для кардинала Боргезе.</w:t>
      </w:r>
    </w:p>
    <w:p>
      <w:pPr>
        <w:pStyle w:val="Normal"/>
        <w:spacing w:lineRule="auto" w:line="360" w:before="0" w:after="0"/>
        <w:ind w:firstLine="709"/>
        <w:jc w:val="both"/>
        <w:rPr/>
      </w:pPr>
      <w:r>
        <w:rPr>
          <w:rFonts w:cs="Times New Roman" w:ascii="Times New Roman" w:hAnsi="Times New Roman"/>
          <w:color w:val="000000"/>
          <w:sz w:val="28"/>
          <w:szCs w:val="28"/>
        </w:rPr>
        <w:t>Представитель раннего итальянского барокко в живописи – Гвидо Рени (1517–1642). Особое место в его творчестве занимает фреска «Аврора». Рени – создатель многочисленных религиозных образов, в том числе и Мадонны.</w:t>
      </w:r>
    </w:p>
    <w:p>
      <w:pPr>
        <w:pStyle w:val="Normal"/>
        <w:spacing w:lineRule="auto" w:line="360" w:before="0" w:after="0"/>
        <w:ind w:firstLine="709"/>
        <w:jc w:val="both"/>
        <w:rPr/>
      </w:pPr>
      <w:r>
        <w:rPr>
          <w:rFonts w:cs="Times New Roman" w:ascii="Times New Roman" w:hAnsi="Times New Roman"/>
          <w:color w:val="000000"/>
          <w:sz w:val="28"/>
          <w:szCs w:val="28"/>
        </w:rPr>
        <w:t xml:space="preserve">Италия стала страной, гд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был заложен фундамент учения о гармонии Дж. Царлино (1517–1590).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это учение развивалось и сформировалось. Появился новый жанр музыкального искусства – опера, драматизм в которую внес композитор К. Монтеверди (1567–1643), достигший подлинной гармонии слова и музыки. Его оперы «Орфей» и «Коронация Поппеи» способствовали становлению этого жанра.</w:t>
      </w:r>
    </w:p>
    <w:p>
      <w:pPr>
        <w:pStyle w:val="Normal"/>
        <w:spacing w:lineRule="auto" w:line="360" w:before="0" w:after="0"/>
        <w:ind w:firstLine="709"/>
        <w:jc w:val="both"/>
        <w:rPr/>
      </w:pPr>
      <w:r>
        <w:rPr>
          <w:rFonts w:cs="Times New Roman" w:ascii="Times New Roman" w:hAnsi="Times New Roman"/>
          <w:color w:val="000000"/>
          <w:sz w:val="28"/>
          <w:szCs w:val="28"/>
        </w:rPr>
        <w:t>В 1637 г. в Венеции открылся первый публичный оперный театр «Сан-Кассиано». Происходит смена тем оперных произведений – мифологические сюжеты уступают место историческим, драматическим и героическим, иногда переплетаясь с комедийным и даже фарсовым сюжетом.</w:t>
      </w:r>
    </w:p>
    <w:p>
      <w:pPr>
        <w:pStyle w:val="Normal"/>
        <w:spacing w:lineRule="auto" w:line="360" w:before="0" w:after="0"/>
        <w:ind w:firstLine="709"/>
        <w:jc w:val="both"/>
        <w:rPr/>
      </w:pPr>
      <w:r>
        <w:rPr>
          <w:rFonts w:cs="Times New Roman" w:ascii="Times New Roman" w:hAnsi="Times New Roman"/>
          <w:color w:val="000000"/>
          <w:sz w:val="28"/>
          <w:szCs w:val="28"/>
        </w:rPr>
        <w:t>Экономический застой, переживаемый Италией, отразился на литературе. В поэзии господствовал вычурный стиль – маринизм по имени неаполитанского поэта д. Марини (1569–1625), хотя передовые люди Италии отстаивали искуство высокого гражданского назначения, например, Томмазо Кампанелла (1569–1625) – автор романа «Город солнца, или Идеальная республика». С резкими сатирами против аристократического стиля выступал художник и поэт Сальватор Роза (1615–1673). Сложился жанр пародийно-бурлескных поэм с нападками на церковь и арстократию, на модный маринизм и академизм. Лучшим произведением этого жанра признано «Похищенное ведро» Алесандро Тассони (1565–1635).</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ермания эпоху возрождения</w:t>
      </w:r>
    </w:p>
    <w:p>
      <w:pPr>
        <w:pStyle w:val="Normal"/>
        <w:spacing w:lineRule="auto" w:line="360" w:before="0" w:after="0"/>
        <w:ind w:firstLine="709"/>
        <w:jc w:val="both"/>
        <w:rPr/>
      </w:pPr>
      <w:r>
        <w:rPr>
          <w:rFonts w:cs="Times New Roman" w:ascii="Times New Roman" w:hAnsi="Times New Roman"/>
          <w:color w:val="000000"/>
          <w:sz w:val="28"/>
          <w:szCs w:val="28"/>
        </w:rPr>
        <w:t>Развитие художественной культуры Германии началось под воздействием итальянской культуры эпохи Возрождения, но столетием позже. «Гуманизм, … в силу новых условий и местных традиций обрел на немецкой почве специфические оттенки, позже ставшие его характерными чертами: в Германии поборники гуманизма проявляли особый интерес не только к античному наследию и новой системе образованности, но и к религиозно-этической и церковно-политической проблематике».</w:t>
      </w:r>
    </w:p>
    <w:p>
      <w:pPr>
        <w:pStyle w:val="Normal"/>
        <w:spacing w:lineRule="auto" w:line="360" w:before="0" w:after="0"/>
        <w:ind w:firstLine="709"/>
        <w:jc w:val="both"/>
        <w:rPr/>
      </w:pPr>
      <w:r>
        <w:rPr>
          <w:rFonts w:cs="Times New Roman" w:ascii="Times New Roman" w:hAnsi="Times New Roman"/>
          <w:color w:val="000000"/>
          <w:sz w:val="28"/>
          <w:szCs w:val="28"/>
        </w:rPr>
        <w:t xml:space="preserve">К начал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гуманистические явления привели к изменению обучения в университетах, и хотя произошло это не сразу и неравномерно, немецкие мыслители, с трудом расставаясь с привычной схоластикой, все чаще обращаются к явлениям жизни. Гуманисты утверждали, что античная культура с ее широтой и многообразием, воспитанием патриотических идей – живое наследие, особенно важное для современной куль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Пробуждение самосознания шло с особенной интенсивностью в литературных и у четных кругах. От итальянского гуманизма немецкое Возрождение отличает особое внимание к эрудиции и этическим добродетелям, это была культура просветительского типа. Ёй присущи интерес к экспрессии форм, острая выразительность.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немецкая литература также отражала моралистические тенденции, а кроме того была связана с народной литературой, народными легендами: в 1587 г. вышла «</w:t>
      </w:r>
      <w:r>
        <w:rPr>
          <w:rFonts w:cs="Times New Roman" w:ascii="Times New Roman" w:hAnsi="Times New Roman"/>
          <w:i/>
          <w:color w:val="000000"/>
          <w:sz w:val="28"/>
          <w:szCs w:val="28"/>
        </w:rPr>
        <w:t>История о докторе Иоганне Фаусте, знаменитом чародее и чернокнижнике»</w:t>
      </w:r>
      <w:r>
        <w:rPr>
          <w:rFonts w:cs="Times New Roman" w:ascii="Times New Roman" w:hAnsi="Times New Roman"/>
          <w:color w:val="000000"/>
          <w:sz w:val="28"/>
          <w:szCs w:val="28"/>
        </w:rPr>
        <w:t>, а в 1602 г. – рассказ о «</w:t>
      </w:r>
      <w:r>
        <w:rPr>
          <w:rFonts w:cs="Times New Roman" w:ascii="Times New Roman" w:hAnsi="Times New Roman"/>
          <w:i/>
          <w:color w:val="000000"/>
          <w:sz w:val="28"/>
          <w:szCs w:val="28"/>
        </w:rPr>
        <w:t>вечном странник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гасфере</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Но самое важное место в немецкой культуре эпохи Возрождения принадлежит скульптуре, живописи и графике. Они отличаются особым своеобразием, так как немецкий Проторенессанс был связан с готикой. Деревянные скульптуры алтаря </w:t>
      </w:r>
      <w:r>
        <w:rPr>
          <w:rFonts w:cs="Times New Roman" w:ascii="Times New Roman" w:hAnsi="Times New Roman"/>
          <w:i/>
          <w:color w:val="000000"/>
          <w:sz w:val="28"/>
          <w:szCs w:val="28"/>
        </w:rPr>
        <w:t>«Святой крови»</w:t>
      </w:r>
      <w:r>
        <w:rPr>
          <w:rFonts w:cs="Times New Roman" w:ascii="Times New Roman" w:hAnsi="Times New Roman"/>
          <w:color w:val="000000"/>
          <w:sz w:val="28"/>
          <w:szCs w:val="28"/>
        </w:rPr>
        <w:t xml:space="preserve"> выполнены мастером </w:t>
      </w:r>
      <w:r>
        <w:rPr>
          <w:rFonts w:cs="Times New Roman" w:ascii="Times New Roman" w:hAnsi="Times New Roman"/>
          <w:i/>
          <w:color w:val="000000"/>
          <w:sz w:val="28"/>
          <w:szCs w:val="28"/>
        </w:rPr>
        <w:t>Тильманом Рименшнейдером</w:t>
      </w:r>
      <w:r>
        <w:rPr>
          <w:rFonts w:cs="Times New Roman" w:ascii="Times New Roman" w:hAnsi="Times New Roman"/>
          <w:color w:val="000000"/>
          <w:sz w:val="28"/>
          <w:szCs w:val="28"/>
        </w:rPr>
        <w:t>. В его работах каждая фигура, каждое лицо предельно выразительны. Это люди из народа, они несут новые черты. Традиции готического искусства, в русле которого работали другие художники, отступают перед стремлением скульптора изобразить живых людей, существующих рядом с ним самим, – это уже появление новых, чисто ренессансных образом, обращался к современными историческим событиям и по-своему их отражал.</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искусство Германии переживало тяжелые последствия, нанесенные стране, ее экономике и культуре феодальной реакцией и контрреформацией, наступивших после Крестьянской войн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w:t>
      </w:r>
    </w:p>
    <w:p>
      <w:pPr>
        <w:pStyle w:val="Normal"/>
        <w:spacing w:lineRule="auto" w:line="360" w:before="0" w:after="0"/>
        <w:ind w:firstLine="709"/>
        <w:jc w:val="both"/>
        <w:rPr/>
      </w:pPr>
      <w:r>
        <w:rPr>
          <w:rFonts w:cs="Times New Roman" w:ascii="Times New Roman" w:hAnsi="Times New Roman"/>
          <w:color w:val="000000"/>
          <w:sz w:val="28"/>
          <w:szCs w:val="28"/>
        </w:rPr>
        <w:t xml:space="preserve">Архитектура Германии на рубеж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в. развивается в стиле барокко с использованием особенно пышных и сложных его форм. Таков портал ратуши в Кёльне, постройки в Гейдельбергском замке. Сооружения архитектора Э. Голля (1573–1646), особенно его ратуша в Аугсбурге, несут на себе печать подлинного мастерства.</w:t>
      </w:r>
    </w:p>
    <w:p>
      <w:pPr>
        <w:pStyle w:val="Normal"/>
        <w:spacing w:lineRule="auto" w:line="360" w:before="0" w:after="0"/>
        <w:ind w:firstLine="709"/>
        <w:jc w:val="both"/>
        <w:rPr/>
      </w:pPr>
      <w:r>
        <w:rPr>
          <w:rFonts w:cs="Times New Roman" w:ascii="Times New Roman" w:hAnsi="Times New Roman"/>
          <w:color w:val="000000"/>
          <w:sz w:val="28"/>
          <w:szCs w:val="28"/>
        </w:rPr>
        <w:t>В музыкальном творчестве достижением стала разработка крупнейшим композитором добаховского периода Г. Шютцем (1585–1672) вокально-инструментального жанра (оратории, духовные конценрты) и сочинение первой немецкой оперы «Дафна» оперы-балеты «Орфей и Эвридика». Композитор также создал яркие образцы мадригала, мотета и хорового концерта.</w:t>
      </w:r>
    </w:p>
    <w:p>
      <w:pPr>
        <w:pStyle w:val="Normal"/>
        <w:spacing w:lineRule="auto" w:line="360" w:before="0" w:after="0"/>
        <w:ind w:firstLine="709"/>
        <w:jc w:val="both"/>
        <w:rPr/>
      </w:pPr>
      <w:r>
        <w:rPr>
          <w:rFonts w:cs="Times New Roman" w:ascii="Times New Roman" w:hAnsi="Times New Roman"/>
          <w:color w:val="000000"/>
          <w:sz w:val="28"/>
          <w:szCs w:val="28"/>
        </w:rPr>
        <w:t>В 1678 г. в Гамбурге был открыт первый постоянный оперный театр. В целом в немецкой музыке господствовал жанр духовного концерта «страстей», органная музыка. Развивалась клавирная музыка, с ведущей жанром – сюиты.</w:t>
      </w:r>
    </w:p>
    <w:p>
      <w:pPr>
        <w:pStyle w:val="Normal"/>
        <w:spacing w:lineRule="auto" w:line="360" w:before="0" w:after="0"/>
        <w:ind w:firstLine="709"/>
        <w:jc w:val="both"/>
        <w:rPr/>
      </w:pPr>
      <w:r>
        <w:rPr>
          <w:rFonts w:cs="Times New Roman" w:ascii="Times New Roman" w:hAnsi="Times New Roman"/>
          <w:color w:val="000000"/>
          <w:sz w:val="28"/>
          <w:szCs w:val="28"/>
        </w:rPr>
        <w:t>В литературе в творчество М. Опица (1597–1639) рождается классицизм. В своей «Книги о немецкой поэзии» он отстаивает подражание традициям иноземной культуре и в сжатой форме излагает историю немецкого Возрождения, прерванного Тридцатилетней войной. Основной мотив произведений поэта и драматурга А. Грифиуса (1616–1664) – поиски смысла жизни. Несмотря на пессимизм и мистику он отразил в своих произведениях антивоенные и гуманистические мотивы.</w:t>
      </w:r>
    </w:p>
    <w:p>
      <w:pPr>
        <w:pStyle w:val="Normal"/>
        <w:spacing w:lineRule="auto" w:line="360" w:before="0" w:after="0"/>
        <w:ind w:firstLine="709"/>
        <w:jc w:val="both"/>
        <w:rPr/>
      </w:pPr>
      <w:r>
        <w:rPr>
          <w:rFonts w:cs="Times New Roman" w:ascii="Times New Roman" w:hAnsi="Times New Roman"/>
          <w:color w:val="000000"/>
          <w:sz w:val="28"/>
          <w:szCs w:val="28"/>
        </w:rPr>
        <w:t>В противовес галантной, так называемой прециозной поэзии, выступают бюргерские писатели-реалисты: М. Мошерот (1601–1669) и Г. Гриммельгаузен (ок. 1621–1667). В романе «Видения Филандера из Зиттевальда» Мошерот показывает жизнь страны периода Тридцатилетней войны. Гриммельгаузен в романе «Похождения Симплициссимуса» сочувствует обездоленному народ и протестует против политической раздробленности Греман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ранции эпохи возрожд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озрождение во Франции началось с проникновения в культуру этой страны античных традиций. Предренессансные тенденции, как отмечают специалисты, появились во Франции на рубеж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в. Специфика французского, как и всего северного Возрождения заключалась в синтезе национальной и итальянской традиций, отразивших новый этап осмысления мира и человека в нем. Во времена абсолютизма французская культура имела придворный характер. Париж становится центом гуманизма. После итальянских походов (1494–1559 гг.) из Италии во Францию приглашались ученые и художники, в частности Бенвенуто Челлини и Леонардо да Винчи. Пребывание во Франции Петрарки оказало влияние на распространение новых тенденций, связанных с итальянской культурой. Взаимодействию двух традиций способствует и то, что различные гуманистические общества Франции были близки к итальянским академиям. В литературе новые веяния отразилось в «Романе о Розе», который переиздавался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в. 22 раза. В 20 – 50 гг.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наступает высший расцвет ренессансной культуры во Франции. Строятся замки, дворцы, активно развивается литература, философия, историческая наука, а также новая система образования. Были отрыты новые колледжи, в которых изучали античных авторов, риторику и Библию. Развивается книгоиздательство, появляются библиотеки. Этим реформам предшествовали контакты Эразма Роттердамского с французскими гуманистами.</w:t>
      </w:r>
    </w:p>
    <w:p>
      <w:pPr>
        <w:pStyle w:val="Normal"/>
        <w:spacing w:lineRule="auto" w:line="360" w:before="0" w:after="0"/>
        <w:ind w:firstLine="709"/>
        <w:jc w:val="both"/>
        <w:rPr/>
      </w:pPr>
      <w:r>
        <w:rPr>
          <w:rFonts w:cs="Times New Roman" w:ascii="Times New Roman" w:hAnsi="Times New Roman"/>
          <w:color w:val="000000"/>
          <w:sz w:val="28"/>
          <w:szCs w:val="28"/>
        </w:rPr>
        <w:t xml:space="preserve">Францис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Ген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ошли в историю Франции как просвещенные монархи, они стремились к тому, чтобы двор превратился в центр искусства. Французский двор был самым блестящим в Европе, и искусство во всех его проявлениях было, прежде всего, связано именно с ним. В культуре французского Возрождения воспевалась красота, сила, благородство.</w:t>
      </w:r>
    </w:p>
    <w:p>
      <w:pPr>
        <w:pStyle w:val="Normal"/>
        <w:spacing w:lineRule="auto" w:line="360" w:before="0" w:after="0"/>
        <w:ind w:firstLine="709"/>
        <w:jc w:val="both"/>
        <w:rPr/>
      </w:pPr>
      <w:r>
        <w:rPr>
          <w:rFonts w:cs="Times New Roman" w:ascii="Times New Roman" w:hAnsi="Times New Roman"/>
          <w:color w:val="000000"/>
          <w:sz w:val="28"/>
          <w:szCs w:val="28"/>
        </w:rPr>
        <w:t>Официальным направлением в литературе Франции классицизм был признан с момента образования в 1635 г. в Париже Академии литературы.</w:t>
      </w:r>
    </w:p>
    <w:p>
      <w:pPr>
        <w:pStyle w:val="Normal"/>
        <w:spacing w:lineRule="auto" w:line="360" w:before="0" w:after="0"/>
        <w:ind w:firstLine="709"/>
        <w:jc w:val="both"/>
        <w:rPr/>
      </w:pPr>
      <w:r>
        <w:rPr>
          <w:rFonts w:cs="Times New Roman" w:ascii="Times New Roman" w:hAnsi="Times New Roman"/>
          <w:color w:val="000000"/>
          <w:sz w:val="28"/>
          <w:szCs w:val="28"/>
        </w:rPr>
        <w:t>Родоначальником классицизма в литературе стал Пьер Корнель (1606–1684), автор трагедий «Сид», «Гораций», «Цинна», «Полиевт», Эдип» и др., прославлявших силу воли, управляемой разумом. Корнель считается создателем французского театра. Стержень пьес Корнеля – трагический конфликт страсти и долга, в них действуют героические характеры, великий поэт обличает деспотизм.</w:t>
      </w:r>
    </w:p>
    <w:p>
      <w:pPr>
        <w:pStyle w:val="Normal"/>
        <w:spacing w:lineRule="auto" w:line="360" w:before="0" w:after="0"/>
        <w:ind w:firstLine="709"/>
        <w:jc w:val="both"/>
        <w:rPr/>
      </w:pPr>
      <w:r>
        <w:rPr>
          <w:rFonts w:cs="Times New Roman" w:ascii="Times New Roman" w:hAnsi="Times New Roman"/>
          <w:color w:val="000000"/>
          <w:sz w:val="28"/>
          <w:szCs w:val="28"/>
        </w:rPr>
        <w:t>Образцом французской прозы стали произведения Франсуа де Ларошфуко (1613–1680) и Мари Мадлен де Лафайет (1634–1693). В сборнике афоризмов и сентенций «Размышления, или Моральные изречения», содержащем краткие, острые и циничные наблюдения за жизнью и людьми, Ларошфуко подвергает критике современное ему аристократическое общество. Мари Лафайет – автор первого во Франции психологического романа «Принцесса Клевская», который пользовался огромным успехом у читателей. Все персонажи романа – реально существовавшие люди, но выведенные под другими именами. Теоретиком классицизма выступил Никола Буало (1636–1711). Правила и нормы классицизма изложены в трактате «Поэтическое искусство» (в форме поэмы). Он автор остроумных «Сатир», в которых высмеял религию, государственных деятелей. Его поэтическое дарование высоко ценил А.С. Пушкин.</w:t>
      </w:r>
    </w:p>
    <w:p>
      <w:pPr>
        <w:pStyle w:val="Normal"/>
        <w:spacing w:lineRule="auto" w:line="360" w:before="0" w:after="0"/>
        <w:ind w:firstLine="709"/>
        <w:jc w:val="both"/>
        <w:rPr/>
      </w:pPr>
      <w:r>
        <w:rPr>
          <w:rFonts w:cs="Times New Roman" w:ascii="Times New Roman" w:hAnsi="Times New Roman"/>
          <w:color w:val="000000"/>
          <w:sz w:val="28"/>
          <w:szCs w:val="28"/>
        </w:rPr>
        <w:t>Величайший драматург Франции – Жан Расин (1639–1699), автор трагедий «Андромаха», «Британик», «Береника», «Митридата», «Ифигения», «Федра», «Афалия» и др. Расин заимствовал сюжеты из греческой мифологии и создавал свои произведения по всем канонам классической греческой драмы. В его пьесах при исключительной музыкальности и гармоничности стиха, уравновешенности внешней формы изображены остро драматические конфликты, душевная трагедия людей, вынужденных приносить свои чувства в жертву требованиям общественного дол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влияние на развитие мировой драматургии оказало творчество Мольера (1622–1673), реформатора сценического искусства, комедиографа, актера. Важнейший источник вдохновения для него – фарсовая драматургия. На основе сочетания классицизма и традиций народного театра Мольер создал жанр социально-бытовой комедии. В его произведениях «Тартюф, или Обманщик», «Мещанин во дворянстве», «Мизантроп», Мнимый больной», «Смешные жеманницы», «Урок женам», «Брак поневоле», «Скупой» обличаются, как писал Бальзак, вероломство, постыдная любовь стариков, человеконенавистничество, злословие, фатовство, неравные браки, скупость, продажность, распутство судей, тщеславие.</w:t>
      </w:r>
    </w:p>
    <w:p>
      <w:pPr>
        <w:pStyle w:val="Normal"/>
        <w:spacing w:lineRule="auto" w:line="360" w:before="0" w:after="0"/>
        <w:ind w:firstLine="709"/>
        <w:jc w:val="both"/>
        <w:rPr/>
      </w:pPr>
      <w:r>
        <w:rPr>
          <w:rFonts w:cs="Times New Roman" w:ascii="Times New Roman" w:hAnsi="Times New Roman"/>
          <w:color w:val="000000"/>
          <w:sz w:val="28"/>
          <w:szCs w:val="28"/>
        </w:rPr>
        <w:t>Большую эмоциональность, социальную остроту и реалистическую конкретность приобрела сатира в баснях крупнейшего поэтического дарования Франции – Жана Лафонтена (1621–1695), в своем творчестве опирающегося на античные образцы и народные традиции, так называемого животного эпоса. В его произведениях абсолютная монархия и аристократическое общество сравниваются с царском кровожадных и хищных зверей; осуждается церковь, скептически оценивается религия и в то же время раскрывается подлинная человечность людей из народа («Сапожник и откупщик», «Крестьянин с Дуная», «Купец, дворянин, пастух и сын короля»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передовым представителем французской литературе был Антуан Фюретьер (1620–1688). Его главное произведение – «Буржуазны роман» – важный шаг в развитии реализма.</w:t>
      </w:r>
    </w:p>
    <w:p>
      <w:pPr>
        <w:pStyle w:val="Normal"/>
        <w:spacing w:lineRule="auto" w:line="360" w:before="0" w:after="0"/>
        <w:ind w:firstLine="709"/>
        <w:jc w:val="both"/>
        <w:rPr/>
      </w:pPr>
      <w:r>
        <w:rPr>
          <w:rFonts w:cs="Times New Roman" w:ascii="Times New Roman" w:hAnsi="Times New Roman"/>
          <w:color w:val="000000"/>
          <w:sz w:val="28"/>
          <w:szCs w:val="28"/>
        </w:rPr>
        <w:t>В это время жил и писал свои знаменитые сказки Шарль Перро (1628–1703). Его сборник «Сказки матушки Гусыни» включает сказки «Спящая красавица», «Красная Шапочка», «Золушка», «Кот в сапогах» и др. В некоторых из них писатель использовал европейские народные сюжеты (так, сюжет «Золушка» имеет около 700 вариантов).</w:t>
      </w:r>
    </w:p>
    <w:p>
      <w:pPr>
        <w:pStyle w:val="Normal"/>
        <w:spacing w:lineRule="auto" w:line="360" w:before="0" w:after="0"/>
        <w:ind w:firstLine="709"/>
        <w:jc w:val="both"/>
        <w:rPr/>
      </w:pPr>
      <w:r>
        <w:rPr>
          <w:rFonts w:cs="Times New Roman" w:ascii="Times New Roman" w:hAnsi="Times New Roman"/>
          <w:color w:val="000000"/>
          <w:sz w:val="28"/>
          <w:szCs w:val="28"/>
        </w:rPr>
        <w:t>Основоположник классицизма в живописи – Никола Пуссен (1594–1665), писавший картины на мифологические и литературные темы. Строгая уравновешенность композиций, культ природы и преклонение перед античностью – характерные черты творчества художника («Смерть Германика», «Танкред и Эрминия», «Спящая Венера», «Пейзаж с Полифемом», цикл «Времена года», «Аркадские пастухи»). Пуссен изготавливал маленькие восковые модели фигур для своих картин, экспериментируя с различными композициями и освеще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Мастером лирического пейзажа был художник Клод Лоррен (1600–1682). Его ясная светлая живопись в классическом стиле оказала сильное влияние на вкусы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в. Персонажи его полотен (как правило, мифологические или исторические) чаще всего затеряны в окружении поэтического пейзажа («Заколдованный замок»). Тонкими эффектами освещения Лоррен сумел выразить разное ощущение природы в зависимости суток (серия «Времена суток»).</w:t>
      </w:r>
    </w:p>
    <w:p>
      <w:pPr>
        <w:pStyle w:val="Normal"/>
        <w:spacing w:lineRule="auto" w:line="360" w:before="0" w:after="0"/>
        <w:ind w:firstLine="709"/>
        <w:jc w:val="both"/>
        <w:rPr/>
      </w:pPr>
      <w:r>
        <w:rPr>
          <w:rFonts w:cs="Times New Roman" w:ascii="Times New Roman" w:hAnsi="Times New Roman"/>
          <w:color w:val="000000"/>
          <w:sz w:val="28"/>
          <w:szCs w:val="28"/>
        </w:rPr>
        <w:t xml:space="preserve">Хотя в архитектуре еще сохранялись элементы готики и Ренессанса, но уже появились и элементы классицизма, например, фасад здания Люксембургского дворца расчленен ордером, который станет обязательным для этого стиля; колоннада восточного фасада Лувра характеризуется простой ордера, равновесием масс, статичностью, чем достигается чувство покоя и величия. Крупнейшим дворцовым архитектурным сооружением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является Версаль. Здесь достигнута стройность, соразмерность всего грандиозного ансамбля в целом. Дворец строили архитекторы Л. Лево (1612–1670) и Ж. Ардуэн-Мансар (1646–1708). Ардуэн-Мансар возводил также величавые торжественные сооружения: Дворец Большой Трианон, Дом Инвалидов, Вандомскую площадь, а Лево проектировал дворец Тюильри.</w:t>
      </w:r>
    </w:p>
    <w:p>
      <w:pPr>
        <w:pStyle w:val="Normal"/>
        <w:spacing w:lineRule="auto" w:line="360" w:before="0" w:after="0"/>
        <w:ind w:firstLine="709"/>
        <w:jc w:val="both"/>
        <w:rPr/>
      </w:pPr>
      <w:r>
        <w:rPr>
          <w:rFonts w:cs="Times New Roman" w:ascii="Times New Roman" w:hAnsi="Times New Roman"/>
          <w:color w:val="000000"/>
          <w:sz w:val="28"/>
          <w:szCs w:val="28"/>
        </w:rPr>
        <w:t>Создатель парков Версаля и Тюильри – архитектор, мастер садово-паркового искусства Андре Ленотр (1613–1700). Парк в Версале замечательно сочетался с архитектурой фасада дворца, обращенного к парку, симметрия фасада как бы продолжается в просторных «партерах» (садах, клумбы и дорожки которых составляют рисунок), радиально расходящихся аллеях, открытых перспективах.</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во Франции на первое место выдвигается светская музыка, она начинает преобладать над духовной. Развиваются опера и балет. Первые национальной оперы – «Триумф любви», «Пастораль». Основоположник национальной оперной школы – композитор, танцовщик Ж.Б. Люлли (1632–1687), автор опер «Альцеста», «Тезей», а также оперной увертюры, музыки к спектаклям Моль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лись в это время и инструментальные школы – лютневая, клавесинная, вио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нглии эпохи возрожд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Идеи гуманизма Англии в эпоху Возрождения близки к тем, которые проповедовали деятели французской культуры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Культ античности, древних языков, необходимость их изучения – с одной стороны, с другой – идеал создания единого английского языка. В Англии, как и во Франции, необходимость его появления была связана с территориальным объединением.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намечается подъем искусства и литературы. Носителем ренессансных идей в Англии явилась интеллигенция и придворные круги. Оживление английской экономики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создало условия для нового роста культуры и в этом особую роль сыграли университеты и английский королевский двор. Генрих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сумел привлечь к своему двору многих писателей и художников, определивших тенденции развития культурной жизни. Сама королева-мать – Маргареть Бофор – стала патроном университетов и многих колледжей, занималась переводами, была литератором и просветителем. И хотя в английской архитектуре долго удерживались средневековые традиции, особенно готические, все же и в эту страну проникают ренессансные влияния, в первую очередь в городское строительство. Это и влияние итало-французского стиля, в частности прямоугольные внутренние дворы, галереи, анфиладные расположения. Из Италии привозили мебель, гобелены, картины на темы античной истории. Началось собирание коллекций предметов ювелирного искусства, миниатюр и рукописей. При Генрих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было закончено строительство колледжа в Кембридже. Много нового возникло и в системе образования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Время требовало людей образованных, готовых к государственной и придворной жизни. Возникают и многочисленные общедоступные школы, в которых учатся дети из различных слоев об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Культура Англии во второй полов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связана с периодом правления Елизавет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1553–1603). В это время, названное историками «золотым веком», устанавливаются прочные экономические и культурные связи со многими странами мира, что привело к активному росту новых областей науки и техники, росту строительства. В эпоху Елизаветы интенсивно развивается английская литература, которую щедро поддерживали меценаты. Интерес к греческой и римской культуре, знание древних текстов и риторики характеризует елизаветинскую эпоху. В то же время происходил своего рода переворот в театральной жизн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ании эпохи возрожд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Испанская художественная культура накопила к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огромные традиции, которые значительно отличались от европейских в силу целого ряда исторических причин. В первую очередь на формирование ее облика повлияла постоянная, многовековая борьбу с арабами, завоевавшими Пиренейский полуостров еще в эпоху Средневековья. Испанцы не подчинились иноземному завоеванию и семь веков отвоевывали свои земли у арабов. Эта борьба получила название </w:t>
      </w:r>
      <w:r>
        <w:rPr>
          <w:rFonts w:cs="Times New Roman" w:ascii="Times New Roman" w:hAnsi="Times New Roman"/>
          <w:i/>
          <w:color w:val="000000"/>
          <w:sz w:val="28"/>
          <w:szCs w:val="28"/>
        </w:rPr>
        <w:t>Реконкисты</w:t>
      </w:r>
      <w:r>
        <w:rPr>
          <w:rFonts w:cs="Times New Roman" w:ascii="Times New Roman" w:hAnsi="Times New Roman"/>
          <w:color w:val="000000"/>
          <w:sz w:val="28"/>
          <w:szCs w:val="28"/>
        </w:rPr>
        <w:t xml:space="preserve"> – она во многом и определила дальнейший характер испанской культуры. Реконкиста шла под знаком противостояния завоевателям-мусульманам, и поскольку христианская церковь активно участвовала в этой борьбе, связи народа с церковью приводила порой к острому религиозному фанатизму.</w:t>
      </w:r>
    </w:p>
    <w:p>
      <w:pPr>
        <w:pStyle w:val="Normal"/>
        <w:spacing w:lineRule="auto" w:line="360" w:before="0" w:after="0"/>
        <w:ind w:firstLine="709"/>
        <w:jc w:val="both"/>
        <w:rPr/>
      </w:pPr>
      <w:r>
        <w:rPr>
          <w:rFonts w:cs="Times New Roman" w:ascii="Times New Roman" w:hAnsi="Times New Roman"/>
          <w:color w:val="000000"/>
          <w:sz w:val="28"/>
          <w:szCs w:val="28"/>
        </w:rPr>
        <w:t xml:space="preserve">Длительное существование культуры арабов на Пиренейском полуострове, естественно, привело к сосуществованию мусульманской и христианской линий, были созданы памятники мавританской культуры. Одним из них является дворец Альгамбра в Гранаде, сооруженный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в. В период арабского господства в Испании строились христианские церкви и дворцы. При этом их создатели использовали мусульманские традиции: декоративность каменных кружев в оформлении, стройные аркады внутреннего убранства и декоративную выразительность интерьера.</w:t>
      </w:r>
    </w:p>
    <w:p>
      <w:pPr>
        <w:pStyle w:val="Normal"/>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 Испания обрела долгожданную независимость и объединилась под власть католических королей. В те же годы Христофор Колумб достиг берегов Америки, открыв новые морские пути к колониальным захватам.</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авления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 его сына Филипп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спания становиться во главе Священной Римской империи. В страну хлынуло золото из захваченных колоний, но им пользовалась правящая верхушка, но им пользовалась правящая верхушка, в то время кА народ жил в нищете. Но культура развивалась по своим внутренним законам – в ней жили накопленные за многие века великие традиции. Испанское общество было полно духовной энергии: гуманисты, философы, художники, поэту, хотя и подвергались гонению церкви, создавали вопреки всему великие произвед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Испания занимает в истории живописи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особое место: в этот короткий исторический отрезок времени творили великие художники – Рибера, Сурбаран, Веласкес и Кано.</w:t>
      </w:r>
    </w:p>
    <w:p>
      <w:pPr>
        <w:pStyle w:val="Normal"/>
        <w:spacing w:lineRule="auto" w:line="360" w:before="0" w:after="0"/>
        <w:ind w:firstLine="709"/>
        <w:jc w:val="both"/>
        <w:rPr/>
      </w:pPr>
      <w:r>
        <w:rPr>
          <w:rFonts w:cs="Times New Roman" w:ascii="Times New Roman" w:hAnsi="Times New Roman"/>
          <w:color w:val="000000"/>
          <w:sz w:val="28"/>
          <w:szCs w:val="28"/>
        </w:rPr>
        <w:t>Выдающийся художник Диего Рориго де Сильва Веласкес (1599–1660) почти не писал карти на религиозные сюжеты и темы. 40 лет он был придворным живописцем испанского короля в Мадриде, где создал многочисленные портреты членов королевской семьи и королевского двора, из которых наиболее примечательны «Менины». В историческом полотне «Сдача Бреды» он изобразил с чувством достоинства не только победителей, но и побежденных, что было для искусства того времени новаторством.</w:t>
      </w:r>
    </w:p>
    <w:p>
      <w:pPr>
        <w:pStyle w:val="Normal"/>
        <w:spacing w:lineRule="auto" w:line="360" w:before="0" w:after="0"/>
        <w:ind w:firstLine="709"/>
        <w:jc w:val="both"/>
        <w:rPr/>
      </w:pPr>
      <w:r>
        <w:rPr>
          <w:rFonts w:cs="Times New Roman" w:ascii="Times New Roman" w:hAnsi="Times New Roman"/>
          <w:color w:val="000000"/>
          <w:sz w:val="28"/>
          <w:szCs w:val="28"/>
        </w:rPr>
        <w:t>Веласкес – блестящий портретист, умеющий при лаконичности и монументальности, выразительно представить многогранность изображаемых образов. В сокровищницу мирового искусства по колористическому мастерству вошел портрет папы Иннокентия Х, в котором художник, используя только два цвета (белый и красный) с глубокой проникновенности изобразил сущность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итель видит целеустремленностью изобразил сущность модели. Зритель видит целеустремленного человека, с жестким характером, непреклонной волей, активными темпераментом, ни в чем не сомневающегося и не знавшего преград.</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 из прославленных картин Веласкес – обнаженная женская натура – «Венера с зеркалом». Реалистические бытовые сценки запечатлены им в картинах «Завтрак», «Водонос», «Пряхи». Кисти мастера принадлежат и пейзажи, которые по наполненности светом и воздухом предвосхитили живопись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известные картины </w:t>
      </w:r>
      <w:r>
        <w:rPr>
          <w:rFonts w:cs="Times New Roman" w:ascii="Times New Roman" w:hAnsi="Times New Roman"/>
          <w:i/>
          <w:color w:val="000000"/>
          <w:sz w:val="28"/>
          <w:szCs w:val="28"/>
        </w:rPr>
        <w:t xml:space="preserve">Хусепе Риберы </w:t>
      </w:r>
      <w:r>
        <w:rPr>
          <w:rFonts w:cs="Times New Roman" w:ascii="Times New Roman" w:hAnsi="Times New Roman"/>
          <w:color w:val="000000"/>
          <w:sz w:val="28"/>
          <w:szCs w:val="28"/>
        </w:rPr>
        <w:t xml:space="preserve">(1591–1652) – </w:t>
      </w:r>
      <w:r>
        <w:rPr>
          <w:rFonts w:cs="Times New Roman" w:ascii="Times New Roman" w:hAnsi="Times New Roman"/>
          <w:i/>
          <w:color w:val="000000"/>
          <w:sz w:val="28"/>
          <w:szCs w:val="28"/>
        </w:rPr>
        <w:t>«Хромоножка»,</w:t>
      </w:r>
      <w:r>
        <w:rPr>
          <w:rFonts w:cs="Times New Roman" w:ascii="Times New Roman" w:hAnsi="Times New Roman"/>
          <w:color w:val="000000"/>
          <w:sz w:val="28"/>
          <w:szCs w:val="28"/>
        </w:rPr>
        <w:t xml:space="preserve"> пленительная </w:t>
      </w:r>
      <w:r>
        <w:rPr>
          <w:rFonts w:cs="Times New Roman" w:ascii="Times New Roman" w:hAnsi="Times New Roman"/>
          <w:i/>
          <w:color w:val="000000"/>
          <w:sz w:val="28"/>
          <w:szCs w:val="28"/>
        </w:rPr>
        <w:t>«Св. Инесса», «Св. Себастьян»</w:t>
      </w:r>
      <w:r>
        <w:rPr>
          <w:rFonts w:cs="Times New Roman" w:ascii="Times New Roman" w:hAnsi="Times New Roman"/>
          <w:color w:val="000000"/>
          <w:sz w:val="28"/>
          <w:szCs w:val="28"/>
        </w:rPr>
        <w:t>. Его искусство демократично, проникнуто знанием народной жизни. Библейские и евангельские образы полны мужественности и достоин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ые сюжеты картин </w:t>
      </w:r>
      <w:r>
        <w:rPr>
          <w:rFonts w:cs="Times New Roman" w:ascii="Times New Roman" w:hAnsi="Times New Roman"/>
          <w:i/>
          <w:color w:val="000000"/>
          <w:sz w:val="28"/>
          <w:szCs w:val="28"/>
        </w:rPr>
        <w:t>Франсиска Сурбарана</w:t>
      </w:r>
      <w:r>
        <w:rPr>
          <w:rFonts w:cs="Times New Roman" w:ascii="Times New Roman" w:hAnsi="Times New Roman"/>
          <w:color w:val="000000"/>
          <w:sz w:val="28"/>
          <w:szCs w:val="28"/>
        </w:rPr>
        <w:t xml:space="preserve"> (1598–1664) – религиозные. Они написаны мощным простым стилем и часто сфокусированы на одинокой коленопреклоненной фигуре. Теплота цветовой гаммы сочетается с суровостью, величием и простотой композиций.</w:t>
      </w:r>
    </w:p>
    <w:p>
      <w:pPr>
        <w:pStyle w:val="Normal"/>
        <w:spacing w:lineRule="auto" w:line="360" w:before="0" w:after="0"/>
        <w:ind w:firstLine="709"/>
        <w:jc w:val="both"/>
        <w:rPr/>
      </w:pPr>
      <w:r>
        <w:rPr>
          <w:rFonts w:cs="Times New Roman" w:ascii="Times New Roman" w:hAnsi="Times New Roman"/>
          <w:color w:val="000000"/>
          <w:sz w:val="28"/>
          <w:szCs w:val="28"/>
        </w:rPr>
        <w:t xml:space="preserve">Бартоломео </w:t>
      </w:r>
      <w:r>
        <w:rPr>
          <w:rFonts w:cs="Times New Roman" w:ascii="Times New Roman" w:hAnsi="Times New Roman"/>
          <w:i/>
          <w:color w:val="000000"/>
          <w:sz w:val="28"/>
          <w:szCs w:val="28"/>
        </w:rPr>
        <w:t>Эстебан Мурильо</w:t>
      </w:r>
      <w:r>
        <w:rPr>
          <w:rFonts w:cs="Times New Roman" w:ascii="Times New Roman" w:hAnsi="Times New Roman"/>
          <w:color w:val="000000"/>
          <w:sz w:val="28"/>
          <w:szCs w:val="28"/>
        </w:rPr>
        <w:t xml:space="preserve"> (1618–1682) – один из основателей академии живописи в Севилье. В своих произведениях, носящих сентиментальный оттенок, изображал, как правило, мадонн (</w:t>
      </w:r>
      <w:r>
        <w:rPr>
          <w:rFonts w:cs="Times New Roman" w:ascii="Times New Roman" w:hAnsi="Times New Roman"/>
          <w:i/>
          <w:color w:val="000000"/>
          <w:sz w:val="28"/>
          <w:szCs w:val="28"/>
        </w:rPr>
        <w:t>«Мадонна с младенцев», «Непорочное зачатие», «Святое семейство»</w:t>
      </w:r>
      <w:r>
        <w:rPr>
          <w:rFonts w:cs="Times New Roman" w:ascii="Times New Roman" w:hAnsi="Times New Roman"/>
          <w:color w:val="000000"/>
          <w:sz w:val="28"/>
          <w:szCs w:val="28"/>
        </w:rPr>
        <w:t>), уличных мальчишек (</w:t>
      </w:r>
      <w:r>
        <w:rPr>
          <w:rFonts w:cs="Times New Roman" w:ascii="Times New Roman" w:hAnsi="Times New Roman"/>
          <w:i/>
          <w:color w:val="000000"/>
          <w:sz w:val="28"/>
          <w:szCs w:val="28"/>
        </w:rPr>
        <w:t>«Мальчик с собакой»</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Алонсо Кано</w:t>
      </w:r>
      <w:r>
        <w:rPr>
          <w:rFonts w:cs="Times New Roman" w:ascii="Times New Roman" w:hAnsi="Times New Roman"/>
          <w:color w:val="000000"/>
          <w:sz w:val="28"/>
          <w:szCs w:val="28"/>
        </w:rPr>
        <w:t xml:space="preserve"> (1601–1667) – скульптор, живописец и архитектор, представитель испанского барокко. Он автор фасада собора в Гранаде, деревянного резного алтаря и изящных раскрашенных скульптур.</w:t>
      </w:r>
    </w:p>
    <w:p>
      <w:pPr>
        <w:pStyle w:val="Normal"/>
        <w:spacing w:lineRule="auto" w:line="360" w:before="0" w:after="0"/>
        <w:ind w:firstLine="709"/>
        <w:jc w:val="both"/>
        <w:rPr/>
      </w:pPr>
      <w:r>
        <w:rPr>
          <w:rFonts w:cs="Times New Roman" w:ascii="Times New Roman" w:hAnsi="Times New Roman"/>
          <w:color w:val="000000"/>
          <w:sz w:val="28"/>
          <w:szCs w:val="28"/>
        </w:rPr>
        <w:t xml:space="preserve">В литературе Испании последним значительным писателем гуманистом считается </w:t>
      </w:r>
      <w:r>
        <w:rPr>
          <w:rFonts w:cs="Times New Roman" w:ascii="Times New Roman" w:hAnsi="Times New Roman"/>
          <w:i/>
          <w:color w:val="000000"/>
          <w:sz w:val="28"/>
          <w:szCs w:val="28"/>
        </w:rPr>
        <w:t>Франсиско де Кеведо</w:t>
      </w:r>
      <w:r>
        <w:rPr>
          <w:rFonts w:cs="Times New Roman" w:ascii="Times New Roman" w:hAnsi="Times New Roman"/>
          <w:color w:val="000000"/>
          <w:sz w:val="28"/>
          <w:szCs w:val="28"/>
        </w:rPr>
        <w:t xml:space="preserve"> (1580–1645). Его плутовской роман </w:t>
      </w:r>
      <w:r>
        <w:rPr>
          <w:rFonts w:cs="Times New Roman" w:ascii="Times New Roman" w:hAnsi="Times New Roman"/>
          <w:i/>
          <w:color w:val="000000"/>
          <w:sz w:val="28"/>
          <w:szCs w:val="28"/>
        </w:rPr>
        <w:t>«История жизни пройдохи»</w:t>
      </w:r>
      <w:r>
        <w:rPr>
          <w:rFonts w:cs="Times New Roman" w:ascii="Times New Roman" w:hAnsi="Times New Roman"/>
          <w:color w:val="000000"/>
          <w:sz w:val="28"/>
          <w:szCs w:val="28"/>
        </w:rPr>
        <w:t xml:space="preserve"> повествует о мошеннике, попадающем в авантюрные приклю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Один из крупнейших драматурго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 </w:t>
      </w:r>
      <w:r>
        <w:rPr>
          <w:rFonts w:cs="Times New Roman" w:ascii="Times New Roman" w:hAnsi="Times New Roman"/>
          <w:i/>
          <w:color w:val="000000"/>
          <w:sz w:val="28"/>
          <w:szCs w:val="28"/>
        </w:rPr>
        <w:t>Педро Кальдерон де ла Барка</w:t>
      </w:r>
      <w:r>
        <w:rPr>
          <w:rFonts w:cs="Times New Roman" w:ascii="Times New Roman" w:hAnsi="Times New Roman"/>
          <w:color w:val="000000"/>
          <w:sz w:val="28"/>
          <w:szCs w:val="28"/>
        </w:rPr>
        <w:t xml:space="preserve"> (1600–1681). Хотя в его творчестве и преобладали феодально-католические идеи, он показал глубокие общественные противоречия и протест против угнетения народа, этот мотив – содержание пьесы </w:t>
      </w:r>
      <w:r>
        <w:rPr>
          <w:rFonts w:cs="Times New Roman" w:ascii="Times New Roman" w:hAnsi="Times New Roman"/>
          <w:i/>
          <w:color w:val="000000"/>
          <w:sz w:val="28"/>
          <w:szCs w:val="28"/>
        </w:rPr>
        <w:t>«Саламейский алькальд»</w:t>
      </w:r>
      <w:r>
        <w:rPr>
          <w:rFonts w:cs="Times New Roman" w:ascii="Times New Roman" w:hAnsi="Times New Roman"/>
          <w:color w:val="000000"/>
          <w:sz w:val="28"/>
          <w:szCs w:val="28"/>
        </w:rPr>
        <w:t xml:space="preserve">. Кризис культуры Возрождения стал темой философской пьесы </w:t>
      </w:r>
      <w:r>
        <w:rPr>
          <w:rFonts w:cs="Times New Roman" w:ascii="Times New Roman" w:hAnsi="Times New Roman"/>
          <w:i/>
          <w:color w:val="000000"/>
          <w:sz w:val="28"/>
          <w:szCs w:val="28"/>
        </w:rPr>
        <w:t>«Жизнь есть сон»</w:t>
      </w:r>
      <w:r>
        <w:rPr>
          <w:rFonts w:cs="Times New Roman" w:ascii="Times New Roman" w:hAnsi="Times New Roman"/>
          <w:color w:val="000000"/>
          <w:sz w:val="28"/>
          <w:szCs w:val="28"/>
        </w:rPr>
        <w:t xml:space="preserve">, в которой достигнута трагическая сила. Кальдерон – автор известных всем миру блестящих комедий </w:t>
      </w:r>
      <w:r>
        <w:rPr>
          <w:rFonts w:cs="Times New Roman" w:ascii="Times New Roman" w:hAnsi="Times New Roman"/>
          <w:i/>
          <w:color w:val="000000"/>
          <w:sz w:val="28"/>
          <w:szCs w:val="28"/>
        </w:rPr>
        <w:t>«Дама-невидимка», «С любовью не шутят», «Сам у себя под стражей»</w:t>
      </w:r>
      <w:r>
        <w:rPr>
          <w:rFonts w:cs="Times New Roman" w:ascii="Times New Roman" w:hAnsi="Times New Roman"/>
          <w:color w:val="000000"/>
          <w:sz w:val="28"/>
          <w:szCs w:val="28"/>
        </w:rPr>
        <w:t>. Пьесы до сих пор идут на театральных сце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2. Культура эпохи Возрождения Центральной Европы </w:t>
      </w:r>
      <w:r>
        <w:rPr>
          <w:rFonts w:cs="Times New Roman" w:ascii="Times New Roman" w:hAnsi="Times New Roman"/>
          <w:b/>
          <w:color w:val="000000"/>
          <w:sz w:val="28"/>
          <w:szCs w:val="28"/>
          <w:lang w:val="en-US"/>
        </w:rPr>
        <w:t>X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VI</w:t>
      </w:r>
      <w:r>
        <w:rPr>
          <w:rFonts w:cs="Times New Roman" w:ascii="Times New Roman" w:hAnsi="Times New Roman"/>
          <w:b/>
          <w:color w:val="000000"/>
          <w:sz w:val="28"/>
          <w:szCs w:val="28"/>
        </w:rPr>
        <w:t> в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озрождение в Польше, а также в литовских, белорусских и украинских землях, входивших в состав Речи Посполитой, считается историками «золотым веком». Для Польши связи с Италией и римской церковью сыграли особо важную роль. Итальянская культура проникла в Польшу с середин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 и была активно воспринята как новый тип культуры, способствуя развитию общественной мысли и традиционная польская культура. «Ренессансная польская культура стала основой последующего многовекового развития национальн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Польши была издавна связана с немецкой и чешской культурами; значительную роль в ее развитии сыграл Краковский университет, основанный в 1364 г. Именно в нем сделал свое открытие гелиоцентрической модели мира Никола Коперник.</w:t>
      </w:r>
    </w:p>
    <w:p>
      <w:pPr>
        <w:pStyle w:val="Normal"/>
        <w:spacing w:lineRule="auto" w:line="360" w:before="0" w:after="0"/>
        <w:ind w:firstLine="709"/>
        <w:jc w:val="both"/>
        <w:rPr/>
      </w:pPr>
      <w:r>
        <w:rPr>
          <w:rFonts w:cs="Times New Roman" w:ascii="Times New Roman" w:hAnsi="Times New Roman"/>
          <w:color w:val="000000"/>
          <w:sz w:val="28"/>
          <w:szCs w:val="28"/>
        </w:rPr>
        <w:t xml:space="preserve">Королевский двор и дворы магнатов – та среда, в которой формировался новый тип польской культур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Ее лицо определяла интеллигенция, средняя шляхта и духовенство. Городскую культуру питали традиции народного творчества. Крупнейшим представителем поэзии ренессансной эпохи явился Кохановский – автор выдающихся поэтических произведений, написанных на польском языке. Центром культуры польского Возрождения являлся Краков. В литовских, украинских и белорусских землях среди православного населения главным являлся церковнославянский тип культуры. Следует отметить ее постоянный диалог с католической церковью, имевшей в Польше особенн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с его культом свободной человеческой личности импонировало шляхетской аристократии. Человек в польской культуре особенно самоценен, он реализует свое стремление к власти, независимости. Все это находило свое отражение в торжественных придворных церемониалах, а в искусстве – в интересе к портретному жанру, к литературным автобиографиям, описаниям характеров. К этому следует добавить и пышность ренессансной архетектеры в Польше, появление великолепных дворцов и замков. Воспевался культ чувственных радостей, светских удовольствий.</w:t>
      </w:r>
    </w:p>
    <w:p>
      <w:pPr>
        <w:pStyle w:val="Normal"/>
        <w:spacing w:lineRule="auto" w:line="360" w:before="0" w:after="0"/>
        <w:ind w:firstLine="709"/>
        <w:jc w:val="both"/>
        <w:rPr/>
      </w:pPr>
      <w:r>
        <w:rPr>
          <w:rFonts w:cs="Times New Roman" w:ascii="Times New Roman" w:hAnsi="Times New Roman"/>
          <w:color w:val="000000"/>
          <w:sz w:val="28"/>
          <w:szCs w:val="28"/>
        </w:rPr>
        <w:t>Обещественно-политическая мысли была связана с идеями устройства польского государства. Приехавший в Польшу в 1470 г. известный итальянец Каллимах способствовал распространению ренессансных идей, оказав важное воздействие на польских гуманистов. С Эразмом Роттердамским переписывались польские поэты А. Кшицкий, П. Толицкий.</w:t>
      </w:r>
    </w:p>
    <w:p>
      <w:pPr>
        <w:pStyle w:val="Normal"/>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начинается наступление католицизма. Католическая публицистика П. Скарги – иезуита и проповедника – сыграла свою важную роль в обновлении католицизма. Одновременно шло развитие польской поэзии, развивалось книгопечат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хитектуре укоренился итальянский стиль – в Познани, Хеллмне, Ковно, Львове, Вавеле были воздвигнуты дворцы и замки, отличающиеся пышностью и торжественностью. Светское и церковное строительство часто проводилось при участии итальянских архитекторов. «Польский ренессанс торжественен, пышен и одновременно буен, сатиричен и смешлив. Он аристократичен и демократичен, европейски ориентирован и патриотичен…, классически ясен и фольклорен. Благодаря такой многогранности он стал на многие века источником вдохновения для польской культуры, ее поистине золотым веком».</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после возникновения Великого княжества Литовского, начинается период активного взаимодействия польской, литовской, украинской и белорусской культур. В городах исповедывался католицизм, а белорусы и украинцы были православными. Однако в конц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складывается единая культура государства, в основе которой лежали гуманизма и ренессансные идей. При этом памятники культуры словно перекликались, взамодействовали и оказывали взаимное влияние друг на друга.</w:t>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3. Культура эпохи Возрождения восточной Европы </w:t>
      </w:r>
      <w:r>
        <w:rPr>
          <w:rFonts w:cs="Times New Roman" w:ascii="Times New Roman" w:hAnsi="Times New Roman"/>
          <w:b/>
          <w:color w:val="000000"/>
          <w:sz w:val="28"/>
          <w:szCs w:val="28"/>
          <w:lang w:val="en-US"/>
        </w:rPr>
        <w:t>X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VI</w:t>
      </w:r>
      <w:r>
        <w:rPr>
          <w:rFonts w:cs="Times New Roman" w:ascii="Times New Roman" w:hAnsi="Times New Roman"/>
          <w:b/>
          <w:color w:val="000000"/>
          <w:sz w:val="28"/>
          <w:szCs w:val="28"/>
        </w:rPr>
        <w:t> вв</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азвитие культуры стран Восточной Европы шло своим непростым путем и зависело от внутренних причин и условий развития, которые в каждой стране: Литве, Белоруссии, Украине, Словении и др. были уникальными и способствовали укреплению своеобразия, национальной самобытности, так и от внешних.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передавал наследие Возрождения, достижения гуманистической мысли в новые страны, и главная роль в этом принадлежит просвещению и образованию. Латинские школе, университеты, книгопечатание, переписка гуманистов-просветителей приносила свои плоды и в Восточной Европе возникают интереснейшие очаги культуры в которых общегуманистическая основа переплетается с национальным своеобразием каждой страны. В Литве, стране, традиционно ориентированной на польскую культуру, большую роль в развитии образования сыграла разветвленная сеть латинских школ, а в 1578 г. был основан Виленский университет.</w:t>
      </w:r>
    </w:p>
    <w:p>
      <w:pPr>
        <w:pStyle w:val="Normal"/>
        <w:spacing w:lineRule="auto" w:line="360" w:before="0" w:after="0"/>
        <w:ind w:firstLine="709"/>
        <w:jc w:val="both"/>
        <w:rPr/>
      </w:pPr>
      <w:r>
        <w:rPr>
          <w:rFonts w:cs="Times New Roman" w:ascii="Times New Roman" w:hAnsi="Times New Roman"/>
          <w:color w:val="000000"/>
          <w:sz w:val="28"/>
          <w:szCs w:val="28"/>
        </w:rPr>
        <w:t>В Белорусской культуре важную роль сыграло развитие книгопечатания, основателем которого стал просветитель Франциск Скорина (1486–1554). Скорина был настоящим гуманистом, а его творчество – живым мостом между западной и православной культурами.</w:t>
      </w:r>
    </w:p>
    <w:p>
      <w:pPr>
        <w:pStyle w:val="Normal"/>
        <w:spacing w:lineRule="auto" w:line="360" w:before="0" w:after="0"/>
        <w:ind w:firstLine="709"/>
        <w:jc w:val="both"/>
        <w:rPr/>
      </w:pPr>
      <w:r>
        <w:rPr>
          <w:rFonts w:cs="Times New Roman" w:ascii="Times New Roman" w:hAnsi="Times New Roman"/>
          <w:color w:val="000000"/>
          <w:sz w:val="28"/>
          <w:szCs w:val="28"/>
        </w:rPr>
        <w:t xml:space="preserve">Украинские просветители, сохранявши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православную ориентацию, также способствовали развитию образования. Русский первопечатник Иван Федоров успешно трудился на Украине. Одним из самых важных центров в истории культуры этой страны стал Дубровник – город редкой архитектурной красоты и самобытности. Влияние итальянской культуры органично переплеталось со славянскими традициями. Многие далматинцы получали образование в Падуансом университете, в Далмацию приезжали видные ученые, педагоги и гуманисты. Гуманизм Далманции развивались главными. Поэты прославляют свой город – Дубровник, а также героизм борцов с турецкими завоевателями. Отсюда и патриотизм и героика в поэзии, имевшей высокий уровень. В литературе воспеваются образы славян, а также отражается своеобразное отношение авторов к истокам своей истории – далматинцы утверждали, что древнеславянские культурные корни шли от античности. Славянство, таким образом, включалось в контекст мировой истории. Всемирную славу получили Я. Баничевич, дипломат и гуманист, естествоиспытателей Ф. Петришич, поэт и историк Ф. Вранчич. Он создал образ «новых машин» и «летающего человека». Его труда были широко известны а Италии и Венгрии.</w:t>
      </w:r>
    </w:p>
    <w:p>
      <w:pPr>
        <w:pStyle w:val="Normal"/>
        <w:spacing w:lineRule="auto" w:line="360" w:before="0" w:after="0"/>
        <w:ind w:firstLine="709"/>
        <w:jc w:val="both"/>
        <w:rPr/>
      </w:pPr>
      <w:r>
        <w:rPr>
          <w:rFonts w:cs="Times New Roman" w:ascii="Times New Roman" w:hAnsi="Times New Roman"/>
          <w:color w:val="000000"/>
          <w:sz w:val="28"/>
          <w:szCs w:val="28"/>
        </w:rPr>
        <w:t>В Дубровнике происходил расцвет славянской поэзии. В Словении развитие культуры определялось итальянским влиянием, но также печатались книги на словенском языке. Здесь расцветала и музыкальная культура, в которой полифонической строй, близкий итальянской школе, органично сочетался с характерной славянской распевностью и задушевностью. Я. Хандл, словенский композитор, был автором месс и мадригалов.</w:t>
      </w:r>
    </w:p>
    <w:p>
      <w:pPr>
        <w:pStyle w:val="Normal"/>
        <w:spacing w:lineRule="auto" w:line="360" w:before="0" w:after="0"/>
        <w:ind w:firstLine="709"/>
        <w:jc w:val="both"/>
        <w:rPr/>
      </w:pPr>
      <w:r>
        <w:rPr>
          <w:rFonts w:cs="Times New Roman" w:ascii="Times New Roman" w:hAnsi="Times New Roman"/>
          <w:color w:val="000000"/>
          <w:sz w:val="28"/>
          <w:szCs w:val="28"/>
        </w:rPr>
        <w:t>Словацкая культура развивалась в рамках культуры венгерской. На территории современной Словакии проживали представители разных народов: венгры, словаки, немцы, чехи. Ренессансным мыслителем и поэтом стал М. Раковский – его творчество подлинно гуманистично. В то же время активно развивается жанр духовной песни, связанной с широкой средой народной культуры. Развивается жанр исторической баллады, созданной на словацкой языке. В архитектуре готические образцы уступают Ренессансу, так как в строительство городов принимают участие итальянские и немецкие зодчие.</w:t>
      </w:r>
    </w:p>
    <w:p>
      <w:pPr>
        <w:pStyle w:val="Normal"/>
        <w:spacing w:lineRule="auto" w:line="360" w:before="0" w:after="0"/>
        <w:ind w:firstLine="709"/>
        <w:jc w:val="both"/>
        <w:rPr/>
      </w:pPr>
      <w:r>
        <w:rPr>
          <w:rFonts w:cs="Times New Roman" w:ascii="Times New Roman" w:hAnsi="Times New Roman"/>
          <w:color w:val="000000"/>
          <w:sz w:val="28"/>
          <w:szCs w:val="28"/>
        </w:rPr>
        <w:t xml:space="preserve">Культура Венгрии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в.</w:t>
      </w:r>
    </w:p>
    <w:p>
      <w:pPr>
        <w:pStyle w:val="Normal"/>
        <w:spacing w:lineRule="auto" w:line="360" w:before="0" w:after="0"/>
        <w:ind w:firstLine="709"/>
        <w:jc w:val="both"/>
        <w:rPr/>
      </w:pPr>
      <w:r>
        <w:rPr>
          <w:rFonts w:cs="Times New Roman" w:ascii="Times New Roman" w:hAnsi="Times New Roman"/>
          <w:color w:val="000000"/>
          <w:sz w:val="28"/>
          <w:szCs w:val="28"/>
        </w:rPr>
        <w:t xml:space="preserve">Историки определяют два этапа развития культуры Венгрии в эпоху Ренессанса: первый – с середин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вплоть до распада Венгерского королевства, павшего под натиском турок-османов (битва при Мохаче, 1526); второй – с середин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 с проникновения в Венгрию Ренесс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венгерская культура не сложилось как нечто единое, целостное. «Венгерская культура, в частности в эпоху Возрождения, отличалась большим своеобразием. На ее формирование повлияли такие факторы, как полиэтничность венгерского государства, некоторая асинхронность его развития по отношению к странам Западной Европы, открытость венгерского общества влиянию извне». Эта культура в значительной степени пограничная – в ней сталкивались влиянию культур разных народов: венгров, немцев, словаков, сербов, хорватов, влахов, половцев.</w:t>
      </w:r>
    </w:p>
    <w:p>
      <w:pPr>
        <w:pStyle w:val="Normal"/>
        <w:spacing w:lineRule="auto" w:line="360" w:before="0" w:after="0"/>
        <w:ind w:firstLine="709"/>
        <w:jc w:val="both"/>
        <w:rPr/>
      </w:pPr>
      <w:r>
        <w:rPr>
          <w:rFonts w:cs="Times New Roman" w:ascii="Times New Roman" w:hAnsi="Times New Roman"/>
          <w:color w:val="000000"/>
          <w:sz w:val="28"/>
          <w:szCs w:val="28"/>
        </w:rPr>
        <w:t>Значительную роль играла католицизм и ислам. Активно взаимодействую, все эти факторы способствовали постепенному возникновению единой венгерской культуры. Венгерские города не играли той важной роли, которая существовала в эпоху Возрождения в других странах; основные линии культуры, в частности образование, долгое время оставались в рамках влияние церкви.</w:t>
      </w:r>
    </w:p>
    <w:p>
      <w:pPr>
        <w:pStyle w:val="Normal"/>
        <w:spacing w:lineRule="auto" w:line="360" w:before="0" w:after="0"/>
        <w:ind w:firstLine="709"/>
        <w:jc w:val="both"/>
        <w:rPr/>
      </w:pPr>
      <w:r>
        <w:rPr>
          <w:rFonts w:cs="Times New Roman" w:ascii="Times New Roman" w:hAnsi="Times New Roman"/>
          <w:color w:val="000000"/>
          <w:sz w:val="28"/>
          <w:szCs w:val="28"/>
        </w:rPr>
        <w:t>В небольших поселениях развивалась народная культура, а рыцарская и ренессансная культуры существовали в придворных кругах. Культура Венгрии формировалось как преимущественно патриотическая именно потому, что венгерский народ постоянно стремился к освобождению. Этой верой в свободу проникнута поэзия и публицистика. Они утверждали в первую очередь веру народу в грядущую свободу, в само существование венгерской н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К серед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существовало два двора – в Вене (Габсбурги), и Трансильванский, при Иштване Батории. Последний строился по западному образцу. Трансильванские князья создали при своем дворе атмосферу религиозной терпимости – были официально признаны католицизм, лютеранство, православие и унитаризм. Магнаты возводили себе замки (при помощи немцев или итальянцев), похожие на неприступные крепости. Строились типографии, церкви, школы, преподавание в которых основывалось на гуманистических принци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в развитии венгерских культуры занимало книгопечатание. Оно формировалось художественные вкусы и сам уровень образованности общества. Вырос интерес к беллетристике и научной литературе, а также к истории Античности. Книги печатались на языке. Появилась и венгерская дра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ультура Чехии в эпоху национального возрожд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Особенности чешской культур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были обусловлены исторические развитием.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чешская готика занимала важное место в европейской художественной культуре, но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Чехия пережила гуситские войны и к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культурные связи ослабли, а затем стали столь незначительными, что ренессансные тенденции проникали в чешскую культуру с трудом, как и сами идеи гуманизма. Некоторое влияние раннего итальянского Возрождения обнаруживается в серед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во время правления императора Священной Римской империи и чешского народа Карл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В Чехию приезжает Петрарка, а при дворе складывается кружок чешских интеллектуалов – поклонников итальянской культуры.</w:t>
      </w:r>
    </w:p>
    <w:p>
      <w:pPr>
        <w:pStyle w:val="Normal"/>
        <w:spacing w:lineRule="auto" w:line="360" w:before="0" w:after="0"/>
        <w:ind w:firstLine="709"/>
        <w:jc w:val="both"/>
        <w:rPr/>
      </w:pPr>
      <w:r>
        <w:rPr>
          <w:rFonts w:cs="Times New Roman" w:ascii="Times New Roman" w:hAnsi="Times New Roman"/>
          <w:color w:val="000000"/>
          <w:sz w:val="28"/>
          <w:szCs w:val="28"/>
        </w:rPr>
        <w:t>В придворных кругах пропагандируется также чешский язык, его приравнивают к латыни. Реформационное движение, которое проповедовал великий чешский проповедник Ян Гус, распространяется по всей стране. Сторонников Ян Гуса называли «чашниками», так как они считали что миряне должны причащаться вином из чаши так же, как и священники. Однако с Яном Гусом жестоко расправились в 1415 г., а его учение превратилось в широкое социально-политическое движение. «Гусизм с точки зрения идеологии и культуры был чисто средневековым явл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е место в культуре выходили поэзия и исторические хроники: чешский язык стал основным во всех сферах, включая и богослуж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 усиливаются гуманистические связи с Италией. Однако активное восприятие возрожденческих тенденций в Чехии начинается позже, когда на первый план выходит проблема создания национальной культуры. Переводятся на чешский язык Плавт, Тееренций, Цицерон, популярным становиться Эразм Роттердамский, намечается новые тенденции и в чешской словесности. «Специфика чешского гуманизма состояла в том, что не личность была центром мира, а служение личности на благо коллектива…».</w:t>
      </w:r>
    </w:p>
    <w:p>
      <w:pPr>
        <w:pStyle w:val="Normal"/>
        <w:spacing w:lineRule="auto" w:line="360" w:before="0" w:after="0"/>
        <w:ind w:firstLine="709"/>
        <w:jc w:val="both"/>
        <w:rPr/>
      </w:pPr>
      <w:r>
        <w:rPr>
          <w:rFonts w:cs="Times New Roman" w:ascii="Times New Roman" w:hAnsi="Times New Roman"/>
          <w:color w:val="000000"/>
          <w:sz w:val="28"/>
          <w:szCs w:val="28"/>
        </w:rPr>
        <w:t>Повышается роль чешской школы, народного образования. В лоне педагогики развивается учение Яна Амоса Коменского. В изобразительном искусстве и архитектору все чаще появляются отдельные черты итальянской школы. Положение изменяется с приходом на чешский трон Габсбургов (1526). Преображается облик городов – жилые здания перестраиваются, в них появляются черты, близкие итальянскому Возрождению.</w:t>
      </w:r>
    </w:p>
    <w:p>
      <w:pPr>
        <w:pStyle w:val="Normal"/>
        <w:spacing w:lineRule="auto" w:line="360" w:before="0" w:after="0"/>
        <w:ind w:firstLine="709"/>
        <w:jc w:val="both"/>
        <w:rPr/>
      </w:pPr>
      <w:r>
        <w:rPr>
          <w:rFonts w:cs="Times New Roman" w:ascii="Times New Roman" w:hAnsi="Times New Roman"/>
          <w:color w:val="000000"/>
          <w:sz w:val="28"/>
          <w:szCs w:val="28"/>
        </w:rPr>
        <w:t xml:space="preserve">К серед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возрастает роль чешских просветлей и книгоиздателей, особый интерес проявляется к истории – издается множество произведений исторического характера. Одновременно расцветает декоративно-прикладное искусство и музыка: хоровое пение, инструментальная музы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ольф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дает пример аристократии, коллекционируя картины и другие предметы искусства. Это способствует созданию общей культурной и другие предметы искусства. Это способствует созданию общей культурной атмосферы и помогает формированию идей в разных областях культуры.</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r>
      <w:r>
        <w:br w:type="page"/>
      </w:r>
    </w:p>
    <w:p>
      <w:pPr>
        <w:pStyle w:val="Style18"/>
        <w:spacing w:lineRule="auto" w:line="360" w:before="0" w:after="0"/>
        <w:ind w:firstLine="709"/>
        <w:jc w:val="both"/>
        <w:rPr>
          <w:color w:val="000000"/>
          <w:sz w:val="28"/>
          <w:szCs w:val="28"/>
        </w:rPr>
      </w:pPr>
      <w:r>
        <w:rPr>
          <w:b/>
          <w:bCs/>
          <w:color w:val="000000"/>
          <w:sz w:val="28"/>
          <w:szCs w:val="28"/>
        </w:rPr>
        <w:t>Заключ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Искусство в период Возрождения было главным видом духовной деятельности. Почти не было людей, равнодушных к искусству. Художественные произведения наиболее полно выражают и идеал гармонического мира, и место человека в нем. Этой задаче в различной степени подчинены все виды искусства.</w:t>
      </w:r>
    </w:p>
    <w:p>
      <w:pPr>
        <w:pStyle w:val="Style18"/>
        <w:spacing w:lineRule="auto" w:line="360" w:before="0" w:after="0"/>
        <w:ind w:firstLine="709"/>
        <w:jc w:val="both"/>
        <w:rPr>
          <w:color w:val="000000"/>
          <w:sz w:val="28"/>
          <w:szCs w:val="28"/>
        </w:rPr>
      </w:pPr>
      <w:r>
        <w:rPr>
          <w:color w:val="000000"/>
          <w:sz w:val="28"/>
          <w:szCs w:val="28"/>
        </w:rPr>
        <w:t>Основные этапы и жанры литературы эпохи Возрождения связаны с эволюцией гуманистических концепций в период Раннего, высшего и Позднего Возрождения. Для литературы Раннего Ренессанса характерна новелла, особенно комическая, прославляющего предприимчивую и свободную от предрассудков личность. Высокое Возрождение отмечено расцветом героической поэмы. В период Позднего Возрождения развиваются жанры романа и драмы, основанные на трагических и трагикомических конфликтах между героической личностью и недостойной человека системой общественной жизни.</w:t>
      </w:r>
    </w:p>
    <w:p>
      <w:pPr>
        <w:pStyle w:val="Style18"/>
        <w:spacing w:lineRule="auto" w:line="360" w:before="0" w:after="0"/>
        <w:ind w:firstLine="709"/>
        <w:jc w:val="both"/>
        <w:rPr>
          <w:color w:val="000000"/>
          <w:sz w:val="28"/>
          <w:szCs w:val="28"/>
        </w:rPr>
      </w:pPr>
      <w:r>
        <w:rPr>
          <w:color w:val="000000"/>
          <w:sz w:val="28"/>
          <w:szCs w:val="28"/>
        </w:rPr>
        <w:t>Прогрессивное гуманистическое содержание культуры Возрождения получает яркое выражение в театральном искусстве, испытывающем значительное влияние античной драматургии. Для него характерен интерес к внутреннему миру человека, наделенного яркой индивидуальностью. В театре эпохи Возрождения развиваются традиции народного искусства, сочетаются трагические и комические элементы, как в театре Италии, Испании, Англии. В XVI веке в Италии развивается импровизационная комедия дель арте. Наивысшего расцвета достигло театральное искусство Возрождения в творчестве Шекспира.</w:t>
      </w:r>
    </w:p>
    <w:p>
      <w:pPr>
        <w:pStyle w:val="Style18"/>
        <w:spacing w:lineRule="auto" w:line="360" w:before="0" w:after="0"/>
        <w:ind w:firstLine="709"/>
        <w:jc w:val="both"/>
        <w:rPr>
          <w:color w:val="000000"/>
          <w:sz w:val="28"/>
          <w:szCs w:val="28"/>
        </w:rPr>
      </w:pPr>
      <w:r>
        <w:rPr>
          <w:color w:val="000000"/>
          <w:sz w:val="28"/>
          <w:szCs w:val="28"/>
        </w:rPr>
        <w:t>Профессиональная музыка в эпоху Возрождения проникается новым гуманистическим мироощущением, перестает быть чисто церковным искусством и испытывает влияние народной музыки. Появляются различные жанры светского музыкального искусства – фроттала и вилланелла в Италии, вильянсико в Испании, баллада в Англии, мадригал, распространившийся из Италии на все европейские страны. Складываются новые жанры инструментальной музыки, выдвигаются национальные школы исполнения на органе, лютне. Завершают эпоху Возрождения появление новых музыкальных жанров – сольных песен, оперы, ораторий.</w:t>
      </w:r>
    </w:p>
    <w:p>
      <w:pPr>
        <w:pStyle w:val="Style18"/>
        <w:spacing w:lineRule="auto" w:line="360" w:before="0" w:after="0"/>
        <w:ind w:firstLine="709"/>
        <w:jc w:val="both"/>
        <w:rPr>
          <w:color w:val="000000"/>
          <w:sz w:val="28"/>
          <w:szCs w:val="28"/>
        </w:rPr>
      </w:pPr>
      <w:r>
        <w:rPr>
          <w:color w:val="000000"/>
          <w:sz w:val="28"/>
          <w:szCs w:val="28"/>
        </w:rPr>
        <w:t>Наиболее полно идеалы Возрождения выразили архитектура, скульптура, живопись, причем живопись в этот период выходит на первый план, оттеснив архитектуру. Это объясняется тем, что у живописи было больше возможностей отобразить реальный мир, его красоту, богатство и разнообразие.</w:t>
      </w:r>
    </w:p>
    <w:p>
      <w:pPr>
        <w:pStyle w:val="Style18"/>
        <w:spacing w:lineRule="auto" w:line="360" w:before="0" w:after="0"/>
        <w:ind w:firstLine="709"/>
        <w:jc w:val="both"/>
        <w:rPr/>
      </w:pPr>
      <w:r>
        <w:rPr>
          <w:color w:val="000000"/>
          <w:sz w:val="28"/>
          <w:szCs w:val="28"/>
        </w:rPr>
        <w:t>Характерная черта культуры Возрождения – тесная связь науки и искусства. Художники, стремясь наиболее полно отразить все природные формы, обращаются к научному знанию. Вырабатывается новая система художественного видения мира. Художники Возрождения разрабатывают принципы линейной перспективы. Это открытие помогло расширить круг изображаемых явлений, включить в живописное пространство пейзаж, архитектуру, превратив картину в своеобразное окно в мир. Соединение ученого и художника в одной творческой личности было возможно только в эпоху Ренессанса. Титаны Возрождения – Леонардо да Винчи, Микеланджело Буонаротти, Рафаэль Санти, Альбрехт Дюрер, величайшие художники-ученые, воплотили характерные черты Ренессанса – универсальность, разносторонность, творческую одаренность. В эпоху Возрождения зарождаются и развиваются новые стили и направления, во многом определившие как расцвет современной культуры, так и дальнейшее ее разви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Баткин Л.М. Итальянское Возрождение. Проблемы и люди. – М., 1995</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Лазарев В.Н. Происхождения итальянского Возрождения. Т. 1 – 3. – М., 1965–1979.</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ирецкая Н.В., Мирецкая Е.В. Культура эпохи Возрождения. – М., 1999</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Тучков И.И. Классическая традиция и искусство Возрождения. – М., 1992</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Львова Е.П., Фомина Н.Н., Некрасов Л.М., Кабкова Е.П. Мировая художественная культура. – СПб.: Питер, 2006</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арковой А.Н. Культурология: Учеб. Пособие для вузов. – 3-е изд. – М.: ЮНИТИ-ДАНА, 2001</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Драча Г.В. История мировой культуры (мировых цивилизаций). – изд. 6-е. Ростов н/Д: Феникс,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4:00Z</dcterms:created>
  <dc:creator>tYH</dc:creator>
  <dc:description/>
  <cp:keywords/>
  <dc:language>en-US</dc:language>
  <cp:lastModifiedBy>SYSTEM</cp:lastModifiedBy>
  <dcterms:modified xsi:type="dcterms:W3CDTF">2011-09-19T05:44:00Z</dcterms:modified>
  <cp:revision>2</cp:revision>
  <dc:subject/>
  <dc:title>Содержание</dc:title>
</cp:coreProperties>
</file>