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spacing w:lineRule="auto" w:line="360"/>
        <w:ind w:firstLine="709"/>
        <w:jc w:val="center"/>
        <w:rPr>
          <w:sz w:val="28"/>
          <w:szCs w:val="36"/>
          <w:u w:val="single"/>
          <w:lang w:val="en-US"/>
        </w:rPr>
      </w:pPr>
      <w:r>
        <w:rPr>
          <w:sz w:val="28"/>
          <w:szCs w:val="36"/>
          <w:u w:val="single"/>
          <w:lang w:val="en-US"/>
        </w:rPr>
      </w:r>
    </w:p>
    <w:p>
      <w:pPr>
        <w:pStyle w:val="Heading3"/>
        <w:suppressAutoHyphens w:val="true"/>
        <w:spacing w:lineRule="auto" w:line="360"/>
        <w:ind w:firstLine="709"/>
        <w:jc w:val="center"/>
        <w:rPr>
          <w:sz w:val="28"/>
          <w:szCs w:val="36"/>
          <w:u w:val="single"/>
          <w:lang w:val="en-US"/>
        </w:rPr>
      </w:pPr>
      <w:r>
        <w:rPr>
          <w:sz w:val="28"/>
          <w:szCs w:val="36"/>
          <w:u w:val="single"/>
          <w:lang w:val="en-US"/>
        </w:rPr>
      </w:r>
    </w:p>
    <w:p>
      <w:pPr>
        <w:pStyle w:val="Heading3"/>
        <w:suppressAutoHyphens w:val="true"/>
        <w:spacing w:lineRule="auto" w:line="360"/>
        <w:ind w:firstLine="709"/>
        <w:jc w:val="center"/>
        <w:rPr>
          <w:sz w:val="28"/>
          <w:szCs w:val="36"/>
          <w:u w:val="single"/>
          <w:lang w:val="en-US"/>
        </w:rPr>
      </w:pPr>
      <w:r>
        <w:rPr>
          <w:sz w:val="28"/>
          <w:szCs w:val="36"/>
          <w:u w:val="single"/>
          <w:lang w:val="en-US"/>
        </w:rPr>
      </w:r>
    </w:p>
    <w:p>
      <w:pPr>
        <w:pStyle w:val="Heading3"/>
        <w:suppressAutoHyphens w:val="true"/>
        <w:spacing w:lineRule="auto" w:line="360"/>
        <w:ind w:firstLine="709"/>
        <w:jc w:val="center"/>
        <w:rPr>
          <w:sz w:val="28"/>
          <w:szCs w:val="36"/>
          <w:u w:val="single"/>
          <w:lang w:val="en-US"/>
        </w:rPr>
      </w:pPr>
      <w:r>
        <w:rPr>
          <w:sz w:val="28"/>
          <w:szCs w:val="36"/>
          <w:u w:val="single"/>
          <w:lang w:val="en-US"/>
        </w:rPr>
      </w:r>
    </w:p>
    <w:p>
      <w:pPr>
        <w:pStyle w:val="Heading3"/>
        <w:suppressAutoHyphens w:val="true"/>
        <w:spacing w:lineRule="auto" w:line="360"/>
        <w:ind w:firstLine="709"/>
        <w:jc w:val="center"/>
        <w:rPr>
          <w:sz w:val="28"/>
          <w:szCs w:val="36"/>
          <w:u w:val="single"/>
          <w:lang w:val="en-US"/>
        </w:rPr>
      </w:pPr>
      <w:r>
        <w:rPr>
          <w:sz w:val="28"/>
          <w:szCs w:val="36"/>
          <w:u w:val="single"/>
          <w:lang w:val="en-US"/>
        </w:rPr>
      </w:r>
    </w:p>
    <w:p>
      <w:pPr>
        <w:pStyle w:val="Heading3"/>
        <w:suppressAutoHyphens w:val="true"/>
        <w:spacing w:lineRule="auto" w:line="360"/>
        <w:ind w:firstLine="709"/>
        <w:jc w:val="center"/>
        <w:rPr>
          <w:sz w:val="28"/>
          <w:szCs w:val="36"/>
          <w:u w:val="single"/>
          <w:lang w:val="en-US"/>
        </w:rPr>
      </w:pPr>
      <w:r>
        <w:rPr>
          <w:sz w:val="28"/>
          <w:szCs w:val="36"/>
          <w:u w:val="single"/>
          <w:lang w:val="en-US"/>
        </w:rPr>
      </w:r>
    </w:p>
    <w:p>
      <w:pPr>
        <w:pStyle w:val="Heading3"/>
        <w:suppressAutoHyphens w:val="true"/>
        <w:spacing w:lineRule="auto" w:line="360"/>
        <w:ind w:firstLine="709"/>
        <w:jc w:val="center"/>
        <w:rPr>
          <w:sz w:val="28"/>
          <w:szCs w:val="36"/>
          <w:u w:val="single"/>
          <w:lang w:val="en-US"/>
        </w:rPr>
      </w:pPr>
      <w:r>
        <w:rPr>
          <w:sz w:val="28"/>
          <w:szCs w:val="36"/>
          <w:u w:val="single"/>
          <w:lang w:val="en-US"/>
        </w:rPr>
      </w:r>
    </w:p>
    <w:p>
      <w:pPr>
        <w:pStyle w:val="Heading3"/>
        <w:suppressAutoHyphens w:val="true"/>
        <w:spacing w:lineRule="auto" w:line="360"/>
        <w:ind w:firstLine="709"/>
        <w:jc w:val="center"/>
        <w:rPr>
          <w:sz w:val="28"/>
          <w:szCs w:val="36"/>
          <w:u w:val="single"/>
          <w:lang w:val="en-US"/>
        </w:rPr>
      </w:pPr>
      <w:r>
        <w:rPr>
          <w:sz w:val="28"/>
          <w:szCs w:val="36"/>
          <w:u w:val="single"/>
          <w:lang w:val="en-US"/>
        </w:rPr>
      </w:r>
    </w:p>
    <w:p>
      <w:pPr>
        <w:pStyle w:val="Heading3"/>
        <w:suppressAutoHyphens w:val="true"/>
        <w:spacing w:lineRule="auto" w:line="360"/>
        <w:ind w:firstLine="709"/>
        <w:jc w:val="center"/>
        <w:rPr>
          <w:sz w:val="28"/>
          <w:szCs w:val="36"/>
          <w:u w:val="single"/>
          <w:lang w:val="en-US"/>
        </w:rPr>
      </w:pPr>
      <w:r>
        <w:rPr>
          <w:sz w:val="28"/>
          <w:szCs w:val="36"/>
          <w:u w:val="single"/>
          <w:lang w:val="en-US"/>
        </w:rPr>
      </w:r>
    </w:p>
    <w:p>
      <w:pPr>
        <w:pStyle w:val="Heading3"/>
        <w:suppressAutoHyphens w:val="true"/>
        <w:spacing w:lineRule="auto" w:line="360"/>
        <w:ind w:firstLine="709"/>
        <w:jc w:val="center"/>
        <w:rPr>
          <w:sz w:val="28"/>
          <w:szCs w:val="36"/>
          <w:u w:val="single"/>
          <w:lang w:val="en-US"/>
        </w:rPr>
      </w:pPr>
      <w:r>
        <w:rPr>
          <w:sz w:val="28"/>
          <w:szCs w:val="36"/>
          <w:u w:val="single"/>
          <w:lang w:val="en-US"/>
        </w:rPr>
      </w:r>
    </w:p>
    <w:p>
      <w:pPr>
        <w:pStyle w:val="Heading3"/>
        <w:suppressAutoHyphens w:val="true"/>
        <w:spacing w:lineRule="auto" w:line="360"/>
        <w:ind w:firstLine="709"/>
        <w:jc w:val="center"/>
        <w:rPr>
          <w:sz w:val="28"/>
          <w:szCs w:val="36"/>
          <w:u w:val="single"/>
          <w:lang w:val="en-US"/>
        </w:rPr>
      </w:pPr>
      <w:r>
        <w:rPr>
          <w:sz w:val="28"/>
          <w:szCs w:val="36"/>
          <w:u w:val="single"/>
          <w:lang w:val="en-US"/>
        </w:rPr>
      </w:r>
    </w:p>
    <w:p>
      <w:pPr>
        <w:pStyle w:val="Heading3"/>
        <w:suppressAutoHyphens w:val="true"/>
        <w:spacing w:lineRule="auto" w:line="360"/>
        <w:ind w:firstLine="709"/>
        <w:jc w:val="center"/>
        <w:rPr>
          <w:sz w:val="28"/>
          <w:szCs w:val="36"/>
          <w:u w:val="single"/>
          <w:lang w:val="en-US"/>
        </w:rPr>
      </w:pPr>
      <w:r>
        <w:rPr>
          <w:sz w:val="28"/>
          <w:szCs w:val="36"/>
          <w:u w:val="single"/>
          <w:lang w:val="en-US"/>
        </w:rPr>
      </w:r>
    </w:p>
    <w:p>
      <w:pPr>
        <w:pStyle w:val="Heading3"/>
        <w:suppressAutoHyphens w:val="true"/>
        <w:spacing w:lineRule="auto" w:line="360"/>
        <w:ind w:firstLine="709"/>
        <w:jc w:val="center"/>
        <w:rPr>
          <w:sz w:val="28"/>
          <w:szCs w:val="36"/>
          <w:u w:val="single"/>
          <w:lang w:val="en-US"/>
        </w:rPr>
      </w:pPr>
      <w:r>
        <w:rPr>
          <w:sz w:val="28"/>
          <w:szCs w:val="36"/>
          <w:u w:val="single"/>
          <w:lang w:val="en-US"/>
        </w:rPr>
      </w:r>
    </w:p>
    <w:p>
      <w:pPr>
        <w:pStyle w:val="Heading3"/>
        <w:suppressAutoHyphens w:val="true"/>
        <w:spacing w:lineRule="auto" w:line="360"/>
        <w:ind w:firstLine="709"/>
        <w:jc w:val="center"/>
        <w:rPr>
          <w:sz w:val="28"/>
          <w:szCs w:val="36"/>
          <w:u w:val="single"/>
        </w:rPr>
      </w:pPr>
      <w:r>
        <w:rPr>
          <w:sz w:val="28"/>
          <w:szCs w:val="36"/>
          <w:u w:val="single"/>
        </w:rPr>
        <w:t>Культура средневековой Европы</w:t>
      </w:r>
    </w:p>
    <w:p>
      <w:pPr>
        <w:pStyle w:val="Heading3"/>
        <w:suppressAutoHyphens w:val="true"/>
        <w:spacing w:lineRule="auto" w:line="360"/>
        <w:ind w:firstLine="709"/>
        <w:jc w:val="both"/>
        <w:rPr>
          <w:sz w:val="28"/>
          <w:szCs w:val="32"/>
          <w:u w:val="single"/>
        </w:rPr>
      </w:pPr>
      <w:r>
        <w:rPr>
          <w:sz w:val="28"/>
          <w:szCs w:val="32"/>
          <w:u w:val="single"/>
        </w:rPr>
      </w:r>
      <w:r>
        <w:br w:type="page"/>
      </w:r>
    </w:p>
    <w:p>
      <w:pPr>
        <w:pStyle w:val="Heading3"/>
        <w:suppressAutoHyphens w:val="true"/>
        <w:spacing w:lineRule="auto" w:line="360"/>
        <w:ind w:firstLine="709"/>
        <w:jc w:val="both"/>
        <w:rPr>
          <w:sz w:val="28"/>
          <w:szCs w:val="32"/>
        </w:rPr>
      </w:pPr>
      <w:r>
        <w:rPr>
          <w:sz w:val="28"/>
          <w:szCs w:val="32"/>
        </w:rPr>
        <w:t>Содержание</w:t>
      </w:r>
    </w:p>
    <w:p>
      <w:pPr>
        <w:pStyle w:val="Heading3"/>
        <w:suppressAutoHyphens w:val="true"/>
        <w:spacing w:lineRule="auto" w:line="360"/>
        <w:ind w:firstLine="709"/>
        <w:jc w:val="both"/>
        <w:rPr>
          <w:sz w:val="28"/>
          <w:szCs w:val="32"/>
        </w:rPr>
      </w:pPr>
      <w:r>
        <w:rPr>
          <w:sz w:val="28"/>
          <w:szCs w:val="32"/>
        </w:rPr>
      </w:r>
    </w:p>
    <w:p>
      <w:pPr>
        <w:pStyle w:val="Heading3"/>
        <w:suppressAutoHyphens w:val="true"/>
        <w:spacing w:lineRule="auto" w:line="360"/>
        <w:jc w:val="both"/>
        <w:rPr>
          <w:b w:val="false"/>
          <w:b w:val="false"/>
          <w:sz w:val="28"/>
          <w:szCs w:val="28"/>
        </w:rPr>
      </w:pPr>
      <w:r>
        <w:rPr>
          <w:b w:val="false"/>
          <w:sz w:val="28"/>
          <w:szCs w:val="28"/>
        </w:rPr>
        <w:t>Введение</w:t>
      </w:r>
    </w:p>
    <w:p>
      <w:pPr>
        <w:pStyle w:val="Heading3"/>
        <w:suppressAutoHyphens w:val="true"/>
        <w:spacing w:lineRule="auto" w:line="360"/>
        <w:jc w:val="both"/>
        <w:rPr>
          <w:b w:val="false"/>
          <w:b w:val="false"/>
          <w:sz w:val="28"/>
          <w:szCs w:val="28"/>
        </w:rPr>
      </w:pPr>
      <w:r>
        <w:rPr>
          <w:b w:val="false"/>
          <w:sz w:val="28"/>
          <w:szCs w:val="28"/>
        </w:rPr>
        <w:t>1. Основные периоды развития эпохи Средневековья</w:t>
      </w:r>
    </w:p>
    <w:p>
      <w:pPr>
        <w:pStyle w:val="Heading3"/>
        <w:suppressAutoHyphens w:val="true"/>
        <w:spacing w:lineRule="auto" w:line="360"/>
        <w:jc w:val="both"/>
        <w:rPr>
          <w:b w:val="false"/>
          <w:b w:val="false"/>
          <w:sz w:val="28"/>
          <w:szCs w:val="28"/>
        </w:rPr>
      </w:pPr>
      <w:r>
        <w:rPr>
          <w:b w:val="false"/>
          <w:sz w:val="28"/>
          <w:szCs w:val="28"/>
        </w:rPr>
        <w:t>2. Особенности искусства средневековой Европы</w:t>
      </w:r>
    </w:p>
    <w:p>
      <w:pPr>
        <w:pStyle w:val="Heading3"/>
        <w:suppressAutoHyphens w:val="true"/>
        <w:spacing w:lineRule="auto" w:line="360"/>
        <w:jc w:val="both"/>
        <w:rPr/>
      </w:pPr>
      <w:r>
        <w:rPr>
          <w:b w:val="false"/>
          <w:sz w:val="28"/>
          <w:szCs w:val="28"/>
        </w:rPr>
        <w:t>3. Художественная культура средневековой Европы</w:t>
      </w:r>
    </w:p>
    <w:p>
      <w:pPr>
        <w:pStyle w:val="Heading3"/>
        <w:suppressAutoHyphens w:val="true"/>
        <w:spacing w:lineRule="auto" w:line="360"/>
        <w:jc w:val="both"/>
        <w:rPr>
          <w:b w:val="false"/>
          <w:b w:val="false"/>
          <w:sz w:val="28"/>
          <w:szCs w:val="28"/>
        </w:rPr>
      </w:pPr>
      <w:r>
        <w:rPr>
          <w:b w:val="false"/>
          <w:sz w:val="28"/>
          <w:szCs w:val="28"/>
        </w:rPr>
        <w:t>3.1 Христианское сознание – основа средневекового менталитета</w:t>
      </w:r>
    </w:p>
    <w:p>
      <w:pPr>
        <w:pStyle w:val="Heading3"/>
        <w:suppressAutoHyphens w:val="true"/>
        <w:spacing w:lineRule="auto" w:line="360"/>
        <w:jc w:val="both"/>
        <w:rPr>
          <w:b w:val="false"/>
          <w:b w:val="false"/>
          <w:sz w:val="28"/>
          <w:szCs w:val="28"/>
        </w:rPr>
      </w:pPr>
      <w:r>
        <w:rPr>
          <w:b w:val="false"/>
          <w:sz w:val="28"/>
          <w:szCs w:val="28"/>
        </w:rPr>
        <w:t>3.2 Романский стиль</w:t>
      </w:r>
    </w:p>
    <w:p>
      <w:pPr>
        <w:pStyle w:val="Heading3"/>
        <w:suppressAutoHyphens w:val="true"/>
        <w:spacing w:lineRule="auto" w:line="360"/>
        <w:jc w:val="both"/>
        <w:rPr>
          <w:b w:val="false"/>
          <w:b w:val="false"/>
          <w:sz w:val="28"/>
          <w:szCs w:val="28"/>
        </w:rPr>
      </w:pPr>
      <w:r>
        <w:rPr>
          <w:b w:val="false"/>
          <w:sz w:val="28"/>
          <w:szCs w:val="28"/>
        </w:rPr>
        <w:t>3.3 Готическое искусство и архитектура</w:t>
      </w:r>
    </w:p>
    <w:p>
      <w:pPr>
        <w:pStyle w:val="Heading3"/>
        <w:suppressAutoHyphens w:val="true"/>
        <w:spacing w:lineRule="auto" w:line="360"/>
        <w:jc w:val="both"/>
        <w:rPr>
          <w:b w:val="false"/>
          <w:b w:val="false"/>
          <w:sz w:val="28"/>
          <w:szCs w:val="28"/>
        </w:rPr>
      </w:pPr>
      <w:r>
        <w:rPr>
          <w:b w:val="false"/>
          <w:sz w:val="28"/>
          <w:szCs w:val="28"/>
        </w:rPr>
        <w:t>3.4 Средневековая музыка и театр</w:t>
      </w:r>
    </w:p>
    <w:p>
      <w:pPr>
        <w:pStyle w:val="Heading3"/>
        <w:suppressAutoHyphens w:val="true"/>
        <w:spacing w:lineRule="auto" w:line="360"/>
        <w:jc w:val="both"/>
        <w:rPr>
          <w:b w:val="false"/>
          <w:b w:val="false"/>
          <w:sz w:val="28"/>
          <w:szCs w:val="28"/>
        </w:rPr>
      </w:pPr>
      <w:r>
        <w:rPr>
          <w:b w:val="false"/>
          <w:sz w:val="28"/>
          <w:szCs w:val="28"/>
        </w:rPr>
        <w:t>3.4.1 Театр и музыка</w:t>
      </w:r>
    </w:p>
    <w:p>
      <w:pPr>
        <w:pStyle w:val="Heading3"/>
        <w:suppressAutoHyphens w:val="true"/>
        <w:spacing w:lineRule="auto" w:line="360"/>
        <w:jc w:val="both"/>
        <w:rPr>
          <w:b w:val="false"/>
          <w:b w:val="false"/>
          <w:sz w:val="28"/>
          <w:szCs w:val="28"/>
        </w:rPr>
      </w:pPr>
      <w:r>
        <w:rPr>
          <w:b w:val="false"/>
          <w:sz w:val="28"/>
          <w:szCs w:val="28"/>
        </w:rPr>
        <w:t>3.4.2 Средневековая светская драма</w:t>
      </w:r>
    </w:p>
    <w:p>
      <w:pPr>
        <w:pStyle w:val="Heading3"/>
        <w:suppressAutoHyphens w:val="true"/>
        <w:spacing w:lineRule="auto" w:line="360"/>
        <w:jc w:val="both"/>
        <w:rPr>
          <w:b w:val="false"/>
          <w:b w:val="false"/>
          <w:sz w:val="28"/>
          <w:szCs w:val="28"/>
        </w:rPr>
      </w:pPr>
      <w:r>
        <w:rPr>
          <w:b w:val="false"/>
          <w:sz w:val="28"/>
          <w:szCs w:val="28"/>
        </w:rPr>
        <w:t>3.4.3 Религиозная драма или чудесные пьесы</w:t>
      </w:r>
    </w:p>
    <w:p>
      <w:pPr>
        <w:pStyle w:val="Heading3"/>
        <w:suppressAutoHyphens w:val="true"/>
        <w:spacing w:lineRule="auto" w:line="360"/>
        <w:jc w:val="both"/>
        <w:rPr>
          <w:b w:val="false"/>
          <w:b w:val="false"/>
          <w:sz w:val="28"/>
          <w:szCs w:val="28"/>
        </w:rPr>
      </w:pPr>
      <w:r>
        <w:rPr>
          <w:b w:val="false"/>
          <w:sz w:val="28"/>
          <w:szCs w:val="28"/>
        </w:rPr>
        <w:t>4. Христианство как духовный стержень европейской культуры</w:t>
      </w:r>
    </w:p>
    <w:p>
      <w:pPr>
        <w:pStyle w:val="Heading3"/>
        <w:suppressAutoHyphens w:val="true"/>
        <w:spacing w:lineRule="auto" w:line="360"/>
        <w:jc w:val="both"/>
        <w:rPr>
          <w:b w:val="false"/>
          <w:b w:val="false"/>
          <w:sz w:val="28"/>
          <w:szCs w:val="28"/>
        </w:rPr>
      </w:pPr>
      <w:r>
        <w:rPr>
          <w:b w:val="false"/>
          <w:sz w:val="28"/>
          <w:szCs w:val="28"/>
        </w:rPr>
        <w:t>4.1 Исторические предпосылки христианства</w:t>
      </w:r>
    </w:p>
    <w:p>
      <w:pPr>
        <w:pStyle w:val="Heading3"/>
        <w:suppressAutoHyphens w:val="true"/>
        <w:spacing w:lineRule="auto" w:line="360"/>
        <w:jc w:val="both"/>
        <w:rPr>
          <w:b w:val="false"/>
          <w:b w:val="false"/>
          <w:sz w:val="28"/>
          <w:szCs w:val="28"/>
        </w:rPr>
      </w:pPr>
      <w:r>
        <w:rPr>
          <w:b w:val="false"/>
          <w:sz w:val="28"/>
          <w:szCs w:val="28"/>
        </w:rPr>
        <w:t>4.2 Почему христианство стало мировой религией</w:t>
      </w:r>
    </w:p>
    <w:p>
      <w:pPr>
        <w:pStyle w:val="Heading3"/>
        <w:suppressAutoHyphens w:val="true"/>
        <w:spacing w:lineRule="auto" w:line="360"/>
        <w:jc w:val="both"/>
        <w:rPr>
          <w:b w:val="false"/>
          <w:b w:val="false"/>
          <w:sz w:val="28"/>
          <w:szCs w:val="28"/>
        </w:rPr>
      </w:pPr>
      <w:r>
        <w:rPr>
          <w:b w:val="false"/>
          <w:sz w:val="28"/>
          <w:szCs w:val="28"/>
        </w:rPr>
        <w:t>4.3 Значение христианства для развития европейской культуры</w:t>
      </w:r>
    </w:p>
    <w:p>
      <w:pPr>
        <w:pStyle w:val="Heading3"/>
        <w:suppressAutoHyphens w:val="true"/>
        <w:spacing w:lineRule="auto" w:line="360"/>
        <w:jc w:val="both"/>
        <w:rPr>
          <w:b w:val="false"/>
          <w:b w:val="false"/>
          <w:sz w:val="28"/>
          <w:szCs w:val="28"/>
          <w:lang w:val="en-US"/>
        </w:rPr>
      </w:pPr>
      <w:r>
        <w:rPr>
          <w:b w:val="false"/>
          <w:sz w:val="28"/>
          <w:szCs w:val="28"/>
        </w:rPr>
        <w:t>Заключение</w:t>
      </w:r>
    </w:p>
    <w:p>
      <w:pPr>
        <w:pStyle w:val="Heading3"/>
        <w:suppressAutoHyphens w:val="true"/>
        <w:spacing w:lineRule="auto" w:line="360"/>
        <w:jc w:val="both"/>
        <w:rPr>
          <w:b w:val="false"/>
          <w:b w:val="false"/>
          <w:sz w:val="28"/>
          <w:szCs w:val="28"/>
          <w:lang w:val="en-US"/>
        </w:rPr>
      </w:pPr>
      <w:r>
        <w:rPr>
          <w:b w:val="false"/>
          <w:sz w:val="28"/>
          <w:szCs w:val="28"/>
        </w:rPr>
        <w:t>Список используемой литературы</w:t>
      </w:r>
    </w:p>
    <w:p>
      <w:pPr>
        <w:pStyle w:val="Heading3"/>
        <w:suppressAutoHyphens w:val="true"/>
        <w:spacing w:lineRule="auto" w:line="360"/>
        <w:ind w:firstLine="709"/>
        <w:jc w:val="both"/>
        <w:rPr>
          <w:b w:val="false"/>
          <w:b w:val="false"/>
          <w:sz w:val="28"/>
          <w:szCs w:val="32"/>
          <w:lang w:val="en-US"/>
        </w:rPr>
      </w:pPr>
      <w:r>
        <w:rPr>
          <w:b w:val="false"/>
          <w:sz w:val="28"/>
          <w:szCs w:val="32"/>
          <w:lang w:val="en-US"/>
        </w:rPr>
      </w:r>
      <w:r>
        <w:br w:type="page"/>
      </w:r>
    </w:p>
    <w:p>
      <w:pPr>
        <w:pStyle w:val="Heading3"/>
        <w:suppressAutoHyphens w:val="true"/>
        <w:spacing w:lineRule="auto" w:line="360"/>
        <w:ind w:firstLine="709"/>
        <w:jc w:val="both"/>
        <w:rPr>
          <w:sz w:val="28"/>
          <w:szCs w:val="32"/>
          <w:lang w:val="en-US"/>
        </w:rPr>
      </w:pPr>
      <w:r>
        <w:rPr>
          <w:sz w:val="28"/>
          <w:szCs w:val="32"/>
        </w:rPr>
        <w:t>Введение</w:t>
      </w:r>
    </w:p>
    <w:p>
      <w:pPr>
        <w:pStyle w:val="Heading3"/>
        <w:suppressAutoHyphens w:val="true"/>
        <w:spacing w:lineRule="auto" w:line="360"/>
        <w:ind w:firstLine="709"/>
        <w:jc w:val="both"/>
        <w:rPr>
          <w:sz w:val="28"/>
          <w:szCs w:val="18"/>
          <w:lang w:val="en-US"/>
        </w:rPr>
      </w:pPr>
      <w:r>
        <w:rPr>
          <w:sz w:val="28"/>
          <w:szCs w:val="18"/>
          <w:lang w:val="en-US"/>
        </w:rPr>
      </w:r>
    </w:p>
    <w:p>
      <w:pPr>
        <w:pStyle w:val="TextBody"/>
        <w:suppressAutoHyphens w:val="true"/>
        <w:spacing w:lineRule="auto" w:line="360"/>
        <w:ind w:firstLine="709"/>
        <w:jc w:val="both"/>
        <w:rPr>
          <w:b w:val="false"/>
          <w:b w:val="false"/>
          <w:sz w:val="28"/>
          <w:szCs w:val="28"/>
        </w:rPr>
      </w:pPr>
      <w:r>
        <w:rPr>
          <w:b w:val="false"/>
          <w:sz w:val="28"/>
          <w:szCs w:val="28"/>
        </w:rPr>
        <w:t>Искусство каждой эпохи и страны теснейшим образом связано с историческими условиями, особенностями и уровнем развития того или иного народа. Оно обусловлено политико-экономическими, религиозно-философскими учениями и отражает насущные проблемы жизни общества. В то же время искусство живет и развивается по своим собственным законам, решает свои, художественные задачи. И научившись ценить и понимать это особое содержание искусства, люди становятся наследниками того духовного богатства, которое хранит для нас художественная культура человечества.</w:t>
      </w:r>
    </w:p>
    <w:p>
      <w:pPr>
        <w:pStyle w:val="Heading3"/>
        <w:suppressAutoHyphens w:val="true"/>
        <w:spacing w:lineRule="auto" w:line="360"/>
        <w:ind w:firstLine="709"/>
        <w:jc w:val="both"/>
        <w:rPr>
          <w:b w:val="false"/>
          <w:b w:val="false"/>
          <w:sz w:val="28"/>
          <w:szCs w:val="28"/>
        </w:rPr>
      </w:pPr>
      <w:r>
        <w:rPr>
          <w:b w:val="false"/>
          <w:sz w:val="28"/>
          <w:szCs w:val="28"/>
        </w:rPr>
        <w:t xml:space="preserve">Средневековая европейская культура охватывает период с момента падения Римской империи до момента активного формирования культуры эпохи Возрождения и делится культуру </w:t>
      </w:r>
      <w:r>
        <w:rPr>
          <w:b w:val="false"/>
          <w:iCs/>
          <w:sz w:val="28"/>
          <w:szCs w:val="28"/>
        </w:rPr>
        <w:t>раннего периода</w:t>
      </w:r>
      <w:r>
        <w:rPr>
          <w:b w:val="false"/>
          <w:sz w:val="28"/>
          <w:szCs w:val="28"/>
        </w:rPr>
        <w:t xml:space="preserve"> (V-XI вв.) и культуру </w:t>
      </w:r>
      <w:r>
        <w:rPr>
          <w:b w:val="false"/>
          <w:iCs/>
          <w:sz w:val="28"/>
          <w:szCs w:val="28"/>
        </w:rPr>
        <w:t>классического Средневековья</w:t>
      </w:r>
      <w:r>
        <w:rPr>
          <w:b w:val="false"/>
          <w:i/>
          <w:iCs/>
          <w:sz w:val="28"/>
          <w:szCs w:val="28"/>
        </w:rPr>
        <w:t xml:space="preserve"> </w:t>
      </w:r>
      <w:r>
        <w:rPr>
          <w:b w:val="false"/>
          <w:sz w:val="28"/>
          <w:szCs w:val="28"/>
        </w:rPr>
        <w:t>(XII-XIVвв.). Появление термина "Средние века" связано с деятельностью итальянских гуманистов XV-XVI вв., которые введением этого термина стремились отделить культуру своей эпохи - культуру Ренессанса - от культуры предшествующих эпох. Эпоха средневековья принесла с собой новые экономические отношения, новый тип политической системы, а также глобальные изменения в мировоззрении людей.</w:t>
      </w:r>
    </w:p>
    <w:p>
      <w:pPr>
        <w:pStyle w:val="Heading3"/>
        <w:suppressAutoHyphens w:val="true"/>
        <w:spacing w:lineRule="auto" w:line="360"/>
        <w:ind w:firstLine="709"/>
        <w:jc w:val="both"/>
        <w:rPr>
          <w:b w:val="false"/>
          <w:b w:val="false"/>
          <w:sz w:val="28"/>
          <w:szCs w:val="28"/>
        </w:rPr>
      </w:pPr>
      <w:r>
        <w:rPr>
          <w:b w:val="false"/>
          <w:sz w:val="28"/>
          <w:szCs w:val="28"/>
        </w:rPr>
        <w:t>Вся культура раннего Средневековья имела религиозную окраску. Основу средневековой картины мира составляли образы и толкования Библии. В качестве исходного пункта объяснения мира выступала идея полного и безусловного противопоставления Бога и природы, Неба и Земли, души и тела. Человек эпохи Средневековья представлял и понимал мир как арену противоборства добра и зла, как своеобразную иерархическую систему, включающую в себя и Бога, и ангелов, и людей, и потусторонние силы тьмы.</w:t>
      </w:r>
    </w:p>
    <w:p>
      <w:pPr>
        <w:pStyle w:val="Heading3"/>
        <w:suppressAutoHyphens w:val="true"/>
        <w:spacing w:lineRule="auto" w:line="360"/>
        <w:ind w:firstLine="709"/>
        <w:jc w:val="both"/>
        <w:rPr>
          <w:b w:val="false"/>
          <w:b w:val="false"/>
          <w:sz w:val="28"/>
          <w:szCs w:val="28"/>
        </w:rPr>
      </w:pPr>
      <w:r>
        <w:rPr>
          <w:b w:val="false"/>
          <w:sz w:val="28"/>
          <w:szCs w:val="28"/>
        </w:rPr>
        <w:t>Наряду с сильным влиянием церкви сознание средневекового человека продолжало оставаться глубоко магическим. Этому способствовал сам характер средневековой культуры, наполненный молитвами, сказками, мифами, волшебными заклятиями. В целом история культуры средневековья представляет собой историю борьбы церкви и государства. Положение и роль искусства в эту эпоху были сложными и противоречивыми, но тем не менее в течении всего периода развития европейской средневековой культуры происходили поиски смысловой опоры духовной общности людей.</w:t>
      </w:r>
    </w:p>
    <w:p>
      <w:pPr>
        <w:pStyle w:val="Heading3"/>
        <w:suppressAutoHyphens w:val="true"/>
        <w:spacing w:lineRule="auto" w:line="360"/>
        <w:ind w:firstLine="709"/>
        <w:jc w:val="both"/>
        <w:rPr>
          <w:b w:val="false"/>
          <w:b w:val="false"/>
          <w:sz w:val="28"/>
          <w:szCs w:val="28"/>
        </w:rPr>
      </w:pPr>
      <w:r>
        <w:rPr>
          <w:b w:val="false"/>
          <w:sz w:val="28"/>
          <w:szCs w:val="28"/>
        </w:rPr>
        <w:t>Все классы средневекового общества признавали духовное руководство церкви, но тем не менее каждый из них развивал и свою особую культуру, в которой отражал свои настроения и идеалы.</w:t>
      </w:r>
    </w:p>
    <w:p>
      <w:pPr>
        <w:pStyle w:val="Normal"/>
        <w:suppressAutoHyphens w:val="true"/>
        <w:spacing w:lineRule="auto" w:line="360"/>
        <w:ind w:firstLine="709"/>
        <w:jc w:val="both"/>
        <w:rPr>
          <w:b/>
          <w:b/>
          <w:sz w:val="28"/>
          <w:szCs w:val="28"/>
        </w:rPr>
      </w:pPr>
      <w:r>
        <w:rPr>
          <w:b/>
          <w:sz w:val="28"/>
          <w:szCs w:val="28"/>
        </w:rPr>
      </w:r>
      <w:r>
        <w:br w:type="page"/>
      </w:r>
    </w:p>
    <w:p>
      <w:pPr>
        <w:pStyle w:val="Heading3"/>
        <w:suppressAutoHyphens w:val="true"/>
        <w:spacing w:lineRule="auto" w:line="360"/>
        <w:ind w:firstLine="709"/>
        <w:jc w:val="both"/>
        <w:rPr>
          <w:sz w:val="28"/>
          <w:szCs w:val="32"/>
        </w:rPr>
      </w:pPr>
      <w:r>
        <w:rPr>
          <w:sz w:val="28"/>
          <w:szCs w:val="32"/>
        </w:rPr>
        <w:t>1. Основные периоды развития эпохи Средневековь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о Средневековья связано с великим переселением народов, начавшимся в конце Ivв. На территорию Западной римской империи вторгались вандалы, готы, гунны и другие народности. После распада в 476г. Западной римской империи на ее территории образовался ряд недолговечных государств, которые состояли из чужеземных племен, смешавшихся с коренным населением состоявшим преимущественно из кельтов и так называемых римлян. Франки разместились в Галлии и Западной Германии, весготы - на севере Испании, осготы - на Севере Италии, англосаксы - в Британии. Варварские народы, создавшие свои государства на развалинах Римской империи, оказывались либо в римской, либо в романизированной среде. Тем не менее, культура античного мира испытывала глубокий кризис в период нашествия варваров, и этот кризис усугубился привнесением варварами своего мифологического мышления и поклонением стихийным силам природы. Все это отразилось на культурном процессе раннего Средневековья.</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вековая культура развивалась в русле периода раннего(V-XIII вв.) феодализма в странах Западной Европы, становление которой сопровождалось переходом от империй варваров к классическим государствам средневековой Европы. Это был период серьезных социальных и военных потрясений.</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позднего феодализма (XI-XII вв.) ремесло, торговля, городская жизнь имели довольно низкий уровень развития. Безраздельным было господство феодалов - землевладельцев. Фигура короля носила декоративный характер, и не олицетворял силу и государственную власть. Однако с конца XI в. (особенно Франция) начинается процесс укрепления королевской власти и постепенно создаются централизованные феодальные государства, в которых происходит подъем феодальной экономики, способствующий становлению культурного процесса.</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ли крестовые походы, совершенные в конце этого периода. Эти походы способствовали знакомству Западной Европы с богатой культурой арабского Востока и ускорили рост ремесел.</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развития зрелого (классического) европейского Средневековья (XI в.) происходит дальнейший рост производительных сил феодального общества. Устанавливается четкое разделение между городом и деревней, происходит интенсивное развитие ремесел и торговли. Существенное значение приобретает королевская власть. Этому процессу способствовало устранение феодальной анархии. Опорой королевской власти становятся рыцарство и богатые горожане. Характерной чертой этого периода становится возникновение городов-государств, например, Венеции, Флоренции.</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uppressAutoHyphens w:val="true"/>
        <w:spacing w:lineRule="auto" w:line="360" w:before="0" w:after="0"/>
        <w:ind w:firstLine="709"/>
        <w:jc w:val="both"/>
        <w:rPr>
          <w:rFonts w:ascii="Times New Roman" w:hAnsi="Times New Roman" w:cs="Times New Roman"/>
          <w:b/>
          <w:b/>
          <w:bCs/>
          <w:sz w:val="28"/>
          <w:szCs w:val="32"/>
          <w:lang w:val="en-US"/>
        </w:rPr>
      </w:pPr>
      <w:r>
        <w:rPr>
          <w:rFonts w:cs="Times New Roman" w:ascii="Times New Roman" w:hAnsi="Times New Roman"/>
          <w:b/>
          <w:bCs/>
          <w:sz w:val="28"/>
          <w:szCs w:val="32"/>
        </w:rPr>
        <w:t>2.</w:t>
      </w:r>
      <w:r>
        <w:rPr>
          <w:rFonts w:cs="Times New Roman" w:ascii="Times New Roman" w:hAnsi="Times New Roman"/>
          <w:b/>
          <w:bCs/>
          <w:sz w:val="28"/>
          <w:szCs w:val="32"/>
          <w:lang w:val="en-US"/>
        </w:rPr>
        <w:t xml:space="preserve"> </w:t>
      </w:r>
      <w:r>
        <w:rPr>
          <w:rFonts w:cs="Times New Roman" w:ascii="Times New Roman" w:hAnsi="Times New Roman"/>
          <w:b/>
          <w:bCs/>
          <w:sz w:val="28"/>
          <w:szCs w:val="32"/>
        </w:rPr>
        <w:t>Особенности искусства средневековой Европы</w:t>
      </w:r>
    </w:p>
    <w:p>
      <w:pPr>
        <w:pStyle w:val="Style15"/>
        <w:suppressAutoHyphens w:val="true"/>
        <w:spacing w:lineRule="auto" w:line="360" w:before="0" w:after="0"/>
        <w:ind w:firstLine="709"/>
        <w:jc w:val="both"/>
        <w:rPr>
          <w:rFonts w:ascii="Times New Roman" w:hAnsi="Times New Roman" w:cs="Times New Roman"/>
          <w:b/>
          <w:b/>
          <w:bCs/>
          <w:sz w:val="28"/>
          <w:szCs w:val="32"/>
          <w:lang w:val="en-US"/>
        </w:rPr>
      </w:pPr>
      <w:r>
        <w:rPr>
          <w:rFonts w:cs="Times New Roman" w:ascii="Times New Roman" w:hAnsi="Times New Roman"/>
          <w:b/>
          <w:bCs/>
          <w:sz w:val="28"/>
          <w:szCs w:val="32"/>
          <w:lang w:val="en-US"/>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редневекового искусства включает в себя следующие три этапа:</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1. Дороманское искусство (V-Xвв.)</w:t>
      </w:r>
      <w:r>
        <w:rPr>
          <w:rFonts w:cs="Times New Roman" w:ascii="Times New Roman" w:hAnsi="Times New Roman"/>
          <w:sz w:val="28"/>
          <w:szCs w:val="28"/>
        </w:rPr>
        <w:t>,</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торое делится на три периода: </w:t>
      </w:r>
      <w:r>
        <w:rPr>
          <w:rFonts w:cs="Times New Roman" w:ascii="Times New Roman" w:hAnsi="Times New Roman"/>
          <w:iCs/>
          <w:sz w:val="28"/>
          <w:szCs w:val="28"/>
        </w:rPr>
        <w:t>раннехристианское искусство, искусство варварских королевств и искусство Каролингской и Оттоновской империй.</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Cs/>
          <w:sz w:val="28"/>
          <w:szCs w:val="28"/>
        </w:rPr>
        <w:t>раннехристианский</w:t>
      </w:r>
      <w:r>
        <w:rPr>
          <w:rFonts w:cs="Times New Roman" w:ascii="Times New Roman" w:hAnsi="Times New Roman"/>
          <w:i/>
          <w:iCs/>
          <w:sz w:val="28"/>
          <w:szCs w:val="28"/>
        </w:rPr>
        <w:t xml:space="preserve"> </w:t>
      </w:r>
      <w:r>
        <w:rPr>
          <w:rFonts w:cs="Times New Roman" w:ascii="Times New Roman" w:hAnsi="Times New Roman"/>
          <w:sz w:val="28"/>
          <w:szCs w:val="28"/>
        </w:rPr>
        <w:t>период официальной религией стало христианство. К этому времени относится появление первых христианских храмов. Отдельные здания центрического типа (круглые, восьмигранные, крестообразные), названные баптистериями или крещальнями. Внутренним украшением этих зданий были мозаика и фрески. Они отражали в себе все основные черты средневековой живописи, хотя и были сильно оторваны от реальности. В изображениях преобладала символика и условность, а мистичность образов достигалась благодаря использованию таких формальных элементов, как увеличение глаз, бестелесность изображений, молитвенные позы, прием разно масштабности в изображении фигур согласно духовной иерархии.</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Искусство варваров</w:t>
      </w:r>
      <w:r>
        <w:rPr>
          <w:rFonts w:cs="Times New Roman" w:ascii="Times New Roman" w:hAnsi="Times New Roman"/>
          <w:sz w:val="28"/>
          <w:szCs w:val="28"/>
        </w:rPr>
        <w:t xml:space="preserve"> сыграло положительную роль в развитии орнаментально- декоративного направления, которое впоследствии стало основной частью художественного творчества классического Средневековья. И которая уже, не имела тесной связи с античными традициями.</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й особенностью искусства </w:t>
      </w:r>
      <w:r>
        <w:rPr>
          <w:rFonts w:cs="Times New Roman" w:ascii="Times New Roman" w:hAnsi="Times New Roman"/>
          <w:iCs/>
          <w:sz w:val="28"/>
          <w:szCs w:val="28"/>
        </w:rPr>
        <w:t>Каролингской и Оттоновской империй</w:t>
      </w:r>
      <w:r>
        <w:rPr>
          <w:rFonts w:cs="Times New Roman" w:ascii="Times New Roman" w:hAnsi="Times New Roman"/>
          <w:i/>
          <w:iCs/>
          <w:sz w:val="28"/>
          <w:szCs w:val="28"/>
        </w:rPr>
        <w:t xml:space="preserve"> </w:t>
      </w:r>
      <w:r>
        <w:rPr>
          <w:rFonts w:cs="Times New Roman" w:ascii="Times New Roman" w:hAnsi="Times New Roman"/>
          <w:sz w:val="28"/>
          <w:szCs w:val="28"/>
        </w:rPr>
        <w:t>является сочетание античных, раннехристианских, варварских и византийских традиций, которые ярче всего проявились в орнаменте. Архитектура этих королевств создана на основе римских образцов и включает в себя центрические каменные или деревянные храмы, использование мозаики и фрески во внутреннем декоре храмов.</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ником архитектуры дороманского искусства является капелла Карла Великого в Аахене, созданная около 800г. В этот же период активно идет развитие монастырского строительства. В Каролингской империи было построено 400 новых и расширено 800 существовавших монастырей.</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2. Романское искусство (XI-XII вв.)</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ло во времена царствования Карла великого. Для данного стиля в искусстве характерна полукруглая сводчатая арка, пришедшая из Рима. Вместо деревянных покрытий начинают преобладать каменные, как правило имеющие сводчатую форму. Живопись и скульптура были подчинены архитектуре и главным образом использовались в храмах и монастырях. Скульптурные изображения ярко раскрашивались, а монументально-декоративная живопись на оборот, представлялась храмовыми росписями сдержанного колорита. Примером данного стиля является церковь Марии на острове Лаак в Германии. Особое место в романской архитектуре занимает итальянская архитектура, которая благодаря присутствующим в ней прочным античным традициям сразу шагнула в эпоху Возрождения.</w:t>
      </w:r>
    </w:p>
    <w:p>
      <w:pPr>
        <w:pStyle w:val="Style15"/>
        <w:suppressAutoHyphens w:val="true"/>
        <w:spacing w:lineRule="auto" w:line="360" w:before="0" w:after="0"/>
        <w:ind w:firstLine="709"/>
        <w:jc w:val="both"/>
        <w:rPr/>
      </w:pPr>
      <w:r>
        <w:rPr>
          <w:rFonts w:cs="Times New Roman" w:ascii="Times New Roman" w:hAnsi="Times New Roman"/>
          <w:sz w:val="28"/>
          <w:szCs w:val="28"/>
        </w:rPr>
        <w:t>Главной функцией романской архитектуры является оборона. В архитектуре романской эпохи не применялся точный математический расчет, однако толстые стены, узкие окна и массивные башни, являясь стилевыми признаками архитектурных сооружений, несли на себе одновременно и оборонительную функцию, позволяя мирному населению укрыться в монастыре во время феодальных распрей и войн. Это объясняется тем, что становление и укрепление романского стиля происходило в эпоху феодальной раздробленности и его девизом является высказывание "Мой дом - моя крепость". Помимо культовой архитектуры активно развивалась и светская архитектура, примером этого служит феодальный замок - дом - башня прямоугольной или многогранной формы.</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3. Готическое искусство (XII-XV вв.)</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ло в результате развития городов и формирующейся городской культуры. Символом средневековых городов становится собор, постепенно теряющий свои оборонительные функции. Стилевые изменения в архитектуре этой эпохи объяснялись не только изменением функций зданий, но стремительным развитием строительной техники, которая к тому времени уже основывалась на точном расчете и выверенной конструкции. Обильные выпуклые детали - статуи, барельефы, висячие арки были главными украшения зданий, как изнутри так и с наружи. Мировыми шедеврами готической архитектуры являются Собор Парижской Богоматери, Миланский собор в Италии.</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готика используется в скульптуре. Появляется трехмерная многообразная по формам пластика, портретная индивидуальность, реальная анатомия фигур.</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ументальная готическая живопись в основном представлена витражом. Значительно увеличиваются оконные проемы. Которые теперь служат не только для освещения, а больше для украшения. Благодаря дублированию стекла передаются тончайшие нюансы цвета. Витражи начинают приобретать все больше реалистических элементов. Особенно известны были французские витражи Шартра, Руана.</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жной миниатюре также начинает преобладать готический стиль, происходит значительное расширение сферы ее применения, происходит взаимовлияние витража и миниатюры. Искусство книжной миниатюры явилось одним из крупнейших достижений готики. Этот вид живописи эволюционировал от "классического" стиля к реализму.</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иболее выдающихся достижений готической книжной миниатюры выделяются псалтырь королевы Ингеборг и псалтырь Людовика Святого. Замечательным памятником немецкой школы начала XIVв. является "Рукопись Манессе", представляющая собою сборник самых известных песен немецких минезингеров, украшенный портретами певцов, сценами турниров и придворной жизни, герб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b/>
          <w:b/>
          <w:sz w:val="28"/>
          <w:szCs w:val="32"/>
        </w:rPr>
      </w:pPr>
      <w:r>
        <w:rPr>
          <w:b/>
          <w:sz w:val="28"/>
          <w:szCs w:val="32"/>
        </w:rPr>
        <w:t>3. Художественная культура Средневековой Европы</w:t>
      </w:r>
    </w:p>
    <w:p>
      <w:pPr>
        <w:pStyle w:val="22"/>
        <w:suppressAutoHyphens w:val="true"/>
        <w:spacing w:lineRule="auto" w:line="360" w:before="0" w:after="0"/>
        <w:ind w:firstLine="709"/>
        <w:jc w:val="both"/>
        <w:rPr>
          <w:b/>
          <w:b/>
          <w:sz w:val="28"/>
          <w:szCs w:val="32"/>
          <w:lang w:val="en-US"/>
        </w:rPr>
      </w:pPr>
      <w:r>
        <w:rPr>
          <w:b/>
          <w:sz w:val="28"/>
          <w:szCs w:val="32"/>
          <w:lang w:val="en-US"/>
        </w:rPr>
      </w:r>
    </w:p>
    <w:p>
      <w:pPr>
        <w:pStyle w:val="22"/>
        <w:suppressAutoHyphens w:val="true"/>
        <w:spacing w:lineRule="auto" w:line="360" w:before="0" w:after="0"/>
        <w:ind w:firstLine="709"/>
        <w:jc w:val="both"/>
        <w:rPr>
          <w:b/>
          <w:b/>
          <w:sz w:val="28"/>
          <w:szCs w:val="32"/>
        </w:rPr>
      </w:pPr>
      <w:r>
        <w:rPr>
          <w:b/>
          <w:sz w:val="28"/>
          <w:szCs w:val="32"/>
        </w:rPr>
        <w:t>3.1 Христианское сознание – основа средневекового менталитета</w:t>
      </w:r>
    </w:p>
    <w:p>
      <w:pPr>
        <w:pStyle w:val="Style15"/>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ейшей особенностью средневековой культуры является особая роль христианского вероучения и христианской церкви. В условиях всеобщего упадка культуры сразу после разрушения Римской империи только церковь в течение многих веков оставалась единственным социальным институтом, общим для всех стран, племен и государств Европы. Церковь была господствующим политическим институтом, но еще более значительно было то влияние, которое церковь оказывала непосредственно на сознание населения. Христианство предлагало людям стройную систему знаний о мире, о его устройстве, о действующих в нем силах и законах. Добавим к этому эмоциональную притягательностьхристианства с его теплотой, общечеловечески значимой проповедьюлюбви и всем понятным нормам социального общежития, с романтической приподнятостью и экстатичностью сюжета об искупительной жертве, наконец, с утверждением о равенстве всех без исключения людей в самой высшей инстанции, чтобы хотя бы приблизительно оценить вклад христианства в мировоззрение, в картину мира средневековых европейцев.</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картина мира, целиком, определившая менталитет верующих селян и горожан, основывалась главным образом на образах и толкованиях Библии. В средние века исходным пунктом объяснения мира было полное, безусловное противопоставление Бога и природы, неба и земли, души и тела.</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евековый европеец был, безусловно, глубоко религиозным человеком. По удачному выражению С. Аверинцева, Библию читали и слушали в средние века примерно так, как мы сейчас читаем свежие газеты.</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р виделся тогда в соответствии с некоторой иерархической логикой, как симметричная схема, напоминающая две сложенные основаниями пирамиды. Вершина одной из них, верхней – Бог. Ниже идут уровни или ярусы священных персонажей: сначала Апостолы, затем фигуры, которые постепенно удаляются от Бога и приближаются к земному уровню – архангелы, ангелы и тому подобные небесные существа. На каком-то уровне в эту иерархию включаются люди: сначала папа и кардиналы, затем карлики более низких уровней, ниже их простые миряне. Затем еще дальше от Бога и ближе к земле, размещаются животные, потом растения и потом – сама земля, уже полностью неодушевленная. А дальше идет как бы зеркальное отражение верхней, земной и небесной иерархии, но опять в ином измерении и со знаком "минус", в мире как бы подземном, по нарастанию зла и близости к Сатане. Он размещается на вершине второй пирамиды, выступая как симметричное Богу, как бы повторяющее его с противоположным знаком. Если Бог – олицетворение Добра и Любви, то Сатана – его противоположность, воплощение Зла и Ненависти.</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редневековый европеец, включая и высшие слои общества, вплоть до королей и императоров, был не грамотен. К концу </w:t>
      </w:r>
      <w:r>
        <w:rPr>
          <w:rFonts w:cs="Times New Roman" w:ascii="Times New Roman" w:hAnsi="Times New Roman"/>
          <w:sz w:val="28"/>
          <w:lang w:val="en-US"/>
        </w:rPr>
        <w:t>XV</w:t>
      </w:r>
      <w:r>
        <w:rPr>
          <w:rFonts w:cs="Times New Roman" w:ascii="Times New Roman" w:hAnsi="Times New Roman"/>
          <w:sz w:val="28"/>
        </w:rPr>
        <w:t xml:space="preserve"> века церковь осознала необходимость иметь образованные кадры, принялась открывать духовные семинарии. Уровень же образования прихожан был вообще минимальным. Масса мирян слушала полуграмотных священников. При этом сама Библия была для рядовых мирян запретна, ее тексты считались слишком сложными и недоступными для непосредственного восприятия простых прихожан. Толковать ее дозволялось только священнослужителям. Однако их образование и грамотность была в массе, как сказано, очень невысока. Массовая средневековая культура – это культура бескнижная, "догутенбергова". Она опиралась не на печатное слово, а на изустные проповеди и увещевания. Она существовала через сознание безграмотного человека. Это была культура молитв, сказок, мифов, волшебных заклятий.</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тем значение слова, написанного и особенного звучащего, в средневековой культуре было необычайно велико. Молитвы, воспринимавшиеся функционально как заклятия, проповеди, библейские сюжеты, магические формулы – все это тоже формировало средневековый менталитет. Люди привыкли напряженно вглядываться в окружающую действительность, воспринимая ее как некий текст, как систему символов, содержащих некий высший смысл. Эти символы-слова надо было уметь распознавать и извлекать из них божественный смысл. Этим, в частности, объясняются и многие особенности художественной средневековой культуры, рассчитанной на восприятие в пространстве именно такого, глубоко религиозного и символического, словесно вооруженного менталитета. Даже живопись там была, прежде всего, явленным словом, как и сама Библия. Слово было универсально, подходило ко всему, объясняло все, скрывалось за всеми явлениями как их скрытый смысл, душу человека, приближала человека к Богу, как бы переносила в иной мир, в отличное от земного бытия пространство. И пространство это выглядело так, как описывалось в Библии, житиях святых, сочинениях отцов церкви и проповедях священников. Соответственно этому определялось и поведение средневекового европейца, вся его деятельность.</w:t>
      </w:r>
    </w:p>
    <w:p>
      <w:pPr>
        <w:pStyle w:val="Style15"/>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5"/>
        <w:suppressAutoHyphens w:val="true"/>
        <w:spacing w:lineRule="auto" w:line="360" w:before="0" w:after="0"/>
        <w:ind w:firstLine="709"/>
        <w:jc w:val="both"/>
        <w:rPr>
          <w:rFonts w:ascii="Times New Roman" w:hAnsi="Times New Roman" w:cs="Times New Roman"/>
          <w:b/>
          <w:b/>
          <w:bCs/>
          <w:iCs/>
          <w:sz w:val="28"/>
          <w:szCs w:val="32"/>
          <w:lang w:val="en-US"/>
        </w:rPr>
      </w:pPr>
      <w:r>
        <w:rPr>
          <w:rFonts w:cs="Times New Roman" w:ascii="Times New Roman" w:hAnsi="Times New Roman"/>
          <w:b/>
          <w:bCs/>
          <w:iCs/>
          <w:sz w:val="28"/>
          <w:szCs w:val="32"/>
        </w:rPr>
        <w:t>3.2 Романский стиль</w:t>
      </w:r>
    </w:p>
    <w:p>
      <w:pPr>
        <w:pStyle w:val="Style15"/>
        <w:suppressAutoHyphens w:val="true"/>
        <w:spacing w:lineRule="auto" w:line="360" w:before="0" w:after="0"/>
        <w:ind w:firstLine="709"/>
        <w:jc w:val="both"/>
        <w:rPr>
          <w:rFonts w:ascii="Times New Roman" w:hAnsi="Times New Roman" w:cs="Times New Roman"/>
          <w:b/>
          <w:b/>
          <w:bCs/>
          <w:iCs/>
          <w:sz w:val="28"/>
          <w:szCs w:val="32"/>
          <w:lang w:val="en-US"/>
        </w:rPr>
      </w:pPr>
      <w:r>
        <w:rPr>
          <w:rFonts w:cs="Times New Roman" w:ascii="Times New Roman" w:hAnsi="Times New Roman"/>
          <w:b/>
          <w:bCs/>
          <w:iCs/>
          <w:sz w:val="28"/>
          <w:szCs w:val="32"/>
          <w:lang w:val="en-US"/>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самостоятельным, специфически европейским художественным стилем средневековой Европы был романский, которым характеризуются искусство и архитектура Западной Европы примерно с 1000 года до возникновения готики, в большинстве регионов примерно до второй половины и конца XII века, а в некоторых и позднее. Он возник в результате синтеза остатков художественной культуры Рима и варварских племен. На первых порах это был прароманский стиль.</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прароманского периода элементы романского стиля смешивались с византийскими, с ближневосточными, особенно сирийскими, также пришедшими в Сирию из Византии; с германскими, с кельтскими, с чертами стилей других северных племен. Различные комбинации этих влияний создали в Западной Европе множество локальных стилей, которые получили общее имя романского, в значении "в манере римлян". Поскольку основное количество сохранившихся принципиально важных памятников прароманского и романского стиля являются архитектурными сооружениями, различные стили этого периода часто различаются по архитектурным школам. Архитектура V--VIII веков обычно проста, за исключением зданий в Равенне (Италия), возведенных по византийским правилам. Здания часто создавались из элементов, изъятых из старых римских построек, или декорировались ими. Во многих регионах такой стиль был продолжением раннехристианского искусства. Круглые или многоугольные соборные церкви, заимствованные из византийской архитектуры, строились в течение прароманского периода; позднее они возводились в Аквитании на юго-западе Франции и в Скандинавии. Наиболее известные и лучше всего проработанные образцы этого типа - собор Сан-Витало византийского императора Юстиниана в Равенне (526--548) и восьмиугольная дворцовая капелла, построенная между 792 и 805 годами Карлом Великим в Ай-ля-Капелле (в наст, время Аахен, Германия), прямо инспирированная собором Сан-Витало. Одним из творений каролингских архитекторов стал вестворк, многоэтажный входной фасад, фланкированный колокольнями, который стали пристраивать к христианским базиликам. Вестворки были прототипами фасадов гигантских романских и готических соборов.</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е здания конструировались также в монастырском стиле. Монастыри, характерное религиозное и социальное явление той эпохи, требовали громадных зданий, совмещавших в себе как жилища монахов, так и часовни, помещения для молитв и служб, библиотеки, мастерские. Тщательно проработанные прароманские монастырские комплексы были возведены в Сент-Галле (Швейцария), на острове Райхенау (Германская сторона озера Констанс) и в Монте-Кассино (Италия) монахами-бенедиктинцами.</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ющимся достижением архитекторов романского периода была разработка зданий с каменными вольтами (арочными, поддерживающими конструкциями). Главной причиной для разработки каменных арок была необходимость замены легко воспламенявшихся деревянных перекрытий прароманских зданий. Введение вольтовых конструкций привело к всеобщему использованию тяжелых стен и столбов.</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льптура. Большинство романских скульптур было интегрировано в церковную архитектуру и служило как структурным, конструктивным, так и эстетическим целям. Поэтому трудно говорить о романской скульптуре, не касаясь церковной архитектуры. Малоразмерная скульптура прароманской эпохи из кости, бронзы, золота изготавливалась под влияние византийских моделей. Другие элементы многочисленных местных стилей были позаимствованы из ремесел стран Ближнего Востока, известных благодаря импортированным иллюстрированным рукописям, резным изделиям из кости, золотым предметам, керамике, тканям. Были важны также мотивы, происходившие из искусств мигрировавших народов, такие, как гротескные фигуры, образы чудовищ, переплетающиеся геометрические узоры, особенно в районах севернее Альп. Крупномасштабные каменные скульптурные декорации стали обычными в Европе лишь в XII веке. Во французских романских соборах Прованса, Бургундии, Аквитании множество фигур размещалось на фасадах, а статуи на колоннах подчеркивали вертикальные поддерживающие элементы.</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пись. Существующие образцы романской живописи включают в себя украшения архитектурных памятников, такие, как колонны с абстрактными орнаментами, а также украшения стен с изображениями висящих тканей. Живописные композиции, в частности повествовательные сцены по библейским сюжетам и из жизни Святых, также изображались на широких поверхностях стен. В этих композициях, которые преимущественно следуют византийской живописи и мозаике, фигуры стилизованы и плоски, так что они воспринимаются скорее как символы, чем как реалистические изображения. Мозаика, точно так же, как и живопись, была в основном византийским приемом и широко использовалась в архитектурном оформлении итальянских романских церквей, в особенности в соборе Св. Марка (Венеция) и в сицилианских церквях в Цефалу и Монреале.</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ативное искусство. Прароманские художники достигли высочайшего уровня в иллюстрировании рукописей. В Англии важная школа иллюстрирования рукописей возникла уже в VII веке в Холи Айленде (Линдисфарн). Произведения этой школы, экспонирующиеся в Британском музее (Лондон), отличаются геометрическим переплетением узоров в заглавных буквах, рамках и ими густо покрываются целые страницы, которые называются ковровыми. Рисунки заглавных букв часто оживляются гротескными фигурами людей, птиц, чудовищ.</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школы иллюстрирования рукописей в южной и восточной Европе развивали различные специфические стили, что заметно, например, по копии Апокалипсиса Беаты (Париж, Национальная библиотека), изготовленной в середине XI века в монастыре Сан-Север в Северной Франции. В начале XII века иллюстрирование рукописей в северных странах приобрело общие черты подобно тому, как то же произошло в то время со скульптурой. В Италии продолжало доминировать византийское влияние как в миниатюрной живописи, так и в настенных росписях и в мозаике.</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романская и романская обработка металлов -- широко распространенная форма искусства -- использовалась, главным образом, для создания церковной утвари для религиозных ритуалов. Многие из таких произведений по сей день хранятся в сокровищницах больших кафедральных соборов за пределами Франции; французские соборы были ограблены во время Французской революции. Другие металлические изделия этого периода -- ранние кельтские филигранные ювелирные украшения и серебряные предметы; поздние изделия германских златокузнецов и серебряные вещи, инспирированные привозными византийскими металлическими изделиями, а также замечательные эмали, особенно перегородчатые и выемчатые, изготовленные в районах рек Мозеля и Рейна. Двумя знаменитыми мастерами по металлу были Роже из Гельмарсхаузена, германец, известный своими бронзовыми изделиями, и французский эмальер Годфруа де Клер.</w:t>
      </w:r>
    </w:p>
    <w:p>
      <w:pPr>
        <w:pStyle w:val="Style15"/>
        <w:suppressAutoHyphens w:val="true"/>
        <w:spacing w:lineRule="auto" w:line="360" w:before="0" w:after="0"/>
        <w:ind w:firstLine="709"/>
        <w:jc w:val="both"/>
        <w:rPr/>
      </w:pPr>
      <w:r>
        <w:rPr>
          <w:rFonts w:cs="Times New Roman" w:ascii="Times New Roman" w:hAnsi="Times New Roman"/>
          <w:sz w:val="28"/>
          <w:szCs w:val="28"/>
        </w:rPr>
        <w:t>Самым известным примером романского текстильного произведения является вышивка XI века, называемая "Гобелен из Байя". Сохранились и другие образцы, такие как церковные облачения и драпировки, однако наиболее ценные ткани в романской Европе были ввезены из Византийской империи, Испании и Среднего Востока и не являются продукцией местных мастеров.</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b/>
          <w:bCs/>
          <w:iCs/>
          <w:sz w:val="28"/>
          <w:szCs w:val="32"/>
        </w:rPr>
        <w:t>3.3</w:t>
      </w:r>
      <w:r>
        <w:rPr>
          <w:rFonts w:cs="Times New Roman" w:ascii="Times New Roman" w:hAnsi="Times New Roman"/>
          <w:b/>
          <w:bCs/>
          <w:iCs/>
          <w:sz w:val="28"/>
          <w:szCs w:val="32"/>
          <w:lang w:val="en-US"/>
        </w:rPr>
        <w:t xml:space="preserve"> </w:t>
      </w:r>
      <w:r>
        <w:rPr>
          <w:rFonts w:cs="Times New Roman" w:ascii="Times New Roman" w:hAnsi="Times New Roman"/>
          <w:b/>
          <w:bCs/>
          <w:iCs/>
          <w:sz w:val="28"/>
          <w:szCs w:val="32"/>
        </w:rPr>
        <w:t>Готическое искусство и архитектура</w:t>
      </w:r>
    </w:p>
    <w:p>
      <w:pPr>
        <w:pStyle w:val="Style15"/>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мену романскому стилю по мере расцвета городов и совершенствования общественных отношений приходил новый стиль - готический. В этом стиле стали исполняться в Европе религиозные и светские здания, скульптура, цветное стекло, иллюстрированные рукописи и другие произведения изобразительного искусства в течение второй половины средних веков.</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ическое искусство возникло во Франции около 1140 года, распространилось по всей Европе в течение следующего столетия и продолжало существовать в Западной Европе в течение почти всего XV века, а в некоторых регионах Европы и в XVI веке. Первоначально слово готика использовалось авторами итальянского Возрождения как уничижительный ярлык для всех форм архитектуры и искусства средних веков, которые считались сравнимыми только с произведениями варваров-готов. Позднее применение термина "готика" было ограничено периодом позднего, высокого или классического средневековья, непосредственно следовавшего за романским. В настоящее время период готики считается одним из выдающихся в истории европейской художественной культуры.</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едставителем и выразителем готического периода была архитектура. Хотя огромное число памятников готики были светскими, готический стиль обслуживал прежде всего церковь, самого мощного строителя в средние века, который и обеспечил развитие этой новой для того времени архитектуры и достиг ее полнейшей реализации.</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качество готической архитектуры зависит от ее структурного развития: ребристые своды стали характерным признаком готического стиля. Средневековые церкви имели мощные каменные своды, которые были очень тяжелыми. Они стремились распереть, вытолкнуть наружу стены. Это могло привести к обрушению здания. Поэтому стены должны быть достаточно толстыми и тяжелыми, чтобы держать такие своды. В начале XII века каменщики разработали ребристые своды, которые включали в себя стройные каменные арки, расположенные диагонально, поперек и продольно. Новый свод, который был тоньше, легче и универсальнее (поскольку мог иметь много сторон), позволил решить многие архитектурные проблемы. Хотя раннеготические церкви допускали широкое варьирование форм, при возведении серии больших соборов в Северной Франции, начавшемся во второй половине XII столетия, были полностью использованы преимущества нового готического свода. Архитекторы соборов обнаружили, что теперь внешние распирающие усилия от сводов концентрируются в узких областях на стыках ребер (нервюр), и поэтому они могут быть легко нейтрализованы с помощью контрфорсов и внешних арок-аркбутанов. Следовательно, толстые стены романской архитектуры могли быть заменены более тонкими, включавшими обширные оконные проемы, и интерьеры получали беспримерное до тех пор освещение. В строительном деле поэтому произошла настоящая революция.</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ходом готического свода изменилась как конструкция, форма, так и планировка и интерьеры соборов. Готические соборы приобрели общий характер легкости, устремленности ввысь, стали намного более динамичными и экспрессивными. Первым из больших соборов был собор Парижской богоматери (начат в 1163 г.). В 1194 году был заложен собор в Шартре, что считается началом периода высокой готики. Кульминацией этой эпохи стал собор в Реймсе (начат в 1210 г.). Скорее холодный и всепобеждающий в своих точно сбалансированных пропорциях, Реймсский собор представляет собой момент классического покоя и безмятежности в эволюции готических соборов. Ажурные перегородки, характерная черта архитектуры поздней готики, были изобретением первого архитектора Реймсского собора. Принципиально новые решения интерьера были найдены автором собора в Бурже (начат в 1195 г.). Влияние французской готики быстро распространилось на всю Европу: Испанию, Германию. Англию. В Италии оно было не столь сильным.</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льптура. Следуя романским традициям, в многочисленных нишах на фасадах французских готических соборов размещалось в качестве украшений громадное количество высеченных из камня фигур, олицетворявших догматы и верования католической церкви. Готическая скульптура в XII и начале XIII века была по своему характеру преимущественно архитектурной. Самые крупные и наиболее важные фигуры размещались в проемах по обеим сторонам от входа. Поскольку они были прикреплены к колоннам, они были известны как статуи-колонны. Наряду со статуями-колоннами были широко распространены свободно стоящие монументальные статуи, форма искусства, неизвестная в Западной Европе с римских времен. Самые ранние из дошедших до нас -- статуи-колонны в западном портале Шартрского собора. Они находились еще в старом доготическом соборе и датируются примерно 1155 годом. Стройные, цилиндрические фигуры повторяют форму колонн, к которым они были прикреплены. Они выполнены в холодном, строгом линейном романском стиле, который тем не менее придает фигурам впечатляющий характер целеустремленной духовности.</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180 года романская стилизация начинает переходить в новую, когда статуи приобретают ощущение грации, извилистости и свободы движения. Этот так называемый классический стиль достигает кульминации в первых десятилетиях XIII века в больших сериях скульптур на порталах северного и южного трансептов Шартрского собора.</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натурализма. Начиная примерно с 1210 года, на Коронационном портале собора Парижской богоматери и после 1225 года на западном портале Амьенского собора производящие впечатление ряби классические черты оформления поверхностей начинают уступать место более строгим объемам. У статуй Реймсского собора и в интерьере собора Сен-Чапель преувеличенные улыбки, подчеркнуто миндалевидные глаза, расположенные пучками на маленьких головках локоны и манерные позы производят парадоксальное впечатление синтеза натуралистических форм, деликатной аффектации и тонкой одухотворенности.</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3.4 Средневековая музыка и театр</w:t>
      </w:r>
    </w:p>
    <w:p>
      <w:pPr>
        <w:pStyle w:val="Style15"/>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15"/>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3.4.1 Театр и музык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редневековая музыка носит по преимуществу духовный характер и является необходимым составным элементом католической мессы Вместе с тем, уже в раннем Средневековье начинает оформляться светская музыка.</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ервой важной формой светской музыки были песни трубадуров на провансальском языке. Начиная с XI века песни трубадуров более 200 лет сохраняют влияние во многих других странах, особенно на севере Франции. Вершина искусства трубадуров была достигнута около</w:t>
      </w:r>
      <w:r>
        <w:rPr>
          <w:rFonts w:cs="Times New Roman" w:ascii="Times New Roman" w:hAnsi="Times New Roman"/>
          <w:b/>
          <w:bCs/>
          <w:sz w:val="28"/>
          <w:szCs w:val="28"/>
        </w:rPr>
        <w:t xml:space="preserve"> </w:t>
      </w:r>
      <w:r>
        <w:rPr>
          <w:rFonts w:cs="Times New Roman" w:ascii="Times New Roman" w:hAnsi="Times New Roman"/>
          <w:sz w:val="28"/>
          <w:szCs w:val="28"/>
        </w:rPr>
        <w:t>1200 г. Бернардом де Вентадорном, Жиро де Борнелем Фольке де Марселем. Бернард знаменит своими тремя текстами о неразделенной любви. Некоторые из стихотворных форм предвосхищают балладу XIV века с ее тремя стансами из 7 или 8 строк. Другие рассказывают о крестоносцах или обсуждают какие-либо любовные пустяки. Пасторали в многочисленных строфах передают банальные истории о рыцарях и пастушках.</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нцевальные песни, такие, как рондо и вирелай, тоже находятся в их репертуаре. Вся эта монофоническая музыка могла иногда иметь аккомпанемент на струнном или духовом инструменте. Так было до XIV века, пока светская музыка не стала полифонической.</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ронии истории, театр в форме литургической драмы был возрожден в Европе Римской католической церковью. Когда церковь искала пути расширения своего влияния, она часто приспосабливала языческие и народные праздники, многие из которых содержали театрализованные элементы. В Х веке многие церковные праздники обеспечивали возможность драматизации: вообще говоря, и сама месса является не более чем драмой.</w:t>
      </w:r>
    </w:p>
    <w:p>
      <w:pPr>
        <w:pStyle w:val="Style15"/>
        <w:suppressAutoHyphens w:val="true"/>
        <w:spacing w:lineRule="auto" w:line="360" w:before="0" w:after="0"/>
        <w:ind w:firstLine="709"/>
        <w:jc w:val="both"/>
        <w:rPr/>
      </w:pPr>
      <w:r>
        <w:rPr>
          <w:rFonts w:cs="Times New Roman" w:ascii="Times New Roman" w:hAnsi="Times New Roman"/>
          <w:sz w:val="28"/>
          <w:szCs w:val="28"/>
        </w:rPr>
        <w:t>Определенные праздники были знамениты своей театральностью, как, например, шествие к церкви в вербное воскресенье. Антифонные или вопросно-ответные, песнопения, мессы и канонические хоралы представляют собой диалоги. В IX веке антифонные перезвоны, известные как тропы, были включены в комплекс музыкальных элементов мессы. Трехголосные тропы (диалог между тремя Мариями и ангелами у могилы Христа) неизвестного автора примерно с 925 г. считаются источником литургической драмы. В 970 году появилась запись инструкции или руководства к этой небольшой драме, включающая элементы костюма и жестов.</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3.4.2 Средневековая светская драма</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IV веке театральные постановки связывались с праздником Тела Христова и развивались в циклы, включавшие до 40 пьес. Некоторые ученые считают, что эти циклы развивались самостоятельно, хотя и одновременно с литургической драмой. Они представлялись для общины в течение целого четырех-, пятилетнего периода. Каждая постановка могла длиться один или два дня и ставилась один раз в месяц. Постановка каждой пьесы финансировалась каким-либо цехом или торговой гильдией, причем обычно старались как то связать специализацию цеха с предметом пьесы - например, цех кораблестроителей мог ставить пьесу о Ное. Поскольку исполнителями были часто неграмотные любители, анонимные авторы пьес стремились писать легко запоминающимися примитивными стихами. В соответствии со средневековым мировоззрением, историческая точность зачастую игнорировалась, и далеко не всегда соблюдалась логика причинно-следственных связей.</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м использовался в постановках избирательно. Пьесы Полны анахронизмов, ссылок на чисто местные и известные лишь современникам обстоятельства; реалиям времени и места уделялось лишь минимальное внимание. Костюмы, обстановка и утварь были сплошь современными (средневековыми европейскими). Что-то могло изображаться сверхточно -- сохранились сообщения о том, как актеры едва не умирали вследствие слишком реалистического исполнения распятия или повешения, и об актерах, которые, играя дьявола, буквально сгорали. С другой стороны, эпизод с отступлением вод Красного моря мог обозначаться простым набрасыванием красной ткани на египтян-преследователей в знак того, что море поглотило их.</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ая смесь реального и символического не препятствовала средневековому восприятию. Зрелища и народные пьесы ставились повсюду, где только возможно, и адская пасть обычно была излюбленным объектом приложения сил для мастеров механических чудес и пиротехников. Несмотря на религиозное содержание циклов, они все более и более становились развлечениями. Использовались три основных формы постановок. В Англии самыми обычными были карнавальные повозки. Прежние церковные декорации сменились тщательно разработанными передвижными сценами, такими, например, как маленькие современные суда, которые перемещались в городе с места на место. Зрители собирались в каждом таком месте: исполнители работали на площадках повозок, или на подмостках, построенных на улицах. В Испании делали также. Во Франции применялись синхронные постановки - различные декорации поднимались одна за другой по сторонам длинного, приподнятого помоста перед собравшимися зрителями.</w:t>
      </w:r>
    </w:p>
    <w:p>
      <w:pPr>
        <w:pStyle w:val="Style15"/>
        <w:suppressAutoHyphens w:val="true"/>
        <w:spacing w:lineRule="auto" w:line="360" w:before="0" w:after="0"/>
        <w:ind w:firstLine="709"/>
        <w:jc w:val="both"/>
        <w:rPr/>
      </w:pPr>
      <w:r>
        <w:rPr>
          <w:rFonts w:cs="Times New Roman" w:ascii="Times New Roman" w:hAnsi="Times New Roman"/>
          <w:sz w:val="28"/>
          <w:szCs w:val="28"/>
        </w:rPr>
        <w:t>Наконец, опять-таки в Англии, пьесы иногда ставились "вкруговую" - на круглой площадке, с декорациями, размещавшимися по окружности арены и зрителями, сидящими или стоящими между декорацией.</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3.4.3 Религиозная драма или чудесные пьесы</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оследующих двухсот лет литургическая драма медленно развивалась, вбирая в себя различные библейские истории, разыгрывавшиеся священниками или мальчиками из хора. Поначалу в качестве костюмов и декораций использовались церковные облачения и существующие архитектурные детали церквей, однако вскоре были изобретены более церемонные детали оформления. По мере развития литургической драмы, в ней последовательно представлялись многие библейские темы, как правило, изображавшие сцены от сотворения мира до распятия Христа. Эти пьесы назывались различно - пассионы (Страсти), миракли (Чудеса), святые пьесы. Соответствующие декорации поднимались вокруг церковного нефа, обычно с небесами в алтаре и с Адской пастью - искусно сделанной головой монстра с разинутой пастью, олицетворявшей вход в ад - на противоположном конце нефа. Поэтому все сцены пьесы могли быть представлены одновременно, причем участники действа передвигались по церкви с одного места на другое в зависимости от сцен.</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ьесы, очевидно, состояли из эпизодов, охватывали буквально тысячелетние периоды, переносили действие в самые различные места и представляли обстановку и дух различных времен, а также аллегории. В отличие от греческой античной трагедии, которая четко фокусировалась на создании предпосылок и условий для катарсиса, средневековая драма далеко не всегда показывала конфликты и напряжение. Ее целью была драматизация спасения рода человеческого.</w:t>
      </w:r>
    </w:p>
    <w:p>
      <w:pPr>
        <w:pStyle w:val="Style15"/>
        <w:suppressAutoHyphens w:val="true"/>
        <w:spacing w:lineRule="auto" w:line="360" w:before="0" w:after="0"/>
        <w:ind w:firstLine="709"/>
        <w:jc w:val="both"/>
        <w:rPr/>
      </w:pPr>
      <w:r>
        <w:rPr>
          <w:rFonts w:cs="Times New Roman" w:ascii="Times New Roman" w:hAnsi="Times New Roman"/>
          <w:sz w:val="28"/>
          <w:szCs w:val="28"/>
        </w:rPr>
        <w:t>Хотя церковь поддерживала раннюю литургическую драму в ее дидактическом качестве, развлекательность и зрелищность усиливались и начинали преобладать, и церковь начала выражать в адрес драмы подозрительность. Не желая терять полезных для себя эффектов театра, церковь пошла на компромисс, вынеся драматические представления из стен самих церковных храмов. То же самое вещественное оформление стало воссоздаваться на рыночных площадях городов. Сохраняя свое религиозное содержание и направленность, драма стала гораздо более светской по своему постановочному характеру.</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4. Христианство как духовный стержень европейской культуры</w:t>
      </w:r>
    </w:p>
    <w:p>
      <w:pPr>
        <w:pStyle w:val="Style15"/>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15"/>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4.1 Исторические предпосылки христианства</w:t>
      </w:r>
    </w:p>
    <w:p>
      <w:pPr>
        <w:pStyle w:val="Style15"/>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а во всемогущего Бога берет свое начало в иудаизме – религии древних евреев. Эта вера выражает трагическую историю народа, описанную в Ветхом Завете. Ветхозаветная история исполнена скитаний и надежды, горечи вавилонского и египетского плена.</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г древних евреев, Бог Ветхого Завета был прообразом христианского Бога. Несмотря на существенные различия представлений Ветхого и Нового Завета, именно у ветхозаветных мудрецов впервые появляются те духовные запросы, на которые смогло ответить христианство.</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г Ветхого Завета обращен ко всему народу в целом, а Бог Нового Завета обращен к каждой личности.</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тхом Завете можно увидеть жажду человека к подлинной встрече с Богом и стремление духовно освободиться от подчинения внешней стороне жизни. Это стремление к духовному преодолению внешней стороны бытия особенно проявляется на рубеже нашей эры. В Ветхозаветной истории Бог исполнил свое обещание, дал народу место для самостоятельной жизни. Теперь же оставалось ждать спасителя, но спаситель не приходил, и оставалось только задуматься: а может быть, ожидаемое спасение будет иметь не национально-государственный, а духовный характер? Именно с такой проповедью и выступил Иисус.</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4.2 Почему христианство стало мировой религией</w:t>
      </w:r>
    </w:p>
    <w:p>
      <w:pPr>
        <w:pStyle w:val="Style15"/>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ind w:firstLine="709"/>
        <w:jc w:val="both"/>
        <w:rPr>
          <w:sz w:val="28"/>
        </w:rPr>
      </w:pPr>
      <w:r>
        <w:rPr>
          <w:sz w:val="28"/>
        </w:rPr>
        <w:t>Традиционные языческие боги выражали чувство душевной сопричастности к жизни космоса, продолжением которого воспринималась жизнь античного города-государства (полиса). Но вот Рим практически перестал быть полисом, разросся до размеров империи, и экономической жизни. Старые боги потеряли свой смысл для человека. Человек остался наедине с собой и жаждал новой смысловой опоры, связанной уже лично с ним, искал Бога, обращенного к каждому, а не ко всем вместе.</w:t>
      </w:r>
    </w:p>
    <w:p>
      <w:pPr>
        <w:pStyle w:val="Normal"/>
        <w:suppressAutoHyphens w:val="true"/>
        <w:spacing w:lineRule="auto" w:line="360"/>
        <w:ind w:firstLine="709"/>
        <w:jc w:val="both"/>
        <w:rPr>
          <w:sz w:val="28"/>
        </w:rPr>
      </w:pPr>
      <w:r>
        <w:rPr>
          <w:sz w:val="28"/>
        </w:rPr>
        <w:t>Христианство сумело дать эту смысловую опору. Более того, оно сделало возможным духовную общность людей, принадлежащих самым разным расам и национальностям, ибо христианский Бог стоит над внешними различиями и распрями этого мира, и для него, по словам апостола Павла, "…Нет ни Эллина, ни Иудея, … Варвара, Скифа, раба, свободного, но все и во всем Христос". Духовный универсализм позволил христианству стать мировой религией, заложив основы понимания самоценности человека безотносительно к его расе, национальности, сословию, классовой принадлежности.</w:t>
      </w:r>
    </w:p>
    <w:p>
      <w:pPr>
        <w:pStyle w:val="Normal"/>
        <w:suppressAutoHyphens w:val="true"/>
        <w:spacing w:lineRule="auto" w:line="360"/>
        <w:ind w:firstLine="709"/>
        <w:jc w:val="both"/>
        <w:rPr/>
      </w:pPr>
      <w:r>
        <w:rPr>
          <w:sz w:val="28"/>
        </w:rPr>
        <w:t>Христианская вера изменила само устройство души европейского человека. Изменилось глубинное мироощущение людей: открыв в себе личность и свободу, встали перед такими вопросами бытия, до которых не доходила ни античная мысль, ни античное существо. Прежде всего, этот духовный переворот был связан с нравственностью. Новые проблемы человеческого существования ярко и глубоко выражены в Нагорной проповеди Иисуса (он произнес ее стоя на холме – "с горы").</w:t>
      </w:r>
    </w:p>
    <w:p>
      <w:pPr>
        <w:pStyle w:val="Normal"/>
        <w:suppressAutoHyphens w:val="true"/>
        <w:spacing w:lineRule="auto" w:line="360"/>
        <w:ind w:firstLine="709"/>
        <w:jc w:val="both"/>
        <w:rPr>
          <w:sz w:val="28"/>
        </w:rPr>
      </w:pPr>
      <w:r>
        <w:rPr>
          <w:sz w:val="28"/>
        </w:rPr>
      </w:r>
    </w:p>
    <w:p>
      <w:pPr>
        <w:pStyle w:val="Style15"/>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3 Значение христианства для развития европейской культуры</w:t>
      </w:r>
    </w:p>
    <w:p>
      <w:pPr>
        <w:pStyle w:val="Style15"/>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ind w:firstLine="709"/>
        <w:jc w:val="both"/>
        <w:rPr>
          <w:sz w:val="28"/>
        </w:rPr>
      </w:pPr>
      <w:r>
        <w:rPr>
          <w:sz w:val="28"/>
        </w:rPr>
        <w:t>Христианство сформировало новые смыслы природы и человеческого бытия. В основе этих смыслов лежало оправдание творчества и свободы человека, что не могло не сказаться на всей европейской истории. Конечно, вначале христианская свобода реализовывалась главным образом в духовно – нравственной сфере. Но затем она нашла себе практическое поле для своего воплощения и стала выражаться в преобразовании природы и общества, в построении основ правового государства, уважающего права и свободы человека. Сама идея о неотъемлемых правах и свободах человека могла появиться только в христианской культуре. Христианство сформировало новые смыслы природы и человеческого бытия, которые стимулировали развитие нового искусства, стали основой естественнонаучного и гуманитарного знания. Мы не имели бы знакомого нам европейского искусства без характерного для христианства внимания к человеческой душе, ее самым сокровенным внутренним переживаниям. "Исповедальность" европейского искусства есть качество, сформированное христианской духовностью. Без этого обостренного внимания человека к своей личности не было бы и знакомых нам гуманитарных наук. Сама идея о том, что существование мира и человека есть восходящий исторический процесс, пришла к нам от христианства.</w:t>
      </w:r>
    </w:p>
    <w:p>
      <w:pPr>
        <w:pStyle w:val="Normal"/>
        <w:suppressAutoHyphens w:val="true"/>
        <w:spacing w:lineRule="auto" w:line="360"/>
        <w:ind w:firstLine="709"/>
        <w:jc w:val="both"/>
        <w:rPr/>
      </w:pPr>
      <w:r>
        <w:rPr>
          <w:sz w:val="28"/>
        </w:rPr>
        <w:t>Смысловые основы современного естествознания также сформировались под определяющим влиянием христианской духовности. Христианство ликвидировало смысловую пропасть между "естественным" и "искусственным", ибо мир предстал как творение всемогущего и свободного личного Бога. Но то, что создано творчеством, может и должно познаваться в контексте творческого преобразования. Так были заложены смысловые основы для появления экспериментальной науки. Конечно, необходимо отличать появление общих смысловых предпосылок от адекватного сознания и практической реализации новых смыслов. Поэтому между возникновением христианства и появлением первых ростков нового естествознания лежит полтора тысячелетия.</w:t>
      </w:r>
    </w:p>
    <w:p>
      <w:pPr>
        <w:pStyle w:val="Normal"/>
        <w:suppressAutoHyphens w:val="true"/>
        <w:spacing w:lineRule="auto" w:line="360"/>
        <w:ind w:firstLine="709"/>
        <w:jc w:val="both"/>
        <w:rPr>
          <w:sz w:val="28"/>
        </w:rPr>
      </w:pPr>
      <w:r>
        <w:rPr>
          <w:sz w:val="28"/>
        </w:rPr>
      </w:r>
      <w:r>
        <w:br w:type="page"/>
      </w:r>
    </w:p>
    <w:p>
      <w:pPr>
        <w:pStyle w:val="Style15"/>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Заключение</w:t>
      </w:r>
    </w:p>
    <w:p>
      <w:pPr>
        <w:pStyle w:val="Style15"/>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века - время напряженной духовной жизни, сложных и трудных поисков мировоззренческих конструкций, которые могли бы синтезировать исторический опыт и знания предшествующих тысячелетий.</w:t>
      </w:r>
    </w:p>
    <w:p>
      <w:pPr>
        <w:pStyle w:val="Style15"/>
        <w:suppressAutoHyphens w:val="true"/>
        <w:spacing w:lineRule="auto" w:line="360" w:before="0" w:after="0"/>
        <w:ind w:firstLine="709"/>
        <w:jc w:val="both"/>
        <w:rPr/>
      </w:pPr>
      <w:r>
        <w:rPr>
          <w:rFonts w:cs="Times New Roman" w:ascii="Times New Roman" w:hAnsi="Times New Roman"/>
          <w:sz w:val="28"/>
          <w:szCs w:val="28"/>
        </w:rPr>
        <w:t>В эту эпоху люди смогли выйти на новую дорогу культурного развития, иную, чем знали прежние времена. Пытаясь примерить веру и разум, строя картины мира на основе доступных им знаний и с помощью христианского догматизма, культура средних веков создала новые художественные стили, новый городской образ жизни. Вопреки мнению мыслителей итальянского Возрождения, средние века оставили нам важнейшие достижения духовной культуры, в том числе институты научного познания и образования. Как нельзя более удачным представляется образ, предложенный философом, науковедом и культурологом М.К. Петровым: он сравнил средневековую культуру со строительными лесами. Возвести постройку без них невозможно. Но когда здание завершено, леса удаляют, и можно только догадываться, как они выглядели и как были устроены. Средневековая культура, по отношению к нашей, современной, сыграла именно роль таких лесов: без нее западная культура не возникала бы, хотя сама средневековая культура была на нее в основном не похож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b/>
          <w:b/>
          <w:sz w:val="28"/>
          <w:szCs w:val="32"/>
          <w:lang w:val="en-US"/>
        </w:rPr>
      </w:pPr>
      <w:r>
        <w:rPr>
          <w:b/>
          <w:sz w:val="28"/>
          <w:szCs w:val="32"/>
        </w:rPr>
        <w:t>Список используемой литературы</w:t>
      </w:r>
    </w:p>
    <w:p>
      <w:pPr>
        <w:pStyle w:val="Normal"/>
        <w:suppressAutoHyphens w:val="true"/>
        <w:spacing w:lineRule="auto" w:line="360"/>
        <w:rPr>
          <w:b/>
          <w:b/>
          <w:sz w:val="28"/>
          <w:szCs w:val="32"/>
          <w:lang w:val="en-US"/>
        </w:rPr>
      </w:pPr>
      <w:r>
        <w:rPr>
          <w:b/>
          <w:sz w:val="28"/>
          <w:szCs w:val="32"/>
          <w:lang w:val="en-US"/>
        </w:rPr>
      </w:r>
    </w:p>
    <w:p>
      <w:pPr>
        <w:pStyle w:val="Normal"/>
        <w:numPr>
          <w:ilvl w:val="0"/>
          <w:numId w:val="2"/>
        </w:numPr>
        <w:suppressAutoHyphens w:val="true"/>
        <w:spacing w:lineRule="auto" w:line="360"/>
        <w:ind w:left="0" w:hanging="0"/>
        <w:rPr/>
      </w:pPr>
      <w:r>
        <w:rPr>
          <w:sz w:val="28"/>
          <w:szCs w:val="28"/>
        </w:rPr>
        <w:t>Бахтин М.М. "Творчество Франсуа Рабле и народная культура Средневековья и Ренессанса" - М., 1965 г.</w:t>
      </w:r>
    </w:p>
    <w:p>
      <w:pPr>
        <w:pStyle w:val="Normal"/>
        <w:numPr>
          <w:ilvl w:val="0"/>
          <w:numId w:val="2"/>
        </w:numPr>
        <w:suppressAutoHyphens w:val="true"/>
        <w:spacing w:lineRule="auto" w:line="360"/>
        <w:ind w:left="0" w:hanging="0"/>
        <w:rPr/>
      </w:pPr>
      <w:r>
        <w:rPr>
          <w:sz w:val="28"/>
          <w:szCs w:val="28"/>
        </w:rPr>
        <w:t>Гуревич А.Я. "Культура и общество Средневековой Европы глазами современников" - М., 1989 г.</w:t>
      </w:r>
    </w:p>
    <w:p>
      <w:pPr>
        <w:pStyle w:val="Normal"/>
        <w:numPr>
          <w:ilvl w:val="0"/>
          <w:numId w:val="2"/>
        </w:numPr>
        <w:suppressAutoHyphens w:val="true"/>
        <w:spacing w:lineRule="auto" w:line="360"/>
        <w:ind w:left="0" w:hanging="0"/>
        <w:rPr/>
      </w:pPr>
      <w:r>
        <w:rPr>
          <w:sz w:val="28"/>
          <w:szCs w:val="28"/>
        </w:rPr>
        <w:t>Даркевич В.П. "Народная культура средневековья. Светская праздничная жизнь в искусстве XI-XVI вв." - М., 1988 г.</w:t>
      </w:r>
    </w:p>
    <w:p>
      <w:pPr>
        <w:pStyle w:val="Normal"/>
        <w:numPr>
          <w:ilvl w:val="0"/>
          <w:numId w:val="2"/>
        </w:numPr>
        <w:suppressAutoHyphens w:val="true"/>
        <w:spacing w:lineRule="auto" w:line="360"/>
        <w:ind w:left="0" w:hanging="0"/>
        <w:rPr/>
      </w:pPr>
      <w:r>
        <w:rPr>
          <w:sz w:val="28"/>
          <w:szCs w:val="28"/>
        </w:rPr>
        <w:t>Введение в культурологию: Учеб. Пособие для вузов/ Руководитель автор. Колл. И отв. Ред. У.В. Попов.- М.: Владос, 1996 г.</w:t>
      </w:r>
    </w:p>
    <w:p>
      <w:pPr>
        <w:pStyle w:val="Normal"/>
        <w:numPr>
          <w:ilvl w:val="0"/>
          <w:numId w:val="2"/>
        </w:numPr>
        <w:suppressAutoHyphens w:val="true"/>
        <w:spacing w:lineRule="auto" w:line="360"/>
        <w:ind w:left="0" w:hanging="0"/>
        <w:rPr>
          <w:sz w:val="28"/>
          <w:szCs w:val="28"/>
        </w:rPr>
      </w:pPr>
      <w:r>
        <w:rPr>
          <w:sz w:val="28"/>
          <w:szCs w:val="28"/>
        </w:rPr>
        <w:t>Карлин А.С., Новикова Е.С. "Культурология" - СПб, 2006 г.</w:t>
      </w:r>
    </w:p>
    <w:p>
      <w:pPr>
        <w:pStyle w:val="Normal"/>
        <w:numPr>
          <w:ilvl w:val="0"/>
          <w:numId w:val="2"/>
        </w:numPr>
        <w:suppressAutoHyphens w:val="true"/>
        <w:spacing w:lineRule="auto" w:line="360"/>
        <w:ind w:left="0" w:hanging="0"/>
        <w:rPr>
          <w:sz w:val="28"/>
          <w:szCs w:val="28"/>
        </w:rPr>
      </w:pPr>
      <w:r>
        <w:rPr>
          <w:sz w:val="28"/>
          <w:szCs w:val="28"/>
        </w:rPr>
        <w:t>Культурология: Учеб. Пособие для вузов./Под ред. Проф. А.Н.Марковой. 3-е изд. - М.: ЮНИТИ - ДАНА, 2003 г.</w:t>
      </w:r>
    </w:p>
    <w:p>
      <w:pPr>
        <w:pStyle w:val="Normal"/>
        <w:numPr>
          <w:ilvl w:val="0"/>
          <w:numId w:val="2"/>
        </w:numPr>
        <w:suppressAutoHyphens w:val="true"/>
        <w:spacing w:lineRule="auto" w:line="360"/>
        <w:ind w:left="0" w:hanging="0"/>
        <w:rPr>
          <w:sz w:val="28"/>
          <w:szCs w:val="28"/>
        </w:rPr>
      </w:pPr>
      <w:r>
        <w:rPr>
          <w:sz w:val="28"/>
          <w:szCs w:val="28"/>
        </w:rPr>
        <w:t>Гуревич А. Я. "Категории средневековой культуры". Москва 1984 г.</w:t>
      </w:r>
    </w:p>
    <w:p>
      <w:pPr>
        <w:pStyle w:val="Normal"/>
        <w:numPr>
          <w:ilvl w:val="0"/>
          <w:numId w:val="2"/>
        </w:numPr>
        <w:suppressAutoHyphens w:val="true"/>
        <w:spacing w:lineRule="auto" w:line="360"/>
        <w:ind w:left="0" w:hanging="0"/>
        <w:rPr/>
      </w:pPr>
      <w:r>
        <w:rPr>
          <w:sz w:val="28"/>
          <w:szCs w:val="28"/>
        </w:rPr>
        <w:t>Свенцицкая И. С."Раннее христианство: страницы истории". Москва 1989 г.</w:t>
      </w:r>
    </w:p>
    <w:p>
      <w:pPr>
        <w:pStyle w:val="Normal"/>
        <w:numPr>
          <w:ilvl w:val="0"/>
          <w:numId w:val="2"/>
        </w:numPr>
        <w:suppressAutoHyphens w:val="true"/>
        <w:spacing w:lineRule="auto" w:line="360"/>
        <w:ind w:left="0" w:hanging="0"/>
        <w:rPr>
          <w:sz w:val="28"/>
          <w:szCs w:val="28"/>
        </w:rPr>
      </w:pPr>
      <w:r>
        <w:rPr>
          <w:sz w:val="28"/>
          <w:szCs w:val="28"/>
        </w:rPr>
        <w:t>Радугин А. А. "Культурология". Москва 2002 г.</w:t>
      </w:r>
    </w:p>
    <w:p>
      <w:pPr>
        <w:pStyle w:val="Normal"/>
        <w:numPr>
          <w:ilvl w:val="0"/>
          <w:numId w:val="2"/>
        </w:numPr>
        <w:suppressAutoHyphens w:val="true"/>
        <w:spacing w:lineRule="auto" w:line="360"/>
        <w:ind w:left="0" w:hanging="0"/>
        <w:rPr/>
      </w:pPr>
      <w:r>
        <w:rPr>
          <w:sz w:val="28"/>
          <w:szCs w:val="28"/>
        </w:rPr>
        <w:t>Кравченко А. В. "Культурология. Курс лекций". Москва 2004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color w:val="000000"/>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0:00Z</dcterms:created>
  <dc:creator>Admin</dc:creator>
  <dc:description/>
  <cp:keywords/>
  <dc:language>en-US</dc:language>
  <cp:lastModifiedBy>SYSTEM</cp:lastModifiedBy>
  <dcterms:modified xsi:type="dcterms:W3CDTF">2011-09-19T05:50:00Z</dcterms:modified>
  <cp:revision>2</cp:revision>
  <dc:subject/>
  <dc:title>Содержание</dc:title>
</cp:coreProperties>
</file>