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20"/>
        <w:jc w:val="center"/>
        <w:rPr>
          <w:szCs w:val="28"/>
        </w:rPr>
      </w:pPr>
      <w:r>
        <w:rPr>
          <w:szCs w:val="28"/>
        </w:rPr>
        <w:t>Астраханский  Государственный  Педагогический Университет</w:t>
      </w:r>
    </w:p>
    <w:p>
      <w:pPr>
        <w:pStyle w:val="TextBodyIndent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firstLine="720"/>
        <w:jc w:val="center"/>
        <w:rPr>
          <w:szCs w:val="28"/>
        </w:rPr>
      </w:pPr>
      <w:r>
        <w:rPr>
          <w:szCs w:val="28"/>
        </w:rPr>
        <w:t>Дисциплина: История России</w:t>
      </w:r>
    </w:p>
    <w:p>
      <w:pPr>
        <w:pStyle w:val="TextBodyIndent"/>
        <w:ind w:firstLine="720"/>
        <w:jc w:val="center"/>
        <w:rPr>
          <w:szCs w:val="28"/>
        </w:rPr>
      </w:pPr>
      <w:r>
        <w:rPr>
          <w:szCs w:val="28"/>
        </w:rPr>
        <w:t>Кафедра: ___________________</w:t>
      </w:r>
    </w:p>
    <w:p>
      <w:pPr>
        <w:pStyle w:val="TextBodyIndent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 xml:space="preserve">КУРСОВАЯ  РАБОТА </w:t>
      </w:r>
    </w:p>
    <w:p>
      <w:pPr>
        <w:pStyle w:val="TextBodyIndent"/>
        <w:ind w:firstLine="720"/>
        <w:jc w:val="center"/>
        <w:rPr/>
      </w:pPr>
      <w:r>
        <w:rPr>
          <w:szCs w:val="28"/>
        </w:rPr>
        <w:t xml:space="preserve">Тема: </w:t>
      </w:r>
      <w:r>
        <w:rPr>
          <w:b/>
          <w:szCs w:val="28"/>
        </w:rPr>
        <w:t>«Культура России ХХ века»</w:t>
      </w:r>
    </w:p>
    <w:p>
      <w:pPr>
        <w:pStyle w:val="TextBodyInden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TextBodyIndent"/>
        <w:ind w:firstLine="720"/>
        <w:rPr/>
      </w:pPr>
      <w:r>
        <w:rPr>
          <w:b/>
          <w:szCs w:val="28"/>
        </w:rPr>
        <w:tab/>
        <w:tab/>
        <w:tab/>
        <w:tab/>
        <w:tab/>
        <w:tab/>
        <w:tab/>
        <w:tab/>
      </w:r>
      <w:r>
        <w:rPr>
          <w:szCs w:val="28"/>
        </w:rPr>
        <w:t>Выполнила:</w:t>
      </w:r>
    </w:p>
    <w:p>
      <w:pPr>
        <w:pStyle w:val="TextBodyIndent"/>
        <w:ind w:firstLine="720"/>
        <w:rPr/>
      </w:pPr>
      <w:r>
        <w:rPr>
          <w:szCs w:val="28"/>
        </w:rPr>
        <w:tab/>
        <w:tab/>
        <w:tab/>
        <w:tab/>
        <w:tab/>
        <w:tab/>
        <w:tab/>
        <w:tab/>
        <w:t xml:space="preserve">студентка  </w:t>
      </w:r>
      <w:r>
        <w:rPr>
          <w:szCs w:val="28"/>
          <w:lang w:val="en-US"/>
        </w:rPr>
        <w:t>I</w:t>
      </w:r>
      <w:r>
        <w:rPr>
          <w:szCs w:val="28"/>
        </w:rPr>
        <w:t xml:space="preserve"> курса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группы___________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Тимофеева Ю.В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Проверил: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__________________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jc w:val="center"/>
        <w:rPr>
          <w:szCs w:val="28"/>
        </w:rPr>
      </w:pPr>
      <w:r>
        <w:rPr>
          <w:szCs w:val="28"/>
        </w:rPr>
        <w:t>Астрахань 2000</w:t>
      </w:r>
      <w:r>
        <w:br w:type="page"/>
      </w:r>
    </w:p>
    <w:p>
      <w:pPr>
        <w:pStyle w:val="TextBodyInden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Contents1"/>
        <w:tabs>
          <w:tab w:val="clear" w:pos="720"/>
          <w:tab w:val="right" w:pos="9628" w:leader="dot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tabs>
          <w:tab w:val="clear" w:pos="720"/>
          <w:tab w:val="right" w:pos="9356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ведение</w:t>
        <w:tab/>
        <w:t>3</w:t>
      </w:r>
    </w:p>
    <w:p>
      <w:pPr>
        <w:pStyle w:val="Contents1"/>
        <w:tabs>
          <w:tab w:val="clear" w:pos="720"/>
          <w:tab w:val="right" w:pos="9356" w:leader="dot"/>
        </w:tabs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>1.Идеологические установки коммунистов по отношению к</w:t>
      </w:r>
      <w:r>
        <w:rPr>
          <w:sz w:val="28"/>
          <w:szCs w:val="28"/>
          <w:vertAlign w:val="superscript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художественной культуре</w:t>
        <w:tab/>
        <w:t>6</w:t>
      </w:r>
    </w:p>
    <w:p>
      <w:pPr>
        <w:pStyle w:val="Contents1"/>
        <w:tabs>
          <w:tab w:val="clear" w:pos="720"/>
          <w:tab w:val="right" w:pos="9356" w:leader="dot"/>
        </w:tabs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>2. Первое послеоктябрьское десятилетие в развитии культуры России</w:t>
        <w:tab/>
        <w:t>8</w:t>
      </w:r>
    </w:p>
    <w:p>
      <w:pPr>
        <w:pStyle w:val="Contents1"/>
        <w:tabs>
          <w:tab w:val="clear" w:pos="720"/>
          <w:tab w:val="right" w:pos="9356" w:leader="dot"/>
        </w:tabs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>3. Тоталитаризм и культура (30-50-е годы)</w:t>
        <w:tab/>
        <w:t>11</w:t>
      </w:r>
    </w:p>
    <w:p>
      <w:pPr>
        <w:pStyle w:val="Contents1"/>
        <w:tabs>
          <w:tab w:val="clear" w:pos="720"/>
          <w:tab w:val="right" w:pos="9356" w:leader="dot"/>
        </w:tabs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>4. Социокультурная ситуация 60-70-х годов XX века в России</w:t>
        <w:tab/>
        <w:t>15</w:t>
      </w:r>
    </w:p>
    <w:p>
      <w:pPr>
        <w:pStyle w:val="Contents1"/>
        <w:tabs>
          <w:tab w:val="clear" w:pos="720"/>
          <w:tab w:val="right" w:pos="9356" w:leader="dot"/>
        </w:tabs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>5. Советская культура 80-х годов XX века</w:t>
        <w:tab/>
        <w:t>17</w:t>
      </w:r>
    </w:p>
    <w:p>
      <w:pPr>
        <w:pStyle w:val="Contents1"/>
        <w:tabs>
          <w:tab w:val="clear" w:pos="720"/>
          <w:tab w:val="right" w:pos="9356" w:leader="dot"/>
        </w:tabs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>Заключение</w:t>
        <w:tab/>
        <w:t>19</w:t>
      </w:r>
    </w:p>
    <w:p>
      <w:pPr>
        <w:pStyle w:val="Contents1"/>
        <w:tabs>
          <w:tab w:val="clear" w:pos="720"/>
          <w:tab w:val="right" w:pos="9356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писок   литературы</w:t>
        <w:tab/>
        <w:t>20</w:t>
      </w:r>
    </w:p>
    <w:p>
      <w:pPr>
        <w:pStyle w:val="TextBodyIndent"/>
        <w:tabs>
          <w:tab w:val="clear" w:pos="720"/>
          <w:tab w:val="right" w:pos="9356" w:leader="dot"/>
        </w:tabs>
        <w:ind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ВЕДЕНИЕ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Кризисные черты современной культуры нашли свое наи</w:t>
        <w:softHyphen/>
        <w:t xml:space="preserve">более яркое выражение в различных симптомах распада социальной коммуникабельности. Эта тема получила художественное воплощение в современном искусстве в различных формах (в сюрреалистических живописи и поэзии, неореалистических прозе и кинематографе, «абсурдистском театре» и т. д.) у большого круга авторов: Т.Уильямса, С. Дали, И. Бергмана, С. Беккета и многих и других. 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о теоретического рассмотрения проблемы че</w:t>
        <w:softHyphen/>
        <w:t>ловеческого общения в 20-е годы XX столетия было подо</w:t>
        <w:softHyphen/>
        <w:t>жжено немецким философом М. Хайдеггером в его книге «Бытие и время» и французским исследователем Г. Марсе</w:t>
        <w:softHyphen/>
        <w:t>лем в «Метафизическом дневнике», Ж.-П. Сартром и А. Ка</w:t>
        <w:softHyphen/>
        <w:t>мю в работах 40-60-х годов. Ситуацию философской поле</w:t>
        <w:softHyphen/>
        <w:t>мики вокруг поставленной проблемы помогли создать ра</w:t>
        <w:softHyphen/>
        <w:t>боты М. Бубера и X. Ортеги-и-Гассета.</w:t>
      </w:r>
    </w:p>
    <w:p>
      <w:pPr>
        <w:pStyle w:val="TextBodyIndent"/>
        <w:tabs>
          <w:tab w:val="clear" w:pos="720"/>
          <w:tab w:val="left" w:pos="0" w:leader="none"/>
        </w:tabs>
        <w:ind w:firstLine="720"/>
        <w:rPr>
          <w:szCs w:val="28"/>
        </w:rPr>
      </w:pPr>
      <w:r>
        <w:rPr>
          <w:szCs w:val="28"/>
        </w:rPr>
        <w:t>Под общением принято понимать отношения, воз</w:t>
        <w:softHyphen/>
        <w:t>никающие между двумя индивидами, связанными между собой социальными связями, но сохраняющими свои ин</w:t>
        <w:softHyphen/>
        <w:t>дивидуальные черты. Умения понимать его сторону, вступать в диалог лишилось современное общество, при</w:t>
        <w:softHyphen/>
        <w:t>вив человеку неприятие культурных ценностей различ</w:t>
        <w:softHyphen/>
        <w:t xml:space="preserve">ного характера.              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мнению российского философа В. С. Библера, заканчивающееся столетие породило немыслимый синтез культур, поставив тем самым проблемы их диалога, «типологически различные «культуры» (целостные кристаллы произведений искусства, религии, нравственности..) втягиваются в одновременное и духовное «пространство», странно и мучительно сопрягаются друг с другом, почти по-бороски «дополняют», то есть исключают и предполагают 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друг друга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 И потому очень важно хаос различных культур преобразовать в осмысленный и заинтересованный диалог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вадцатый век заставил многих, ученых рассматри</w:t>
        <w:softHyphen/>
        <w:t>вать культуру как противоположное цивилизации образо</w:t>
        <w:softHyphen/>
        <w:t>вание. Если цивилизация всегда стремится к неуклонному движению вперед, ее путь — восхождение по лестнице прогресса, то культура осуществляет свое развитие, отка</w:t>
        <w:softHyphen/>
        <w:t>завшись от однонаправленного линейного движения впе</w:t>
        <w:softHyphen/>
        <w:t>ред. Культура не использует предшествующее духовное наследие как трамплин для новых достижений по той при</w:t>
        <w:softHyphen/>
        <w:t>чине, что она не может отказаться целиком или частично от культурного фонда. Напротив, огромное значение в куль</w:t>
        <w:softHyphen/>
        <w:t>турном процессе имеет сопричастность с различными во</w:t>
        <w:softHyphen/>
        <w:t>площениями традиции. "Культура может строиться только на основе духовной преемственности, только с учетом вну</w:t>
        <w:softHyphen/>
        <w:t>треннего диалога культурных типов. Такой принцип В. С. Библер. называет «драматическим произведением», а Г. Померанц — «концертом»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а—это огромное полифоническое простран</w:t>
        <w:softHyphen/>
        <w:t>ство подобное произведению искусства. В нем различимы «голоса» различных культурных персонажей, значимость которых не умаляется ни возрастом, ни национальной при</w:t>
        <w:softHyphen/>
        <w:t>надлежностью, ни какими-либо иными обстоятельствами. Формирование художественного мира любого философа или композитора, архитектора или модельера всегда про</w:t>
        <w:softHyphen/>
        <w:t>текает с опорой на целый комплекс культурно-художест</w:t>
        <w:softHyphen/>
        <w:t>венных традиций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ынешнем столетии стало ясно, что диалог куль</w:t>
        <w:softHyphen/>
        <w:t>тур предполагает взаимопонимание и общение не только между различными культурными образованиями в рам</w:t>
        <w:softHyphen/>
        <w:t>ках больших культурных зон, но и требует духовного сближения огромных культурных регионов, сформиро</w:t>
        <w:softHyphen/>
        <w:t>вавших на заре цивилизации свой комплекс отличитель</w:t>
        <w:softHyphen/>
        <w:t>ных черт. Говоря о союзе средиземноморской культурной группы и индийско-дальневосточной, Г. Померанц выдви</w:t>
        <w:softHyphen/>
        <w:t>гает следующий вариант диалога. «Европа дала пример единства национального многообразия, Китай — пример единства духовного многообразия. Можно представить себе будущее как сочетание европейского плюрализма этничес</w:t>
        <w:softHyphen/>
        <w:t>ких культур с китайским плюрализмом духовных культ</w:t>
      </w:r>
      <w:r>
        <w:rPr>
          <w:sz w:val="28"/>
          <w:szCs w:val="28"/>
          <w:lang w:val="en-US"/>
        </w:rPr>
        <w:t>yp</w:t>
      </w:r>
      <w:r>
        <w:rPr>
          <w:sz w:val="28"/>
          <w:szCs w:val="28"/>
        </w:rPr>
        <w:t>»</w:t>
      </w:r>
      <w:r>
        <w:rPr>
          <w:rStyle w:val="FootnoteCharacters"/>
          <w:rStyle w:val="FootnoteAnchor"/>
          <w:sz w:val="28"/>
          <w:szCs w:val="28"/>
          <w:lang w:val="en-US"/>
        </w:rPr>
        <w:footnoteReference w:id="3"/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20"/>
          <w:tab w:val="left" w:pos="0" w:leader="none"/>
        </w:tabs>
        <w:ind w:firstLine="720"/>
        <w:rPr>
          <w:szCs w:val="28"/>
        </w:rPr>
      </w:pPr>
      <w:r>
        <w:rPr>
          <w:szCs w:val="28"/>
        </w:rPr>
        <w:t>Диалог — это вопрос не только о гуманитарных контактах больших культур, но и о способе приобщения отдельно взятой личности к духовному миру этих куль</w:t>
        <w:softHyphen/>
        <w:t>турных образований. По выражению М. Бахтина, культу</w:t>
        <w:softHyphen/>
        <w:t>ра может существовать только на границах: между днем сегодняшним и прошлым, между различными формами культурной деятельности, между произведениями раз</w:t>
        <w:softHyphen/>
        <w:t>личных авторов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лог как принцип культурного развития позволя</w:t>
        <w:softHyphen/>
        <w:t>ет не только органично заимствовать лучшее из мирового наследия, но и вынуждает человека подать «свой» голос, совершить личностное переосмысление «чужой» культу</w:t>
        <w:softHyphen/>
        <w:t>ры. Только внутреннее переосмысление культурных цен</w:t>
        <w:softHyphen/>
        <w:t>ностей, только активный диалог с культурными фигурами делает человека культурным, приобщенным к большому космосу культуры. Диалоговая форма позволяет проявить</w:t>
        <w:softHyphen/>
        <w:t>ся амбивалентной природе культуры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удно не согласиться с В. Библером: «Каждая куль</w:t>
        <w:softHyphen/>
        <w:t>тура есть некий «Двуликий Янус». Ее лицо столь же напря</w:t>
        <w:softHyphen/>
        <w:t>женно обращено к иной культуре, к своему бытию в иных мирах, сколь и внутрь, вглубь себя, в стремлении изменить  и дополнить свое бытие»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годня развитие принципа диалога культур — реальная возможность преодолеть глубочайшие проти</w:t>
        <w:softHyphen/>
        <w:t>воречия духовного кризиса, избежать экологического тупика и атомной ночи. Реальным примером консолида</w:t>
        <w:softHyphen/>
        <w:t>ции различных культурных миров является союз, сфор</w:t>
        <w:softHyphen/>
        <w:t>мировавшийся к исходу XX века в Европе между евро</w:t>
        <w:softHyphen/>
        <w:t>пейскими нациями. Возможность аналогичного союза между огромными культурными регионами может воз</w:t>
        <w:softHyphen/>
        <w:t>никнуть только при условии диалога, который сохранит культурные различия во всем их богатстве и многообра</w:t>
        <w:softHyphen/>
        <w:t>зии и приведет к взаимопониманию и культурным кон</w:t>
        <w:softHyphen/>
        <w:t xml:space="preserve">тактам. </w:t>
      </w:r>
      <w:r>
        <w:br w:type="page"/>
      </w:r>
    </w:p>
    <w:p>
      <w:pPr>
        <w:pStyle w:val="Heading1"/>
        <w:ind w:firstLine="720"/>
        <w:rPr/>
      </w:pPr>
      <w:r>
        <w:rPr>
          <w:rFonts w:cs="Times New Roman" w:ascii="Times New Roman" w:hAnsi="Times New Roman"/>
          <w:szCs w:val="28"/>
        </w:rPr>
        <w:t>1.Идеологические установки коммунистов по отношению к</w:t>
      </w:r>
      <w:r>
        <w:rPr>
          <w:rFonts w:cs="Times New Roman" w:ascii="Times New Roman" w:hAnsi="Times New Roman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Cs w:val="28"/>
        </w:rPr>
        <w:t>художественной культуре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 начале XX века В. И. Лениным были сформулированы важнейшие принципы отношения коммунистической партии к художественно— творческой деятельности, которые легли в основу культурной политики советского государства. В работе «Партийная организация и партийная литература»(1905 г.) В. И. Ленин ясно показал, сколь  несостоятельным, по его мнению, является стремление некото</w:t>
        <w:softHyphen/>
        <w:t>рых творческие людей (речь идет о бурной эпохе кануна русской революции) быть «вне» и «над» классовой борьбой, поскольку «... жить в обществе и быть свободным от обще</w:t>
        <w:softHyphen/>
        <w:t>ства нельзя»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 Поэто</w:t>
        <w:softHyphen/>
        <w:t>му основной целью культуры, по мысли Б. И. Ленина, яв</w:t>
        <w:softHyphen/>
        <w:t>ляется не служение «...пресыщенной героине, не скучаю</w:t>
        <w:softHyphen/>
        <w:t>щим и страдающим от ожирения «верхним десяти тыся</w:t>
        <w:softHyphen/>
        <w:t>чам», а миллионам и десяткам миллионов трудящихся, ко</w:t>
        <w:softHyphen/>
        <w:t>торые составляют цвет страны, ее силу, ее будущность»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 Таким образом культура и, в частности такая ее сфера как искусство, должны стать «частью общепролетарского дела», выражать интересы этого класса, а значит и общества.</w:t>
      </w:r>
    </w:p>
    <w:p>
      <w:pPr>
        <w:pStyle w:val="TextBodyIndent"/>
        <w:tabs>
          <w:tab w:val="clear" w:pos="720"/>
          <w:tab w:val="left" w:pos="0" w:leader="none"/>
        </w:tabs>
        <w:ind w:firstLine="720"/>
        <w:rPr/>
      </w:pPr>
      <w:r>
        <w:rPr>
          <w:szCs w:val="28"/>
        </w:rPr>
        <w:t>Ленинское понимание классового начала в любых проявлениях культуры стало исходным при дальнейшей теоретической разработке в советской обществоведчес</w:t>
        <w:softHyphen/>
        <w:t>кой науке. Философская категория «классовая тенденци</w:t>
        <w:softHyphen/>
        <w:t>озность» (или «классовая обусловленность») являлась сущностным моментом при восприятии любого явления культуры. Соотношение этих понятий рассматривалось марксизмом в направлении того, в какой степени пролета</w:t>
        <w:softHyphen/>
        <w:t>риат, как революционный класс выразит интересы обще</w:t>
        <w:softHyphen/>
        <w:t>ства в целом, усвоит, переработает и разовьет «...все, что было ценного в более чем двухтысячелетнем развитии че</w:t>
        <w:softHyphen/>
        <w:t>ловеческой мысли и культуры»</w:t>
      </w:r>
      <w:r>
        <w:rPr>
          <w:rStyle w:val="FootnoteCharacters"/>
          <w:rStyle w:val="FootnoteAnchor"/>
          <w:szCs w:val="28"/>
        </w:rPr>
        <w:footnoteReference w:id="6"/>
      </w:r>
      <w:r>
        <w:rPr>
          <w:szCs w:val="28"/>
        </w:rPr>
        <w:t>. Отсюда следует вывод, что гуманистической в полном смысле этого слова становится та культура, которая порождена классом, борющимся за свое освобождение. «Класс, совершающий революцию, — писал В. И. Ленин, — уже по одному тому, что он противо</w:t>
        <w:softHyphen/>
        <w:t>стоит другому классу,  с самого начала выступает как класс, и как представитель всего общества»</w:t>
      </w:r>
      <w:r>
        <w:rPr>
          <w:rStyle w:val="FootnoteCharacters"/>
          <w:rStyle w:val="FootnoteAnchor"/>
          <w:szCs w:val="28"/>
        </w:rPr>
        <w:footnoteReference w:id="7"/>
      </w:r>
      <w:r>
        <w:rPr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месте с тем В. И. Ленин обращал внимание на сле</w:t>
        <w:softHyphen/>
        <w:t>дующее крайне важное обстоятельство: «С точки зрения основных идей марксизма интересы общественного развития выше интересов пролетариата, интересы всего рабочего движения в целом выше интересов отдельного слоя ра</w:t>
        <w:softHyphen/>
        <w:t>бочих или отдельных моментов движения»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истическое общество, в идеале, было задумано как общество, где должна была сформироваться новая культура. Совершенные экономические и социально-поли</w:t>
        <w:softHyphen/>
        <w:t>тические отношения, по мысли классиков марксизма-ленинизма, способствовали бы росту духовной культуры широ</w:t>
        <w:softHyphen/>
        <w:t xml:space="preserve">ких народных масс и одновременно повысили бы уровень образования основной части населения, что в сумме способствовало бы решению ключевой задачи — формированию всесторонне развитой личности.              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тябрьская революция, по мысли ее авторов, должна была коренным образом изменить ситуацию в сфере ду</w:t>
        <w:softHyphen/>
        <w:t>ховной культуры. Впервые у культуры должна была по</w:t>
        <w:softHyphen/>
        <w:t>явиться возможность в полном и подлинном смысле принадлежать народу, служить выразителем его интересов и духовных запросов. Однако лидеры революции, считая ее пролетарской по сути, сделали вывод о том, что и новая культура, которую станет возводить новое революционное общество, тоже должна быть пролетарской. Вожди рево</w:t>
        <w:softHyphen/>
        <w:t>люции, в принципе, отказались признать культурную эво</w:t>
        <w:softHyphen/>
        <w:t xml:space="preserve">люцию, преемственность культурного развития.    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известно, что для культурного процесса наиболее благоприятным является эволюционный путь. Это связано даже с сущностью самого термина, самого понятия  «культура», которое понимается и как «возделывание по</w:t>
        <w:softHyphen/>
        <w:t>колениями вековой земли». И если культуру прошлого не. признавать, то тогда все надо начинать сначала , то есть со</w:t>
        <w:softHyphen/>
        <w:t xml:space="preserve">здавать свою новую культуру. В октябре 1917 года был взят курс, в том числе, и на культурную революцию. </w:t>
      </w:r>
    </w:p>
    <w:p>
      <w:pPr>
        <w:pStyle w:val="Heading1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Первое послеоктябрьское десятилетие в развитии культуры России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ое послеоктябрьское десятилетие потребовало, как указывалось выше, создания чисто «пролетарской культуры», противостоящей всей художественной культуре прошлого. Как выяснилось вскоре, задача не только не выполнимая, но и крайне вредная. Механическое перенесение в сферу художественного творчества потребностей коренной революционной перестройки социальной структуры и по</w:t>
        <w:softHyphen/>
        <w:t>литической организации общества приводили на практике как к отрицанию значения классического художественного наследия, так и к попыткам использования в интересах строительства новой социалистической культуры только новых модернистских форм. Наконец, вообще отрицалась плодотворность веками складывающихся функций худо</w:t>
        <w:softHyphen/>
        <w:t>жественной культуры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, в теоретических разработках двад</w:t>
        <w:softHyphen/>
        <w:t>цатых годов было много тупикового и противоречивого. На</w:t>
        <w:softHyphen/>
        <w:t>пример, для многих культурологических концепций того периода характерен классовый подход в отборе и оценке художественных средств в творчестве деятелей культуры. В абсолютизации классового аспекта в художественной культуре особо выделялись две творческие организации - Пролеткульт и РАПП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леткульт — это культурно-просветительная и литературно-художественная организация, возникшая на</w:t>
        <w:softHyphen/>
        <w:t>кануне Октябрьской революции и прекратившая свое су</w:t>
        <w:softHyphen/>
        <w:t>ществование в 1932 году. Теоретики Пролеткульта А. А. Богданов, В. Ф. Плетнев, Ф. И. Калинин утверждали, что пролетарская культура может быть создаваема только (!) Представителями рабочего класса. В пролеткультовских концепциях отрицалось классическое культурное насле</w:t>
        <w:softHyphen/>
        <w:t>дие, за исключением, пожалуй, тех художественных про</w:t>
        <w:softHyphen/>
        <w:t>изведений, в которых обнаруживалась связь с национально-освободительным движением. Деятельность Пролет</w:t>
        <w:softHyphen/>
        <w:t>культа была подвергнута резкой критике даже руководст</w:t>
        <w:softHyphen/>
        <w:t>вом большевистской партии. Речь идет о знаменитом пись</w:t>
        <w:softHyphen/>
        <w:t>ме В. И. Ленина в ЦК РКП /б/ «О пролетарской культу</w:t>
        <w:softHyphen/>
        <w:t>ре» 1920 год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ругой очень влиятельной творческой группой был </w:t>
      </w:r>
      <w:r>
        <w:rPr>
          <w:smallCaps/>
          <w:sz w:val="28"/>
          <w:szCs w:val="28"/>
        </w:rPr>
        <w:t xml:space="preserve">рапп </w:t>
      </w:r>
      <w:r>
        <w:rPr>
          <w:sz w:val="28"/>
          <w:szCs w:val="28"/>
        </w:rPr>
        <w:t>(российская ассоциация пролетарских писателей). Организационно ассоциация оформилась на Первом Все</w:t>
        <w:softHyphen/>
        <w:t>российском съезде пролетарских писателей в Москве в октябре 1920 года. В разные годы ведущую роль в ассоци</w:t>
        <w:softHyphen/>
        <w:t>ации играли Л. Авербах, Ф. В. Гладков, А. С. Серафимович, Ф. И. Панферов и ряд других. Призывая к борьбе за высокое художественное мастерство, полемизируя с тео</w:t>
        <w:softHyphen/>
        <w:t xml:space="preserve">риями Пролеткульта, РАПП вместе с тем оставался на точке зрения пролетарской культуры. В 1932 году РАПП был распущен.                               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вадцатые годы большинство культурных органи</w:t>
        <w:softHyphen/>
        <w:t>заций и пресса бравировали приблизительно такой фра</w:t>
        <w:softHyphen/>
        <w:t>зой, что для того, чтобы прийти к своей собственной куль</w:t>
        <w:softHyphen/>
        <w:t>туре, пролетариату придется до конца вытравить фети</w:t>
        <w:softHyphen/>
        <w:t>шистский культ художественного прошлого и опереться на передовой опыт современности. И основной задачей проле</w:t>
        <w:softHyphen/>
        <w:t>тарского искусства будет являться не стилизация под про</w:t>
        <w:softHyphen/>
        <w:t>шлое, а созидание будущего. Классовые идеи двадцатых годов были продолжены в «вульгарной» социологии искус</w:t>
        <w:softHyphen/>
        <w:t>ства тридцатых годов и с рецидивами дошли и до наших дней. Однако ряд выдающихся художников, и прежде все</w:t>
        <w:softHyphen/>
        <w:t>го, писателей и поэтов активно этому противостояли. В этом ряду — имена А. Платонова, Е. Замятина, М. Булгако</w:t>
        <w:softHyphen/>
        <w:t>ва,  М. Цветаевой, О.Мандельштама. Безусловный приори</w:t>
        <w:softHyphen/>
        <w:t>тет общечеловеческого гуманистического начала над пар</w:t>
        <w:softHyphen/>
        <w:t>тикулярным (включая узкоклассовое) был для них непре</w:t>
        <w:softHyphen/>
        <w:t xml:space="preserve">ложным законом творчества.                    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жалуй, самые решительные перемены в первое революционное десятилетие произошли с русским теат</w:t>
        <w:softHyphen/>
        <w:t>ром. Революция способствовала созданию советского ре</w:t>
        <w:softHyphen/>
        <w:t>жиссерского театра, в котором именно режиссеру не только необходимо было иметь изобретательную фанта</w:t>
        <w:softHyphen/>
        <w:t>зию постановщика, но и творческую волю, способную сплотить театральный коллектив, а также очень высокую гражданскую и художническую активность. Всеми этими качествами обладал Е. Б. Вахтангов — создатель одноименного театра — одного из самых известных теат</w:t>
        <w:softHyphen/>
        <w:t>ров мира. За свою недолгую жизнь он поставил несколько спектаклей, но каждый из них (будь то «Принцесса Ту</w:t>
        <w:softHyphen/>
        <w:t>рандот» К. Гальдони или Чеховская «Свадьба») стал об</w:t>
        <w:softHyphen/>
        <w:t>разцом сценической трагедии, сценического гротеска и того, что мы сегодня называем праздничной театральнос</w:t>
        <w:softHyphen/>
        <w:t>тью. Ученик К. Станиславского, младший современник В. Мейерхольда, близкий друг великого русского актера М. Чехова, Е. Вахтангов воспитал целую плеяду талантли</w:t>
        <w:softHyphen/>
        <w:t>вейших советских режиссеров и актеров, среди которых особо выделялись Ю. Завадский и Р. Симонов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Словом, несмотря на столкновение мнений, кон</w:t>
        <w:softHyphen/>
        <w:t>фликты двадцатые годы были весьма плодотворны для развития отечественной художественной культуры. «Во многих областях искусства — в кино, литературе, изобра</w:t>
        <w:softHyphen/>
        <w:t>зительном искусстве — это время оставило след и стало частью духовной сокровищницы нашего века. То же отно</w:t>
        <w:softHyphen/>
        <w:t>сится и к науке»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20"/>
          <w:tab w:val="left" w:pos="0" w:leader="none"/>
        </w:tabs>
        <w:ind w:firstLine="720"/>
        <w:rPr>
          <w:szCs w:val="28"/>
        </w:rPr>
      </w:pPr>
      <w:r>
        <w:rPr>
          <w:szCs w:val="28"/>
        </w:rPr>
        <w:t>В этот период большевистским правительством предпринимались отчаянные попытки наладить диалог с интеллигенцией, ибо установить над ней гегемонию в тот момент не представлялось возможным. Многие художни</w:t>
        <w:softHyphen/>
        <w:t>ки искренне «уходили в революцию», свято веря в рево</w:t>
        <w:softHyphen/>
        <w:t>люционное обновление всей цивилизации. Незаурядный талант налаживания отношений между новой властью и интеллигенцией проявил первый советский нарком про</w:t>
        <w:softHyphen/>
        <w:t>свещения А. В. Луначарский, занимавший свой министер</w:t>
        <w:softHyphen/>
        <w:t>ский пост вплоть до 1929 года. Благодаря своей необыкно</w:t>
        <w:softHyphen/>
        <w:t>венной эрудиции, блестящим ораторским возможностям А. В. Луначарскому удалось в двадцатые годы перекинуть «временный мост» между революцией и миром русской Интеллигенции.</w:t>
      </w:r>
    </w:p>
    <w:p>
      <w:pPr>
        <w:pStyle w:val="Heading1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Тоталитаризм и культура (30-50-е годы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гое время в советском обществоведении господствовала точка зрения, согласно которой 30-40-е годы нашего века объявлялись годами массового трудового героизма в эконо</w:t>
        <w:softHyphen/>
        <w:t>мическом созидании и в социально-политической жизни общества. Много было сказано и написано о невиданных в Истории масштабах развития народного образования. Здесь решающими стали два момента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остановление XVI съезда ВКП /б/ «О введении всеобщего обязательного начального образования для всех детей в СССР»(1930 г.); 2) Выдвинутая И. Сталиным в тридцатые годы идея обновления «экономических кадров» на всех уровнях, повлекшая за собой создание по всей стране промышленных академий и инженерных вузов, а также введение условий, стимулирующих трудящихся к получе</w:t>
        <w:softHyphen/>
        <w:t xml:space="preserve">нию образования на вечерних и заочных отделениях вузов «без отрыва от производства».                     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ые стройки пятилетки, коллективизация сель</w:t>
        <w:softHyphen/>
        <w:t>ского хозяйства, стахановское движение, исторические завоевания советской науки и техники воспринимались, переживались и отражались в общественном сознании в единстве рациональных и эмоциональных его структур. Поэтому художественной культуре не могла не принад</w:t>
        <w:softHyphen/>
        <w:t>лежать исключительно важная роль в духовном разви</w:t>
        <w:softHyphen/>
        <w:t>тии социалистического общества. Никогда в прошлом и нигде в мире у произведений искусства не было такой широкой, такой массовой, подлинно народной аудитории, как в нашей стране. Об этом красноречиво свидетельст</w:t>
        <w:softHyphen/>
        <w:t>вуют показатели посещаемости театров, концертных за</w:t>
        <w:softHyphen/>
        <w:t>лов, художественных музеев и выставок, развитие кино</w:t>
        <w:softHyphen/>
        <w:t>сети, книжное издательство и пользование библиотечны</w:t>
        <w:softHyphen/>
        <w:t>ми фондами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Официальное искусство 30-40-х годов было припод</w:t>
        <w:softHyphen/>
        <w:t>нято-утверждающим, даже эйфорическим. Мажорный тип искусства, который рекомендовал Платон для своего иде</w:t>
        <w:softHyphen/>
        <w:t xml:space="preserve">ального «Государства», воплотился в реальном советском тоталитарном обществе. Здесь же следует иметь </w:t>
      </w:r>
      <w:r>
        <w:rPr>
          <w:smallCaps/>
          <w:sz w:val="28"/>
          <w:szCs w:val="28"/>
        </w:rPr>
        <w:t xml:space="preserve">ввиду </w:t>
      </w:r>
      <w:r>
        <w:rPr>
          <w:sz w:val="28"/>
          <w:szCs w:val="28"/>
        </w:rPr>
        <w:t>трагическую противоречивость, сложившуюся в стране в довоенный период. В общественном сознании 30-х годов ве</w:t>
        <w:softHyphen/>
        <w:t>ра в социалистические идеалы, громадный авторитет пар</w:t>
        <w:softHyphen/>
        <w:t>тии стали соединяться с «вождизмом». В широких слоях общества распространилась социальная трусость, боязнь выбиться из общего ряда. Сущность классового подхода к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общественным явлениям была усилена культом личности Сталина. Принципы классовой борьбы нашли свое отраже</w:t>
        <w:softHyphen/>
        <w:t>ние и в художественной жизни страны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932 году, выполняя решение XVI съезда ВКП /б/ в стране были распущены ряд творческих объединений -— Пролеткульт, РАПП, ВОАПП. А в апреле 1934 года от</w:t>
        <w:softHyphen/>
        <w:t>крылся Первый всесоюзный съезд советских писателей. На съезде с докладом выступил секретарь ЦК по идеологии А.А. Жданов, изложивший большевистское видение художе</w:t>
        <w:softHyphen/>
        <w:t>ственной культуры в социалистическом обществе. В каче</w:t>
        <w:softHyphen/>
        <w:t>стве «основного творческого метода» советской культуры был рекомендован «социалистический реализм». Новый метод предписывал художникам и содержание, и струк</w:t>
        <w:softHyphen/>
        <w:t>турные принципы произведения, предполагая существова</w:t>
        <w:softHyphen/>
        <w:t>ние «нового типа сознания», которое появилось в результа</w:t>
        <w:softHyphen/>
        <w:t>те утверждения марксизма-ленинизма. Социалистический реализм признавался раз навсегда данным, единственно верным и наиболее совершенным творческим методом.. Ждановское опреде</w:t>
        <w:softHyphen/>
        <w:t>ление соцреализма опиралось на данное Сталиным — в угоду техническому мышлению эпохи — определение пи</w:t>
        <w:softHyphen/>
        <w:t>сателей как «инженеров человеческих душ». Тем самым художественной культуре, искусству придавался инстру</w:t>
        <w:softHyphen/>
        <w:t>ментальный характер, или отводилась роль инструмента формирования «нового человека»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художественная практика 30-40-х годов ока</w:t>
        <w:softHyphen/>
        <w:t>залась значительно богаче рекомендуемых партийных ус</w:t>
        <w:softHyphen/>
        <w:t>тановок. В предвоенный период заметно повышается роль исторического романа, проявляется глубокий интерес к истории отечества и к наиболее ярким историческим пер</w:t>
        <w:softHyphen/>
        <w:t>сонажам. Отсюда и целая серия серьезнейших историчес</w:t>
        <w:softHyphen/>
        <w:t>ких произведений: «Кюхля» Ю. Тынянова, «Радищев» О. Форш, «Емельян Пугачев» В. Шишкова, «Чингизхан» В. Яна, «Петр Первый» А. Толстого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и же годы наступает расцвет советской детской литературы. Ее большими достижениями стали стихи для детей В. Маяковского, С. Маршака, К. Чуковского, С. Ми</w:t>
        <w:softHyphen/>
        <w:t>халкова, повести А. Гайдара, Л. Кассиля, В. Каверина, сказ</w:t>
        <w:softHyphen/>
        <w:t>ки А. Толстого, Ю. Олеши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кануне войны в феврале 1937 года в Советском Со</w:t>
        <w:softHyphen/>
        <w:t>юзе было широко отмечено 100-летие со дня смерти А. С. Пушкина, в мае 1938 года страна не менее торжественно встретила 750-летие со дня создания национальной святы</w:t>
        <w:softHyphen/>
        <w:t>ни «Слово о полку Игореве», а в марте 1940 года в СССР бы</w:t>
        <w:softHyphen/>
        <w:t>ла опубликована последняя часть романа М. Шолохова «Тихий Дон»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первых дней Великой Отечественной войны совет</w:t>
        <w:softHyphen/>
        <w:t>ское искусство целиком и полностью посвятило себя делу спасения Отечества. Деятели культуры сражались с ору</w:t>
        <w:softHyphen/>
        <w:t>жием в руках на фронтах войны, работали во фронтовой печати и агитбригадах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Необыкновенного звучания в этот период достигли советская поэзия и песня. Подлинным гимном народной войны стала песня В. Лебедева— Кумача и А. Александ</w:t>
        <w:softHyphen/>
        <w:t>рова «Священная война». В форме клятвы, плача, прокля</w:t>
        <w:softHyphen/>
        <w:t>тья, прямого призыва создавалась военная лирика М.Исаковского, С. Щипачева, А. Твардовского, А. Ахмато</w:t>
        <w:softHyphen/>
        <w:t xml:space="preserve">вой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yp</w:t>
      </w:r>
      <w:r>
        <w:rPr>
          <w:sz w:val="28"/>
          <w:szCs w:val="28"/>
        </w:rPr>
        <w:t>икова, Н. Тихонова, О. Берггольц, Б. Пастернака, К. Симонов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оды войны было создано одно из самых великих произведений XX века — 7-я симфония Д. Шостаковича. В свое время Л. Бетховен любил повторять мысль о и том, что музыка должна высекать огонь из мужественного чело</w:t>
        <w:softHyphen/>
        <w:t>веческого сердца. Именно эти мысли были воплощены Д. Шостаковичем в своем самом значительном сочинении. Д. Шостакович начал писать 7-ю симфонию спустя месяц по</w:t>
        <w:softHyphen/>
        <w:t>сле начала Великой Отечественной войны и продолжал свою работу в осажденном фашистами Ленинграде. Вместе с профессорами и студентами Ленинградской консервато</w:t>
        <w:softHyphen/>
        <w:t>рии он выезжал на рытье окопов и, как боец противопо</w:t>
        <w:softHyphen/>
        <w:t>жарной команды, жил на казарменном положении в здании консерватории. На оригинале партитуры симфонии видны пометки композитора «ВТ» — означающие «воздушная тревога». Когда она наступала Д. Шостакович прерывал ра</w:t>
        <w:softHyphen/>
        <w:t>боту над симфонией и шел сбрасывать зажигательные бом</w:t>
        <w:softHyphen/>
        <w:t>бы с крыши консерватории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ые три части симфонии были закончены к кон</w:t>
        <w:softHyphen/>
        <w:t>цу сентября 1941 года, когда Ленинград уже был окружен и подвергался жестокому артиллерийскому обстрелу и воздушным бомбардировкам. Победный финал симфонии был завершен в декабре, когда фашистские орды стояли на подступах к Москве. «Моему родному городу Ленингра</w:t>
        <w:softHyphen/>
        <w:t>ду, нашей борьбе с фашизмом, нашей грядущей победе по</w:t>
        <w:softHyphen/>
        <w:t>свящаю эту симфонию» — таким был эпиграф к этому произведению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942 году симфония была исполнена в США и в других странах антифашистской коалиции. Музыкальное искусство всего мира не знает другого такого сочинения, которое получило бы столь могучий общественный резо</w:t>
        <w:softHyphen/>
        <w:t>нанс. «Мы защищаем свободу, честь и независимость нашей Родины. Мы деремся за свою культуру, за науку, за искусство, за все, что мы строили и создавали», — писал в те дни Д. Шостакович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оды войны советская драматургия создала под</w:t>
        <w:softHyphen/>
        <w:t>линные шедевры театрального искусства. Речь идет о пье</w:t>
        <w:softHyphen/>
        <w:t>сах Л. Леонова «Нашествие», К. Симонова «Русские люди», А. Корнейчука «Фронт»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ключительным успехом пользовались в военные годы концерты симфонического оркестра Ленинградской филармонии под управлением Е. Мравинского, ансамбля Песни и пляски Советской Армии под руководством А. Александрова, русского народного хора им. М. Пятницкого, Солистов К. Шульженко, Л. Руслановой, А. Райкина, Л. Утесова, И. Козловского, С. Лемешева и многих других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слевоенное время отечественная культура про</w:t>
        <w:softHyphen/>
        <w:t>должала художественное освоение военной темы. На доку</w:t>
        <w:softHyphen/>
        <w:t>ментальной основе создаются роман А. Фадеева «Молодая гвардия» и «Повесть о настоящем человеке» Б. Полевого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ветской гуманитарной науке этого периода начи</w:t>
        <w:softHyphen/>
        <w:t>нают разрабатываться новые подходы к исследованию об</w:t>
        <w:softHyphen/>
        <w:t>щественного сознания. Это связано с тем, что советский на</w:t>
        <w:softHyphen/>
        <w:t>род начинает знакомиться с культурой других стран и осу</w:t>
        <w:softHyphen/>
        <w:t>ществлять духовные контакты со всеми континентами.</w:t>
      </w:r>
    </w:p>
    <w:p>
      <w:pPr>
        <w:pStyle w:val="Heading1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4. Социокультурная ситуация 60-70-х годов XX века в России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ый процесс 60-70-х годов отличался интен</w:t>
        <w:softHyphen/>
        <w:t>сивностью и динамизмом своего развития. Он был тесно свя</w:t>
        <w:softHyphen/>
        <w:t>зан с известными общественно-политическими процессами, происходившими в стране. Не зря это время называют политической и культурной «оттепелью».На формирова</w:t>
        <w:softHyphen/>
        <w:t>ние культуры «оттепели» сильнейшее воздействие оказало и бурное развитие научно— технического прогресса, определившее многие социально-экономические процессы это</w:t>
        <w:softHyphen/>
        <w:t>го периода. Экологические изменения в природе, миграция большого количества населения из деревни в город, услож</w:t>
        <w:softHyphen/>
        <w:t>нение жизни и быта в современных городах привели к серь</w:t>
        <w:softHyphen/>
        <w:t>езным изменениям в сознании и нравственности людей, что и стало предметом изображения в художественной культу</w:t>
        <w:softHyphen/>
        <w:t>ре. В прозе В. Шукшина, Ю. Трифонова, В. Распутина, Ч. Айтматова, в драматургии А, Вампилова, В. Розова, А. Во</w:t>
        <w:softHyphen/>
        <w:t>лодина, в поэзии В. Высоцкого прослеживается стремление в бытовых сюжетах увидеть сложные проблемы времени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60-70-е годы по-новому зазвучала тема Великой Отечественной войны в прозе и кинематографе. Художест</w:t>
        <w:softHyphen/>
        <w:t>венные произведения тех лет не только более смело раскры</w:t>
        <w:softHyphen/>
        <w:t>вали конфликты и события минувшей войны, но и заостряли свое внимание на судьбе отдельно взятого человека на войне. Самые правдивые романы и фильмы были написаны и сня</w:t>
        <w:softHyphen/>
        <w:t>ты писателями и режиссерами, знающими войну по личному опыту. Это прозаики — В. Астафьев, В. Быков, Г. Бакланов, В. Кондратьев, кинорежиссеры Г. Чухрай, С. Ростоцкий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линным явлением советской культуры стало рождение в период «оттепели» так называемой «деревен</w:t>
        <w:softHyphen/>
        <w:t>ской прозы». Ее проявление отнюдь не говорит о том, что существовали особые художественные потребности у кре</w:t>
        <w:softHyphen/>
        <w:t>стьянства, которые значительно отличались от потребнос</w:t>
        <w:softHyphen/>
        <w:t>тей других слоев советского общества. Содержание боль</w:t>
        <w:softHyphen/>
        <w:t>шинства произведений В. Астафьева, В. Белова, Ф. Абра</w:t>
        <w:softHyphen/>
        <w:t>мова, В. Распутина и других «деревенщиков» не оставляли равнодушным никого, ибо речь в них шла о проблемах об</w:t>
        <w:softHyphen/>
        <w:t>щечеловеческих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атели- «деревенщики» не только зафиксировали глубокие изменения в сознании, морали деревенского чело</w:t>
        <w:softHyphen/>
        <w:t>века, но и показали более драматичную, сторону этих сдви</w:t>
        <w:softHyphen/>
        <w:t>гов, коснувшихся изменения связи поколений, передачи духовного опыта старших поколений младшим. Нарушение преемственности традиций приводило к вымиранию ста</w:t>
        <w:softHyphen/>
        <w:t>рых русских деревень с их веками складывающимся бы</w:t>
        <w:softHyphen/>
        <w:t>том, языком, моралью. На смену приходит новый уклад сельской жизни, близкий городскому. Вследствие этого ме</w:t>
        <w:softHyphen/>
        <w:t>няется коренное понятие деревенской жизни — понятие «дома», в которое издревле русские люди вкладывали и по</w:t>
        <w:softHyphen/>
        <w:t>нятие «отечества», «родной земли», «семьи». Через осмыс</w:t>
        <w:softHyphen/>
        <w:t>ление понятия «дом» осуществлялась и глубокая связь по-, колоний. Именно об этом с болью писал в своем романе «Дом» Ф. Абрамов, этой проблеме посвящены и повести В. Распутина «Прощание с Матерой» и «Пожар»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блема взаимоотношения человека и природы, од</w:t>
        <w:softHyphen/>
        <w:t>на из самых острых глобальных проблем XX века, получила свое особое художественное звучание также в 60-70-е годы. Нерациональное использование природных богатств, за</w:t>
        <w:softHyphen/>
        <w:t>грязнение рек и озер, уничтожение лесов явились тяжелей</w:t>
        <w:softHyphen/>
        <w:t>шими последствиями научно-технического прогресса. Нерешенность этих проблем не могла не сказаться и на духовном мире человека, ставшего свидетелем, а часто и прямым виновником нарушения экологического баланса в природе. Же</w:t>
        <w:softHyphen/>
        <w:t>стокое, потребительское отношение к природе порождало в людях бессердечие, бездуховность. Именно нравственным  проблемам в первую очередь был посвящен фильм-панорама тех лет «У озера» кинорежиссера С. Герасимова.        Шестидесятые годы явили советскому обществу фе</w:t>
        <w:softHyphen/>
        <w:t>номен прозы А. Солженицына. Именно в этот период появ</w:t>
        <w:softHyphen/>
        <w:t>ляются его рассказы «Один день Ивана Денисовича» и «Матренин двор», ставшие классикой инакомыслия тех лет. Подлинным открытием театральной культуры того времени явилось создание молодых театров-студий «Со</w:t>
        <w:softHyphen/>
        <w:t>временник» и «Таганка». Заметным явлением художест</w:t>
        <w:softHyphen/>
        <w:t>венной жизни тех лет явилась деятельность журнала «Но</w:t>
        <w:softHyphen/>
        <w:t>вый мир» под руководством А. Твардовского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художественная культура «оттепели» суме</w:t>
        <w:softHyphen/>
        <w:t>ла поставить перед советским обществом ряд насущных проблем и попыталась в своих произведениях эти пробле</w:t>
        <w:softHyphen/>
        <w:t>мы решить.</w:t>
      </w:r>
    </w:p>
    <w:p>
      <w:pPr>
        <w:pStyle w:val="Heading1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Советская культура 80-х годов XX век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ьмидесятые годы — время сосредоточения худо</w:t>
        <w:softHyphen/>
        <w:t>жественной культуры вокруг идеи покаяния. Мотив всеоб</w:t>
        <w:softHyphen/>
        <w:t>щего греха, плахи заставляет художников прибегать к та</w:t>
        <w:softHyphen/>
        <w:t>ким формам художественно -образного мышления, как притча, миф, символ. В свою очередь, познакомившись с романом «Плаха» Ч. Айтматова и фильмом «Покаяние» Т. Абуладзе читатель и зритель рассуждали, спорили, выра</w:t>
        <w:softHyphen/>
        <w:t>батывали собственную гражданскую позицию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ейшей особенностью художественной ситуации восьмидесятых годов — является возникновение мощного потока «возвращенной" художественной культуры. Эта культура осмысливалась и понималась с тех же позиций, что и современная, то есть созданная для зрителя, слуша</w:t>
        <w:softHyphen/>
        <w:t>теля, читателя тех лет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а восьмидесятых годов отличается наметив</w:t>
        <w:softHyphen/>
        <w:t>шейся тенденцией дать новую концепцию человека и ми</w:t>
        <w:softHyphen/>
        <w:t>ра, где общечеловеческое гуманистическое значимее, чем социально— историческое. По многообразию творческих стилей, эстетических концепций, пристрастий к той или иной художественной традиции, культура конца 80-х на</w:t>
        <w:softHyphen/>
        <w:t>чала 90-х годов напоминает начало XX века в русской культуре. Отечественная культура как бы добирает несо</w:t>
        <w:softHyphen/>
        <w:t>стоявшийся естественный момент своего развития (спокой</w:t>
        <w:softHyphen/>
        <w:t>но пройденный западно-европейской культурой XX века) и насильственно остановленный известными социально-политическими событиями у нас в стране.</w:t>
      </w:r>
    </w:p>
    <w:p>
      <w:pPr>
        <w:pStyle w:val="TextBodyIndent"/>
        <w:tabs>
          <w:tab w:val="clear" w:pos="720"/>
          <w:tab w:val="left" w:pos="0" w:leader="none"/>
        </w:tabs>
        <w:ind w:firstLine="720"/>
        <w:rPr>
          <w:szCs w:val="28"/>
        </w:rPr>
      </w:pPr>
      <w:r>
        <w:rPr>
          <w:szCs w:val="28"/>
        </w:rPr>
        <w:t>Таким образом, ключевая проблема художественной культуры восьмидесятых годов, связанная с самосознани</w:t>
        <w:softHyphen/>
        <w:t>ем личности в ее отношениях с миром природы и миром лю</w:t>
        <w:softHyphen/>
        <w:t>дей в стилевом выражении обозначилась движением от психологизма к публицистичности, а затем к мифу, синте</w:t>
        <w:softHyphen/>
        <w:t>зирующему стили разных эстетических ориентаций.</w:t>
      </w:r>
      <w:r>
        <w:br w:type="page"/>
      </w:r>
    </w:p>
    <w:p>
      <w:pPr>
        <w:pStyle w:val="Heading1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КЛЮЧЕНИЕ</w:t>
      </w:r>
    </w:p>
    <w:p>
      <w:pPr>
        <w:pStyle w:val="TextBodyIndent"/>
        <w:tabs>
          <w:tab w:val="clear" w:pos="720"/>
          <w:tab w:val="left" w:pos="0" w:leader="none"/>
        </w:tabs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илу  специфики российской истории и, в частности, наличия в об</w:t>
        <w:softHyphen/>
        <w:t>ществе принципиально от</w:t>
        <w:softHyphen/>
        <w:t>личных друг от друга соци</w:t>
        <w:softHyphen/>
        <w:t>ально-экономических укла</w:t>
        <w:softHyphen/>
        <w:t>дов и социокультурных слоев, осознание необходимости преобразований происходит, как правило, очень непросто. Ключевский подчеркивал, что особенностью стран, отстав</w:t>
        <w:softHyphen/>
        <w:t>ших от передовых держав, является то, что «нужда ре</w:t>
        <w:softHyphen/>
        <w:t>форм назревает раньше, чем народ созревает для рефор</w:t>
        <w:softHyphen/>
        <w:t>мы». В России первыми понимали необходимость реформ интеллигенция или отдельные представители господствую</w:t>
        <w:softHyphen/>
        <w:t>щей элиты, испытавшие на себе определенное влияние за</w:t>
        <w:softHyphen/>
        <w:t>падной культуры. Однако в силу инертности подавляющей части общества и отчужденности государственной власти идеи реформ, как правило, распространялись крайне мед</w:t>
        <w:softHyphen/>
        <w:t>ленно. Это, в свою очередь, нередко провоцировало их ра</w:t>
        <w:softHyphen/>
        <w:t>дикальных сторонников на антиправительственные вы</w:t>
        <w:softHyphen/>
        <w:t>ступления или, по меньше мере, на пропаганду. Подавле</w:t>
        <w:softHyphen/>
        <w:t>ние этих движений (например, декабристов и народников в XIX в., диссидентов в прошлые десятилетия) лишь вызы</w:t>
        <w:softHyphen/>
        <w:t>вало обратную реакцию и отдаляло реформы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идея необходимости преобразований по</w:t>
        <w:softHyphen/>
        <w:t>степенно проникала в умы государственных деятелей и именно государство начинало реформы. Отсюда огромное, решающее значение для судеб преобразований имела по</w:t>
        <w:softHyphen/>
        <w:t>зиция верховной власти: царей, императоров, генсеков, а ныне, и президентов. Отдельные из них были в числе пер</w:t>
        <w:softHyphen/>
        <w:t>вых, кто осознал и начал реформы. Это, конечно, Петр Ве</w:t>
        <w:softHyphen/>
        <w:t>ликий, а отчасти и Александр I. Однако последний, воз</w:t>
        <w:softHyphen/>
        <w:t>можно, как и его бабушка — Екатерина II, не рискнули по</w:t>
        <w:softHyphen/>
        <w:t>добно Петру I поставить на карту собственную судьбу и начать радикальные преобразования, ломая сопротивление и апатию правящей элиты, да и в значительной мере — народа.</w:t>
      </w:r>
      <w:r>
        <w:br w:type="page"/>
      </w:r>
    </w:p>
    <w:p>
      <w:pPr>
        <w:pStyle w:val="Heading1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ПИСОК   ЛИТЕРАТУРЫ</w:t>
      </w:r>
    </w:p>
    <w:p>
      <w:pPr>
        <w:pStyle w:val="TextBodyIndent"/>
        <w:tabs>
          <w:tab w:val="clear" w:pos="720"/>
          <w:tab w:val="left" w:pos="0" w:leader="none"/>
        </w:tabs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рдяев Н. Человек и машина: Проблема социологии и метафизики техники //Вопросы философии. 1989. №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ффа Дж. История  Советского  Союза. Т.1 – М., 199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иблер В. Культура. Диалог культур //Вопросы философии. 1989. № 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уревич П. Философия и культура. М., 199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ький М.Несвоевременные  мысли. – М., 199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тория культуры России. Курс лекций для негуманитарных  специальностей. – М., 199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нин В.И. О пролетарской  культуре. Полн. собр. Соч. Т.4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нин В.И. Партийная  организация и партийная литература. Полн. собр.соч. Т.4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оталитаризм и культура//Вопросы литературы. 1992. Вып. 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льтурология XX век: Антология. М., 199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ноу Ч. П. Две культуры. М., 197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рокин П. Человек. Цивилизация. Общество. М., 199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абермас Ю: Демократия. Разум. Нравственность: Лекции и интервью. - М.,1992</w:t>
      </w:r>
    </w:p>
    <w:p>
      <w:pPr>
        <w:pStyle w:val="TextBodyIndent"/>
        <w:tabs>
          <w:tab w:val="clear" w:pos="720"/>
          <w:tab w:val="left" w:pos="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иблер В. Культура. Диалог культур //Вопросы, философии»:.1989. </w:t>
      </w:r>
      <w:r>
        <w:rPr>
          <w:lang w:val="en-US"/>
        </w:rPr>
        <w:t>№ 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</w:r>
    </w:p>
  </w:footnote>
  <w:footnote w:id="3"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меранц Г. Диалог культурных миров //Ли</w:t>
        <w:softHyphen/>
        <w:t>ки культуры: Альманах. Том первый. М., 1995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/>
      </w:r>
    </w:p>
  </w:footnote>
  <w:footnote w:id="4">
    <w:p>
      <w:pPr>
        <w:pStyle w:val="Normal"/>
        <w:tabs>
          <w:tab w:val="clear" w:pos="720"/>
          <w:tab w:val="left" w:pos="0" w:leader="none"/>
        </w:tabs>
        <w:spacing w:lineRule="auto" w:line="360"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нин</w:t>
      </w:r>
      <w:r>
        <w:rPr>
          <w:smallCaps/>
        </w:rPr>
        <w:t xml:space="preserve"> </w:t>
      </w:r>
      <w:r>
        <w:rPr/>
        <w:t>В. И. Партийная организация и пар</w:t>
        <w:softHyphen/>
        <w:t>тийная литература. Поли. собр. соч. Т. 41. С. 104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40" w:after="0"/>
        <w:jc w:val="both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нин В. И. О пролетар</w:t>
        <w:softHyphen/>
        <w:t>ской культуре. Т. 41. С. 337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нин В. И. О международном и внутреннем положении Советской республики. Т. 45. С. 13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нин В. И. Проект программы нашей партии. Т. 4 С. 220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ффа Дж. История Советского Союза. Т. 1.М.,1994.С.25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/>
  </w:style>
  <w:style w:type="character" w:styleId="Style13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5:52:00Z</dcterms:created>
  <dc:creator>Корнеев В.Н.</dc:creator>
  <dc:description/>
  <cp:keywords/>
  <dc:language>en-US</dc:language>
  <cp:lastModifiedBy>SYSTEM</cp:lastModifiedBy>
  <cp:lastPrinted>2000-09-08T14:10:00Z</cp:lastPrinted>
  <dcterms:modified xsi:type="dcterms:W3CDTF">2011-09-19T05:52:00Z</dcterms:modified>
  <cp:revision>2</cp:revision>
  <dc:subject/>
  <dc:title>Астраханский  Государственный  Педагогический Университет</dc:title>
</cp:coreProperties>
</file>