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ультура Республики Татарст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Исторические и географические факторы обусловили расположение Татарстана на стыке двух крупных цивилизаций: восточной и западной, что во многом объясняет многообразие его культурного богатства. </w:t>
      </w:r>
    </w:p>
    <w:p>
      <w:pPr>
        <w:pStyle w:val="Normal"/>
        <w:spacing w:lineRule="auto" w:line="360"/>
        <w:jc w:val="both"/>
        <w:rPr>
          <w:sz w:val="28"/>
          <w:szCs w:val="28"/>
        </w:rPr>
      </w:pPr>
      <w:r>
        <w:rPr>
          <w:sz w:val="28"/>
          <w:szCs w:val="28"/>
        </w:rPr>
        <w:t xml:space="preserve">Татарский народ хранит многовековые традиции своих предков - булгар, которые сумели достичь высокого уровня культурного развития, соединив свои тюркские корни и арабское влияние, обусловленное принятием ислама в Х веке. Это стало той основой, на которой в дальнейшем развивалась вся татарская культура. Особое место в жизни булгар и современных татар занимает литература. Традиции, заложенные ещё Кул Гали в поэме "Кыйсса-и Йусуф" в XIII веке, продолжили Махмуд Гали, Саиф Сараи, Мухамедьяр и другие. Среди выдающихся деятелей культуры татарского народа XIX - XX веков можно назвать Г.Тукая, К.Насыри, Ш.Марджани, Г.Камала, Ф.Амирхана, Р.Нуриева, Б.Урманче, Г.Ибрагимова, Г.Исхаки, М.Джалиля. </w:t>
      </w:r>
    </w:p>
    <w:p>
      <w:pPr>
        <w:pStyle w:val="Normal"/>
        <w:spacing w:lineRule="auto" w:line="360"/>
        <w:jc w:val="both"/>
        <w:rPr>
          <w:sz w:val="28"/>
          <w:szCs w:val="28"/>
        </w:rPr>
      </w:pPr>
      <w:r>
        <w:rPr>
          <w:sz w:val="28"/>
          <w:szCs w:val="28"/>
        </w:rPr>
        <w:t>С захватом Казани в 1552 году войсками Ивана Грозного в крае наблюдается широкое проникновение русской культуры. В результате взаимодействия двух цивилизаций родилась уникальная культура современного Татарстана. Годы, проведённые в Казани, оказали большое влияние на творчество таких деятелей мирового масштаба, как Л.Толстой, М.Горький, Г.Державин, Ф.Шаляпин и др. Город также помнит визит А.Пушкина, который изучал историю нашего края. Своеобразная природа Татарстана запечатлена на полотнах выдающегося русского художника И.Шишкина.</w:t>
      </w:r>
      <w:r>
        <w:br w:type="page"/>
      </w:r>
    </w:p>
    <w:p>
      <w:pPr>
        <w:pStyle w:val="Normal"/>
        <w:spacing w:lineRule="auto" w:line="360"/>
        <w:jc w:val="both"/>
        <w:rPr>
          <w:sz w:val="28"/>
          <w:szCs w:val="28"/>
        </w:rPr>
      </w:pPr>
      <w:r>
        <w:rPr>
          <w:sz w:val="28"/>
          <w:szCs w:val="28"/>
        </w:rPr>
      </w:r>
    </w:p>
    <w:p>
      <w:pPr>
        <w:pStyle w:val="Heading1"/>
        <w:rPr/>
      </w:pPr>
      <w:r>
        <w:rPr/>
        <w:t>Татарская музыка</w:t>
      </w:r>
    </w:p>
    <w:p>
      <w:pPr>
        <w:pStyle w:val="Normal"/>
        <w:spacing w:lineRule="auto" w:line="360"/>
        <w:jc w:val="both"/>
        <w:rPr>
          <w:sz w:val="28"/>
          <w:szCs w:val="28"/>
        </w:rPr>
      </w:pPr>
      <w:r>
        <w:rPr>
          <w:sz w:val="28"/>
          <w:szCs w:val="28"/>
        </w:rPr>
        <w:t>Национальная музыка татар - народа Евразии с многовековой историей и самобытной культурой - является неотъемлемой частью мировой цивилизации. ]</w:t>
      </w:r>
    </w:p>
    <w:p>
      <w:pPr>
        <w:pStyle w:val="Normal"/>
        <w:spacing w:lineRule="auto" w:line="360"/>
        <w:jc w:val="both"/>
        <w:rPr>
          <w:sz w:val="28"/>
          <w:szCs w:val="28"/>
        </w:rPr>
      </w:pPr>
      <w:r>
        <w:rPr>
          <w:sz w:val="28"/>
          <w:szCs w:val="28"/>
        </w:rPr>
        <w:t xml:space="preserve">Татары - тюркоязычный народ, и в его искусстве органично сочетаются восточные традиции и традиции коренных народов центральной Европы. Следы седой древности татарской музыки не мешают ее восприятию нашим современником, ее эмоциональный склад близок ему. </w:t>
      </w:r>
    </w:p>
    <w:p>
      <w:pPr>
        <w:pStyle w:val="Normal"/>
        <w:spacing w:lineRule="auto" w:line="360"/>
        <w:jc w:val="both"/>
        <w:rPr>
          <w:sz w:val="28"/>
          <w:szCs w:val="28"/>
        </w:rPr>
      </w:pPr>
      <w:r>
        <w:rPr>
          <w:sz w:val="28"/>
          <w:szCs w:val="28"/>
        </w:rPr>
        <w:t xml:space="preserve">В количественном отношении татары, после русских, в Российской Федерации занимают первое место. Их этническая территория - Поволжье, Приуралье, Западная Сибирь; немало татар проживает в Казахстане, Средней Азии, Москве и Петербурге, Финляндии. В музыковедческой литературе татар иногда называют "северными мусульманами". Германские ученые Роберт Лах, Георг Шюнеман еще в 1916-17 гг. записывали и исследовали татарские народные песни, однако об'ектом всестороннего научного исследования они стали лишь в середине XX века. </w:t>
      </w:r>
    </w:p>
    <w:p>
      <w:pPr>
        <w:pStyle w:val="Normal"/>
        <w:spacing w:lineRule="auto" w:line="360"/>
        <w:jc w:val="both"/>
        <w:rPr>
          <w:sz w:val="28"/>
          <w:szCs w:val="28"/>
        </w:rPr>
      </w:pPr>
      <w:r>
        <w:rPr>
          <w:sz w:val="28"/>
          <w:szCs w:val="28"/>
        </w:rPr>
        <w:t xml:space="preserve">Традиционная татарская музыка основана на широко распространенной на Востоке пятизвучной системе - пентатонике, которая типична для китайской, вьетнамской, корейской, венгерской народной музыки. В то же время на ней построены песни мари, чуваш, мордвы - то есть народов, исторические судьбы которых тесно переплетены с историей татарского народа. Однако мелодика татарской песни, особенно протяжной, существенно отличается наличием высокоразвитой орнаментики, чем сближается с восточными традициями. Эта орнаментация не только придает особый колорит музыке, но является важным средством динамизации интонационного его развития. Здесь естественна была бы параллель с орнаментикой мелодики композитора Ф.Шопена. Татарская традиционная музыка имеет различные стилевые и жанровые типы. Эмоциональное содержание и музыкальная стилистика ее в наиболее концентрированном виде проявляются в лирической протяжной песне, представленной здесь в интерпретации признанных мастеров народного музыкального исполнительства. Но традиционная песня - не только памятник народной песни; она и сегодня звучит в радио- и телепередачах, концертных программах. </w:t>
      </w:r>
    </w:p>
    <w:p>
      <w:pPr>
        <w:pStyle w:val="Normal"/>
        <w:spacing w:lineRule="auto" w:line="360"/>
        <w:jc w:val="both"/>
        <w:rPr>
          <w:sz w:val="28"/>
          <w:szCs w:val="28"/>
        </w:rPr>
      </w:pPr>
      <w:r>
        <w:rPr>
          <w:sz w:val="28"/>
          <w:szCs w:val="28"/>
        </w:rPr>
        <w:t xml:space="preserve">Богатейшее музыкальное наследие татарского народа создавалось на протяжении многих веков. Его основу, если перейти на язык музыкальной науки, составляет песенный фольклор сольной традиции, основанный на ангемитонной монодии. Эти, может быть, непривычные для непосвященных термины объясняются довольно просто. Фольклор - народное творчество, монодия - одноголосие, или сольное исполнение, ангеми-тоника (или более употребительное в отношении татарской музыки, хотя и не вполне точное, - пентатоника) представляет собой систему музыкальных звукорядов, не превышающих пяти звуков, на которых построены мелодии. Именно монодия и ангемитоника придают своеобразие татарской народной музыке. </w:t>
      </w:r>
    </w:p>
    <w:p>
      <w:pPr>
        <w:pStyle w:val="Normal"/>
        <w:spacing w:lineRule="auto" w:line="360"/>
        <w:jc w:val="both"/>
        <w:rPr>
          <w:sz w:val="28"/>
          <w:szCs w:val="28"/>
        </w:rPr>
      </w:pPr>
      <w:r>
        <w:rPr>
          <w:sz w:val="28"/>
          <w:szCs w:val="28"/>
        </w:rPr>
        <w:t>Татарские народные напевы объединяет множество общих черт. Наряду с этим они различаются по характеру звучания, содержанию, происхождению из определенной местности, возникновению в среде мишарей, кряшен, казанских, астраханских, сибирских и других этнических групп татар.</w:t>
      </w:r>
      <w:r>
        <w:br w:type="page"/>
      </w:r>
    </w:p>
    <w:p>
      <w:pPr>
        <w:pStyle w:val="Heading1"/>
        <w:rPr/>
      </w:pPr>
      <w:r>
        <w:rPr/>
        <w:t>Национальная татарская одежда</w:t>
      </w:r>
    </w:p>
    <w:p>
      <w:pPr>
        <w:pStyle w:val="Normal"/>
        <w:spacing w:lineRule="auto" w:line="360"/>
        <w:jc w:val="both"/>
        <w:rPr>
          <w:sz w:val="28"/>
          <w:szCs w:val="28"/>
        </w:rPr>
      </w:pPr>
      <w:r>
        <w:rPr>
          <w:sz w:val="28"/>
          <w:szCs w:val="28"/>
        </w:rPr>
        <w:t xml:space="preserve">В дореволюционное время многие деревенские жители не носили белья, нательной одеждой им служили рубахи и штаны. И мужчины, и женщины сверху надевали бишметы - длинные распашные кафтаны с рукавами, камзолы - безрукавные или с короткими рукавами, облегающие тело распашные кафтаны, халаты (чапан) из домотканой материи или среднеазиатских шелковых тканей, а зимой пальто и шубы (тон, тун). В 19 - нач. 20 вв. среди части татар распространились русские дохи, тулупы, полушубки, армяки, мужские рубахи-косоворотки, брюки, а у женщин - платья. </w:t>
      </w:r>
    </w:p>
    <w:p>
      <w:pPr>
        <w:pStyle w:val="Normal"/>
        <w:spacing w:lineRule="auto" w:line="360"/>
        <w:jc w:val="both"/>
        <w:rPr>
          <w:sz w:val="28"/>
          <w:szCs w:val="28"/>
        </w:rPr>
      </w:pPr>
      <w:r>
        <w:rPr>
          <w:sz w:val="28"/>
          <w:szCs w:val="28"/>
        </w:rPr>
        <w:t>Из женских головных уборов специфически местной была налобная повязка (сараоч, сарауц) с твердой, обшитой тканью вокруг картона и украшенной позументами и бисерными вышивками передней частью. Праздничными головными уборами были калфаки (колпак): одни - больших размеров, вязаные или сшитые из шелковых и бархатных тканей, покрытые вышивкой, золотой или серебряной нитями, шерстью, синелью, бисером, жемчугом, иногда - бахромой из золоченых нитей, др. - небольших размеров, сшитые с твердым картонным околышем из бархатной ткани, украшенные также вышивками, позументами и пришитыми старыми монетами. Кроме того, женщины носили летние и зимние шапки цилиндрической формы, а сверху платки и шали. Мужчины носили тюбетейки, войлочные шапки, зимние стеженые шапки разных видов, в том числе и шапку с лопатообразным выступом сзади.</w:t>
      </w:r>
    </w:p>
    <w:p>
      <w:pPr>
        <w:pStyle w:val="Normal"/>
        <w:spacing w:lineRule="auto" w:line="360"/>
        <w:jc w:val="both"/>
        <w:rPr>
          <w:sz w:val="28"/>
          <w:szCs w:val="28"/>
        </w:rPr>
      </w:pPr>
      <w:r>
        <w:rPr>
          <w:sz w:val="28"/>
          <w:szCs w:val="28"/>
        </w:rPr>
        <w:t xml:space="preserve">Широко были распространены мягкие кожаные сапоги ичеги, украшенные способом сшивной мозаики криволинейными узорами, кожаные башмаки, зимние валенки (пимы), а также короткие чирки, охотничьи сапоги и др. </w:t>
      </w:r>
    </w:p>
    <w:p>
      <w:pPr>
        <w:pStyle w:val="Normal"/>
        <w:spacing w:lineRule="auto" w:line="360"/>
        <w:jc w:val="both"/>
        <w:rPr>
          <w:sz w:val="28"/>
          <w:szCs w:val="28"/>
        </w:rPr>
      </w:pPr>
      <w:r>
        <w:rPr>
          <w:sz w:val="28"/>
          <w:szCs w:val="28"/>
        </w:rPr>
        <w:t xml:space="preserve">В качестве украшений использовали браслеты, кольца, перстни, серьги, бусы, бисер, шнурки, ленты. Девушки носили косные приплетай, украшенные монетами, а горожанки стали носить серебряные и золотые медальоны. </w:t>
      </w:r>
    </w:p>
    <w:p>
      <w:pPr>
        <w:pStyle w:val="Normal"/>
        <w:spacing w:lineRule="auto" w:line="360"/>
        <w:jc w:val="both"/>
        <w:rPr>
          <w:sz w:val="28"/>
          <w:szCs w:val="28"/>
        </w:rPr>
      </w:pPr>
      <w:r>
        <w:rPr>
          <w:sz w:val="28"/>
          <w:szCs w:val="28"/>
        </w:rPr>
        <w:t xml:space="preserve">От наших предков до нас дошло богатое наследство - традиционная одежда, которая за многовековую историю выработала свою особенность, в том числе и свой яркий художественный язык, выражающий эстетические идеалы народа. </w:t>
      </w:r>
    </w:p>
    <w:p>
      <w:pPr>
        <w:pStyle w:val="Normal"/>
        <w:spacing w:lineRule="auto" w:line="360"/>
        <w:jc w:val="both"/>
        <w:rPr>
          <w:sz w:val="28"/>
          <w:szCs w:val="28"/>
        </w:rPr>
      </w:pPr>
      <w:r>
        <w:rPr>
          <w:sz w:val="28"/>
          <w:szCs w:val="28"/>
        </w:rPr>
        <w:t>Традиционная одежда состоит из следующих основных элементов: костюм, включавший в свой состав комплекс элементов, формировавших внешний облик человека: нижняя и верхняя одежда, головные уборы, обувь и украшения. Издавна эти элементы выступали согласованно, сочетаясь друг с другом по форме и цвету, образуя единый стилевой комплекс.</w:t>
      </w:r>
    </w:p>
    <w:p>
      <w:pPr>
        <w:pStyle w:val="Normal"/>
        <w:spacing w:lineRule="auto" w:line="360"/>
        <w:jc w:val="both"/>
        <w:rPr>
          <w:b/>
          <w:b/>
          <w:bCs/>
          <w:sz w:val="28"/>
          <w:szCs w:val="28"/>
        </w:rPr>
      </w:pPr>
      <w:r>
        <w:rPr>
          <w:b/>
          <w:bCs/>
          <w:sz w:val="28"/>
          <w:szCs w:val="28"/>
        </w:rPr>
        <w:t>Мужская одежда</w:t>
      </w:r>
    </w:p>
    <w:p>
      <w:pPr>
        <w:pStyle w:val="Normal"/>
        <w:spacing w:lineRule="auto" w:line="360"/>
        <w:jc w:val="both"/>
        <w:rPr/>
      </w:pPr>
      <w:r>
        <w:rPr>
          <w:b/>
          <w:bCs/>
          <w:sz w:val="28"/>
          <w:szCs w:val="28"/>
        </w:rPr>
        <w:t>О</w:t>
      </w:r>
      <w:r>
        <w:rPr>
          <w:sz w:val="28"/>
          <w:szCs w:val="28"/>
        </w:rPr>
        <w:t>снову любого традиционного ансамбля костюма мужчин составляют рубаха (кулмак) и штаны (ыш-тан), сшитые из сравнительно легкой льняной или хлопчатобумажной ткани. Рубаха была исключительно глухой (следы бытования распашной нательной одежды у та-тар не прослеживаются).</w:t>
      </w:r>
    </w:p>
    <w:p>
      <w:pPr>
        <w:pStyle w:val="Normal"/>
        <w:spacing w:lineRule="auto" w:line="360"/>
        <w:jc w:val="both"/>
        <w:rPr>
          <w:sz w:val="28"/>
          <w:szCs w:val="28"/>
        </w:rPr>
      </w:pPr>
      <w:r>
        <w:rPr>
          <w:sz w:val="28"/>
          <w:szCs w:val="28"/>
        </w:rPr>
        <w:t xml:space="preserve">По особенностям покроя в сер. XIX и нач. XX вв. имели место 2 типа мужских рубах: </w:t>
      </w:r>
    </w:p>
    <w:p>
      <w:pPr>
        <w:pStyle w:val="Normal"/>
        <w:numPr>
          <w:ilvl w:val="0"/>
          <w:numId w:val="4"/>
        </w:numPr>
        <w:spacing w:lineRule="auto" w:line="360" w:before="0" w:after="0"/>
        <w:jc w:val="both"/>
        <w:rPr>
          <w:sz w:val="28"/>
          <w:szCs w:val="28"/>
        </w:rPr>
      </w:pPr>
      <w:r>
        <w:rPr>
          <w:sz w:val="28"/>
          <w:szCs w:val="28"/>
        </w:rPr>
        <w:t xml:space="preserve">туникообразный-без шва на плечах, с ластовицами под мышками и с широкими вставными боковыми клиньями; </w:t>
      </w:r>
    </w:p>
    <w:p>
      <w:pPr>
        <w:pStyle w:val="Normal"/>
        <w:numPr>
          <w:ilvl w:val="0"/>
          <w:numId w:val="3"/>
        </w:numPr>
        <w:spacing w:lineRule="auto" w:line="360" w:before="0" w:after="280"/>
        <w:jc w:val="both"/>
        <w:rPr>
          <w:sz w:val="28"/>
          <w:szCs w:val="28"/>
        </w:rPr>
      </w:pPr>
      <w:r>
        <w:rPr>
          <w:sz w:val="28"/>
          <w:szCs w:val="28"/>
        </w:rPr>
        <w:t xml:space="preserve">рубаха со скошенными сшивными плечиками и круглыми проймами для рукавов. </w:t>
      </w:r>
    </w:p>
    <w:p>
      <w:pPr>
        <w:pStyle w:val="Normal"/>
        <w:spacing w:lineRule="auto" w:line="360"/>
        <w:jc w:val="both"/>
        <w:rPr>
          <w:sz w:val="28"/>
          <w:szCs w:val="28"/>
        </w:rPr>
      </w:pPr>
      <w:r>
        <w:rPr>
          <w:sz w:val="28"/>
          <w:szCs w:val="28"/>
        </w:rPr>
        <w:t xml:space="preserve">Штаны (ыштан) также относятся к древней части одежды татар. По покрою они представляют собой вариант поясной одежды тюрко-язычных народов, получившие в этнографической литературе название "штаны с широким шагом". Их шили широкими у пояса, длиной до щиколоток, без карманов; укреплялись они на бедрах при помощи гашника (ычкыр), продетого в верхний загнутый край; покрой состоял из 3-х частей: двух штанин с клиньями и прямоугольной вставкой между ними. Для пошива нижних штанов использовалась алача собственного (домашнего) или среднеазиатского производства. </w:t>
      </w:r>
    </w:p>
    <w:p>
      <w:pPr>
        <w:pStyle w:val="Normal"/>
        <w:spacing w:lineRule="auto" w:line="360"/>
        <w:jc w:val="both"/>
        <w:rPr>
          <w:sz w:val="28"/>
          <w:szCs w:val="28"/>
        </w:rPr>
      </w:pPr>
      <w:r>
        <w:rPr>
          <w:sz w:val="28"/>
          <w:szCs w:val="28"/>
        </w:rPr>
        <w:t xml:space="preserve">Общим признаком, по которому можно систематизировать верхнюю одежду татар, является покрой стана, его спинки. По этому признаку все многообразие верхней одежды сводится к следующим двум типам: </w:t>
      </w:r>
    </w:p>
    <w:p>
      <w:pPr>
        <w:pStyle w:val="Normal"/>
        <w:numPr>
          <w:ilvl w:val="0"/>
          <w:numId w:val="5"/>
        </w:numPr>
        <w:spacing w:lineRule="auto" w:line="360" w:before="0" w:after="0"/>
        <w:jc w:val="both"/>
        <w:rPr>
          <w:sz w:val="28"/>
          <w:szCs w:val="28"/>
        </w:rPr>
      </w:pPr>
      <w:r>
        <w:rPr>
          <w:sz w:val="28"/>
          <w:szCs w:val="28"/>
        </w:rPr>
        <w:t xml:space="preserve">одежда с приталенной спинкой; </w:t>
      </w:r>
    </w:p>
    <w:p>
      <w:pPr>
        <w:pStyle w:val="Normal"/>
        <w:numPr>
          <w:ilvl w:val="0"/>
          <w:numId w:val="2"/>
        </w:numPr>
        <w:spacing w:lineRule="auto" w:line="360" w:before="0" w:after="280"/>
        <w:jc w:val="both"/>
        <w:rPr>
          <w:sz w:val="28"/>
          <w:szCs w:val="28"/>
        </w:rPr>
      </w:pPr>
      <w:r>
        <w:rPr>
          <w:sz w:val="28"/>
          <w:szCs w:val="28"/>
        </w:rPr>
        <w:t xml:space="preserve">одежда с прямой спинкой. </w:t>
      </w:r>
    </w:p>
    <w:p>
      <w:pPr>
        <w:pStyle w:val="Normal"/>
        <w:spacing w:lineRule="auto" w:line="360"/>
        <w:jc w:val="both"/>
        <w:rPr>
          <w:sz w:val="28"/>
          <w:szCs w:val="28"/>
        </w:rPr>
      </w:pPr>
      <w:r>
        <w:rPr>
          <w:sz w:val="28"/>
          <w:szCs w:val="28"/>
        </w:rPr>
        <w:t xml:space="preserve">Головные уборы мужчин, как и другие элементы одежды, делятся на домашние и выходные. К первой разновидности относится тюбетейка (тубэтэй). Тубэтэй представляет собой небольшую, надеваемую на верхнюю часть головы, шапочку. Ее шили из материи и украшали вышивкой - шелками, золотой и серебряной канителью, бисером, блестками. Не украшались тюбетейки из парчи и узорчатых шелковых тканей, а также не всегда украшались тюбетейки из бархата. Особенность казанско-татарским бархатным тюбетейкам придавал своеобразный способ крепления подкладки с верхом, при котором применялась мелкая стежковая техника. Обязательную принадлежность костюма (повседневного и праздничного) составляет обувь. Это прежде всего чулки (оек), отличающиеся большим разнообразием как по материалу, из которого они изготовлены, так и по форме. </w:t>
      </w:r>
    </w:p>
    <w:p>
      <w:pPr>
        <w:pStyle w:val="Normal"/>
        <w:spacing w:lineRule="auto" w:line="360"/>
        <w:jc w:val="both"/>
        <w:rPr>
          <w:sz w:val="28"/>
          <w:szCs w:val="28"/>
        </w:rPr>
      </w:pPr>
      <w:r>
        <w:rPr>
          <w:sz w:val="28"/>
          <w:szCs w:val="28"/>
        </w:rPr>
        <w:t xml:space="preserve">Обувь по материалу ее изготовления делится на: кожаную, лыковую, валяную. Чаще встречается кожаная обувь, хотя различные по зажиточности группы крестьян пользовались ею в разной степени. </w:t>
      </w:r>
    </w:p>
    <w:p>
      <w:pPr>
        <w:pStyle w:val="Normal"/>
        <w:spacing w:lineRule="auto" w:line="360"/>
        <w:jc w:val="both"/>
        <w:rPr>
          <w:sz w:val="28"/>
          <w:szCs w:val="28"/>
        </w:rPr>
      </w:pPr>
      <w:r>
        <w:rPr>
          <w:sz w:val="28"/>
          <w:szCs w:val="28"/>
        </w:rPr>
        <w:t xml:space="preserve">Кожаная обувь у татар име-ла почти исключительно башмако-видную форму, т. е. отдельно кроились верх и подошва. Она различалась по твердости подошвы и по высоте голенища. По качеству (твердости) подошвы выделяются два типа кожаной обуви: 1) с мягкой подошвой и 2) с твердой подошвой. </w:t>
      </w:r>
    </w:p>
    <w:p>
      <w:pPr>
        <w:pStyle w:val="Normal"/>
        <w:spacing w:lineRule="auto" w:line="360"/>
        <w:jc w:val="both"/>
        <w:rPr>
          <w:sz w:val="28"/>
          <w:szCs w:val="28"/>
        </w:rPr>
      </w:pPr>
      <w:r>
        <w:rPr>
          <w:sz w:val="28"/>
          <w:szCs w:val="28"/>
        </w:rPr>
        <w:t>К первому типу кожаной обуви относятся ичиги (читек)-сапоги из мягкой однотонной, чаще черной кожи (юфти, сафьяна). Они кроятся цельными от головки до верхнего края голенища (вытяжными); к головке пришивалась отдельно выкроенная мягкая, из той же кожи, подошва. Шили их с изнанки, затем выворачивали (выворотные). Ичиги имели длинные голенища.</w:t>
      </w:r>
    </w:p>
    <w:p>
      <w:pPr>
        <w:pStyle w:val="Normal"/>
        <w:spacing w:lineRule="auto" w:line="360"/>
        <w:jc w:val="both"/>
        <w:rPr>
          <w:sz w:val="28"/>
          <w:szCs w:val="28"/>
        </w:rPr>
      </w:pPr>
      <w:r>
        <w:rPr>
          <w:sz w:val="28"/>
          <w:szCs w:val="28"/>
        </w:rPr>
        <w:t>Валяная обувь так же, как и кожаная, имеет две разновидности: с коротким голенищем (бэлункэ, киез ката) и с высоким голенищем (киез итек, пима). Их носили в сочетании с ичигами или суконными чулками. Валяная обувь больше представляла зимнюю обувь старшего поколения. Среди мужчин среднего и молодого возраста значительное место занимала валяная обувь с высоким голенищем. Да и в дороге отдавалось предпочтение именно этой обуви, как и тулупу. Среди богатой прослойки города, особенно купцов, в нач. XX в. некоторое место имели узорные валенки.</w:t>
      </w:r>
    </w:p>
    <w:p>
      <w:pPr>
        <w:pStyle w:val="Normal"/>
        <w:spacing w:lineRule="auto" w:line="360"/>
        <w:jc w:val="both"/>
        <w:rPr>
          <w:b/>
          <w:b/>
          <w:bCs/>
          <w:sz w:val="28"/>
          <w:szCs w:val="28"/>
        </w:rPr>
      </w:pPr>
      <w:r>
        <w:rPr>
          <w:b/>
          <w:bCs/>
          <w:sz w:val="28"/>
          <w:szCs w:val="28"/>
        </w:rPr>
        <w:t>Женская одежда</w:t>
      </w:r>
    </w:p>
    <w:p>
      <w:pPr>
        <w:pStyle w:val="Normal"/>
        <w:spacing w:lineRule="auto" w:line="360"/>
        <w:jc w:val="both"/>
        <w:rPr>
          <w:sz w:val="28"/>
          <w:szCs w:val="28"/>
        </w:rPr>
      </w:pPr>
      <w:r>
        <w:rPr>
          <w:sz w:val="28"/>
          <w:szCs w:val="28"/>
        </w:rPr>
        <w:t>Женская традиционная одежда Волжско-уральских татар как в общем комплексе, так и в деталях, имеет больше разнообразия по сравнению с мужской. Она различалась не только по функциональному назначению (весення, летняя, осення, зимняя, повседневная, праздничная), но и по возрастному признаку (одежда девушек, молодых и старых женщин). На ней больше, чем на мужской одежде, заметны территориальные особенности.</w:t>
      </w:r>
    </w:p>
    <w:p>
      <w:pPr>
        <w:pStyle w:val="Normal"/>
        <w:spacing w:lineRule="auto" w:line="360"/>
        <w:jc w:val="both"/>
        <w:rPr>
          <w:sz w:val="28"/>
          <w:szCs w:val="28"/>
        </w:rPr>
      </w:pPr>
      <w:r>
        <w:rPr>
          <w:sz w:val="28"/>
          <w:szCs w:val="28"/>
        </w:rPr>
        <w:t>В число нижней традиционной женской одежды татар входят: рубаха, нижний нагрудник (кукрэкча) и штаны (ыштан). Это сочетание имеет место в составе любого комплекса костюма, представляя его традиционную основу.</w:t>
      </w:r>
    </w:p>
    <w:p>
      <w:pPr>
        <w:pStyle w:val="Normal"/>
        <w:spacing w:lineRule="auto" w:line="360"/>
        <w:jc w:val="both"/>
        <w:rPr>
          <w:sz w:val="28"/>
          <w:szCs w:val="28"/>
        </w:rPr>
      </w:pPr>
      <w:r>
        <w:rPr>
          <w:sz w:val="28"/>
          <w:szCs w:val="28"/>
        </w:rPr>
        <w:t>Нижнюю нагрудную повязку, нижний нагрудник (кукрэкча) шили из прямоугольного куска материи (домотканой или фабричной), размером, примерно, 25х40 см. На централь-ную часть повязки пришивался вышитый кусок материи или полоски яркой разноцветной ткани. Надевали кукракчэ под купмак и при помощи лямочек укрепляли к шее или за плечи, покрывая грудь женщины, слегка видневшуюся в прорезь ворота.</w:t>
      </w:r>
    </w:p>
    <w:p>
      <w:pPr>
        <w:pStyle w:val="Normal"/>
        <w:spacing w:lineRule="auto" w:line="360"/>
        <w:jc w:val="both"/>
        <w:rPr>
          <w:sz w:val="28"/>
          <w:szCs w:val="28"/>
        </w:rPr>
      </w:pPr>
      <w:r>
        <w:rPr>
          <w:sz w:val="28"/>
          <w:szCs w:val="28"/>
        </w:rPr>
        <w:t xml:space="preserve">Одновременно с передниками, в комплексе рабочего костюма молодых женщин и девушек имели место вышитые нарукавники (жицса). Их надевали во время полевых работ (жатвы, сеноуборки), которые часто превращались в демонстрацию женского наряда. Вышитые тамбуром нарукавники в сочетании с вышитыми передниками гармонично дополняли многокрасочный комплекс женской одежды казанских татарок этого рабочего сезона. </w:t>
      </w:r>
    </w:p>
    <w:p>
      <w:pPr>
        <w:pStyle w:val="Normal"/>
        <w:spacing w:lineRule="auto" w:line="360"/>
        <w:jc w:val="both"/>
        <w:rPr>
          <w:sz w:val="28"/>
          <w:szCs w:val="28"/>
        </w:rPr>
      </w:pPr>
      <w:r>
        <w:rPr>
          <w:sz w:val="28"/>
          <w:szCs w:val="28"/>
        </w:rPr>
        <w:t xml:space="preserve">Верхняя одежда татарских женщин как по составу, так и по форме (покрою) имеет много общего с мужской, но часто с изменением некоторых деталей и добавлением декоративных элементов. </w:t>
      </w:r>
    </w:p>
    <w:p>
      <w:pPr>
        <w:pStyle w:val="Normal"/>
        <w:spacing w:lineRule="auto" w:line="360"/>
        <w:jc w:val="both"/>
        <w:rPr>
          <w:sz w:val="28"/>
          <w:szCs w:val="28"/>
        </w:rPr>
      </w:pPr>
      <w:r>
        <w:rPr>
          <w:sz w:val="28"/>
          <w:szCs w:val="28"/>
        </w:rPr>
        <w:t>Женские головные уборы делятся на: уборы девичьи и замужних женщин. Девичьи традиционные головные уборы в основном представлены в виде шапок. При их ношении волосы, заплетенные в две косы, располагались на спине и оставались открытыми или слегка прикрывались накосным украшением (тезмэ) или, позже, легким фабричным платком.</w:t>
      </w:r>
    </w:p>
    <w:p>
      <w:pPr>
        <w:pStyle w:val="Normal"/>
        <w:spacing w:lineRule="auto" w:line="360"/>
        <w:jc w:val="both"/>
        <w:rPr>
          <w:sz w:val="28"/>
          <w:szCs w:val="28"/>
        </w:rPr>
      </w:pPr>
      <w:r>
        <w:rPr>
          <w:sz w:val="28"/>
          <w:szCs w:val="28"/>
        </w:rPr>
        <w:t xml:space="preserve">Традиционные головные уборы замужних женщин более разнообразны и сложны. В отличие от девичьих, уборы замужних женщин призваны были закрывать не только ее волосы, но и шею, плечи, спину. Поэтому они включали в свой состав волосники и различные покрывала, которые, кстати, составляли основную часть комплекса головного убора замужних женщин. </w:t>
      </w:r>
    </w:p>
    <w:p>
      <w:pPr>
        <w:pStyle w:val="Normal"/>
        <w:spacing w:lineRule="auto" w:line="360"/>
        <w:jc w:val="both"/>
        <w:rPr>
          <w:sz w:val="28"/>
          <w:szCs w:val="28"/>
        </w:rPr>
      </w:pPr>
      <w:r>
        <w:rPr>
          <w:sz w:val="28"/>
          <w:szCs w:val="28"/>
        </w:rPr>
        <w:t xml:space="preserve">Древнему (монументальному) стилю одежды соответствовали большие ажурные (сканые) часто с подвесками, отделанные камнями, украшения: серьги (алка), налобное ожерелье - баш хаситасе, воротниковая застежка - яка чылбыры, нагрудная перевязь - хасита, ши-рокие браслеты - белазек и перстни - йвзек. Считалось, что перстни очищают руки женщины, поэтому их могло быть на каждой руке по несколько штук. </w:t>
      </w:r>
    </w:p>
    <w:p>
      <w:pPr>
        <w:pStyle w:val="Normal"/>
        <w:spacing w:lineRule="auto" w:line="360"/>
        <w:jc w:val="both"/>
        <w:rPr>
          <w:sz w:val="28"/>
          <w:szCs w:val="28"/>
        </w:rPr>
      </w:pPr>
      <w:r>
        <w:rPr>
          <w:sz w:val="28"/>
          <w:szCs w:val="28"/>
        </w:rPr>
        <w:t xml:space="preserve">Обувь женская как по материалу изготовления, так и по форме также имела много общего с обувью мужской. Наибольшей популярностью пользовалась кожаная обувь, которая представлена несколькими видами: ичиги (читек), кауши (кавеш) и башмачки (башмак). </w:t>
      </w:r>
    </w:p>
    <w:p>
      <w:pPr>
        <w:pStyle w:val="Normal"/>
        <w:spacing w:lineRule="auto" w:line="360"/>
        <w:jc w:val="both"/>
        <w:rPr>
          <w:sz w:val="28"/>
          <w:szCs w:val="28"/>
        </w:rPr>
      </w:pPr>
      <w:r>
        <w:rPr>
          <w:sz w:val="28"/>
          <w:szCs w:val="28"/>
        </w:rPr>
        <w:t xml:space="preserve">Отличительной чертой традиционной обуви татарских женщин является ее узорность и многоцветье. Ичиги, изготовленные из однотонного (зеленого, бордового и др.) сафьяна, часто расшивались цветочно-растительным узором. В народе расшитые ичиги назывались винзелле читек. Не менее оригинальными являются женские ичиги, изготовленные из узорно вырезанной разноцветной кожи (узоры составлены в технике кожаной мозаики). Такие ичиги назывались каюлы чи-тек или чвмчэле читек. </w:t>
        <w:br/>
        <w:br/>
        <w:t>Особенностью традиционной одежды является то, что она, тесно связанная с жизнью народа, создавалась не одним человеком, а этнической общностью. Поэтому основные ее элементы по форме были общими для всей этой общности и носили ярко выраженный этнический характер. Повседневные и праздничные формы, одежда бедняков и богачей различались лишь качеством ткани и украшений. Однако это не означает, что традиционная одежда абсолютно схожа. Она очень многообразна, ибо, представляя творчество общности людей, традиционная одежда оставляла широкий простор и для развития яркой индивидуальности. Ни один элемент одежды, даже одного возраста и одной и той же территории, хотя и включал элементы общего типа, не повторял другой. Они соотносились не как копии, а как стереотипы или варианты.</w:t>
      </w:r>
      <w:r>
        <w:br w:type="page"/>
      </w:r>
    </w:p>
    <w:p>
      <w:pPr>
        <w:pStyle w:val="Normal"/>
        <w:spacing w:lineRule="auto" w:line="360"/>
        <w:jc w:val="both"/>
        <w:rPr>
          <w:sz w:val="28"/>
          <w:szCs w:val="28"/>
        </w:rPr>
      </w:pPr>
      <w:r>
        <w:rPr>
          <w:sz w:val="28"/>
          <w:szCs w:val="28"/>
        </w:rPr>
        <w:t>Праздники и традиции татар</w:t>
      </w:r>
    </w:p>
    <w:p>
      <w:pPr>
        <w:pStyle w:val="Normal"/>
        <w:spacing w:lineRule="auto" w:line="360"/>
        <w:jc w:val="both"/>
        <w:rPr>
          <w:b/>
          <w:b/>
          <w:bCs/>
          <w:sz w:val="28"/>
          <w:szCs w:val="28"/>
        </w:rPr>
      </w:pPr>
      <w:r>
        <w:rPr>
          <w:b/>
          <w:bCs/>
          <w:sz w:val="28"/>
          <w:szCs w:val="28"/>
        </w:rPr>
        <w:t>Курбан-Байрам</w:t>
      </w:r>
    </w:p>
    <w:p>
      <w:pPr>
        <w:pStyle w:val="Normal"/>
        <w:spacing w:lineRule="auto" w:line="360"/>
        <w:jc w:val="both"/>
        <w:rPr>
          <w:b/>
          <w:b/>
          <w:bCs/>
          <w:sz w:val="28"/>
          <w:szCs w:val="28"/>
        </w:rPr>
      </w:pPr>
      <w:r>
        <w:rPr>
          <w:b/>
          <w:bCs/>
          <w:sz w:val="28"/>
          <w:szCs w:val="28"/>
        </w:rPr>
        <w:t>Ураза-Байрам</w:t>
      </w:r>
    </w:p>
    <w:p>
      <w:pPr>
        <w:pStyle w:val="Normal"/>
        <w:spacing w:lineRule="auto" w:line="360"/>
        <w:jc w:val="both"/>
        <w:rPr>
          <w:b/>
          <w:b/>
          <w:bCs/>
          <w:sz w:val="28"/>
          <w:szCs w:val="28"/>
        </w:rPr>
      </w:pPr>
      <w:r>
        <w:rPr>
          <w:b/>
          <w:bCs/>
          <w:sz w:val="28"/>
          <w:szCs w:val="28"/>
        </w:rPr>
        <w:t>Маулид</w:t>
      </w:r>
    </w:p>
    <w:p>
      <w:pPr>
        <w:pStyle w:val="Normal"/>
        <w:spacing w:lineRule="auto" w:line="360"/>
        <w:jc w:val="both"/>
        <w:rPr>
          <w:b/>
          <w:b/>
          <w:bCs/>
          <w:sz w:val="28"/>
          <w:szCs w:val="28"/>
        </w:rPr>
      </w:pPr>
      <w:r>
        <w:rPr>
          <w:b/>
          <w:bCs/>
          <w:sz w:val="28"/>
          <w:szCs w:val="28"/>
        </w:rPr>
        <w:t>Мирадж</w:t>
      </w:r>
    </w:p>
    <w:p>
      <w:pPr>
        <w:pStyle w:val="Normal"/>
        <w:spacing w:lineRule="auto" w:line="360"/>
        <w:jc w:val="both"/>
        <w:rPr>
          <w:b/>
          <w:b/>
          <w:bCs/>
          <w:sz w:val="28"/>
          <w:szCs w:val="28"/>
        </w:rPr>
      </w:pPr>
      <w:r>
        <w:rPr>
          <w:b/>
          <w:bCs/>
          <w:sz w:val="28"/>
          <w:szCs w:val="28"/>
        </w:rPr>
        <w:t>Лейлят Аль-Кадр</w:t>
      </w:r>
    </w:p>
    <w:p>
      <w:pPr>
        <w:pStyle w:val="Normal"/>
        <w:spacing w:lineRule="auto" w:line="360"/>
        <w:jc w:val="both"/>
        <w:rPr>
          <w:b/>
          <w:b/>
          <w:bCs/>
          <w:sz w:val="28"/>
          <w:szCs w:val="28"/>
        </w:rPr>
      </w:pPr>
      <w:r>
        <w:rPr>
          <w:b/>
          <w:bCs/>
          <w:sz w:val="28"/>
          <w:szCs w:val="28"/>
        </w:rPr>
        <w:t>Лейлят Аль-Бараа</w:t>
      </w:r>
    </w:p>
    <w:p>
      <w:pPr>
        <w:pStyle w:val="Normal"/>
        <w:spacing w:lineRule="auto" w:line="360"/>
        <w:jc w:val="both"/>
        <w:rPr/>
      </w:pPr>
      <w:r>
        <w:rPr>
          <w:b/>
          <w:bCs/>
          <w:sz w:val="28"/>
          <w:szCs w:val="28"/>
        </w:rPr>
        <w:t>Сабантуй - народный праздник</w:t>
      </w:r>
      <w:r>
        <w:rPr>
          <w:sz w:val="28"/>
          <w:szCs w:val="28"/>
        </w:rPr>
        <w:t xml:space="preserve"> </w:t>
      </w:r>
    </w:p>
    <w:p>
      <w:pPr>
        <w:pStyle w:val="Normal"/>
        <w:spacing w:lineRule="auto" w:line="360"/>
        <w:jc w:val="both"/>
        <w:rPr>
          <w:sz w:val="28"/>
          <w:szCs w:val="28"/>
        </w:rPr>
      </w:pPr>
      <w:r>
        <w:rPr>
          <w:sz w:val="28"/>
          <w:szCs w:val="28"/>
        </w:rPr>
        <w:t xml:space="preserve">Мусульманские праздники - неотделимая часть исламских канонических обрядов, таких, как паломничество, молитва, пост или раздача милостыни. Основные праздники ислама взаимоувязаны и с главными догматами религии, которые провозглашают веру в единство и единственность Аллаха: его вечность, справедливость и всемогущество; предопределение; признание пророческой миссии иудейских и христианских пророков - единобожников и последнего из пророков в истории человечества - Мухаммеда; вера в священные книги, вечность и несотворенность Корана; вера в потусторонний мир, судный день, воскрешение мертвых, существование ада и рая. </w:t>
      </w:r>
    </w:p>
    <w:p>
      <w:pPr>
        <w:pStyle w:val="Normal"/>
        <w:spacing w:lineRule="auto" w:line="360"/>
        <w:jc w:val="both"/>
        <w:rPr>
          <w:b/>
          <w:b/>
          <w:bCs/>
          <w:sz w:val="28"/>
          <w:szCs w:val="28"/>
        </w:rPr>
      </w:pPr>
      <w:r>
        <w:rPr>
          <w:b/>
          <w:bCs/>
          <w:sz w:val="28"/>
          <w:szCs w:val="28"/>
        </w:rPr>
        <w:t>Курбан-байрам</w:t>
      </w:r>
    </w:p>
    <w:p>
      <w:pPr>
        <w:pStyle w:val="Normal"/>
        <w:spacing w:lineRule="auto" w:line="360"/>
        <w:jc w:val="both"/>
        <w:rPr>
          <w:sz w:val="28"/>
          <w:szCs w:val="28"/>
        </w:rPr>
      </w:pPr>
      <w:r>
        <w:rPr>
          <w:sz w:val="28"/>
          <w:szCs w:val="28"/>
        </w:rPr>
        <w:t xml:space="preserve">Это наиболее значимый для мусульман праздник. По-арабски: Ид аль-адха или Ид аль-курбан (праздник жертвоприношения). Этот праздник начинается 10-го числа месяца зуль-хиджжа, через 70 дней после окончания 30-дневного поста в месяце рамадан и длится три-четыре дня. Он совпадает с днем завершения паломничества в Мекку. Мифология этого праздника восходит к известному библейскому сюжету о попытке принесения патриархом Авраамом своего сына Исаака в жертву Богу. Курбан-байрам (или Ид аль-адха) символизирует для мусульман истинность учения Мухаммеда, ниспосланного ему в откровении, а также всемогущество и милосердие Всевышнего Творца. </w:t>
      </w:r>
    </w:p>
    <w:p>
      <w:pPr>
        <w:pStyle w:val="Normal"/>
        <w:spacing w:lineRule="auto" w:line="360"/>
        <w:jc w:val="both"/>
        <w:rPr>
          <w:b/>
          <w:b/>
          <w:bCs/>
          <w:sz w:val="28"/>
          <w:szCs w:val="28"/>
        </w:rPr>
      </w:pPr>
      <w:r>
        <w:rPr>
          <w:b/>
          <w:bCs/>
          <w:sz w:val="28"/>
          <w:szCs w:val="28"/>
        </w:rPr>
        <w:t>Ураза-байрам</w:t>
      </w:r>
    </w:p>
    <w:p>
      <w:pPr>
        <w:pStyle w:val="Normal"/>
        <w:spacing w:lineRule="auto" w:line="360"/>
        <w:jc w:val="both"/>
        <w:rPr>
          <w:sz w:val="28"/>
          <w:szCs w:val="28"/>
        </w:rPr>
      </w:pPr>
      <w:r>
        <w:rPr>
          <w:sz w:val="28"/>
          <w:szCs w:val="28"/>
        </w:rPr>
        <w:t xml:space="preserve">Ид аль-фитр (праздник разговения) или Ид ас-сагир (малый праздник) известен у нас больше под тюркскими названиями Ураза-байрам, Кючюк-байрам или Шекер-байрам. Ид аль-фитр знаменует завершение поста в месяце рамадан. Он называется малым в противоположность Ид аль-кабир (большому празднику), т.е. Курбан байраму. </w:t>
      </w:r>
    </w:p>
    <w:p>
      <w:pPr>
        <w:pStyle w:val="Normal"/>
        <w:spacing w:lineRule="auto" w:line="360"/>
        <w:jc w:val="both"/>
        <w:rPr>
          <w:sz w:val="28"/>
          <w:szCs w:val="28"/>
        </w:rPr>
      </w:pPr>
      <w:r>
        <w:rPr>
          <w:sz w:val="28"/>
          <w:szCs w:val="28"/>
        </w:rPr>
        <w:t xml:space="preserve">Большой пост в течение месяца рамадан (или иначе рамазан), называемый по-арабски саум (по-персидски - руза, роузе, по-тюркски - ураза), обязателен для всех взрослых, здоровых и ритуально чистых му сульман. Ритуальная чистота (тахара) в исламе имеет очень важное значение при совершении религиозных обрядов. Тахара не только сводится к поддержанию внешней чистоты и опрятности, но в религиозно-этическом, культовом смысле она означает освобождение от всего оскверняющего. Те же, кто временно освобожден от поста или нарушил его случайно, должны поститься после окончания месяца рамазан в течение потерянных дней. Добровольные посты сверх обязательного рекомендуются главным образом в месяцах: раджаб, шаабан, шавваль и мухаррам. </w:t>
      </w:r>
    </w:p>
    <w:p>
      <w:pPr>
        <w:pStyle w:val="Normal"/>
        <w:spacing w:lineRule="auto" w:line="360"/>
        <w:jc w:val="both"/>
        <w:rPr>
          <w:sz w:val="28"/>
          <w:szCs w:val="28"/>
        </w:rPr>
      </w:pPr>
      <w:r>
        <w:rPr>
          <w:sz w:val="28"/>
          <w:szCs w:val="28"/>
        </w:rPr>
        <w:t xml:space="preserve">В Ураза-байрам установлены обязательные общие молитвы, которые могут происходить как в мечети, так и на специальных открытых площадках - намаз-гах. С утра, перед посещением молитвы люди исполняют все очистительные церемонии, одевают праздничные одежды. Рекомендуется отведать фиников или других сладостей. </w:t>
      </w:r>
    </w:p>
    <w:p>
      <w:pPr>
        <w:pStyle w:val="Normal"/>
        <w:spacing w:lineRule="auto" w:line="360"/>
        <w:jc w:val="both"/>
        <w:rPr>
          <w:b/>
          <w:b/>
          <w:bCs/>
          <w:sz w:val="28"/>
          <w:szCs w:val="28"/>
        </w:rPr>
      </w:pPr>
      <w:r>
        <w:rPr>
          <w:b/>
          <w:bCs/>
          <w:sz w:val="28"/>
          <w:szCs w:val="28"/>
        </w:rPr>
        <w:t>Маулид</w:t>
      </w:r>
    </w:p>
    <w:p>
      <w:pPr>
        <w:pStyle w:val="Normal"/>
        <w:spacing w:lineRule="auto" w:line="360"/>
        <w:jc w:val="both"/>
        <w:rPr>
          <w:sz w:val="28"/>
          <w:szCs w:val="28"/>
        </w:rPr>
      </w:pPr>
      <w:r>
        <w:rPr>
          <w:sz w:val="28"/>
          <w:szCs w:val="28"/>
        </w:rPr>
        <w:t xml:space="preserve">Маулюд ан-наби или Маулид - день рождения пророка Мухаммеда (570-632гг.) - отмечается 12-го числа ме-сяца раби аль-авваль. Рождество Мухаммеда стали отмечать лишь спустя 300 лет после возникновения ислама. По мнению исследователей, Маулид возник под явным влиянием христианского праздника Рождества. По-скольку точная дата рождения Мухаммеда не известна, Маулид был приурочен ко дню его смерти. Следует отметить, что в исламе дни рождения отмечаются скромно, а иногда и вовсе не отмечаются, в то время как даты смерти, обычно трактуемые как рождение для вечной жизни, справляются более торжественно. </w:t>
      </w:r>
    </w:p>
    <w:p>
      <w:pPr>
        <w:pStyle w:val="Normal"/>
        <w:spacing w:lineRule="auto" w:line="360"/>
        <w:jc w:val="both"/>
        <w:rPr>
          <w:b/>
          <w:b/>
          <w:bCs/>
          <w:sz w:val="28"/>
          <w:szCs w:val="28"/>
        </w:rPr>
      </w:pPr>
      <w:r>
        <w:rPr>
          <w:b/>
          <w:bCs/>
          <w:sz w:val="28"/>
          <w:szCs w:val="28"/>
        </w:rPr>
        <w:t>Мирадж</w:t>
      </w:r>
    </w:p>
    <w:p>
      <w:pPr>
        <w:pStyle w:val="Normal"/>
        <w:spacing w:lineRule="auto" w:line="360"/>
        <w:jc w:val="both"/>
        <w:rPr>
          <w:sz w:val="28"/>
          <w:szCs w:val="28"/>
        </w:rPr>
      </w:pPr>
      <w:r>
        <w:rPr>
          <w:sz w:val="28"/>
          <w:szCs w:val="28"/>
        </w:rPr>
        <w:t xml:space="preserve">Мирадж (Исра ва-ль-мирадж или Раджаб - байрам) - праздник в ознаменование и чудесного путешествия Мухаммеда из Мекки в Иерусалим (Кудс) и его вознесение (мирадж) к небесному престолу Аллаха. Коран так упоминает об этом событии: "Хвала тому, кто перенес ночью Своего раба из мечети неприкосновенной в мечеть отдаленнейшую, вокруг которой Мы благословили, чтобы показать ему из Наших знамений...". Это событие стало одним из самых популярных сюжетов мусульманского предания. В средние века возникла обширная народная литература, красочно описывающая детали мираджа. </w:t>
      </w:r>
    </w:p>
    <w:p>
      <w:pPr>
        <w:pStyle w:val="Normal"/>
        <w:spacing w:lineRule="auto" w:line="360"/>
        <w:jc w:val="both"/>
        <w:rPr>
          <w:b/>
          <w:b/>
          <w:bCs/>
          <w:sz w:val="28"/>
          <w:szCs w:val="28"/>
        </w:rPr>
      </w:pPr>
      <w:r>
        <w:rPr>
          <w:b/>
          <w:bCs/>
          <w:sz w:val="28"/>
          <w:szCs w:val="28"/>
        </w:rPr>
        <w:t>Лейлят аль-кадра</w:t>
      </w:r>
    </w:p>
    <w:p>
      <w:pPr>
        <w:pStyle w:val="Normal"/>
        <w:spacing w:lineRule="auto" w:line="360"/>
        <w:jc w:val="both"/>
        <w:rPr>
          <w:sz w:val="28"/>
          <w:szCs w:val="28"/>
        </w:rPr>
      </w:pPr>
      <w:r>
        <w:rPr>
          <w:sz w:val="28"/>
          <w:szCs w:val="28"/>
        </w:rPr>
        <w:t xml:space="preserve">Лейлят аль-кадр (араб. - ночь предопределения, решения судьбы, могущества) - ночь на 27 число месяца рамадана. Святость Лейлят аль-кадр заключается в том, что этой ночью началось ниспослание Корана Мухаммеду. Считается, что в эту ночь Аллах принимает решение о судьбе каждого человека, учитывая его благочестие и просьбы, высказанные в молитвах. Поэтому Лейлят аль-кадр принято проводить в мечети, читая Коран и вознося Аллаху и ангелам мольбы и просьбы. </w:t>
      </w:r>
    </w:p>
    <w:p>
      <w:pPr>
        <w:pStyle w:val="Normal"/>
        <w:spacing w:lineRule="auto" w:line="360"/>
        <w:jc w:val="both"/>
        <w:rPr>
          <w:b/>
          <w:b/>
          <w:bCs/>
          <w:sz w:val="28"/>
          <w:szCs w:val="28"/>
        </w:rPr>
      </w:pPr>
      <w:r>
        <w:rPr>
          <w:b/>
          <w:bCs/>
          <w:sz w:val="28"/>
          <w:szCs w:val="28"/>
        </w:rPr>
        <w:t>Лейят аль-бараа</w:t>
      </w:r>
    </w:p>
    <w:p>
      <w:pPr>
        <w:pStyle w:val="Normal"/>
        <w:spacing w:lineRule="auto" w:line="360"/>
        <w:jc w:val="both"/>
        <w:rPr>
          <w:sz w:val="28"/>
          <w:szCs w:val="28"/>
        </w:rPr>
      </w:pPr>
      <w:r>
        <w:rPr>
          <w:sz w:val="28"/>
          <w:szCs w:val="28"/>
        </w:rPr>
        <w:t xml:space="preserve">Лейлят аль-бараа (араб. - ночь создания), или иначе Шаб-и барат (перс.), празднуется в ночь с 14 на 15 число месяца шаабан. В доисламском календаре древних арабов именно на этот месяц приходилось летнее солнцестояние, начинавшее отсчет новому году. У многих народов было принято в это время поминать усопших. Ислам заимствовал многие искупительные ритуалы, практиковавшиеся в доисламской Аравии в этот месяц. </w:t>
      </w:r>
    </w:p>
    <w:p>
      <w:pPr>
        <w:pStyle w:val="Normal"/>
        <w:spacing w:lineRule="auto" w:line="360"/>
        <w:jc w:val="both"/>
        <w:rPr>
          <w:b/>
          <w:b/>
          <w:bCs/>
          <w:sz w:val="28"/>
          <w:szCs w:val="28"/>
        </w:rPr>
      </w:pPr>
      <w:r>
        <w:rPr>
          <w:b/>
          <w:bCs/>
          <w:sz w:val="28"/>
          <w:szCs w:val="28"/>
        </w:rPr>
        <w:t>Сабантуй - народный праздник</w:t>
      </w:r>
    </w:p>
    <w:p>
      <w:pPr>
        <w:pStyle w:val="Normal"/>
        <w:spacing w:lineRule="auto" w:line="360"/>
        <w:jc w:val="both"/>
        <w:rPr>
          <w:sz w:val="28"/>
          <w:szCs w:val="28"/>
        </w:rPr>
      </w:pPr>
      <w:r>
        <w:rPr>
          <w:sz w:val="28"/>
          <w:szCs w:val="28"/>
        </w:rPr>
        <w:t xml:space="preserve">Истоки празднования сабантуя уходят в глубокую (древность и связаны с аграрным культом. Об этом свидетельствует его название: сабан означает "яровые", или в другом значении, - "плуг", а туй - "свадьба", "торжество". Таким образом, смысл слова сабантуй - торжество в честь сева яровых. Первоначальная цель обряда, очевидно, заключалась в задабривании духов плодородия с тем, чтобы благоприятствовать хорошему урожаю в новом году. С изменением хозяйственного уклада жизни магические обряды теряли смысл, но многие из них продолжали бытовать уже как народные увеселения и праздники. Так случилось и с сабантуем. В XIX веке сабантуй был уже просто веселым народным праздником, который знаменовал начало очень сложных, трудоемких сельскохозяйственных работ. Только в отдельных местах сохранились пережиточные обряды, указывающие на первоначальную связь сабантуя с магией. </w:t>
      </w:r>
    </w:p>
    <w:p>
      <w:pPr>
        <w:pStyle w:val="Normal"/>
        <w:spacing w:lineRule="auto" w:line="360"/>
        <w:jc w:val="both"/>
        <w:rPr/>
      </w:pPr>
      <w:r>
        <w:rPr>
          <w:sz w:val="28"/>
          <w:szCs w:val="28"/>
        </w:rPr>
        <w:t>Сабантуя празднуется по следующим этапам: 1) приготовление каши для детей из продуктов, собранных ими у населения (</w:t>
      </w:r>
      <w:r>
        <w:rPr>
          <w:i/>
          <w:iCs/>
          <w:sz w:val="28"/>
          <w:szCs w:val="28"/>
        </w:rPr>
        <w:t>дэрэ боткасы</w:t>
      </w:r>
      <w:r>
        <w:rPr>
          <w:sz w:val="28"/>
          <w:szCs w:val="28"/>
        </w:rPr>
        <w:t>); 2) сбор детьми крашеных яиц; 3) сбор яиц юношами верхом на лошадях и угощение после него (</w:t>
      </w:r>
      <w:r>
        <w:rPr>
          <w:i/>
          <w:iCs/>
          <w:sz w:val="28"/>
          <w:szCs w:val="28"/>
        </w:rPr>
        <w:t>атлы сврзн</w:t>
      </w:r>
      <w:r>
        <w:rPr>
          <w:sz w:val="28"/>
          <w:szCs w:val="28"/>
        </w:rPr>
        <w:t>); 4) сбор ряжеными (мужчинами) яиц (</w:t>
      </w:r>
      <w:r>
        <w:rPr>
          <w:i/>
          <w:iCs/>
          <w:sz w:val="28"/>
          <w:szCs w:val="28"/>
        </w:rPr>
        <w:t>жэяуле сорэн</w:t>
      </w:r>
      <w:r>
        <w:rPr>
          <w:sz w:val="28"/>
          <w:szCs w:val="28"/>
        </w:rPr>
        <w:t>) - последнее не всегда и не везде; 5) сбор подарков для сабантуя (</w:t>
      </w:r>
      <w:r>
        <w:rPr>
          <w:i/>
          <w:iCs/>
          <w:sz w:val="28"/>
          <w:szCs w:val="28"/>
        </w:rPr>
        <w:t>юношами верхом на лошадях</w:t>
      </w:r>
      <w:r>
        <w:rPr>
          <w:sz w:val="28"/>
          <w:szCs w:val="28"/>
        </w:rPr>
        <w:t>); 6) майдан - состязания; 7) вечерние молодежные игрищ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5:00Z</dcterms:created>
  <dc:creator>nadiya</dc:creator>
  <dc:description/>
  <cp:keywords/>
  <dc:language>en-US</dc:language>
  <cp:lastModifiedBy>SYSTEM</cp:lastModifiedBy>
  <dcterms:modified xsi:type="dcterms:W3CDTF">2011-09-19T05:55:00Z</dcterms:modified>
  <cp:revision>2</cp:revision>
  <dc:subject/>
  <dc:title>Татарская музыка</dc:title>
</cp:coreProperties>
</file>