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72"/>
          <w:lang w:val="en-US"/>
        </w:rPr>
      </w:pPr>
      <w:r>
        <w:rPr>
          <w:b/>
          <w:color w:val="000000"/>
          <w:sz w:val="28"/>
          <w:szCs w:val="72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Вступ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0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Освіта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0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Наука, наукові вчення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0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Література в ХІ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lang w:val="uk-UA"/>
        </w:rPr>
        <w:t xml:space="preserve"> на початку Х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lang w:val="uk-UA"/>
        </w:rPr>
        <w:t xml:space="preserve"> ст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2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  <w:lang w:val="uk-UA"/>
        </w:rPr>
        <w:t>Література в кінці Х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lang w:val="uk-UA"/>
        </w:rPr>
        <w:t xml:space="preserve"> – Х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lang w:val="uk-UA"/>
        </w:rPr>
        <w:t>І ст</w:t>
      </w:r>
      <w:r>
        <w:rPr>
          <w:b/>
          <w:color w:val="000000"/>
          <w:sz w:val="28"/>
          <w:szCs w:val="32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  <w:t>Всту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ольська культура бере свій початок з періоду формування слов’янської спільності, коли в умовах великого переселення народів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  <w:lang w:val="uk-UA"/>
        </w:rPr>
        <w:t xml:space="preserve"> ст.) на мовній і територіальній основі відбувався поділ слов’ян на три відгалуження: західне, східне і південне. У західних слов’ян, в свою чергу, відбувалися процеси мовного поділу, створення ранніх феодальних держа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Новий суспільний лад, що сформувався в Польщі у 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., знайшов своє відображення в організації загально-польської держави та в дальшому розвитку культури. Важливим елементом було будівництво городищ, навколо яких осідало населення і починало займатися різними ремесл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 прийняттям християнства в Польщі з’явилась латинська писемність, привілейована верхівка дістала можливість встановлювати контакти з іншими країнами. Проте офіційна латинська мова гальмувала виникнення писемності польською мовою, а знищення католицькою церквою пам’яток язичеської народної творчості підривало розвиток польської культури, негативно позначалося на розвиткові культурних зв’язків із спорідненими сусідніми слов’янськими наро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період формування ранньофеодальної монархії створювались польська народність, загальна польська єдність, загальна польська мова. Географічне і політичне ядро жителів країни, розташованої по середній Варті, яку називали «землею полян» – Польщею, поступово поширилось на сусідні польські племена. Вже до кінц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. на землях між Одрою і Західним Бугом зростає почуття внутрішньої єдності. Цю територію в іноземних джерелах та тих, що виникли на польських землях, почали називати Польщею, а її мешканців – поляками, що було важливим елементом у тривалому процесі визрівання єдності – як народної, так і державно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літичне об'єднання польських земель і зміцнення між ними економічних зв’язків створили базу для подальшого розвитку польської культури. Продовжувався процес формування і розвитку мови польської народності. Зокрема, серйозні зміни відбувалася у фонетиці польської мови. Зберігши ще до початку XIV ст. розходження між довгими і короткими голосними поступово зникало. Усе більш удосконалювався граматичний лад польської мови. Вироблялася й усе більш уточнювалася система відмінювання іменників, руйнувалися і зникали древні форми простих минулих часів аориста й імперфекта, великі зміни пережили і досягли сучасного виду форми складного минулих (перфект) і т.д. Істотно збагатився словниковий склад польської мови. Життя пліч-о-пліч з німцями-колоністами викликала постійний приплив німецьких запозичень. Запозичалися не тільки цілі слова, але й окремі суфікси. Однак і ті й інші піддавалися такій ґрунтовній переробці на основі законів польської фонетики, що найчастіше утрачали всяку подібність зі своїм німецьким оригіналом. Цей приплив германізмів ослабшав і припинився, мабуть, до половини XV ст., коли підсилився процес полонізації німецького елемента в містах. Багато слів сприйняла у цей час польська мова з чеської мови завдяки оживленим культурним зносинам і головним чином через писемність, тому що багато здобутків польської писемності XIV–XV ст. являють собою переклад з чеських оригіналів. Звичайно, поповнення словникового складу відбувалося аж ніяк не тільки за рахунок запозичень. Розвиток ремесла і торгівлі, соціальні зрушення, розвиток продуктивних сил викликали до життя нові терміни, чи переосмислювання відмирання старих сл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1</w:t>
      </w:r>
      <w:r>
        <w:rPr>
          <w:b/>
          <w:color w:val="000000"/>
          <w:sz w:val="28"/>
          <w:szCs w:val="32"/>
          <w:lang w:val="uk-UA"/>
        </w:rPr>
        <w:t>. Осві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ерші школи при кафедральних костьолах існували вже в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ст. і спочатку були призначені для підготовки духівництва. На початку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. набула популярності бібліотека Краківського кафедрального собору, яка перебувала на рівні наукових центрів європейських країн того ча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 середини ХІІІ ст. програма навчання в кафедральних і колегіатських школах включала в себе тривіум – граматику, діалектику, риторику. У 1267 році у вроцлавській, 1302 р. в познанській кафедральних школах почали викладати предмети другого, вищого освітнього рівня, що становили квадривіум – музику, арифметику, геометрію, астрономію. Разом тривіум і квадривіум охоплювали так званих сім вільних мистецтв. Не виключено, що елементів квадривіумі з останньої чверті ХІІІ століття навчали і в ряді інших кафедральних шкіл та в окремих колегіатських школах. Таке часткове викладання його могло мати місце в цих типах шкіл до середини ХІІІ ст. Приходські школи працювали за елементарною програмою, яка зводилась до вивчення латинської мови, катехізису, можливо, церковного спі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ладання, як і в часи Давньопольської держави, велося переважно латинською мовою. Поступово керівництво церкви почало звертати увагу на необхідність належного знання педагогами польської мови з метою її використання в навчальному процесі. Так, провінційний синод у Ленчиці 1257 р. який проходив під головуванням архієпископа, виносячи рішення про відкриття приходських шкіл, заборонив приймати вчителями німців, «Оскільки вони не володіють достатньо польською мовою і не можуть пояснювати польською мовою латинських авторів». А провінційний синод 1285 р. постановив, що ректорами кафедральних шкіл можуть бути тільки ті, хто добре знає польську мову і вміє викладати нею. Дехто з поляків продовжували своє навчання в італійських і в Паризькому університетах, деякі з них здобувати там ступінь магістра вільних мистец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ХІУ – ХУ ст. за характером і структурою шкільна освіта не відрізнялася від шкільної освіти доби роздробленості. Новим було хіба що те, що в кафедральних школах викладались елементи філософії і канонічного права. У ХУ ст. при деяких монастирях існували також елементарні школи для дівчат. За неповними підрахунками, на початку ХУ ст. у Польщі було 253 школи, з яких кафедральних – 16, колегіатських – 30, монастирських – 37, приходських – 170. Наприкінці ХУ ст. тільки приходських шкіл налічувалося близько 300. У той час міста і містечка мали, як пралило, приходські школи, у деяких з них було цих шкіл по кілька, наприклад, у Кракові – шість. Важливішими за програмою навчання і рівнем викладання залишалися кафедральні і колегіатські школи. Завданням їх було готувати кадри нижчого духовен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ершими писемними творами були житія святих, хроніка Галла Аноніма (з трьох книг), в якій події з історії Польщі доведено до 1113 р. Це перший історичний та літературний твір Польщі. Видатним хроністом ХІІ ст. був Вінценти Кадлубек. Ця перша хроніка, написана поляком, містить виклад подій з історії Польщі з найдавніших часів до 1202 р. Вона користувалась великою популярністю, її знайшли в кількох десятках рукописних примірників. У школах, очевидно, ця хроніка відігравала роль підручника. У </w:t>
      </w:r>
      <w:r>
        <w:rPr>
          <w:color w:val="000000"/>
          <w:sz w:val="28"/>
          <w:lang w:val="en-US"/>
        </w:rPr>
        <w:t>XI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. з’являється література польською мовою, яка стала основою польської писемності. До цього часу належать перші рядки «Богородиці» – урочистої пісні польською мовою, яка відігравала роль польського гімну. З цією піснею польське військо йшло у бій під Грюнвальдом (1410 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еликою культурною подією станової монархії було відкриття в 1364 р. Краківського університету, другого у Центральній і Східній Європі після Празького. Його відкриття було пов’язано з широкою законодавчою діяльністю Казимір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з потребою в юридичних кадрах. Університет мав три факультети: юридичний (8 кафедр з 11), медичний та факультет вільних «наук». Наприкінці століття університет занепадає, а з 1400 р. його робота (вже як Краківської академії) відновлюється Владиславом Ягелло. Додатково було відкрито богословський факульт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Краківський університет став центром освіти і національної науки. Крім поляків, в ньому навчалося чимало угорців, німців, чехів, литовців, українців. У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. він стає центром розвитку філософії, в ньому були представлені всі основні течії пізньої схоластики, зародилися антисхоластичні ідеї. Тут почали свою діяльність і перші гуманісти. Серед професорів Краківського університету були переконані гусити. Прогресивні ідеї знаходили прихильників і серед тих діячів польської культури і науки, які відкрито не пристали до гусизму. Одним з них був ректор Краківського університету Павел Владковиц, який на Константському соборі виступив на захист Гу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ніверситет брав активну участь у політичному житті країни. Жоден з частих у XV ст. конфліктів, жоден із соборів, власне кажучи міжнародних церковно-політичних конгресів, не обходився без участі професорів Краківського університету, що виступали на них як дипломатичних представників Польської держави, що відстоювала інтереси Польщ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идатним публіцистом другої половини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  <w:lang w:val="uk-UA"/>
        </w:rPr>
        <w:t xml:space="preserve"> ст., що співчував гуситським ідеям, був Ян Остророг – виразник передових ідей раннього етапу формування польської національної самосвідомості. В цей час Краківська академія стає міжнародним центром вивчення астрономії, на перше місце висуваються точні науки. Початок Краківської астрономічної школи пов’язаний з іменем Марціна Круля з Журавиців у 1491–1495 рр., тут вчився Миколай Коперник. Поряд з астрономією та математикою тут швидко розвивалась і географі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ихованцем Краківського університету був і Ян Другош (1415–1480), наукова праця якого «Історія Польщі» (12 книг, які охоплювали події від стародавніх часів до 1480 р.) являє собою вершину польської середньовічної історіографії. Велике місце в цій праці займає опис Грюнвальдської бит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  <w:lang w:val="uk-UA"/>
        </w:rPr>
        <w:t>ст. у Польщу із Західної Європи почали ввозити папір, більш дешевий і зручний матеріал порівняно з пергаментом. Це сприяло поширенню писемності латинською мовою – духовної та світської. Поряд з феодально-церковною літературою, покликаною зміцнювати становище панівного класу, в народних масах були популярними народна історична польська пісня, а також культові співи, які брали початок ще з язи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спіхи в розвитку мови, освіти та науки знайшли відображення в розвитку польської літератури </w:t>
      </w:r>
      <w:r>
        <w:rPr>
          <w:color w:val="000000"/>
          <w:sz w:val="28"/>
          <w:lang w:val="en-US"/>
        </w:rPr>
        <w:t>XV</w:t>
      </w:r>
      <w:r>
        <w:rPr>
          <w:color w:val="000000"/>
          <w:sz w:val="28"/>
          <w:lang w:val="uk-UA"/>
        </w:rPr>
        <w:t>ст. Література релігійного змісту поступається перед світською писемністю, з’являються перші публіцистичні твори, починає розвиватися поезі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Серед творів світського характеру, написаних латинською мовою, значне місце займають хроніки. Так, у другій половині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. невідомим автором була складена Хроніка Великопольська, «Хроніка князів польських» викладає історію Сілезії до 1386 р. як невід'ємної частини Польщі, створювались хроніки, присвячені, життю і діяльності польських королів, окремих представників панівного кла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значними пам'ятками юридичної думки </w:t>
      </w:r>
      <w:r>
        <w:rPr>
          <w:color w:val="000000"/>
          <w:sz w:val="28"/>
          <w:lang w:val="en-US"/>
        </w:rPr>
        <w:t>X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. були Вісліцький і Петрковський статути. Написані латинською мовою, вони відображали і відстоювали класові інтереси польських феодалів, сприяли зміцненню їхньої влади над феодально-залежним селян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32"/>
          <w:lang w:val="uk-UA"/>
        </w:rPr>
        <w:t>2. Наука, наукові вче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еликих успіхів досягла в XV ст. польська наука в області математики й астрономії. Марцин Круль із Журавиці, його учень Марцин Билиця з Олькуша і ряд інших учених своїми працями здобували славу молодому Краківському університету на батьківщині і за кордоном. В другій половині XV ст. особливо прославився своїми роботами в області астрономії Войцех із Брудзева, учитель геніального Миколи Копер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 цього часу, відносяться перші праці по природничих науках: великий каталог польської флори і фауни і словник польських термінів для позначення рослин, складені Яном Станком, одним з видатних ботаніків середньовічної Європ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 початку XV ст. у Польщу проникнуло вчення Яна Гуса. Праці Гуса стали відомі в Польщі ще при його житті і жадібно читалися. На території Польщі з проповіддю гусизму виступав ближній сподвижник і друг Гуса Ієронім Празький. Серед професорів Краківського університету були чехи, переконані гусити – Маврицій Рвачка і Генрик Чех. Одним з активних послідовників Гуса був поляк професор Краківського університету Анджей Галка з Добчина. У піснях, написаних польською мовою які являються одними з кращих літературних творів цього часу, він вихваляв Виклефа, англійського реформатора, вчення якого було використано Гусом, нападав на католицьке духівництво з папою на чолі, що служить антихристу, обманює народ і ховає від нього істину, що укладена в вченні Виклеф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атолицька церква, на чолі якої стояв краківський єпископ Збигнев Олесніцький, вела запеклу боротьбу з усіма проявами гусизму. Їй удалося домогтися осуду ряду його прихильників. Але вона вже не могла цілком відновити безмежний авторитет, яким користалася католицька ієрархія і, зокрема, її глава – римський па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огресивні ідеї боротьби проти зловживань папської курії знаходили прихильників і серед не примкнулих відкрито до гусизму діячів польської культури. Одним з найвизначніших їхніх представників був ректор Краківського університету Павло Влодковиц, здобутки якого зіграли велику роль у виникненні польського гуманізму. Патріотичні й антиклерикальні погляди Влодковица були розвиті в другій половині XV ст. видатним публіцистом Яном Гостророгом, що співчував гуситським ідеям. Гостророг відстоював програму об’єднання польських земель і був виразником раннього етапу формування польської національної самосвідом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еред діячів польської культури середини XV ст. виділяється також професор Краківського університету Ян з Людзиска. Селянин по походженню, він рішуче виступав у захист пригнобленого й експлуатованого селянства. Ці почуття Ян з Людзиска виразив і в привітальній промові, що він говорив від імені університету при зустрічі в його стінах молодого короля Казимира Ягеллончика. Спрямована проти реакційних великих феодалів, перейнята патріотичним підйомом, промова Яна з Людзиска являє собою один з найсвітліших пам’ятників передової польської суспільної думки того часу. Усі ці успіхи в розвитку освіти, мови і науки знаходили висвітлення й у розвитку польської літератури, правда, література XIV ст. ще мало відрізняється від літератури попереднього періоду. Тут така ж бідність жанрів, та ж перевага здобутків релігійного характе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еред добутків світського змісту, написаних латинською мовою, велике місце займають хроніки. Це – хроніка Великопольська невідомого автора, складена в другій половині XIV ст., так звана «хроніка Дзежви», хроніка князів польських, доведена до 1386 р. Що викладає історію Селезії. Автор останньої хроніки, Петро з Бичіни, розглядає Сілезію як невід’ємну частину Польщ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обливої уваги заслуговує хроніка, написана Янком з Чарнкова. Її автор, духовний, по походженню міщанин, займав впливове положення при дворі Казимира ІІІ, а після його смерті стояв в опозиції до Людовика Угорського. Хроніка охоплює період правління Людовика. Гострий полемічний тон автора стосовно політичних супротивників відрізняє хроніку Янка з Чарнкова від мнимої безпристрасності інших його сучасників хроністів. Серед здобутків політичного характеру виділяється також присвячена відомим подіям 1311–1312 р. пісня про війта Альберті, авторство якої приписується єпископу познанському Янові з Кемпи, автору декількох пісень релігійного змісту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szCs w:val="32"/>
          <w:lang w:val="uk-UA"/>
        </w:rPr>
        <w:t>3. Література в ХІ</w:t>
      </w: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  <w:lang w:val="uk-UA"/>
        </w:rPr>
        <w:t xml:space="preserve"> на початку Х</w:t>
      </w: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  <w:lang w:val="uk-UA"/>
        </w:rPr>
        <w:t xml:space="preserve"> 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Література польською мовою представлена в XIV ст. винятково здобутками релігійного змісту. Це – так званий Флорианський псалтир, що є перекладом з чеського оригіналу і уривки життя св. Блажея. От і усе, що дійшло до нас з літератури XIV ст. польською мовою, якщо не вважати численних описаних у латинських судових книгах текстів показань свідків, присяг по різних справах – найдорощого для мовознавця-полоніста пам’ятника живої розмовної мови XIV 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йбільші пам’ятники юридичної думки епохи Казимира III – Віслицкий і Петрковский статути, мова про які вже йшла вище, були написані на лати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XV ст. література релігійного змісту починає поступатися місцем писемності світській, з’являються перші публіцистичні праці, розвивається поезія. Латинська мова також переважає в літературі, але і польська мова завойовує собі поступово усе біьші права. Це – результат швидкого росту польського міського населення, результат прилучення до культури широких шарів шляхти, що зміцніла економічно і завойовує політичні позиції. Видатною науковою працею цього часу була «Історія Польщі» Яна Длугоша. Ян Длугош (1415–1480) – краківський канонік, вихованець Краківського університету і секретар єпископа Олесницького, що не розділяв, однак, антинаціональних поглядів останнього. Видатний політичний діяч своєї епохи, він брав активну участь у житті держави, брав участь у дипломатичних переговорах Польщі з Орденом і т.д. По роду обов’язків Длугошу довелося багато подорожувати, що розширило його кругозір і збагатило його бібліотеку великою кількістю рукописів, привезених головним чином з Італії. Длугош сприйняв у гуманістів любов до класичних авторів і класичної латині, якою він володів у досконалості, але світогляд його залишався типово середньовічним, зокрема, авторитет церкви, перевага духовної влади над світською для нього завжди були незаперечні. Це цілком відбилося і на його «Історії Польщі», що тому і не задовольняла його молодших сучасників – польських гуманістів. «Історія Польщі» Длугоша – капітальна праця в 3 томах (12 книгах), що охоплює події з найдавніших часів до 1480 р. Заснована на ретельному вивченні джерел місцевих і іноземних, у тому числі російських літописів, для чого під кінець </w:t>
      </w:r>
      <w:r>
        <w:rPr>
          <w:b/>
          <w:color w:val="000000"/>
          <w:sz w:val="28"/>
          <w:lang w:val="uk-UA"/>
        </w:rPr>
        <w:t>життя</w:t>
      </w:r>
      <w:r>
        <w:rPr>
          <w:color w:val="000000"/>
          <w:sz w:val="28"/>
          <w:lang w:val="uk-UA"/>
        </w:rPr>
        <w:t xml:space="preserve"> Длугош спеціально вивчив російську мову, «Історія» Длугоша є вершиною середньовічної Польської історіографії. Книги Длугоша перейняті гарячою любов’ю до батьківщини і вірою у велике майбутнє Польщі. Длугош ніколи не втрачав надії на те, що прийде година, коли західні землі знову з з’єднаються з Польщею. Відзначаючи у своїй історії під 1322 р. утрату Сілезії, він виражає відразу тверду впевненість у тім, що «Вроцлав по милості божій коли-небудь з’єднається з королівством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XV ст. широко розвивається поезія латинською мовою, як духовна, так світська. Писалися релігійні пісні і гімни на честь святих, а поруч з ними – панегірики на честь сильних світу цього і надгробні епітафії. Збереглася епітафія Владиславу Ягайлу, написана Гжегожем із Санока, діалог, присвячений пам’яті єпископа Збигнева Олесницького, поема про смерть знаменитого польського лицаря Завіші Чорного й ін. Створювалися й епічні добутки, присвячені найбільшим історичним подіям. Одне з них оспівує Грюнвальдский бій, інше описує фатальну битву під Варною. </w:t>
      </w:r>
      <w:r>
        <w:rPr>
          <w:b/>
          <w:color w:val="000000"/>
          <w:sz w:val="28"/>
          <w:lang w:val="uk-UA"/>
        </w:rPr>
        <w:t>З’явилися</w:t>
      </w:r>
      <w:r>
        <w:rPr>
          <w:color w:val="000000"/>
          <w:sz w:val="28"/>
          <w:lang w:val="uk-UA"/>
        </w:rPr>
        <w:t xml:space="preserve"> перші досвіди в області лірики, спочатку у виді листів до улюблених (чи, скоріше, рецептів, як писати ці листи), що виходили із середовища, студентської молоді, а з другої половини XV ст. вже і дійсно любовні вірші, авторами яких були Гжегож із Санока, Каллим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идним поетом того часу був Станіслав Целєк (1382–1437). Крім релігійних пісень, він писав сатиричні вірші на шлюб Владислава Ягайла з Єлизаветою і поему про Краків, що оспівує красу його природи і його визначні пам’я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исемність польською мовою й у XV ст. представлена також здобутками релігійного змісту. Зберігся ряд молитов, збірник проповідей (так названі Гнезненскі проповіді), молитовник Навойки. З великих рукописів польською мовою вкажемо на Пулавьский псалтир (переклад з чеського оригіналу) і на біблію королеви Зофї (Сарошпатацький кодекс), написану за замовленням останньої дружини Ягайла (теж переклад з чеськог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 цього часу відноситься ряд перекладів на польську мову пам’ятників польського права. З доручення мазовецького князя Болеслава IV, Свентослав з Войцешина перевів близько 1423 р. Вартский статут Ягайла, а близько 1449 р. – Віслицький статут Казимира III. Був переведений на польську мову і Кодекс мазовецького права. У другій половині XV ст. зроблений переклад з німецького магдебурзьких ортілів, найважливішого пам’ятника міського судочин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Існували і поетичні здобутки польською мовою – релігійні пісні, римовані легенди про свята, коляди. Останні становлять особливий інтерес як вірші, що вийшли з народного середовища. Серед оригінальних здобутків заслуговують на увагу так звані «Маріїні пісні», зв'язані з культом діви Марії. До другої половини XV ст. відноситься великий поетичний здобуток «Псалтир, чи п’ятнадцять міркувань про пристрасті господні», написане Владиславом з Гельнева і дуже популярне у свій ч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XV ст. польською мовою писали вже і світські поетичні твори. Наприклад, існувала польська пісня, що оспівувала Грюнвальдский бій. Пісня ця не дійшла до нас, але її пам'ятали ще в XVI ст. Складені були історичні пісні і про битву під Варною, про татарські навали й ін. Цікавою є поема «Про хлібний стіл», приписувана деякому Слоте (близько 1400 р.). Тут у віршах викладені правила поведінки за столом і повчання, як варто доглядати за своєю дам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обливе місце в світській поезії займають два здобутки, написані на злободенні теми і що вийшли, мабуть, зі шляхетного середовища. Одне з них – «Сатира на ледачих хлопів» – невеликий вірш, що оповідає про виверти і хитрості, до яких прибігають кріпаки, працюючи на панщині, і тим самим відображаючи класові протиріччя в селі. Друге – «Стих об убийстве Анджея Тенчиньского» – зображає боротьбу в місті між шляхтою і міщанами в ньому досконало описується, що дійсно мала місце в 1461 р. подія – убивство краківськими міщанами хорунжого-шляхтича, який обідив одного з ремісників, жорстоку розправу за це убивство з міщанами. Ввесь вірш від початку до кінця пронизано ненавистю і презирством до міща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решті, збереглися і ліричні твори польською мовою, уривки віршів на тему про обмануту любов, а частіше любовні листи що вийшли, мабуть, як і подібні їм твори латинською мовою, із середовища студентської молод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аким чином, художня література першої половини XV ст. цілком зберігаючи свій феодальний характер, відрізняється і деякими новими моментами. Гострота спостереження, актуальна тематика, реалістичні окреслення додають їй прогресивні риси. Істотні зміни відбулися наприкінці XV–XVI ст. і в розвитку польської феодальної культу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риза феодально-теократичного світогляду, одним з перших показників якого в Польщі була популярність вчення Яна Гуса серед деякої частини міської шляхетської інтелігенції, був обумовлений ростом і загостренням всіх основних протиріч польського феодального суспільства. Він позначався й у здобутках польських публіцистів XV ст. далеких від гусизму. Найбільш талановитим його виразником був видатний публіцист цього часу – Каштелян Ян Остророг (близько 1436–1501 р.), перший у Польщі світський доктор прав. Його перу належить «Меморіал про устрій Речі Посполитої», написаний у 1474–1477 р. Автор його – прихильник сильної королівської влади. Він виступає проти привілеїв церкви, відстоює думку про незалежність влади короля від папи. Ці нові ідеї, що знайшли вираження в політиці короля Казимира Ягеллончика, поширювалися в передових шарах польського феодального суспільства середини і другої половини XV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 другої половини XV ст. у Польщі, як і по всій Європі, починає поширюватися новий ідейний плин – гуманізм, що також свідчить, що нероздільне панування феодально-католицької ідеології занепадало. Першими гуманістами і пропагандистами гуманізму в Польщі були видатний політик дипломат Миколай Лясоцький, згадувався вище Ян Остророг, архієпископ львівський Гжегож із Санока і єпископ Перемишльский Петро. Вони були зв’язані з італійськими гуманістами, були шанувальниками науки і літератури, володіли в досконалості класичною латинню, деякі з них, як Гжегож із Санока, пробували свої сили й у поезії. Надалі велику роль у розвитку гуманізму зіграв політичний емігрант італієць Пилип Каллимах. В останні десятиліття XV ст. гуманізм прищеплюється й у Краківському університеті, знаходячи собі прихильників і пропагандистів серед частини викладач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літична і соціальна програма нечисленних ідеологів блоку середньої міської шляхти і торгового бюргерства в першій половині XVI ст. була компромісною. Навіть найбільш видні його представники не поривали з феодальним світоглядом. Використання шляхтою ідей гуманізму і реформації у своїх шляхетних інтересах визначило своєрідність і суперечливість культури польського відродження. Однак значні досягнення польської культури цієї епохи зв'язані зі славними іменами Остророга і Ствоша, Рея і Кохановского, Моджевского і Коперника, з діяльністю цілої плеяди видатних польських гуманістів, виходять по своєму змісті за межі обмеженої політичної ідеології прихильників шляхетно бюргерського блоку. Кращі досягнення культури польського відродження ідуть своїми коренями в народ і його культуру. Рух народних низів у містах, лівий селянський плин в аріанстві формували ту соціально-політичну обстановку, що обумовила поява найбільш прогресивних ідей у здобутках польських гуманіст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4. Література в кінці Х</w:t>
      </w: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  <w:lang w:val="uk-UA"/>
        </w:rPr>
        <w:t xml:space="preserve"> – Х</w:t>
      </w: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  <w:lang w:val="uk-UA"/>
        </w:rPr>
        <w:t>І 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період кінця XV і XVI ст. антинаціональний католицький клір перестав бути монополістом в області культури. Цьому сприяв розвиток у Польщі книгодрукування, що зробило доступними досягнення передової польської наукової і суспільно-політичної думки значно більш широким, чим раніше</w:t>
      </w:r>
      <w:r>
        <w:rPr>
          <w:color w:val="000000"/>
          <w:sz w:val="28"/>
          <w:vertAlign w:val="subscript"/>
          <w:lang w:val="uk-UA"/>
        </w:rPr>
        <w:t xml:space="preserve"> </w:t>
      </w:r>
      <w:r>
        <w:rPr>
          <w:color w:val="000000"/>
          <w:sz w:val="28"/>
          <w:lang w:val="uk-UA"/>
        </w:rPr>
        <w:t>шарам польського суспільства. Розвиток друкарства сприяв пожвавленню політичної боротьби в країні, поширенню в польському суспільстві гуманістичних і реформаційних ідей, спрямованих на підрив ідеології католицької церкви. Воно стало могутнім фактором у поширенні грамотності, що була до того в основному привілеєм духівництва, при цьому грамотності на рідній польській мові. У польській літературі і мистецтві виступили численні представники шляхти, і окремі вихідці з міщанського стану. Вони були ближче до джерел народної культури. Творчість народних мас мало на них великий вплив. Серйозну роль у розвитку польської літератури і мистецтва зіграв реформаційний рух. Завдяки своїй антикатолицькій спрямованості він сприяв розвитку літератури польською мовою і зміцненню в мистецтві світських мотив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другому і третім десятиліттях XVI ст. розгорнулася поетична діяльність Берната з Любліна. Виходець з міщанства, він був першим поетом, який широко користувавався у своїй творчості рідною польською мовою. Суспільно-політична програма що розвивається ним, була прямою попередницею ідеології революційно набудованого лівого крила польської реформації – аріан, що виступали проти кріпосного права і кріпосницьких порядк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дним з головних представників польської літератури XVI ст. зв'язаної з табором протестантської шляхти, був Миколай Рей (1505–1569). Він був тонким і спостережливим сатиричним письменни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удучи ідеологом середньоміської шляхти, Рей разом з тим виступав гарячим польським патріотом. Він протестував проти розкоші і надмірностей життя шляхти, показував пропасть, що лежала між селянством і багатою, розгнузданою і розпусною шляхтою. «Добродії пани помиряться, а селянину від цієї сварки завжди перепаде, – говорив Рей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– ящо ти, кріпак, дай курей, дай овець, іди сторожити, ранком біжи за дровами, біжи за пивом, молоти овес, а селянину все-таки скоріше перепаде, чим кому-небудь іншому…». Рей застерігав польську шляхту від майбутньої катастрофи держави, призивав в імя порятунку батьківщини до внутрішнього миру і згоди, бачши в цьому гарантію від усяких замахів на національну незалежність країни. В одному з кращих своїх здобутків, «Життя гідної людини», написаному в 1567–1568 роках, Рей створив ідеальний образ шляхтича, що сидить на землі і займається сільським господарством, що імпонував широким масам середньої шляхти, що переходили на фільварочну систему господарства. Рей заперечував схоластичну науку середніх століть і підкреслював користь житейско-практичної мудрості і знання природи і побу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имсько-католицьку церкву Рей уподібнював отруті, що отруїла країну, павутині, що обплутувала її найтоншими сітками для того, щоб підкорити остаточно Польщу владі Риму. «Ми тремтимо, – викрикує Рей, – перед цим злим римським сусідом, хоча і до цього дня не розуміємо, по якому праву він так глибоко проникнув до нас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й писав винятково польською мовою. Якщо він і вводив у свій текст яке-небудь латинське вираження, то, як правило, відразу переводив його на польську мову. При цьому в більшості випадків Рей переводив латинські цитати дослівно, а пояснював їх своїми словами, іноді в стилі польської народної приказки. Іноді Рей вживав для вираження визначеної думки стислу формулу, моральну сентенцію в стилі байки. Часто він використовував прийом гри слів. У мові Рея відчутно вплив української мови. На ранню творчість, безсумнівно, зробило вплив українське середовище, у якому він виховувався. Йому відомі були українські пісні. Він знав билини про Чурилу Пленковича й інших старокиївських богатирів. Рей – перший справді національний поет і письменник Польщі. Його творчість ішла коренями в культурне життя народу. Звідси таке багатство мови, чисто народних виражень, побутових картин, порівнянь, образів з життя середньомістської шляхти і селянства, витоки сильних реалістичних тенденцій його творч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йбільшим поетом другої половини XVI ст. був Ян Кохановський. Він народився в 1530 р. Чотирнадцятилітнім хлопчиком він був записаний на відділення мистецтв Краківської академії (університету). У 1547 р. Кохановський відправився для подальшого навчання за кордон і пробув значний час в Італії, потім у Франції. Після повернення на батьківщину він примкнув до гуманістичного літературного напрямку, ранніми представниками якого були польські поети, що писали латинською мовою: Анджей Кшицький (1482–1537), Ян Дантишек (1485–1548) і Клементе Яницький (1516–1543). З них особливо виділявся своїм талантом Яницький, селянин по походженню, увінчаний лавровим вінком у Римі як кращий латинський поет. Відомий вплив на творчість Кохановського зробила і реформація, хоча він і не примкнув до протестантів. Перебування при дворі Сигізмунда II Августа, де Кохановський зустрічався з поетами, художниками, ученими, мало великий вплив на розвиток його світогляду і на його поетичну творчість. Помер Кохановський у Любдині в 1584 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ворчість Кохановського надзвичайно багатогранна. Він виступав як епічний поет. У цьому жанрі ним створено кілька поем: «Прапор», «Музи», «Сатир», «Згода», «Шахи», «Сусанна», «Борода», «Макаронічна пісня» і ряд послань і вітань одичного характеру. Він блискуче проявив свої творчі сили й у ліриці, створивши чотири книги «Елегій», дві книги «Пісень», «Фрагменти», «Свентоянську песню про Собутке», три книги «Фрашек»; (тобто «дрібничок», легких по характеру, стилю і змісту віршів), 19 «Тренов» (плачів), написаних із приводу смерті його маленької дочки Уршули.; В області драматичної творчості Кохановський являвся творцем світської національної драми. Такою драмою, написаної в класичному стилі, було «Відмовлення грецьким послам». Крім того, ним було написано кілька прозаїчних творів: політичний трактат «Ознаки», «Виклад чесноти», трактат «Польська орфографія», присвячений польській мові, і ін. Великий інтерес викликає твір Кохановського «Селянські примовки», де поет описує важку долю селян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 усієї найбагатшої спадщини Кохановського в ідейному і художнім відношенні особливо виділяються його ліричні добутки. Лірика «Фрашек» тісно зв’язана з навколишнім середовищем. Звідси реалістичність «Фрашек», сила їхньої життєвості і гостроти. Глибоко реалістична, у трохи іншому плані, була і лірика «Тренов». Трени – це елегії про реальні, земні страждання люд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лірики Кохановського характерне звертання до народної національної тематики, відображення в ній сільських мотивів. Мотиви сільського життя (правда, ідеалізованої) знайшли відображення в «Свентоянській пісні про Собутке». Народна поезія вплинула на створення цієї першої польської ідилії. Древній переказ про священну гору Собутке, народні повір’я і пісні лягли в її основу. Саме ця основа і дала всьому твору творче, що одухотворяє початок, глибоке по силі й емоційному вираженні поетичні почутт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агато добутків Кохановського, наприклад елегії, написані по-латинському. Але все краще, що створено ним, написано мовою польською, і він доведений Кохановським до небувалої поетичної виразн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існий зв’язок літературної творчості Кохановського з народом додавав реалістичну силу його поезії. Звідси і той інтерес, який виявляли широкі читацькі маси, особливо до ліричної творчості Кохановського. Його «Фрашки» і «Пісні» за короткий час витримали дев’ять видань. Творчість Кохановського збагатило польську літературу не тільки новим змістом, але і новими формами. Переживання і почуття поета виражені в «Піснях» і особливо в «Тренах» у високо художній реалістичній формі. Ці добутки Кохановського й у наші дні улюблені найширшими колами польського нар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езія Кохановського вплинула не тільки на його молодших сучасників (Кленович, Шимонович і ін.), але і на всі наступні покоління поетів, що існують, аж до нашого часу. Юльюш Словацький, відвідавши Грецію, приніс Парнасу привіт «від запашної ліри класичного Яна» («Подорож на Схід»), а в «Беневскім» захоплено писав про мову Кохановского. Простоту і разом з тим вищу поетичність «Тренов» Кохановського відзначав Адам Міцкевич у своєму «Курсі слов'янських літератур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идатним прозаїчним добутком XVI ст. з'явилася книга Лукаша Гурницького (1527–1603) «Польський придворний». Вона написана за зразком твору італійця Кастиліоне «Книга про придворних», але є самостійним добутком, що має виразний польський національний вигляд. Гурницький малює ідеал світського всебічно вченої людини-шляхтича гуманіста, у бесідах, що відбуваються між героями книги, автор торкається ряду гострих життєвих питань, у тому числі питання про виховання жінки й участь її в суспільному житті. Мова співрозмовників пересипана блискітками гумору, переплетена прислів’ями і приказками. Особливе місце займає в «Польському придворному» розділ про польську мо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XVI ст. великий розвиток одержала польська публіцистика. Серед публіцистів особливо виділявся Анджей Фріч Моджевський (1503–1572), син війта в містечку Вольбож, недалеко від Петркова. Виступивши як найбільший ідеолог гуманістичного руху в Польщі, він був одним з перших польських соціолог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 багатьох його трактатів по політичних і церковних питаннях особливо цікава книга «Про виправлення Речі Посполитої». У цій роботі Моджевський висуває ідею, що польську «націю» повинний скласти весь народ, а не тільки шляхта. «Кітелі міст і сіл складають громадян суспільства, що і називається Річчю Посполитою». Піддаючи гострій критиці світських і духовних магнатів, Моджевський жагуче виступав за зміцнення суверенної польської держави. Тим самим він продовжував традицію Яна Остророга. Моджевський критикує концепцію божественного походження» права і теократичного державного устрою, наполягає на відповідальності уряду перед громадя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 своєму головному добутку Моджевский порушував питання про рівноправність станів перед законом і критикував існуючі закони по кримінальних справах. Він вимагав відібрання в панів права суду над кріпаками, установлення законів і судів, однакових для всього населення, і установи трибуналу, обраного всіма ста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силаючись на відсутність феодальних відносин у минулому, коли земля належала «усім», Моджевський доводив, що поміщик не має права зганяти селянина з землі і розпоряджатися нею по сваво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Моджевский розрізняв війни гідні в захист батьківщини і віри і війни дурні, не варті, коли справа стосується захоплення чужої території. Виходячи з цих положень, мислитель дійде висновку про справедливість боротьби за возз’єднання з Польщею західних земель, відірваних раніше німецькими феодалами. Він радив забезпечити окраїнні землі від навали турків шляхом організації військових (лицарських) колоній, а у військах підтримувати строгу дисципліну. Він вважав за необхідне упорядкувати фінансове питання. Для цієї мети Моджевський рекомендував увести тимчасовий податок і, крім того, податок загальний (20 гривень з 100 доходу), пропонуючи звільнити від нього тільки селян. В одному зі своїх ранніх добутків він виступив і в захист міщанства, у якого сейм відбирав право на володіння землею. Знаменні приналежні Моджевському судження філософського характеру. Не раз він виступав проти книжкових церковних авторитетів і апелював до вимог розуму і природи. Заскнілій догматиці він протиставляв почуттєву очевидність. Відзначені ідеї Моджевського дозволяють поставити його в ряд найбільш видатних мислителів-гуманістів епохи Відрод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убліцисти – прихильники реформації – жагуче засуджували і викривали католицьку церкву. Один з них, Марцин Кровицький, наприклад, писав: «Папа не має ніякого права розпоряджатися поляками, одне тільки має він право – злочинницьке, розбійницьке і диявольське, котрим він звабив королів і панів, обдурив і змусив їх поклонитися цій римській мерзенності… Він є дикий вепр, товстий бик, марне дерево, вовк, ведмідь і дракон, німий пес, лиходій і хитрий розбійник, труна поваплена, диявольський син, віроломний чоловіковбивця, фальшивий пророк, для якого богом є черево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дібна література виходила польською мовою і мала широке поширення в шляхетному суспільстві. Ця публіцистична література виробила в Польщі зовсім особливий стиль ораторської мови, збагаченої мовою міщанської літерату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озглянутий час одержує значний розвиток народна література, по перевазі міщанська. Створюються розважальні повісті такого типу, як «Троянська історія» (до 1522 р.) чи «Бесіди, які вів мудрий король Соломон з Мархолтом, грубим і безпутним» (1521) і «Втішлива і прекрасна історія про Понціане» (1528), що перевів на польську мову Ян з Кошич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озквіт польської науки і культури наприкінці XV ст. і в XVI ст. наступив у результаті значного підйому продуктивних сил протягом усього попереднього періоду історії країни і був зв'язаний із загостренням класових протиріч у польському феодальному суспільстві й оживленій політичній боротьбі. Однобокий розвиток економіки країни в другій половині XVI і в XVII ст., гіпертрофований розвиток фольварочної системи, перетворення Польщі в сировинний сільськогосподарський придаток країн Західної Європи привели до перемоги в Польщі феодально-католицької реакції, що різко загальмувала розвиток польської культури і науки. Разом з тим необхідно підкреслити, що досягнення передової польської науки і культури наприкінці XV і XVI ст. зіграли величезну роль у всьому розвитку польської національної культури, у зміцненні національної самосвідомості польського народу, у формуванні в нього прогресивних традицій. Ці передові традиції епохи польського Відродження продовжували жити в народі і були в розквіті в період нового національно-культурного підйому, що наступив у середині XVIII с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56"/>
          <w:lang w:val="uk-UA"/>
        </w:rPr>
      </w:pPr>
      <w:r>
        <w:rPr>
          <w:b/>
          <w:color w:val="000000"/>
          <w:sz w:val="28"/>
          <w:szCs w:val="56"/>
          <w:lang w:val="uk-UA"/>
        </w:rPr>
        <w:t>Література</w:t>
      </w:r>
    </w:p>
    <w:p>
      <w:pPr>
        <w:pStyle w:val="Normal"/>
        <w:widowControl/>
        <w:tabs>
          <w:tab w:val="clear" w:pos="720"/>
          <w:tab w:val="left" w:pos="265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56"/>
          <w:lang w:val="uk-UA"/>
        </w:rPr>
      </w:pPr>
      <w:r>
        <w:rPr>
          <w:b/>
          <w:color w:val="000000"/>
          <w:sz w:val="28"/>
          <w:szCs w:val="56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  <w:tab w:val="left" w:pos="2655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Історія південних і західних слов'ян. – К. 1987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  <w:tab w:val="left" w:pos="2655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История Польши. Том – 1. – М. 195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  <w:tab w:val="left" w:pos="2655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История Польши. – Варшава 1997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  <w:tab w:val="left" w:pos="2655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История южных и западных славян. Том – 1. – М. 1998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  <w:tab w:val="left" w:pos="2655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</w:rPr>
        <w:t>Хрестоматия по истории южных и западных славян. Том – 1. – Минск 1987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  <w:tab w:val="left" w:pos="265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Яров</w:t>
      </w:r>
      <w:r>
        <w:rPr>
          <w:color w:val="000000"/>
          <w:sz w:val="28"/>
          <w:szCs w:val="32"/>
          <w:lang w:val="uk-UA"/>
        </w:rPr>
        <w:t>ий</w:t>
      </w:r>
      <w:r>
        <w:rPr>
          <w:color w:val="000000"/>
          <w:sz w:val="28"/>
          <w:szCs w:val="32"/>
        </w:rPr>
        <w:t> </w:t>
      </w:r>
      <w:r>
        <w:rPr>
          <w:color w:val="000000"/>
          <w:sz w:val="28"/>
          <w:szCs w:val="32"/>
          <w:lang w:val="uk-UA"/>
        </w:rPr>
        <w:t>В.І. Історія західних і південних слов'ян. – К. 2001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uto" w:line="360"/>
      <w:ind w:left="5" w:right="5" w:firstLine="278"/>
      <w:jc w:val="both"/>
    </w:pPr>
    <w:rPr>
      <w:spacing w:val="-3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6:00Z</dcterms:created>
  <dc:creator>VOVA</dc:creator>
  <dc:description>Translated By Plaj</dc:description>
  <cp:keywords/>
  <dc:language>en-US</dc:language>
  <cp:lastModifiedBy>SYSTEM</cp:lastModifiedBy>
  <dcterms:modified xsi:type="dcterms:W3CDTF">2011-09-19T05:56:00Z</dcterms:modified>
  <cp:revision>2</cp:revision>
  <dc:subject/>
  <dc:title>Принятие Польшей христианства по католическому обряду с бого-служением на латинском языке имело весьма отрицательное значение для развития польской культуры</dc:title>
</cp:coreProperties>
</file>