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Под первобытной культурой принято понимать архаичную культуру, которая характеризует верования, традиции и искусство народов, живших более 30 тыс. лет тому назад и давно умерших, либо тех народов (например, затерянные в джунглях племена), которые существуют сегодня, сохранив в нетронутом виде первобытный образ жизни. Первобытная культура охватывает преимущественно искусство каменного века, это до - и бесписьменная культура.</w:t>
      </w:r>
    </w:p>
    <w:p>
      <w:pPr>
        <w:pStyle w:val="Normal"/>
        <w:widowControl w:val="false"/>
        <w:autoSpaceDE w:val="false"/>
        <w:ind w:firstLine="709"/>
        <w:rPr/>
      </w:pPr>
      <w:r>
        <w:rPr/>
        <w:t>Первобытное искусство - искусство эпохи первобытного общества. Оно возникло в позднем палеолите около 33 тыс. лет до н.э., отражало воззрения, условия и образ жизни первобытных охотников (примитивные жилища, пещерные изображения животных, женские статуэтки). У земледельцев и скотоводов неолита и энеолита появились общинные поселения, мегалиты, свайные постройки; изображения стали передавать отвлеченные понятия, развилось искусство орнамента. В эпохи неолита, энеолита, бронзового века у племен Египта, Индии, Передней, Средней и Малой Азии, Китая, Южной и Юго-Восточной Европы сложилось искусство, связанное с земледельческой мифологией (орнаментированная керамика, скульптура). У северных лесных охотников и рыболовов бытовали наскальные изображения, реалистические фигурки животных. Скотоводческие степные племена Восточной Европы и Азии на рубеже бронзового и железного веков создали звериный стиль.</w:t>
      </w:r>
      <w:r>
        <w:br w:type="page"/>
      </w:r>
    </w:p>
    <w:p>
      <w:pPr>
        <w:pStyle w:val="Normal"/>
        <w:widowControl w:val="false"/>
        <w:autoSpaceDE w:val="false"/>
        <w:ind w:firstLine="709"/>
        <w:rPr/>
      </w:pPr>
      <w:r>
        <w:rPr/>
        <w:t>Первобытное искусство - только часть первобытной культуры, куда помимо искусства входят религиозные верования и культы, особые традиции и обряды. Поскольку о них уже шла речь, рассмотрим первобытное искусство.</w:t>
      </w:r>
    </w:p>
    <w:p>
      <w:pPr>
        <w:pStyle w:val="Normal"/>
        <w:widowControl w:val="false"/>
        <w:autoSpaceDE w:val="false"/>
        <w:ind w:firstLine="709"/>
        <w:rPr/>
      </w:pPr>
      <w:r>
        <w:rPr/>
        <w:t xml:space="preserve">Подлинное возникновение искусства антропологи связывают с появлением homo sapiens, которого иначе именуют кроманьонским человеком. Кроманьонцы (так назвали этих людей по месту первой находки их останков - гроту Кро-Маньон на юге Франции), появившиеся от 40 до 35 тыс. лет тому назад, были людьми высокого роста (1,70-1,80 м), стройных, крепкого телосложения. У них был вытянутый узкий череп и отчетливый, чуть заостренный подбородок, который придавал нижней части лица треугольную форму. Почти во всем они походили на современного человека и прославились как отличные охотники. У них была хорошо развита речь, так что они могли согласовывать свои действия. Они мастерски изготовляли всевозможные орудия на разные случаи жизни: острые наконечники для копий, каменные ножи, костяные гарпуны с зубцами, превосходные рубила, топоры и т.д. </w:t>
      </w:r>
    </w:p>
    <w:p>
      <w:pPr>
        <w:pStyle w:val="Normal"/>
        <w:widowControl w:val="false"/>
        <w:autoSpaceDE w:val="false"/>
        <w:ind w:firstLine="709"/>
        <w:rPr/>
      </w:pPr>
      <w:r>
        <w:rPr/>
        <w:t>Из поколения в поколение передавалась техника изготовления орудий и некоторые ее секреты (например, то, что камень, раскаленный на огне, после остывания легче поддается обработке). Раскопки на местах стоянок людей верхнего палеолита свидетельствуют о развитии у них первобытных охотничьих верований и колдовства. Из глины они лепили фигурки диких зверей и пронзали их дротиками, воображая, что убивают настоящих хищников. Сотни вырезанных или нарисованных изображений животных они оставили также на стенах и сводах пещер. Археологи доказали, что памятники искусства появились неизмеримо позднее, чем орудия труда - почти на миллион лет.</w:t>
      </w:r>
    </w:p>
    <w:p>
      <w:pPr>
        <w:pStyle w:val="Normal"/>
        <w:widowControl w:val="false"/>
        <w:autoSpaceDE w:val="false"/>
        <w:ind w:firstLine="709"/>
        <w:rPr/>
      </w:pPr>
      <w:r>
        <w:rPr/>
        <w:t>Специалисты полагают, что жанры первобытного искусства возникали примерно в такой временной последовательности:</w:t>
      </w:r>
    </w:p>
    <w:p>
      <w:pPr>
        <w:pStyle w:val="Normal"/>
        <w:widowControl w:val="false"/>
        <w:autoSpaceDE w:val="false"/>
        <w:ind w:firstLine="709"/>
        <w:rPr/>
      </w:pPr>
      <w:r>
        <w:rPr/>
        <w:t xml:space="preserve">• </w:t>
      </w:r>
      <w:r>
        <w:rPr/>
        <w:t>каменная скульптура;</w:t>
      </w:r>
    </w:p>
    <w:p>
      <w:pPr>
        <w:pStyle w:val="Normal"/>
        <w:widowControl w:val="false"/>
        <w:autoSpaceDE w:val="false"/>
        <w:ind w:firstLine="709"/>
        <w:rPr/>
      </w:pPr>
      <w:r>
        <w:rPr/>
        <w:t xml:space="preserve">• </w:t>
      </w:r>
      <w:r>
        <w:rPr/>
        <w:t>наскальная живопись;</w:t>
      </w:r>
    </w:p>
    <w:p>
      <w:pPr>
        <w:pStyle w:val="Normal"/>
        <w:widowControl w:val="false"/>
        <w:autoSpaceDE w:val="false"/>
        <w:ind w:firstLine="709"/>
        <w:rPr/>
      </w:pPr>
      <w:r>
        <w:rPr/>
        <w:t xml:space="preserve">• </w:t>
      </w:r>
      <w:r>
        <w:rPr/>
        <w:t>глиняная посуда.</w:t>
      </w:r>
    </w:p>
    <w:p>
      <w:pPr>
        <w:pStyle w:val="Normal"/>
        <w:widowControl w:val="false"/>
        <w:autoSpaceDE w:val="false"/>
        <w:ind w:firstLine="709"/>
        <w:rPr/>
      </w:pPr>
      <w:r>
        <w:rPr/>
        <w:t>В глубокой древности для искусства человек использовал подручные материалы - камень, дерево, кость. Много позже, а именно в эпоху земледелия, он открыл для себя первый искусственный материал - огнеупорную глину - и стал активно применять ее для изготовления посуды и скульптуры. Бродячие охотники и собиратели пользовались плетеными корзинами - они удобнее в переноске. Глиняная посуда - признак постоянных земледельческих поселений.</w:t>
      </w:r>
    </w:p>
    <w:p>
      <w:pPr>
        <w:pStyle w:val="Normal"/>
        <w:widowControl w:val="false"/>
        <w:autoSpaceDE w:val="false"/>
        <w:ind w:firstLine="709"/>
        <w:rPr/>
      </w:pPr>
      <w:r>
        <w:rPr/>
        <w:t>Первые произведения первобытного изобразительного искусства относятся к Ориньякской культуре (поздний палеолит), названной по пещере Ориньяк (Франция). С этого времени широко распространились женские фигурки из камня и кости. Если расцвет пещерной росписи наступил примерно 10-15 тыс. лет тому назад, то искусство миниатюрной скульптуры достигло высокого уровня значительно раньше - около 25 тыс. лет. К этой эпохе относятся так называемые «венеры» - фигурки женщин высотой 10-15 см, обычно подчеркнуто массивных форм. Подобные «венеры» найдены во Франции, Италии, Австрии, Чехии, России и во многих других районах мира.</w:t>
      </w:r>
    </w:p>
    <w:p>
      <w:pPr>
        <w:pStyle w:val="Normal"/>
        <w:widowControl w:val="false"/>
        <w:autoSpaceDE w:val="false"/>
        <w:ind w:firstLine="709"/>
        <w:rPr/>
      </w:pPr>
      <w:r>
        <w:rPr/>
        <w:t>Возможно, они символизировали плодородие либо были связаны с культом женщины-матери: кроманьонцы жили по законам матриархата, и именно по женской линии определялась принадлежность к роду, который почитал свою прародительницу. Женские скульптурки ученые считают первыми антропоморфными, т.е. человекоподобными изображениями.</w:t>
      </w:r>
    </w:p>
    <w:p>
      <w:pPr>
        <w:pStyle w:val="Normal"/>
        <w:widowControl w:val="false"/>
        <w:autoSpaceDE w:val="false"/>
        <w:ind w:firstLine="709"/>
        <w:rPr/>
      </w:pPr>
      <w:r>
        <w:rPr/>
        <w:t>И в живописи, и в скульптуре первобытный человек часто изображал животных. Склонность первобытного человека изображать животных именуют зоологическим или звериным стилем в искусстве, а за свою миниатюрность небольшие фигурки и изображения зверей получили название пластики малых форм.</w:t>
      </w:r>
    </w:p>
    <w:p>
      <w:pPr>
        <w:pStyle w:val="Normal"/>
        <w:widowControl w:val="false"/>
        <w:autoSpaceDE w:val="false"/>
        <w:ind w:firstLine="709"/>
        <w:rPr/>
      </w:pPr>
      <w:r>
        <w:rPr/>
        <w:t>Звериный стиль - условное название распространенных в искусстве древности стилизованных изображений животных (либо их частей). Звериный стиль возник в бронзовом веке, получил развитие в железном веке и в искусстве раннеклассических государств; традиции его сохранились в средневековом искусстве, в народном творчестве. Первоначально связанные с тотемизмом изображения священного зверя со временем превращались в условный мотив орнамента.</w:t>
      </w:r>
    </w:p>
    <w:p>
      <w:pPr>
        <w:pStyle w:val="Normal"/>
        <w:widowControl w:val="false"/>
        <w:autoSpaceDE w:val="false"/>
        <w:ind w:firstLine="709"/>
        <w:rPr/>
      </w:pPr>
      <w:r>
        <w:rPr/>
        <w:t>Первобытная живопись представляла собой двухмерное изображение объекта, а скульптура - трехмерное или объемное. Таким образом, первобытные творцы освоили все измерения, существующие в современном искусстве, но не владели его главным достижением - техникой передачи объема на плоскости (кстати сказать, ею не владели древние египтяне и греки, средневековые европейцы, китайцы, арабы и многие другие народы, поскольку открытие обратной перспективы произошло только в эпоху Возрождения).</w:t>
      </w:r>
    </w:p>
    <w:p>
      <w:pPr>
        <w:pStyle w:val="Normal"/>
        <w:widowControl w:val="false"/>
        <w:autoSpaceDE w:val="false"/>
        <w:ind w:firstLine="709"/>
        <w:rPr/>
      </w:pPr>
      <w:r>
        <w:rPr/>
        <w:t>В некоторых пещерах обнаружены высеченные в скале барельефы, а также отдельно стоящие изваяния животных. Известны небольшие статуэтки, которые вырезались из мягкого камня, кости, бивней мамонта. Главным персонажем палеолитического искусства является бизон. Кроме них, найдено множество изображений диких туров, мамонтов и носорогов.</w:t>
      </w:r>
    </w:p>
    <w:p>
      <w:pPr>
        <w:pStyle w:val="Normal"/>
        <w:widowControl w:val="false"/>
        <w:autoSpaceDE w:val="false"/>
        <w:ind w:firstLine="709"/>
        <w:rPr/>
      </w:pPr>
      <w:r>
        <w:rPr/>
        <w:t>Наскальные рисунки и живопись разнообразны по манере исполнения. Взаимные пропорции изображаемых животных (горный козел, лев, мамонты и бизоны) обычно не соблюдались - огромный тур мог быть изображен рядом с крошечной лошадью. Несоблюдение пропорций не позволяло первобытному художнику подчинить композицию законам перспективы (последняя, кстати сказать, была открыта очень поздно - в XVI в). Движение в пещерной живописи передается через положение ног (скрещивающиеся ноги, оказывается, изображали животное набегу), наклон тела или поворот головы. Неподвижных фигур почти нет.</w:t>
      </w:r>
    </w:p>
    <w:p>
      <w:pPr>
        <w:pStyle w:val="Normal"/>
        <w:widowControl w:val="false"/>
        <w:autoSpaceDE w:val="false"/>
        <w:ind w:firstLine="709"/>
        <w:rPr/>
      </w:pPr>
      <w:r>
        <w:rPr/>
        <w:t>Археологи так и не обнаружили в древнекаменном веке пейзажных рисунков. Почему? Может быть, это еще раз доказывает первичность религиозной и вторичность эстетической функции культуры. Животных боялись и им поклонялись, деревьями и растениями только любовались. И зоологические, и антропоморфные изображения предполагали их обрядовое применение. Иными словами, они выполняли культовую функцию. Таким образом, религия (почитание тех, кого изображали первобытные люди) и искусство (эстетическая форма того, что изображалось) возникли практически одновременно. Хотя по некоторым соображениям можно полагать, что первая форма отражения реальности зародилась раньше второй.</w:t>
      </w:r>
    </w:p>
    <w:p>
      <w:pPr>
        <w:pStyle w:val="Normal"/>
        <w:widowControl w:val="false"/>
        <w:autoSpaceDE w:val="false"/>
        <w:ind w:firstLine="709"/>
        <w:rPr/>
      </w:pPr>
      <w:r>
        <w:rPr/>
        <w:t>Культ матери - продолжательницы рода - один из древнейших культов. Культ животного - анимического родоначальника рода - не менее древний культ. Первый символизировал материальное начало рода, второй - духовное (многие племена и сегодня ведут свой род от того или иного животного - орла, медведя, змеи).</w:t>
      </w:r>
    </w:p>
    <w:p>
      <w:pPr>
        <w:pStyle w:val="Normal"/>
        <w:widowControl w:val="false"/>
        <w:autoSpaceDE w:val="false"/>
        <w:ind w:firstLine="709"/>
        <w:rPr/>
      </w:pPr>
      <w:r>
        <w:rPr/>
        <w:t>Поскольку изображения животных имели магическое назначение, то процесс их создания представлял собой своего рода обряд, поэтому такие рисунки большей частью укрыты глубоко в недрах пещеры, в подземных ходах в несколько сотен метров длиной, причем высота свода нередко не превышает полуметра. В таких местах кроманьонский художник должен был трудиться лежа на спине при свете плошек с горящим животным жиром. Однако чаще наскальные рисунки расположены в доступных местах, на высоте 1,5-2 метра. Они встречаются как на потолках пещер, так и на вертикальных стенах.</w:t>
      </w:r>
    </w:p>
    <w:p>
      <w:pPr>
        <w:pStyle w:val="Normal"/>
        <w:widowControl w:val="false"/>
        <w:autoSpaceDE w:val="false"/>
        <w:ind w:firstLine="709"/>
        <w:rPr/>
      </w:pPr>
      <w:r>
        <w:rPr/>
        <w:t>Первые находки сделаны в XIX веке в пещерах Пиренейских гор. В этом районе расположено более 7 тыс. карстовых пещер. В сотнях из них обнаружены наскальные изображения, созданные краской или выцарапанные камнем. Некоторые пещеры представляют собой уникальные подземные галереи (пещеру Альтамира в Испании называют «Сикстинской капеллой» первобытного искусства), художественные достоинства которых привлекают сегодня множество ученых и туристов. Наскальные рисунки древнекаменного века называют настенной живописью или пещерной росписью.</w:t>
      </w:r>
    </w:p>
    <w:p>
      <w:pPr>
        <w:pStyle w:val="Normal"/>
        <w:widowControl w:val="false"/>
        <w:autoSpaceDE w:val="false"/>
        <w:ind w:firstLine="709"/>
        <w:rPr/>
      </w:pPr>
      <w:r>
        <w:rPr/>
        <w:t>Картинная галерея Альтамиры тянется более чем на 280 метров в длину и состоит из множества просторных залов. Обнаруженные там каменные инструменты и оленьи рога, как и фигурные изображения, на обломках костей, были созданы в период с 13000 по 10000 гг. до н.э. По мнению археологов, свод пещеры обвалился в начале нового каменного века. В самой уникальной части пещеры - «Зале животных» - найдены изображения бизонов, быков, оленей, диких лошадей и кабанов. Некоторые достигают высоты в 2,2 метра, чтобы рассмотреть их подробнее, приходится ложиться на пол. Большинство фигур нарисованы коричневым. Художники искусно использовали естественные рельефные выступы на скальной поверхности, что усиливало пластический эффект изображений. Наряду с нарисованными и выгравированными в скале фигурами зверей есть здесь и такие рисунки, которые формами отдаленно напоминают человеческое тело.</w:t>
      </w:r>
    </w:p>
    <w:p>
      <w:pPr>
        <w:pStyle w:val="Normal"/>
        <w:widowControl w:val="false"/>
        <w:autoSpaceDE w:val="false"/>
        <w:ind w:firstLine="709"/>
        <w:rPr/>
      </w:pPr>
      <w:r>
        <w:rPr/>
        <w:t>В 1895 году были найдены рисунки первобытного человека в пещере Ля-Мут во Франции. В 1901 году здесь же, в пещере Ле-Комбатель в долине Везера, обнаружено около 300 изображений мамонта, бизона, оленя, лошади, медведя. Недалеко от Ле-Комбателя в пещере Фон де Гом археологи открыли целую «картинную галерею» - 40 диких лошадей, 23 мамонта, 17 оленей.</w:t>
      </w:r>
    </w:p>
    <w:p>
      <w:pPr>
        <w:pStyle w:val="Normal"/>
        <w:widowControl w:val="false"/>
        <w:autoSpaceDE w:val="false"/>
        <w:ind w:firstLine="709"/>
        <w:rPr/>
      </w:pPr>
      <w:r>
        <w:rPr/>
        <w:t>При создании наскальной живописи первобытный человек использовал естественные красители и окиси металлов, которые он либо применял в чистом виде, либо смешивал с водой или животным жиром. Эти краски он наносил на камень рукой или кисточками из трубчатых костей с пучками волосков диких зверей на конце, а порой выдувал через трубчатую кость цветной порошок на влажную стену пещеры. Краской не только обводили контур, но закрашивали все изображение. Для выполнения наскальных изображений методом глубокого прореза художнику приходилось пользоваться грубыми режущими инструментами. Массивные каменные резцы были найдены на стоянке Ле Рок де Сер. Для рисунков среднего и позднего палеолита характерна уже более тонкая проработка контура, который передан несколькими неглубокими линиями. В такой же технике выполнены рисунки с росписью, гравюры на кости, бивнях, рогах или каменных плитках.</w:t>
      </w:r>
    </w:p>
    <w:p>
      <w:pPr>
        <w:pStyle w:val="Normal"/>
        <w:widowControl w:val="false"/>
        <w:autoSpaceDE w:val="false"/>
        <w:ind w:firstLine="709"/>
        <w:rPr/>
      </w:pPr>
      <w:r>
        <w:rPr/>
        <w:t>В долине Камоника в Альпах, занимающей 81 километр, сохранилось собрание наскального искусства доисторических времен, наиболее представительное и наиболее важное из всех, что до сих пор были обнаружены в Европе. Первые «гравюры» появились здесь, по оценкам специалистов, 8000 лет назад. Художники высекали их с помощью острых и твердых камней. До настоящего времени зарегистрировано около 170 000 наскальных рисунков, но многие из них пока только ожидают научной экспертизы.</w:t>
      </w:r>
    </w:p>
    <w:p>
      <w:pPr>
        <w:pStyle w:val="Normal"/>
        <w:widowControl w:val="false"/>
        <w:autoSpaceDE w:val="false"/>
        <w:ind w:firstLine="709"/>
        <w:rPr/>
      </w:pPr>
      <w:r>
        <w:rPr/>
        <w:t xml:space="preserve">Таким образом, первобытное искусство представлено в следующих основных видах: графика (рисунки и силуэты); живопись (изображения в цвете, выполненные минеральными красками); скульптуры (фигуры, высеченные из камня или вылепленные из глины); декоративное искусство (резьба по камню и кости); рельефы и барельефы. </w:t>
      </w:r>
    </w:p>
    <w:p>
      <w:pPr>
        <w:pStyle w:val="Normal"/>
        <w:widowControl w:val="false"/>
        <w:autoSpaceDE w:val="false"/>
        <w:ind w:firstLine="709"/>
        <w:rPr/>
      </w:pPr>
      <w:r>
        <w:rPr/>
        <w:t>Важнейшим моментом формирующейся земледельческой цивилизации стало зарождение совершенно нового вида искусства, невозможного и неизвестного охотникам и собирателям. Речь идет об архитектуре.</w:t>
      </w:r>
    </w:p>
    <w:p>
      <w:pPr>
        <w:pStyle w:val="Normal"/>
        <w:widowControl w:val="false"/>
        <w:autoSpaceDE w:val="false"/>
        <w:ind w:firstLine="709"/>
        <w:rPr/>
      </w:pPr>
      <w:r>
        <w:rPr/>
        <w:t>Организовывать, перестраивать и осваивать окружающую среду по собственным меркам земледельцы начали сразу в двух направлениях - с создания архитектуры малых и больших форм. Малые формы шли на частные цели, прежде всего жилые и хозяйственные постройки, а большие - на сооружение общественных учреждений, главным образом религиозных храмов и царских дворцов. Сюда же надо включить такие крупные инженерные проекты, как, например, большие ирригационные системы Древнего Египта. Самой ранней формой человеческого жилья служили стоянки - временные неукрепленные лагеря первобытных охотников и собирателей. На смену стоянкам охотников каменного века пришли поселения (селища) земледельцев, которые могли принимать форму крепости (сооружения из огромных грубо отесанных камней) или городища (группа жилых домов и хозяйственных построек, обнесенных земляным валом или деревянным забором). Позже крепость и городище, как два разных типа поселения, соединяются и превращаются в укрепленные города-крепости (особенно много их было в средневековье). Несколько позже - в период древневосточных цивилизаций - архитектурная организация пространства населенных пунктов, создание городов и поселков, регулирование систем расселения выделились в особую область - градостроительство.</w:t>
      </w:r>
    </w:p>
    <w:p>
      <w:pPr>
        <w:pStyle w:val="Normal"/>
        <w:widowControl w:val="false"/>
        <w:autoSpaceDE w:val="false"/>
        <w:ind w:firstLine="709"/>
        <w:rPr/>
      </w:pPr>
      <w:r>
        <w:rPr/>
        <w:t>Погребения следует считать искусством, возникшим на пересечении скульптуры, архитектуры и религии.</w:t>
      </w:r>
    </w:p>
    <w:p>
      <w:pPr>
        <w:pStyle w:val="Normal"/>
        <w:widowControl w:val="false"/>
        <w:autoSpaceDE w:val="false"/>
        <w:ind w:firstLine="709"/>
        <w:rPr/>
      </w:pPr>
      <w:r>
        <w:rPr/>
        <w:t>Археологи утверждают, что первыми начали хоронить своих предков еще неандертальцы 80-100 тыс. лет назад. Произошло подобное в эпоху мустьерской культуры. Так в археологии именуется позднейшая культура раннего палеолита в Европе, Южной Азии, Африке (получила название по пещере Ле-Мустье во Франции).</w:t>
      </w:r>
    </w:p>
    <w:p>
      <w:pPr>
        <w:pStyle w:val="Normal"/>
        <w:widowControl w:val="false"/>
        <w:autoSpaceDE w:val="false"/>
        <w:ind w:firstLine="709"/>
        <w:rPr/>
      </w:pPr>
      <w:r>
        <w:rPr/>
        <w:t>Обряды погребения отражали двойственное стремление - удалить, обезвредить умершего и проявить заботу о нем: связывание трупа, заваливание камнями, кремация и т.п. сочетались со снабжением умершего инвентарем, а также жертвоприношениями, мумификацией и др.</w:t>
      </w:r>
    </w:p>
    <w:p>
      <w:pPr>
        <w:pStyle w:val="Normal"/>
        <w:widowControl w:val="false"/>
        <w:autoSpaceDE w:val="false"/>
        <w:ind w:firstLine="709"/>
        <w:rPr/>
      </w:pPr>
      <w:r>
        <w:rPr/>
        <w:t xml:space="preserve">Из этого можно сделать вывод, что неандертальцы предполагают наличие абстрактного мышления, неандерталец должен был обладать также способностью выражать свои мысли при помощи примитивного языка. </w:t>
      </w:r>
    </w:p>
    <w:p>
      <w:pPr>
        <w:pStyle w:val="Normal"/>
        <w:widowControl w:val="false"/>
        <w:autoSpaceDE w:val="false"/>
        <w:ind w:firstLine="709"/>
        <w:rPr/>
      </w:pPr>
      <w:r>
        <w:rPr/>
        <w:t>На более высокий уровень культура погребений поднялась у кроманьонцев. Умершим они давали в последний путь не только одежду, оружие и пищу, но и искусно изготовленные украшения (вероятно, служившие талисманами). В могилах кроманьонцев встречаются ожерелья из раковин и бусы из зубов животных, сетки для волос и браслеты. Мертвых засыпали кроваво-красной охрой, причем телам придавали согнутое положение, так что колени почти касались подбородка. Обряды погребения зависели от общественного положения умершего (курганы вождей, пирамиды фараонов), религиозных представлений и др. Погребение иногда сопровождалось или завершалось поминками, тризной. В современную эпоху практикуются кремация и захоронение в землю (ингумация).</w:t>
      </w:r>
    </w:p>
    <w:p>
      <w:pPr>
        <w:pStyle w:val="Normal"/>
        <w:widowControl w:val="false"/>
        <w:autoSpaceDE w:val="false"/>
        <w:ind w:firstLine="709"/>
        <w:rPr/>
      </w:pPr>
      <w:r>
        <w:rPr/>
        <w:t>В архитектурном плане погребения делятся на два основных вида: с надмогильными сооружениями (курганы, мегалиты, гробницы) и грунтовые, т.е. без каких-либо надмогильных сооружений.</w:t>
      </w:r>
    </w:p>
    <w:p>
      <w:pPr>
        <w:pStyle w:val="Normal"/>
        <w:widowControl w:val="false"/>
        <w:autoSpaceDE w:val="false"/>
        <w:ind w:firstLine="709"/>
        <w:rPr/>
      </w:pPr>
      <w:r>
        <w:rPr/>
        <w:t>Курганы (тюрк) представляют собой надмогильные насыпи из земли или камня, обычно полусферической или конической формы. Древнейшие курганы датируются IV-III тыс. до н.э., позднейшие - XIV-XV веками н.э. Распространенные практически во всех странах мира, они бывают одиночные или располагаются группами, иногда до нескольких тысяч курганов.</w:t>
      </w:r>
    </w:p>
    <w:p>
      <w:pPr>
        <w:pStyle w:val="Normal"/>
        <w:widowControl w:val="false"/>
        <w:autoSpaceDE w:val="false"/>
        <w:ind w:firstLine="709"/>
        <w:rPr/>
      </w:pPr>
      <w:r>
        <w:rPr/>
        <w:t xml:space="preserve">Мегалиты (от мега... и... лит) - культовые сооружения III-II тыс. до н.э. из огромных необработанных или полуобработанных каменных глыб. Наибольшую известность получили мегалиты Западной Европы (Стонхендж, Карнак), Северной Африки и Кавказа. К мегалитам относятся дольмены, менгиры, кромлехи. В археологии получили известность курганы Ямной культуры, обнаруженные в степях Восточной Европы, в частности в Приднепровье, и относящиеся к эпохе энеолита (2-я половина III - начало II тысячелетия до н. э). Она названа так по устройству могильных ям под курганами. Размеры ямных курганов очень внушительны. Диаметр их кромлехов достигает 20 м, а высота иных сильно оплывших насыпей даже сейчас превышает 7 м. Вдобавок ко всему над курганами возвышаются еще каменные бабы - каменные изваяния человека (воинов, женщин), простоявшие четыре с лишним тысячи лет. </w:t>
      </w:r>
    </w:p>
    <w:p>
      <w:pPr>
        <w:pStyle w:val="Normal"/>
        <w:widowControl w:val="false"/>
        <w:autoSpaceDE w:val="false"/>
        <w:ind w:hanging="0"/>
        <w:rPr/>
      </w:pPr>
      <w:r>
        <w:rPr/>
      </w:r>
      <w:r>
        <w:br w:type="page"/>
      </w:r>
    </w:p>
    <w:p>
      <w:pPr>
        <w:pStyle w:val="Heading2"/>
        <w:ind w:hanging="0"/>
        <w:rPr>
          <w:kern w:val="0"/>
        </w:rPr>
      </w:pPr>
      <w:r>
        <w:rPr>
          <w:kern w:val="0"/>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Ученые так и не решили, кого изображают каменные бабы - бога или человека. Но несомненно, что в III тысячелетии до н.э. в монументальном искусстве появляется образ человека. На протяжении эпохи бронзы он занимает в искусстве все большее место. Если в каменном веке зверей изображали чаще, чем людей, то в бронзовом соотношение обратное. Так, в III-II тысячелетиях до н.э. в искусстве наступил решающий перелом. Отошло в прошлое творчество великих анималистов каменного века. В центр внимания мирового искусства все настойчивее выходит человек. </w:t>
      </w:r>
    </w:p>
    <w:p>
      <w:pPr>
        <w:pStyle w:val="Normal"/>
        <w:widowControl w:val="false"/>
        <w:autoSpaceDE w:val="false"/>
        <w:ind w:firstLine="709"/>
        <w:rPr/>
      </w:pPr>
      <w:r>
        <w:rPr/>
      </w:r>
      <w:r>
        <w:br w:type="page"/>
      </w:r>
    </w:p>
    <w:p>
      <w:pPr>
        <w:pStyle w:val="Heading2"/>
        <w:ind w:hanging="0"/>
        <w:rPr>
          <w:kern w:val="0"/>
        </w:rPr>
      </w:pPr>
      <w:r>
        <w:rPr>
          <w:kern w:val="0"/>
        </w:rPr>
        <w:t>Список литературы</w:t>
      </w:r>
    </w:p>
    <w:p>
      <w:pPr>
        <w:pStyle w:val="Normal"/>
        <w:widowControl w:val="false"/>
        <w:autoSpaceDE w:val="false"/>
        <w:ind w:firstLine="709"/>
        <w:rPr>
          <w:kern w:val="0"/>
        </w:rPr>
      </w:pPr>
      <w:r>
        <w:rPr>
          <w:kern w:val="0"/>
        </w:rPr>
      </w:r>
    </w:p>
    <w:p>
      <w:pPr>
        <w:pStyle w:val="Style21"/>
        <w:numPr>
          <w:ilvl w:val="0"/>
          <w:numId w:val="4"/>
        </w:numPr>
        <w:tabs>
          <w:tab w:val="left" w:pos="560" w:leader="none"/>
          <w:tab w:val="left" w:pos="1080" w:leader="none"/>
        </w:tabs>
        <w:ind w:left="0" w:hanging="0"/>
        <w:rPr/>
      </w:pPr>
      <w:r>
        <w:rPr/>
        <w:t>Кравченко А.И. Культурология: Учебное пособие для вузов. - 3-е изд. - М.: Академический проект, 2001</w:t>
      </w:r>
    </w:p>
    <w:p>
      <w:pPr>
        <w:pStyle w:val="Style21"/>
        <w:numPr>
          <w:ilvl w:val="0"/>
          <w:numId w:val="4"/>
        </w:numPr>
        <w:tabs>
          <w:tab w:val="left" w:pos="560" w:leader="none"/>
          <w:tab w:val="left" w:pos="1080" w:leader="none"/>
        </w:tabs>
        <w:ind w:left="0" w:hanging="0"/>
        <w:rPr/>
      </w:pPr>
      <w:r>
        <w:rPr/>
        <w:t xml:space="preserve">Культурология: Учебник для студ. техн. вузов (Под ред.Н.Г. Багдасарьян). - М.: Высш. школа, 1999. </w:t>
      </w:r>
    </w:p>
    <w:p>
      <w:pPr>
        <w:pStyle w:val="Style21"/>
        <w:numPr>
          <w:ilvl w:val="0"/>
          <w:numId w:val="4"/>
        </w:numPr>
        <w:tabs>
          <w:tab w:val="left" w:pos="560" w:leader="none"/>
          <w:tab w:val="left" w:pos="1080" w:leader="none"/>
        </w:tabs>
        <w:ind w:left="0" w:hanging="0"/>
        <w:rPr/>
      </w:pPr>
      <w:r>
        <w:rPr/>
        <w:t>Сорокин П. Кризис нашего времени // Сорокин П. Человек. Цивилизация. Общество. М., 1992. С.430.</w:t>
      </w:r>
    </w:p>
    <w:p>
      <w:pPr>
        <w:pStyle w:val="Style21"/>
        <w:numPr>
          <w:ilvl w:val="0"/>
          <w:numId w:val="4"/>
        </w:numPr>
        <w:tabs>
          <w:tab w:val="left" w:pos="560" w:leader="none"/>
          <w:tab w:val="left" w:pos="1080" w:leader="none"/>
        </w:tabs>
        <w:ind w:left="0" w:hanging="0"/>
        <w:rPr/>
      </w:pPr>
      <w:r>
        <w:rPr/>
        <w:t>2. Сорокин П. Кризис нашего времени. С.431.</w:t>
      </w:r>
    </w:p>
    <w:p>
      <w:pPr>
        <w:pStyle w:val="Style21"/>
        <w:numPr>
          <w:ilvl w:val="0"/>
          <w:numId w:val="4"/>
        </w:numPr>
        <w:tabs>
          <w:tab w:val="left" w:pos="560" w:leader="none"/>
          <w:tab w:val="left" w:pos="1080" w:leader="none"/>
        </w:tabs>
        <w:ind w:left="0" w:hanging="0"/>
        <w:rPr/>
      </w:pPr>
      <w:r>
        <w:rPr/>
        <w:t xml:space="preserve">3. См.: Гуревич П.С. Культурология. М., 1996. </w:t>
      </w:r>
    </w:p>
    <w:p>
      <w:pPr>
        <w:pStyle w:val="Style21"/>
        <w:numPr>
          <w:ilvl w:val="0"/>
          <w:numId w:val="4"/>
        </w:numPr>
        <w:tabs>
          <w:tab w:val="left" w:pos="560" w:leader="none"/>
          <w:tab w:val="left" w:pos="1080" w:leader="none"/>
        </w:tabs>
        <w:ind w:left="0" w:hanging="0"/>
        <w:rPr/>
      </w:pPr>
      <w:r>
        <w:rPr/>
        <w:t>Орлова Э.А. Введение в социальную и культурную антропологию М., 1994</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4"/>
      <w:szCs w:val="24"/>
    </w:rPr>
  </w:style>
  <w:style w:type="character" w:styleId="21">
    <w:name w:val="Знак Знак2"/>
    <w:qFormat/>
    <w:rPr>
      <w:kern w:val="2"/>
      <w:sz w:val="28"/>
      <w:szCs w:val="28"/>
      <w:lang w:val="ru-RU" w:eastAsia="en-US"/>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val="false"/>
      <w:autoSpaceDE w:val="false"/>
      <w:spacing w:before="280" w:after="280"/>
      <w:ind w:firstLine="709"/>
    </w:pPr>
    <w:rPr>
      <w:lang w:val="uk-UA"/>
    </w:rPr>
  </w:style>
  <w:style w:type="paragraph" w:styleId="Style15">
    <w:name w:val="Абзац списка"/>
    <w:basedOn w:val="Normal"/>
    <w:qFormat/>
    <w:pPr>
      <w:widowControl w:val="false"/>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 w:val="24"/>
      <w:szCs w:val="24"/>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7:00Z</dcterms:created>
  <dc:creator>max</dc:creator>
  <dc:description/>
  <cp:keywords/>
  <dc:language>en-US</dc:language>
  <cp:lastModifiedBy>SYSTEM</cp:lastModifiedBy>
  <dcterms:modified xsi:type="dcterms:W3CDTF">2011-09-19T05:57:00Z</dcterms:modified>
  <cp:revision>2</cp:revision>
  <dc:subject/>
  <dc:title/>
</cp:coreProperties>
</file>