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по рыболовству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Культуролог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КУЛЬТУРА КАК СИСТЕМА ЦЕННОС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МОЦИОНАЛЬНО-ЦЕННОСТНЫЕ ОРИЕНТАЦИИ 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удент группыЗФЭ-8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ре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.Э.Н, О.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СИСТЕМА ЦЕННОСТЕЙ. ЭМОЦИОНАЛЬНО-ЦЕННОСТНЫЕ ОРИ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 ценности и ценностной ориентации в мире настоль</w:t>
        <w:softHyphen/>
        <w:t>ко важно для культуры, настолько составляет ее сущность, что мы можем, смело определить культуру как систему ценностей. Что же подразумевается в культурологии под ценность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ценности образуется в человеческом сознании пу</w:t>
        <w:softHyphen/>
        <w:t>тем сравнения разных явлений. Осмысливая мир, человек решает для себя, что в жизни для него представляется важным, а что нет, что существенно, а что несущественно, без чего он может обой</w:t>
        <w:softHyphen/>
        <w:t>тись, а без чего нет. Естественно, что разные люди (и разные куль</w:t>
        <w:softHyphen/>
        <w:t>туры) определяют свой ценностный мир по-своему. Таким обра</w:t>
        <w:softHyphen/>
        <w:t>зом, ценность не есть вещь, а есть отношение к вещи, явлению и т.п. В общем виде ценность можно определить и как нечто такое, без чего данная культура оказывается ущербной, эмоционально-дискомфортной. Применительно к культуре личности можно ска</w:t>
        <w:softHyphen/>
        <w:t>зать, что ценность есть то, без чего существование этой личности полностью или частично теряет смысл: такой ценностью являют</w:t>
        <w:softHyphen/>
        <w:t>ся, например, любимый человек для влюбленного, дети для ро</w:t>
        <w:softHyphen/>
        <w:t>дителей, наука для ученого и т.д. Всякая система ценностей дина</w:t>
        <w:softHyphen/>
        <w:t>мична и подвижна: она изменяется во времени с возрастом, сменой жизненных обстоятельст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ловеческом сознании существует одновременно множество ценностей, поэтому мы говорим об их системе, так как они, как правило, не хаотично сосуществуют, а определенным образом упорядочены. Система ценностей обыкновенно представляет со</w:t>
        <w:softHyphen/>
        <w:t>бой иерархию, в которой ценности располагаются по нарастаю</w:t>
        <w:softHyphen/>
        <w:t>щей значимости. Есть уровень верховных, или абсолютных ценно</w:t>
        <w:softHyphen/>
        <w:t>стей, при утрате которых существование культуры в данном виде абсолютно теряет смысл. Таких ценностей немного, а часто вер</w:t>
        <w:softHyphen/>
        <w:t>ховная ценность вообще только одна. Ниже располагаются ценно</w:t>
        <w:softHyphen/>
        <w:t>сти менее высокой значимости и т.д. Можно, например, предло</w:t>
        <w:softHyphen/>
        <w:t>жить такую систему ценностей (расположенных по убывающей): семья, свобода, репутация, Бог, природа (разумеется, список не исчерпывающий). Эти же ценности можно расположить и в других иерархических последовательностях, например: свобода, репута</w:t>
        <w:softHyphen/>
        <w:t>ция, семья, природа, Бог или Бог, репутация, семья, природа, свобода. Возможны, естественно, и другие варианты, и другой набор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я ценностей в принципе достаточно динамична: на</w:t>
        <w:softHyphen/>
        <w:t>пример, при лишении человека какой-то из низших ценностей она может занять место высшей. Допустим, когда человека лиша</w:t>
        <w:softHyphen/>
        <w:t>ют свободы, тогда именно она становится высшей ценностью, хотя ранее она вполне могла не осознаваться как так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здесь и далее мы будем иметь в виду лишь ценно</w:t>
        <w:softHyphen/>
        <w:t>сти идеальные, духовные, а не материальные. Последние обеспе</w:t>
        <w:softHyphen/>
        <w:t>чивают человеку физический комфорт (вода, пища, здоровье, наличие полового партнера, богатство, хорошие бытовые усло</w:t>
        <w:softHyphen/>
        <w:t>вия и т.п.) и, таким образом, не имеют прямого отношения к культурологической проблематике: это ценности не культуры, а цивилизации или же природы. Культурный же комфорт обеспечи</w:t>
        <w:softHyphen/>
        <w:t>вают ценности духовные. Однако это не означает, что духовные ценности всегда будут стоять выше материальных и определять культуру. В ряде эмоционально-ценностных систем все может об</w:t>
        <w:softHyphen/>
        <w:t>стоять совсем наоборот: удовлетворение материальных потребно</w:t>
        <w:softHyphen/>
        <w:t>стей будет вполне обеспечивать культурный комфорт, так как их достижение будет служить основанием для довольства собой и миром. Очень часто физический комфорт служит необходимой и достаточной предпосылкой комфорта душевного, но это нельзя считать универсальной закономерностью: человек может быть сча</w:t>
        <w:softHyphen/>
        <w:t>стлив, даже испытывая тяжелые физические лишения, если его вдохновляет духовная система ценностей. Так, по мысли Маяков</w:t>
        <w:softHyphen/>
        <w:t>ского, счастливы защитники революции: «Мы — голодные, мы — нищие, с Лениным в башке и с наганом в руке»; так, в поэме Твардовского «За далью — даль» поэт, когда он творит, «может быть больным и старым, усталым — счастлив все равно». И наобо</w:t>
        <w:softHyphen/>
        <w:t>рот, полный материальный комфорт, без комфорта душевного, без примиренности с миром, Богом, самим собой еще далеко не обеспечивает счастья: примерами могут служить герои русской классической литературы, от Онегина и Печорина до чеховского Лопах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мы говорили и будем говорить в дальнейшем не просто о ценностных ориентациях, но об эмоционально-ценностных. Дело в том, что жизненные ценности — плод деятельности не только ума, но и сердца, и души, которая не менее деятельна, чем разум. Ценности эмоционально переживаются, их наличие обусловли</w:t>
        <w:softHyphen/>
        <w:t>вает положительные эмоции радости, восторга, удовлетворения. И наоборот отсутствие, утрата ценностей, а иногда и просто сомнение в них стороннего человека вызывают эмоции отрицатель</w:t>
        <w:softHyphen/>
        <w:t>ные — обиду, гнев, раздражение. Таким образом, именно ценно</w:t>
        <w:softHyphen/>
        <w:t>стями обусловлено состояние эмоционального комфорта или дис</w:t>
        <w:softHyphen/>
        <w:t>комфорт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ценности выполняют ориентирующую функ</w:t>
        <w:softHyphen/>
        <w:t>цию? Человек живет в окружении различных вещей, явлений, идей и т.п. Все это представляет собой очень пестрый и внутренне противоречивый конгломерат, в котором человек вполне может запутаться и растеряться. Чтобы этого не случилось, личность и вырабатывает (или принимает готовую) систему ценностей, ко</w:t>
        <w:softHyphen/>
        <w:t>торая и позволяет ориентироваться в мире, отличать важное от неважного, нужное от ненужного и т.п. При этом чем более проч</w:t>
        <w:softHyphen/>
        <w:t>на и осознанна система эмоционально-ценностных ориентаций, тем стабильнее личностное самосознание, тем целенаправленнее жизнедеятельность человека. И наоборот, личности с неразвиты</w:t>
        <w:softHyphen/>
        <w:t>ми эмоционально-ценностными ориентациями свойственны раз</w:t>
        <w:softHyphen/>
        <w:t>бросанность, метания, иска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 уже говорилось о том, что конкретных жизненных цен</w:t>
        <w:softHyphen/>
        <w:t>ностей существует великое множество, которое, пожалуй, не под</w:t>
        <w:softHyphen/>
        <w:t>дается даже простому перечислению. Но в то же время можно провести обобщение, типологизацию эмоционально-ценностных ориентаций. Эта возможность связана с тем, что в истории чело</w:t>
        <w:softHyphen/>
        <w:t>вечества существует относительно небольшой набор универсаль</w:t>
        <w:softHyphen/>
        <w:t>ных, типологических эмоционально-ценностных ориентаций. Поэтому в дальнейшем мы будем говорить об эмоционально-ценностных ориентациях, как об общих категориях культуры. При этом типы эмоционально-ценностных ориентаций оказываются инвариантными по отношению к конкретным ценностям. Пояс</w:t>
        <w:softHyphen/>
        <w:t>ним это примером. Существует, скажем, такой тип эмоциональ</w:t>
        <w:softHyphen/>
        <w:t>но-ценностной ориентации, как героика. Она существовала во все века и утверждала самые различные ценности — домашний очаг, родину, честь и достоинство, светлое будущее и т.п. Но независимо от того, на какие конкретные ценности была на</w:t>
        <w:softHyphen/>
        <w:t>правлена эта эмоционально-ценностная ориентация, она в лю</w:t>
        <w:softHyphen/>
        <w:t>бом случае оставалась героикой — в этом и заключается смысл понятия инвариа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ы эмоционально-ценностных ориентаций связываются в некоторую систему, которую можно представить следующей ус</w:t>
        <w:softHyphen/>
        <w:t xml:space="preserve">ловной схемой:  0 - эпичность(1) - трагизм(2)  -  героика(3) -  романтика(4) -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тиментальность(5) -  ирония(6) – драматизм(1) -  юмор(2) - 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ктива(3) -  сатира(4) -  цинизм(5)     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 позицию «0» здесь принимается состояние невыделенности личности из мира, а следовательно, отсутствие эмоционально-ценностной ориентации как таковой. Данное состояние примени</w:t>
        <w:softHyphen/>
        <w:t>тельно к человеку и человечеству является, в сущности, теорети</w:t>
        <w:softHyphen/>
        <w:t>ческой абстракцией: это до культурное бытие, на практике не реализующееся. Однако интересно, что модель именно такого со</w:t>
        <w:softHyphen/>
        <w:t>стояния зафиксирована во множестве мифов о первой стадии тво</w:t>
        <w:softHyphen/>
        <w:t>рения жизни и человека («золотой век» античной мифологии, Адам и Ева до грехопадения и т.д.). Подобного же рода состояние часто выступает как конечная цель развития человечества во многих уто</w:t>
        <w:softHyphen/>
        <w:t>пиях: оно мыслится как полное снятие всех противоречий, дости</w:t>
        <w:softHyphen/>
        <w:t>жение абсолютной гармонии мира и человека, когда отпадает необходимость в культурном ориент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эмоционально-ценностные ориентации, чье значение отлично от нулевого, так или иначе, миросозерцатель</w:t>
        <w:softHyphen/>
        <w:t>но осваивают мир с точки зрения личности, то есть сознательно или бессознательно исходят из противостояния, конфликтности личности и мира. Типы эмоционально-ценностных ориентаций слу</w:t>
        <w:softHyphen/>
        <w:t>жат, таким образом, наиболее глубинными модусами культуры, поэтому их можно также назвать культурными домина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в приведенной выше схеме располагаются не про</w:t>
        <w:softHyphen/>
        <w:t>извольно, а фиксируют важные с точки зрения системы связи и отношения. Отметим, во-первых, что эмоционально-ценностные ориентации располагаются парами, за исключением непарной иронии, о которой речь ниже. Принцип парности — один из важ</w:t>
        <w:softHyphen/>
        <w:t>нейших и основополагающих в этой системе. Его реальный смысл в том, что эмоционально-ценностные ориентации в парах ком</w:t>
        <w:softHyphen/>
        <w:t>пенсируют друг друга, создавая относительно устойчивую подси</w:t>
        <w:softHyphen/>
        <w:t>стему, так как каждый, отдельно взятый тип не является само</w:t>
        <w:softHyphen/>
        <w:t>достаточным: он односторонне определяет отношения личности и мира, почему и является ущербным, неполноценным. В случае декомпенсации, то есть отсутствии пары в доминанте той или иной культуры она становится нестабильной. Конкретную реали</w:t>
        <w:softHyphen/>
        <w:t>зацию принципа парности мы увидим в дальнейш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даление позиций от точки «0» обозначает возрас</w:t>
        <w:softHyphen/>
        <w:t>тание субъективности эмоционально-ценностных ориентаций (пе</w:t>
        <w:softHyphen/>
        <w:t>ремещение внимания с мира на личность). Кроме того, чем даль</w:t>
        <w:softHyphen/>
        <w:t>ше от точки «0», тем сильнее «поляризуются» составляющие пар, а следовательно, каждая из них становится сама по себе все более ущербной, требуя обязательной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эмоционально-ценностные ориентации возникают на позиции «1» — это эпичность и драматизм. В отличие от нулевой точки данная пара — это уже выделенность личности из мира, подразумевающая определенное отношение к последнему. Но в то же время это отношение — глубокое и несомненное приятие мира и себя в нем, следование его законам, что и составляет сущность эпического мировидения. Однако это небездумное приятие безоб</w:t>
        <w:softHyphen/>
        <w:t>лачного и гармонического мира: бытие сознается в его изначаль</w:t>
        <w:softHyphen/>
        <w:t>ной и безусловной конфликтности (в чем и состоит суть драматиз</w:t>
        <w:softHyphen/>
        <w:t>ма), но сама эта конфликтность принимается как необходимая и справедливая сторона мира, ибо конфликты возникают и разреша</w:t>
        <w:softHyphen/>
        <w:t>ются, они обеспечивают само существование и развитие бытия. Эпико-драматическая мироориентация — это максимальное «до</w:t>
        <w:softHyphen/>
        <w:t>верие к жизни» (А.И. Герцен), доверие к объективному миру во всей его реальной многосторонности и противоре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о-драматическая мироориентация часто находит яркое выражение в художественной литературе, например, в «Буре» Шекспира, «Илиаде» Гомера, стихотворении Пушкина «Брожу ли я вдоль улиц шумных...», «Войне и мире» Л.Толстого, «Трех сестрах» Чехо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две главные особенности позиции 1. Во-первых, сращенность эпичности и драматизма здесь настолько велика, что можно говорить о единой эпико-драматической эмоционально-ценностной ориентации, поскольку ее «половины» не могут су</w:t>
        <w:softHyphen/>
        <w:t>ществовать друг без друга, не теряя качественной определенно</w:t>
        <w:softHyphen/>
        <w:t>сти: эпичность без осознания драматизма жизни вырождается либо в равнодушие (нередко наблюдаемое у очень старых людей, у йо</w:t>
        <w:softHyphen/>
        <w:t>гов в состоянии нирваны и в других случаях), либо в бессмыслен</w:t>
        <w:softHyphen/>
        <w:t>но-оптимистическую формулу Панглосса из повести Вольтера «Кандид»: «Все к лучшему в этом лучшем из миров». Восприятие же жизненного драматизма без примиряющего и оправдывающе</w:t>
        <w:softHyphen/>
        <w:t>го эпического начала неизбежно превращает драматизм в траг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пико-драматическая ориентация еще не содержит в себе оценочности и вообще не допускает ее. Здесь еще невоз</w:t>
        <w:softHyphen/>
        <w:t>можны суждения типа «мир хорош» или «мир плох», «человек — герой» или «человек — подлец». Мир таков, каков он есть, и чело</w:t>
        <w:softHyphen/>
        <w:t>век в мире принимается не потому, что он хорош, а потому, что он есть часть мира. Позиция 2 — трагизм и юмор. Сущность трагического неоднок</w:t>
        <w:softHyphen/>
        <w:t>ратно определялась философами, эстетиками, литературоведами; акцент в этих определениях справедливо делался на неразреши</w:t>
        <w:softHyphen/>
        <w:t>мости конфликта между двумя высшими ценностями, одинаково значимыми для личности и в то же время взаимоисключающими, несовместимыми. Личность, находящаяся в ситуации свободного выбора между такими ценностями, должна, так сказать, своими руками уничтожить одну из них, что, естественно, не может не создавать эмоционального дискомфорта, приводящего иной раз даже к самоубийству. Глубинная же культурная основа трагизма — изначально враждебная личности действительность и связанное с этим сознание бренности любых жизнен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юмора также неоднократно служила предметом ис</w:t>
        <w:softHyphen/>
        <w:t>следования в эстетике, искусствоведении, реже — в философии. Юмор — одно из проявлений комического, а его своеобразие со</w:t>
        <w:softHyphen/>
        <w:t>стоит в том, что он преодолевает объективные противоречия дей</w:t>
        <w:softHyphen/>
        <w:t>ствительности, переводит их в комический план и уже в таком виде принимает их как неизбежную и, более того — необходимую часть жизни. Юмор — смех не злой, не гневный, а чаще всего радостный, выражающий освоение личностью всей полноты бы</w:t>
        <w:softHyphen/>
        <w:t>тия. Юмор зачастую является показателем душевного здоровья человека или более широких культур. Эту сторону «смеховой куль</w:t>
        <w:softHyphen/>
        <w:t>туры» наиболее подробно и глубоко исследовал М.М.Бахтин в книге «Творчество Ф.Рабле и народная культура Средневековья и Ренессанса». Существенно для юмора и то, что его субъект видит комическое не только вне себя, но и в себе са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юмора и трагизма взаимно компенсироваться оп</w:t>
        <w:softHyphen/>
        <w:t>ределяется их эмоциональной полярностью. Чистый (некомпен</w:t>
        <w:softHyphen/>
        <w:t>сированный) трагизм неумолимо ведет личность к отчаянию, деп</w:t>
        <w:softHyphen/>
        <w:t>рессии, суициду (нечто подобное происходит и в более крупных культурных структурах — например, в императорской Японии конца второй мировой войны). Юмор уравновешивает эту эмоци</w:t>
        <w:softHyphen/>
        <w:t>онально-ценностную ориентацию, и природу этой компенсации весьма точно выражает девиз Габровского фестиваля: «Мир вы</w:t>
        <w:softHyphen/>
        <w:t>жил, потому что смеялся». Приведем здесь еще поэтическое суж</w:t>
        <w:softHyphen/>
        <w:t>дение А.Т.Твардовского, что на войне (то есть в ситуации пре</w:t>
        <w:softHyphen/>
        <w:t>дельного трагизма) «порой ... одной минутки не прожить без прибаутки, шутки самой немудрой». С другой стороны, память о трагизме бытия не дает юмору стать легковесным, «щенячьим» оптим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юмор и трагизм уже не связаны так нерасторжимо, как эпичность и драматизм, и, вообще, начиная с позиции 2 каждая эмоционально-ценностная ориентация из пары может выступать самостоятельно, образуя декомпенсированные структуры. Для ка</w:t>
        <w:softHyphen/>
        <w:t>чественного анализа различных культур это очень ва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ая особенность позиции 2 состоит в том, что в ней уже возникает оценочное отношение, но совершенно особое — неоднозначное, обращаемое, амбивалентное. И юмор, и трагизм способны нести как положительное, так и отрицательное отно</w:t>
        <w:softHyphen/>
        <w:t>шение к миру, а чаще совмещают в себе и то и другое. Эту двой</w:t>
        <w:softHyphen/>
        <w:t>ственность оценки проще всего показать на литературных персонажах, таких, например, как Раскольников у Достоевского (тра</w:t>
        <w:softHyphen/>
        <w:t>гический характер) или Швейк у Гашека (комический характер): они, безусловно, не подлежат однозначной о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же с позиции 3 парные эмоционально-ценностные ориентации приобретают постоянный знак (+ или —) и «делят» между собой нагрузку: одна составляющая утверждает некоторые ценности, другая — отвергает ценности противоположные. Так, героика — это ориентация утверждающего характера, она направ</w:t>
        <w:softHyphen/>
        <w:t>лена на изменение мира в соответствии с некоторым идеалом, который непременно осознается как возвышенный. Противоре</w:t>
        <w:softHyphen/>
        <w:t>чия, которые в системе трагизма осознавались как неразреши</w:t>
        <w:softHyphen/>
        <w:t>мые, героика разрешает при помощи активного действия, то есть делая решительный выбор в пользу одной из противоборствую</w:t>
        <w:softHyphen/>
        <w:t>щих систем ценностей и без сожаления отвергая другую. Напри</w:t>
        <w:softHyphen/>
        <w:t>мер, Тарас Бульба в одноименной повести Гоголя в ситуации сво</w:t>
        <w:softHyphen/>
        <w:t>бодного выбора мгновенно и не колеблясь утверждает своими деяниями идеал запорожского «товарищества», даже если во имя него надо уничтожить противостоящие им несовместимые ценно</w:t>
        <w:softHyphen/>
        <w:t>сти (чувство любви, привязанности к сыну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ой героике эмоционально-ценностной ориентацией яв</w:t>
        <w:softHyphen/>
        <w:t>ляется инвектива — отрицание, направленное на уничтожение противостоящей идеалу, а потому враждебной системы ценно</w:t>
        <w:softHyphen/>
        <w:t>стей, шире — на уничтожение всякого врага. Инвектива как доминанта культуры особенно ясно обнаруживается в эпохи меж</w:t>
        <w:softHyphen/>
        <w:t>национальных, религиозных и гражданских войн. Следует под</w:t>
        <w:softHyphen/>
        <w:t>черкнуть, что серьезность отрицания, отсутствие в нем даже ми</w:t>
        <w:softHyphen/>
        <w:t>нимальных комических элементов составляют сущность инвек</w:t>
        <w:softHyphen/>
        <w:t>тивы и отличают ее от отрицания сатирического, о котором чуть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компенсации героики и инвективы, думается, поня</w:t>
        <w:softHyphen/>
        <w:t>тен из сказ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я 4 — романтика и сатира. Почти со всех точек зрения она очень близка к предыдущей, а принципиальное отличие зак</w:t>
        <w:softHyphen/>
        <w:t>лючается в том, что реальное действие здесь заменяется либо эмо</w:t>
        <w:softHyphen/>
        <w:t>циональным порывом, либо действием символическим. Так, один из частных (и очень распространенных) случаев романтики — мечта о героическом, ориентация на героический идеал вне возможно</w:t>
        <w:softHyphen/>
        <w:t>сти претворить его в действительность. Такого рода романтика свой</w:t>
        <w:softHyphen/>
        <w:t>ственна, например, молодежи в «спокойные» периоды истории: юношам и девушкам часто кажется, что они «опоздали родить</w:t>
        <w:softHyphen/>
        <w:t>ся», чтобы участвовать в революциях или войнах. Как пел В.Вы</w:t>
        <w:softHyphen/>
        <w:t>соцкий о послевоенном времени: «А в подвалах и полуподвалах ребятишкам хотелось под танки...» Однако сфера романтики шире этой тяги к героике; романтику вообще можно определить как стремление к возвышенному идеалу, не переходящее в реальное действие. Эта эмоционально-ценностная ориентация относит все ценности в область принципиально недостижимого. Ценности, зна</w:t>
        <w:softHyphen/>
        <w:t>чимые для романтика, не живут в реальном мире. Поэтому, когда романтик пытается «реализоваться», он обращается к грезе, к фантазии — очень ярко эта особенность проявляется в литературе и искусстве. Более того, романтик весьма часто и не стремится к реализации своего идеала в действительности (понимая, может быть, подсознательно, что мечта о счастье выше и полнее самого счастья) и почти всегда недоволен, когда его идеалу как-то слу</w:t>
        <w:softHyphen/>
        <w:t>чается воплотиться: хорошим примером может служить разочаро</w:t>
        <w:softHyphen/>
        <w:t>вание молодых супругов в первые же месяцы (а то и много рань</w:t>
        <w:softHyphen/>
        <w:t>ше) после сва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ира, основанная на комическом, также представляет собой по сравнению с инвективой действие символическое: вместо на</w:t>
        <w:softHyphen/>
        <w:t>правленности на реальное уничтожение врага (как в инвективе) в сатире происходит его символическое «уничтожение смехом». «Вра</w:t>
        <w:softHyphen/>
        <w:t>гом» же для сатиры как компенсатора романтики потенциально является реальность в целом (особенно социальная реальность) как нечто несоответствующее или противоположное идеалу. От</w:t>
        <w:softHyphen/>
        <w:t>сюда и существование сатиры в паре именно с романтикой: эм</w:t>
        <w:softHyphen/>
        <w:t>пирическая действительность идеально преодолевается в роман</w:t>
        <w:softHyphen/>
        <w:t>тике, осознается как низменная по сравнению с идеалом, а значит, заслуживающая не столько серьезной ненависти (инвективы), сколько уничижительной насмешки. Смеются не над всяким вра</w:t>
        <w:softHyphen/>
        <w:t>гом, но прежде всего над тем, над которым ощущают превосход</w:t>
        <w:softHyphen/>
        <w:t>ство, хотя бы мор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значительной близости рассмотренных выше двух пар (героика/инвектива и романтика/сатира) между ними часто про</w:t>
        <w:softHyphen/>
        <w:t>исходят интенсивные взаимодействия: так, они легко меняются компенсаторами — героика сочетается с сатирой, а романтика — с инвективой. Первый случай можно наблюдать, например, в оте</w:t>
        <w:softHyphen/>
        <w:t>чественном искусстве плаката времен Гражданской и Великой Отечественной войн («Окна РОСТа», карикатуры Кукрыниксов и т.п.), второй — в политическом искусстве многих представителей романтической и неоромантической школы (К.Ф.Рылеева, А.Ше</w:t>
        <w:softHyphen/>
        <w:t>нье, М.Горького и др.). Возможно совмещение эмоционально-цен</w:t>
        <w:softHyphen/>
        <w:t>ностных ориентаций одного знака, что также очень ярко прояв</w:t>
        <w:softHyphen/>
        <w:t>ляется в художественных произведениях — так, в знаменитой светловской «Гренаде» героика выступает в теснейшей связи с романтикой; в рассказах А. Аверченко из сборника «Дюжина ножей в спину революции» сатира сочетается с инвект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зиция 5 — сентиментальность и цинизм. Сентиментальность в дословном переводе с французского значит чувствительность; она предполагает весьма развитую эмоциональную сферу в куль</w:t>
        <w:softHyphen/>
        <w:t>туре как отдельной личности, так и более крупных образований. О сентиментальности как особой эмоционально-ценностной ори</w:t>
        <w:softHyphen/>
        <w:t>ентации много говорили как деятели культуры (прежде всего пи</w:t>
        <w:softHyphen/>
        <w:t>сатели, которые принадлежали к направлению сентиментализма — Ж.-Ж.Руссо, Л.Стерн, Н.М.Карамзин), так и искусствоведы, изучавшие это направление. Сентиментальность фактически пред</w:t>
        <w:softHyphen/>
        <w:t>ставляет собой одно из первых проявлений гуманизма, но очень своеобразного. В отдельных случаях жизни почти каждому человеку случается проявлять сентиментальность — так, большинство нор</w:t>
        <w:softHyphen/>
        <w:t>мальных людей не могут пройти равнодушно мимо страданий ребенка, беспомощного человека или даже животного, что и отра</w:t>
        <w:softHyphen/>
        <w:t>жается, например, в литературе: «Муму» Тургенева, «Беспридан</w:t>
        <w:softHyphen/>
        <w:t>ница» Островского, «Спать хочется» Чехова, «Девочка со спичка</w:t>
        <w:softHyphen/>
        <w:t xml:space="preserve">ми» Андерсена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же сентиментальность становится доминантой культуры, ее значение несколько меняется. Центром этой эмоционально-ценностной ориентации становятся сам субъект, сама способность к сопереживанию, чувствительность как таковая. Сентиментальность как способность «жалеть» весьма часто совме</w:t>
        <w:softHyphen/>
        <w:t>щает в себе субъект и объект (человек жалеет самого себя; это чув</w:t>
        <w:softHyphen/>
        <w:t>ство, по-видимому, знакомо всем по детским годам). Но даже если сентиментальная жалость направлена на явления окружающего мира, в центре всегда остается реагирующая на него (умиляющая</w:t>
        <w:softHyphen/>
        <w:t>ся, сострадающая) личность. При этом сочувствие другому в сен</w:t>
        <w:softHyphen/>
        <w:t>тиментальности принципиально бездейственно, оно выступает сво</w:t>
        <w:softHyphen/>
        <w:t>его рода психологическим заменителем реальной помощи (таково, например, художественно выраженное сочувствие крестьянину в творчестве А.Н.Радищева и Н.А. Некрасова). В своем крайнем пре</w:t>
        <w:softHyphen/>
        <w:t>деле сентиментальность доходит до откровенного самолюбования, когда весь внешний мир целиком становится лишь поводом для эмоциональной рефлексии субъекта. В несколько заостренной фор</w:t>
        <w:softHyphen/>
        <w:t>ме, но очень верно по существу такого рода сентиментальность показал Достоевский в романе «Бесы». О статье писателя Кармазинова там сказано так: «Он описывал гибель одного парохода... чему сам был свидетелем и видел, как спасали погибавших и вытаскива</w:t>
        <w:softHyphen/>
        <w:t>ли утопленников. Вся статья эта была написана единственно с це</w:t>
        <w:softHyphen/>
        <w:t>лью выставить самого себя. Так и читалось между строками: «Инте</w:t>
        <w:softHyphen/>
        <w:t>ресуйтесь мною, смотрите, каков я был в эти минуты... Чего вы смотрите на эту утопленницу с мертвым ребенком в мертвых ру</w:t>
        <w:softHyphen/>
        <w:t>ках? Смотрите лучше на меня, как я не выдержал этого зрелища и отвернулс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инизм как эмоционально-ценностная ориентация изучен го</w:t>
        <w:softHyphen/>
        <w:t>раздо меньше, чем сентиментальность, романтика, сатира и др. Пожалуй, лишь в «Философском энциклопедическом словаре» (1989 г.) в соответствующей статье сделана попытка научного рас</w:t>
        <w:softHyphen/>
        <w:t>смотрения этого явления. Цинизм предполагает абсолютную цен</w:t>
        <w:softHyphen/>
        <w:t>ность собственного «я» (включая, разумеется, и все то в окружа</w:t>
        <w:softHyphen/>
        <w:t>ющем мире, что дорого цинику, доставляет ему удовольствие, что он воспринимает как «продолжение себя»). В отношении же всего остального мира и особенно наглядно в отношении при</w:t>
        <w:softHyphen/>
        <w:t>знанных в этом мире этических принципов наблюдается полное равнодушие. Великолепную общую формулу цинизма дает глав</w:t>
        <w:softHyphen/>
        <w:t>ный герой «Записок из подполья» Достоевского: «Свету ли прова</w:t>
        <w:softHyphen/>
        <w:t>литься или вот мне чаю не пить? Я скажу, что свету провалиться, а чтоб мне всегда чай п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следствие своего равнодушия цинизм, как это ни парадоксально, принимает мир почти эпически, поскольку мир нужен цинику как средство самореализации. Существеннейшим отличием от эпики, разумеется, остается то, что цинизм отрица</w:t>
        <w:softHyphen/>
        <w:t>ет значимость любой ценности в мире, кроме своего собственно</w:t>
        <w:softHyphen/>
        <w:t>го «я», а следовательно, его приятие мира есть в своей основе безразличие: цинику все равно, каков мир — добр, зол, справед</w:t>
        <w:softHyphen/>
        <w:t>лив, низмен, возвышен и т.п. Может быть, для циника даже пред</w:t>
        <w:softHyphen/>
        <w:t>почтительнее видеть мир населенным кретинами и негодяями: это добавляет ему чувство самоутверждения и даже превосходства над миром. В заостренной форме это явление иллюстрируется жизнен</w:t>
        <w:softHyphen/>
        <w:t>ным кредо министра-администратора из пьесы Е.Шварца «Обык</w:t>
        <w:softHyphen/>
        <w:t>новенное чудо»: «Ах, дорогая, а кто хорош? Весь мир таков, что стесняться нечего... Чего тут стесняться, когда мир создан совер</w:t>
        <w:softHyphen/>
        <w:t>шенно не на мой вкус. Береза — тупица, дуб — осел. Речка — идиотка. Облака — кретины. Люди — мошенники. Все! Даже груд</w:t>
        <w:softHyphen/>
        <w:t>ные младенцы только об одном мечтают, как бы пожрать и по</w:t>
        <w:softHyphen/>
        <w:t>спать. Да ну его! Чего там в самом дел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ая компенсация цинизма и сентиментальности в выс</w:t>
        <w:softHyphen/>
        <w:t>шей степени естественна: это, по сути, две стороны одной меда</w:t>
        <w:softHyphen/>
        <w:t>ли. Для циника сентиментальность — наиболее простой и, так сказать, наименее обременительный способ утвердить собствен</w:t>
        <w:softHyphen/>
        <w:t>ную человечность. «О, дайте мне хоть разок посентиментальничать! Я так устал быть циником!» — восклицает герой романа В.На</w:t>
        <w:softHyphen/>
        <w:t>бокова «Лоли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для эмоционально-ценностной ориентации сентиментальности цинизм служит предохранительным клапаном, без которого личность буквально захлебнется в слезах. Иллюстри</w:t>
        <w:softHyphen/>
        <w:t>руем это положение еще одной цитатой, на этот раз из романа М.А Булгакова «Мастер и Маргарита». Вот как изображается в нем реакция литераторов на известие о гибели Берлиоза «Да, погиб, погиб Но мы-то ведь живы! Да, взметнулась волна горя, но по</w:t>
        <w:softHyphen/>
        <w:t>держалась, подержалась и стала спадать, и кой-кто уже вернулся к своему столику и — сперва украдкой, а потом и в открытую — выпил водочки и закусил. В самом деле, не пропадать же куриным котлетам де-воляй? Чем мы поможем Михаилу Александровичу? Тем, что голодные останемся? Да ведь мы-то живы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низм и сентиментальность часто дают очень тесные и устой</w:t>
        <w:softHyphen/>
        <w:t>чивые сращения, с трудом разделяемый сплав, примеров чему множество, как в реальной жизни, так и в литературе. Из после</w:t>
        <w:softHyphen/>
        <w:t>дних назовем хотя бы таких персонажей, как Кармазинов в «Бе</w:t>
        <w:softHyphen/>
        <w:t>сах» Достоевского (см. приведенный выше пример), Клим Самгин Горького, Тень из одноименной пьесы Е.Шва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ет систему ирония — не имеющая пары эмоциональ</w:t>
        <w:softHyphen/>
        <w:t>но-ценностная ориентация. Она принципиально отличается от остальных позиций. Ирония, чья субъективная основа — скепти</w:t>
        <w:softHyphen/>
        <w:t>цизм, направлена не на саму действительность, а на ее осмысление в той или иной эмоционально-ценностной ориентации. Поэтому она занимает исключительное место в системе. Она универсально про</w:t>
        <w:softHyphen/>
        <w:t>тивопоставлена любой эмоционально-ценностной ориентации и всем вместе: ее скептическое отрицание не предполагает утверж</w:t>
        <w:softHyphen/>
        <w:t>дения противоположного. «Ирония, — пишет Т.Манн, — есть пафос середины; она является интеллектуальной оговоркой, ко</w:t>
        <w:softHyphen/>
        <w:t>торая резвится между контрастами и не спешит встать на чью-либо сторону и принять решение: ибо она полна предчувствия, что в больших вопросах, где дело идет о человеке, любое решение может оказаться преждевременным и несостоятельным и что не решение является целью, а гармония, которая, поскольку дело идет о вечных противоречиях, быть может, лежит где-то в вечно</w:t>
        <w:softHyphen/>
        <w:t>сти, но которую уже несет в себе шаловливая оговорка по имени иро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понятно, почему ирония является единствен</w:t>
        <w:softHyphen/>
        <w:t>ной непарной эмоционально-ценностной ориентацией в системе; очевидно и ее особое положение в ней. Ирония, взаимодействуя с любой эмоционально-ценностной ориентацией, противостоит как оппонент-скептик любой точке зрения на мир. Будучи противо</w:t>
        <w:softHyphen/>
        <w:t>поставленной всякой догматичности и не приемля никаких абсо</w:t>
        <w:softHyphen/>
        <w:t>лютистских мировоззренческих постулатов, ирония на позициях 2-5 может выполнять функцию универсального компенсатора. При этом часто возникают продуктивные и весьма устойчивые систе</w:t>
        <w:softHyphen/>
        <w:t>мы. Лучше всего они иллюстрируются примерами из художествен</w:t>
        <w:softHyphen/>
        <w:t>ной литературы. Так, в творчестве Стерна ирония служит компен</w:t>
        <w:softHyphen/>
        <w:t>сатором сентиментальности, у позднего Чехова — компенсато</w:t>
        <w:softHyphen/>
        <w:t>ром романтики, у Саши Черного — компенсатором сатиры, у Камю — компенсатором герои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функция иронии — разрушать, разлагать эмоциональ</w:t>
        <w:softHyphen/>
        <w:t>но-ценностные ориентации, оказавшиеся явно несостоятельны</w:t>
        <w:softHyphen/>
        <w:t>ми перед лицом реальности и переставшие выполнять свою ос</w:t>
        <w:softHyphen/>
        <w:t>новную функцию — ориентировать личность в мире. Примером может служить авторская ирония в «Обыкновенной истории» Гон</w:t>
        <w:softHyphen/>
        <w:t>чарова, направленная равно на романтику и цинизм (позиции Адуева-младшего и Адуева-старшего); ирония Пушкина по отно</w:t>
        <w:softHyphen/>
        <w:t>шению к эмоционально-ценностным ориентациям Ленского, Онегин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в принципе ирония разрушает не только ложную, но и любую эмоционально-ценностную ориентацию, выбивая у нее из-под ног почву скепсисом и бесконечным реля</w:t>
        <w:softHyphen/>
        <w:t>тивизмом по отношению к любой конкретной ценности. Это — ее естественный предел: здесь ирония начинает отрицать любое от</w:t>
        <w:softHyphen/>
        <w:t>ношение к ценностям, саму возможность ценности и ценностно</w:t>
        <w:softHyphen/>
        <w:t>го ориентирования. Все становится «все равно». Стирается грань между «идеалом Содома и идеалом Мадонны», говоря словами Достое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точно описал эту «болезнь» А.Блок в статье, которая так и называется «Ирония»: «Болезнь эта — сродни душевным неду</w:t>
        <w:softHyphen/>
        <w:t>гам и может быть названа «иронией». Ее проявления — приступы изнурительного смеха, который начинается с дьявольски-издевательской, провокаторской улыбки, — кончается — буйством и кощун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знаю людей, которые готовы задохнуться от смеха, сообщая, что умирает их мать, что они погибают с голоду, что изменила невеста. Человек хохочет — и не знаешь, выпьет ли он сейчас, расставшись со мною, уксусной эссенции, увижу ли его еще раз? Кричите им в уши, трясите их за плечи, называйте им доро</w:t>
        <w:softHyphen/>
        <w:t>гое имя, — ничто не поможет. Перед лицом проклятой иронии — все равно для них: добро и зло, ясное небо и вонючая яма, Беатриче Данте и Недотыкомка Сологуб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как мы видим, субъект культуры выходит в дурную бес</w:t>
        <w:softHyphen/>
        <w:t>конечность отрицания, где личность обречена на разложение из</w:t>
        <w:softHyphen/>
        <w:t>нутри. Классические типы таких абсолютных ироников созданы Достоевским в образах Свидригайлова («Преступление и наказа</w:t>
        <w:softHyphen/>
        <w:t>ние») и Ставрогина («Бесы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иронии возможен и иной путь: обращаясь на самое себя, она осознает собственную недостаточность как уни</w:t>
        <w:softHyphen/>
        <w:t>версальной позиции и обращается в инструмент освоения реальности, возвращаясь в мир ценностей ради поисков абсолюта — та</w:t>
        <w:softHyphen/>
        <w:t>ков, вероятно, путь, например, лермонтовского Печор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еще раз вернемся к принципу компенсации. На</w:t>
        <w:softHyphen/>
        <w:t>помним, что компенсация необходима для того, чтобы культура обладала стабильностью. Два типа компенсации уже были рассмот</w:t>
        <w:softHyphen/>
        <w:t>рены: «правильная» компенсация, когда сочетаются эмоциональ</w:t>
        <w:softHyphen/>
        <w:t>но-ценностные ориентации, расположенные на одной позиции; и компенсация при помощи иронии. Возможны также «неправиль</w:t>
        <w:softHyphen/>
        <w:t>ные» компенсации, когда утверждающая и отрицающая эмоцио</w:t>
        <w:softHyphen/>
        <w:t>нально-ценностные ориентации расположены на разных позициях (такая возможность возникает, как правило, на позициях 3—5, реже на позиции 2 и никогда на позиции 1). В одних случаях такие струк</w:t>
        <w:softHyphen/>
        <w:t>туры достаточно устойчивы (рассмотренные выше компенсации «романтика — инвектива» и «героика — сатира»), в других — край</w:t>
        <w:softHyphen/>
        <w:t>не нестабильны (например, сочетание героики и цинизма у Раскольникова из «Преступления и наказания» Достоевского, роман</w:t>
        <w:softHyphen/>
        <w:t>тики и цинизма у горьковского Сатина в пьесе «На дне»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также и существование эмоционально-ценностной ориентации вообще без компенсатора (романтика Э.Багрицкого, например, или трагизм Отелло в одноименной трагедии Шекспи</w:t>
        <w:softHyphen/>
        <w:t>ра). Это, как правило, приводит к очень неустойчивым структурам, иногда ведет личность к самоубийству, а культуру в целом — к вырождению (что, впрочем, тоже можно рассматривать как част</w:t>
        <w:softHyphen/>
        <w:t>ный случай самоубийства), например, поздняя римская культура, основанная в основном на цинизме без соответствующей компен</w:t>
        <w:softHyphen/>
        <w:t>сации. В принципе каждая позиция, в которой наблюдается правиль</w:t>
        <w:softHyphen/>
        <w:t>ная компенсация, обеспечивает минимальную устойчивость куль</w:t>
        <w:softHyphen/>
        <w:t>туры. Однако правомерен вопрос: какая позиция все-таки наибо</w:t>
        <w:softHyphen/>
        <w:t>лее устойчива с точки зрения культурологи? Ответ на него зависит, прежде всего, от степени адекватности освоения мира на той или иной позиции и от меры ее пластичности. Исходя из этих крите</w:t>
        <w:softHyphen/>
        <w:t>риев, можно сказать, что наибольшей устойчивостью отличается позиция 1. В самом деле, эпико-драматическая эмоционально-цен</w:t>
        <w:softHyphen/>
        <w:t>ностная ориентация, во-первых, наиболее адекватно отражает мир, так как осваивает наиболее общие из присущих ему законов, а во-вторых, при необходимости, вызванной теми или иными собы</w:t>
        <w:softHyphen/>
        <w:t>тиями, может свободно переходить на другие позиции. Так, на</w:t>
        <w:softHyphen/>
        <w:t>пример, А.Т.Твардовскому, если брать его творчество в целом, была присуща несомненная эпико-драматическая ориентация. Однако, осваивая те или иные жизненные явления, он обнару</w:t>
        <w:softHyphen/>
        <w:t>живал в своем творчестве и трагизм, и юмор, и героику, и сатиру. Сходную картину мы наблюдаем, например, в творчестве Пушкина, Л.Толстого, Чехова и др. Способность эпико-драматической ориентации переходить на иные позиции повышает степень ее устойчивости потому, что каждый раз достигается максимальная степень адекватности в реакции на изменяющуюся действитель</w:t>
        <w:softHyphen/>
        <w:t>ность. Эта способность вытекает из сущности данной позиции и является уникальной — другие ориентации гораздо менее плас</w:t>
        <w:softHyphen/>
        <w:t>тичны, а то и вовсе «не умеют» перестраиваться в соответствии с изменяющейся обстан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о устойчивости является, как это ни странно на пер</w:t>
        <w:softHyphen/>
        <w:t>вый взгляд, позиция 5 — сентиментальность и цинизм. Она, как правило, абсолютно непластична, но по-своему почти абсолютно же адекватна по отношению к миру, так как к любой ситуации подходит с точки зрения личной выгоды и умеет ее извлечь из самых, казалось бы, неблагоприятных обстоятельств. Именно о сентиментальном цинике сложена русская пословица «Кому вой</w:t>
        <w:softHyphen/>
        <w:t>на, а кому мать родна». Впрочем, безусловной и надежной устой</w:t>
        <w:softHyphen/>
        <w:t>чивости эта позиции не обеспечивает, потому что над сентимен</w:t>
        <w:softHyphen/>
        <w:t>тальным циником всегда в большей или меньшей степени висит угроза потерять вследствие неблагоприятных обстоятельств что-то «свое», а это для него всегда болезненно. Так, Петр Степанович Верховенский в «Бесах» Достоевского весьма комфортно чувству</w:t>
        <w:softHyphen/>
        <w:t>ет себя почти в любой ситуации, но вот когда Ставрогин, на ко</w:t>
        <w:softHyphen/>
        <w:t>тором основываются все его надежды, отказывается ему помо</w:t>
        <w:softHyphen/>
        <w:t>гать, Верховенский глубоко несчастен, он на грани ист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2 — трагизм и юмор — довольно устойчива, что по</w:t>
        <w:softHyphen/>
        <w:t>нятно из предыдущего, но лишь при очень строгой компенсации, так как преобладание трагизма создает сильный эмоциональный дискомфорт как общий тон жизни, а декомпенсированный или недостаточно компенсированный юмор способен подводить че</w:t>
        <w:softHyphen/>
        <w:t>ловека в серьезных ситуациях, требующих иной адекватной реак</w:t>
        <w:softHyphen/>
        <w:t>ции. Примером первого типа может служить лермонтовский Пе</w:t>
        <w:softHyphen/>
        <w:t>чорин, примером второго — Иван Петрович Туркин из чеховского рассказа «Ионыч»: у него на глазах рушится жизнь его дочери, он это видит, но отреагировать может только шуточками, так как за всю жизнь не научился ничему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на позициях 3 и 4 даже идеальная компенсация не может обеспечить устойчивости. Во-первых, эти эмоционально-ценно</w:t>
        <w:softHyphen/>
        <w:t>стные ориентации, как правило, непластичны (возможен лишь переход с позиции 3 на позицию 4 и обратно), а во-вторых, по самой своей природе неадекватны миру, так как не осваивают его во всей полноте. Кроме того, на этих позициях степень субъектив</w:t>
        <w:softHyphen/>
        <w:t>ности достаточно велика, поэтому и романтика, и героика, и их естественные компенсаторы — инвектива и сатира видят действительность чрезвычайно однобоко, а вернее, видят прежде всего себя, а не реальность, но, однако, не в той крайней степени, как сентиментальный циник. Поэтому культуры, построенные на по</w:t>
        <w:softHyphen/>
        <w:t>зициях 3 и 4, адекватны лишь в немногих, исключительных слу</w:t>
        <w:softHyphen/>
        <w:t>чаях, а с изменением жизненной ситуации, как правило, не справ</w:t>
        <w:softHyphen/>
        <w:t>ляются. Так, пушкинский Ленский, который «сердцем милый был невежда», глядя на действительность сквозь призму романтики и героики (а также, разумеется, и дополняющей инвективы), об</w:t>
        <w:softHyphen/>
        <w:t>рек себя на смерть лишь потому, что совершенно не способен был адекватно воспринимать реальность; так, шолоховский Ма</w:t>
        <w:softHyphen/>
        <w:t>кар Нагульнов, в чистейшем виде олицетворяющий союз героики и инвективы, был на месте только в боях гражданской войны, а к новым условиям жизни так и не сумел приспособиться, что по</w:t>
        <w:softHyphen/>
        <w:t>влекло за собой самое страшное для него событие — исключение из партии. Примеров такого рода можно привести еще немало, как из литературы, так и из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кретных ценностей и тип эмоционально-ценност</w:t>
        <w:softHyphen/>
        <w:t>ной ориентации — первое, что необходимо установить при ана</w:t>
        <w:softHyphen/>
        <w:t>лизе той или иной куль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ольдов А. И. Введение в культурологию. — М., 200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культурологию. — М., 200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евич П.С. Культурология. — М., 200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я. История и теория культуры. — М., 200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Э.В. Культурология. — М., 200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1:00Z</dcterms:created>
  <dc:creator>серега888</dc:creator>
  <dc:description/>
  <cp:keywords/>
  <dc:language>en-US</dc:language>
  <cp:lastModifiedBy>SYSTEM</cp:lastModifiedBy>
  <dcterms:modified xsi:type="dcterms:W3CDTF">2011-09-19T06:01:00Z</dcterms:modified>
  <cp:revision>2</cp:revision>
  <dc:subject/>
  <dc:title>Государственный комитет по рыболовству РФ</dc:title>
</cp:coreProperties>
</file>