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щего и профессионального образования</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дловской област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ской округ Заречный</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общеобразовательная школа № 2</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глубленным изучением английского язы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АТ</w:t>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а империи Май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666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Исполнитель: </w:t>
      </w:r>
    </w:p>
    <w:p>
      <w:pPr>
        <w:pStyle w:val="Normal"/>
        <w:spacing w:lineRule="auto" w:line="360" w:before="0" w:after="0"/>
        <w:ind w:firstLine="666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литова А.Ф., </w:t>
      </w:r>
    </w:p>
    <w:p>
      <w:pPr>
        <w:pStyle w:val="Normal"/>
        <w:spacing w:lineRule="auto" w:line="360" w:before="0" w:after="0"/>
        <w:ind w:firstLine="666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ница 11 б класса</w:t>
      </w:r>
    </w:p>
    <w:p>
      <w:pPr>
        <w:pStyle w:val="Normal"/>
        <w:spacing w:lineRule="auto" w:line="360" w:before="0" w:after="0"/>
        <w:ind w:firstLine="6663"/>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666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ель МХК:</w:t>
      </w:r>
    </w:p>
    <w:p>
      <w:pPr>
        <w:pStyle w:val="Normal"/>
        <w:spacing w:lineRule="auto" w:line="360" w:before="0" w:after="0"/>
        <w:ind w:firstLine="666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льдюшевская М.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ечный, 2008</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вед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й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евняя история май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ая организация май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о майя:</w:t>
      </w:r>
    </w:p>
    <w:p>
      <w:pPr>
        <w:pStyle w:val="Normal"/>
        <w:spacing w:lineRule="auto" w:line="360" w:before="0" w:after="0"/>
        <w:jc w:val="both"/>
        <w:rPr/>
      </w:pPr>
      <w:r>
        <w:rPr>
          <w:rFonts w:cs="Times New Roman;Times New Roman" w:ascii="Times New Roman;Times New Roman" w:hAnsi="Times New Roman;Times New Roman"/>
          <w:sz w:val="28"/>
          <w:szCs w:val="28"/>
        </w:rPr>
        <w:t>А) Архитектура</w:t>
      </w:r>
    </w:p>
    <w:p>
      <w:pPr>
        <w:pStyle w:val="Normal"/>
        <w:spacing w:lineRule="auto" w:line="360" w:before="0" w:after="0"/>
        <w:jc w:val="both"/>
        <w:rPr/>
      </w:pPr>
      <w:r>
        <w:rPr>
          <w:rFonts w:cs="Times New Roman;Times New Roman" w:ascii="Times New Roman;Times New Roman" w:hAnsi="Times New Roman;Times New Roman"/>
          <w:sz w:val="28"/>
          <w:szCs w:val="28"/>
        </w:rPr>
        <w:t>Б) Скульптура</w:t>
      </w:r>
    </w:p>
    <w:p>
      <w:pPr>
        <w:pStyle w:val="Normal"/>
        <w:spacing w:lineRule="auto" w:line="360" w:before="0" w:after="0"/>
        <w:jc w:val="both"/>
        <w:rPr/>
      </w:pPr>
      <w:r>
        <w:rPr>
          <w:rFonts w:cs="Times New Roman;Times New Roman" w:ascii="Times New Roman;Times New Roman" w:hAnsi="Times New Roman;Times New Roman"/>
          <w:sz w:val="28"/>
          <w:szCs w:val="28"/>
        </w:rPr>
        <w:t>В) Живопись</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е знани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игия майя</w:t>
      </w:r>
    </w:p>
    <w:p>
      <w:pPr>
        <w:pStyle w:val="Normal"/>
        <w:spacing w:lineRule="auto" w:line="360" w:before="0" w:after="0"/>
        <w:jc w:val="both"/>
        <w:rPr/>
      </w:pPr>
      <w:r>
        <w:rPr>
          <w:rFonts w:cs="Times New Roman;Times New Roman" w:ascii="Times New Roman;Times New Roman" w:hAnsi="Times New Roman;Times New Roman"/>
          <w:sz w:val="28"/>
          <w:szCs w:val="28"/>
        </w:rPr>
        <w:t>Причины культурного упадка май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жунгли Центральной Америки хранят тайны майя, одного из самых загадочных народов в истории. Кто они? Откуда явились? Оставили ли какие-нибудь вести для нас? Вот уже более 200 лет с тех пор, как в 1773 году открыты руины их знаменитого города Паленке, ученые и писатели пытаются ответить на эти вопрос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онструкция истории майя была осуществлена в основном по результатам археологических исследований. До недавнего времени эти исследования были направлены почти исключительно на наиболее привлекательные следы древней цивилизации: храмы, пирамиды, дворцы, гробницы. Но очевидно, что полученная таким путем картина отражает лишь одну сторону культуры майя – материальные проявления, связанные с культом, жизнью и смертью представителей правящего класса, составлявшего меньшинство нас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нами предстает жизнь народа очень непохожая на нашу собственную. В отличие от нас, в личной собственности майя было лишь немногим больше вещей, чем необходимо для жизни. Их роскошно одетые правители совершали странные и болезненные ритуалы над собой, чтобы, например, вызвать плодородие почв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ашим стандартам, их цивилизация выглядит примитивной - у них не было механизмов, не было автомобилей, не говоря уже о компьютерах, но зато было немало достижений в другом смысле. Как показали исследования ученых, майя умели развивать свои психические способности в такой степени, что нам это даже трудно себе представить.</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Культура майя полна загадок. Я попыталась разгадать лишь одну из них…</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й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бластью майя мы понимаем всю территорию, на которой жили доконкисты — и живут сейчас - лингвистически родственные народы, образующие группу, называемую майяской; исключение составляют уастеки, которые хотя и относятся к той же языковой семье, но отделились от общего ствола еще до образования единой культуры майя и находятся в области, очень удаленной от н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беждение, что майя уникальный, независимый и изолированный от остального мира феномен, привело известных ученых-майянистов к утверждению, что язык майя не имеет никакого родства с другими языками Мексики и Центральной Америки. Другие авторы, как, например, Томпсон, также согласны, что язык майя не имеет связей с языками Мексики и Центральной Америки. Они допускают существование двух языков майя (язык высокогорий и язык равнин) плюс 15 диалект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методам сравнительной лингвистики, удалось установить вероятный момент, в который каждый из майяских языков отделился от общего ствола. Результаты этого трудоемкого исследования (глоттохронологии) дают следующую картину, в которой указаны приблизительные даты, когда началось отделение основных языков, начиная от гипотетического протомай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льтура майя занимала огромное пространство — более 400 тыс. км 2 и охватывала нынешние мексиканские штаты Юкатан, Кампече, Кинтана-Роо, часть Табаско и Чья-паса, а также территории современной Гватемалы, Белиза и западную часть Сальвадора и Гондурас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Майя — группа индейских народов, родственных по языку. К ним относятся индейцы юкатеки, лакандоны, чоли, чонтали, чорти, чухи, цельта-ли, цоцили, тотики, хакальтеки, хаустеки, киче, пакоман и др. Они живут в тропических лесах и горных долинах юго-восточной Мексики, Гватемалы, северного Гондураса и Британского Гондураса. Общая их численность — приблизительно 2,7 млн. челове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ственно майя — индейцы юкатеки, ах-кех (“охотник на оленей”), живущие на полуострове Юкатан, в Мексике, Гватемале. Их насчитывается около 600 тыс. человек. </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ревняя история май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тели делят древнюю историю майя на несколько периодов: доклассический — 200 — 300 гг. до н. э.; классический — 300 г. до н. э — 900 г. н. э.; послеклассический — 900—1530 гг. Далее горная Гватемала и полуостров Юкатан были завоеваны испанцами. Но уже тогда, в середине 16 в., они натыкались на развалины древних городов. Пока достоверно неизвестно, почему в конце 9 в. н. э. опять были почти одновременно покинуты и разрушены грандиозные религиозные центры майя классической эпохи и что послужило причиной ухода индейцев с насиженных мест. Возможно, это были тропические ливни или засухи, опустошавшие поля, или вспышка какой-либо болезни, или нападение враждебных племен. Величественные развалины городов майя привлекали внимание путешественников 18—19 вв., которые видели, что развалины древнего города Чичен-Ица продолжали оставаться местом религиозного паломничества индейцев. В настоящее время известно 800 развалин древних городов май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вания многих городов и отдельных сооружений майя были присвоены им после испанского завоевания и не являются подлинными. Например, город Тикаль придумали археологи, а Паленке по-испански — “креп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оевание испанцами индейских территорий прервало развитие культуры, одной из наиболее богатых в доколумбовой Америке. Испанскими монахами были сожжены более 500 древних рукописей, которые могли раскрыть многие тайны одной из величайших в мире цивилиз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и в художественном отношении центрами майя были Копан (в Гондурасе), Тикаль, Киригуа Пьедрас-Неграс (в Гватемале), Паленке, Яшчилан и Бонампак (в штате Чиапас в Мексике). На севере представляет интерес смешанная майя-тольтекская культура, расцветшая в 10— 11 вв. н. э., главные центры которой находятся в городах Чичен-Ица, Ушмаль и Майяп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и все священные города классического периода несут на себе следы насильственных разрушений.</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ая организация май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аждый город-государство майя возглавлял халач-виник, что означает “настоящий человек”. Это был наследственный титул, передаваемый от отца к старшему сыну. Кроме того, он именовался ахав - “господин“, “влады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Халач-винику принадлежала самая высокая административная власть, сочетавшаяся с высшим жреческим саном. Верховные вожди, жрецы и советники (ах куч каб) образовывали нечто вроде Государственного совета. Халач-виник назначал, возможно, из своих кровных родственников, батабов – вождей селений, которые находились по отношению к нему в феодальной зависим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ми функциями батабов было соблюдение порядка в подчиненных селениях, регулярная выплата податей. Они могли быть чиновниками или главами кланов. Они являлись военачальниками. Но в случае войны право командования осуществлял након. Были и менее важные должности, среди которых хольпоп – “глава циновки”. Существовал там и целый жреческий клир, однако, самое распространенное название жреца ах-ки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х-кины хранили высокоразвитую науку майя – прапрадедовские астрономические знания о движении звезд, Солнца, Луны, Венеры и Марса. Они могли предсказать солнечные и лунные затмения. Поэтому власть жрецов над коллективными верованиями считалась абсолютной и высшей, оттесняя порою даже власть наследственной зна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авители майя являли собой теократию, к которой относились как религиозные, так и светские властители, при этом считалось, что их авторитет исходит прямо от бог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ании социальной пирамиды располагались массы общинников. Они жили вдали от городских центров, в небольших поселениях, сеяли маис для содержания своих семей и знати. Именно они создали церемониальные центры, пирамиды с храмами, дворцы, стадионы для игры в мяч, мощеные дороги и прочие сооружения. Они добывали огромные каменные глыбы для возведения тех памятников, которые поражают археологов и восхищают туристов. Они были резчиками по дереву, скульпторами, носильщиками, выполнявшими функции не существовавших в Месоамерике вьючных животных. Кроме выполнения подобных работ народ выплачивал дань халач-винику, подносил подарки местным ахавам, жертвовал богом маис, фасоль, какао, табак, хлопок, ткани, домашнюю птицу, соль, рыбу, кабанчиков, мед, воск, нефрит, кораллы и раковины.</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скусство</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скусство, прежде всего – общественный продукт, на который воздействует все общество через экономические, политические, религиозные и культурные институты. Тесно связанное с обществом, искусство всегда выражает интересы определенных классов.</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рхитектур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нументальная архитектура майя – одна из важнейших и специфических черт их культуры. Несмотря на существование ряда локальных стилей, майяская архитектура отличается в целом большей однородностью, чем другие виды искусства. Это объясняется прежде всего господством на всей территории цивилизации майя единых строительных принципов. Все майяские постройки, независимо от их назначения и размеров, воздвигались на специальных платформах или фундаментах пирамидальной формы. Последние представляли собой насыпи из земли, глины и щебня, облицованные сверху каменными плитами или слоем штука. Наиболее характерной чертой каменной архитектуры майя является широкое использование ступенчатого (или ложного) свод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е типы зданий: А) храм на высоком пирамидальном основании с усеченной плоской вершиной; Б) дворец – длинное многокомнатное здание на низком фундаменте; В) рядовые жилища – небольшие постройки на низких каменных платформах; Г) “стадионы” для ритуальной игры в мяч; Д) обсерватории; Е) ба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 этих строений окружал площадь и составлял сердцевину центральной части города. Такой центр составлял основу города. Это не случайно. Центр поселения считался у майя, как и у многих других народов древности, “зоной престижа”, местом обитания правителя, знати и жрецов. Он характерен для Тикаля, Паленке, Ушмаля, Чичен-Иц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каль. В 1930-е года ученый С. Морли разделил всю зону Тикаля на 8 больших архитектурных групп, обозначив их буквами английского алфавита от “A” до “H”. Архитектурным центром города является Группа “A”. Она включает в себя значительные ансамбли и комплексы: Северный Акрополь, Северную Террасу, Главную площадь с Храмами 1 и 2, Центральный Акрополь. Центральной географической точкой Тикаля, основным фокусом его социально-политической и культовой жизни, была Главная, или Большая, площад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ленке. Паленке был первым городом классического периода, о котором стало известно в Европе. Его развалины среди густой тропической растительности были издавна знакомы местным индейцам, называвшим их На-Чан. Великий город пришел в запустение задолго до того, как на американский континент высадились первые европейцы. Впереди на вершине “акрополя” с крутыми склонами стоит большой дворец. Склоны эти местами обвалились и обнажили отверстия нескольких подземных ходов. У юго-западного угла “акрополя” на ступенчатой пирамиде возвышается здание с высоким сводчатым перекрытием. Это Храм Надписей, который так был назван потому, что в нем нашли плиту с длинной надписью из 620 иероглифов. Вокруг дворца кроме Храма Солнца и Храма Надписей имеются и другие— Храм Креста, Храм Льва, сложенные из белого камня. Дворец имеет не только башню, но и подземелье. Повсюду — на стенах, потолке, колоннах, в нишах и ступенях лестниц сохранились остатки великолепных барельефов и фресок.</w:t>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Храм Солнц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Солнца в Паленке (2-я половина 7 в. н. э.) — небольшое прямоугольное здание с высоким гребнем на плоской крыше, воздвигнутое на невысокой (8 м) пятиступенчатой пирамиде и разделенное продольной стеной параллельно фасаду на два помещения с ложными сводами. Первое из них образует нечто вроде портика, так как фасадная стена прорезана тремя широкими дверными проемами. В центре второго помещения находилось маленькое святилище, перекрытое бревенчатым накатом. Бревенчатые перекрытия и ложный свод характерны для всех зданий майя, не знавших замкового свода. Внутри и снаружи храм был богато украшен рельефами. На задней стене его помещен барельеф, изображающий маску Бога Солнца, подвешенную на двух скрещенных копьях, около которой в позе поклонения представлены две человеческие фигуры. В стенах имеются многочисленные окноподобные отверстия. Уравновешенность частей, простота и благородство очертаний, сдержанное употребление орнамента делают Храм Солнца одним из наиболее выразительных и впечатляющих памятников архитектуры майя.</w:t>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Храм Надпис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м Надписей имеет 30 метров в высоту. В 1952 году при его раскопках археолог Альберто Рус обнаружил в подземелье массивный саркофаг, закрытый сверху огромной плитой с резными изображениями и иероглифическими надписями. Внутри саркофага находился скелет рослого мужчины средних лет. Его зубы окрашены в красный цвет, хорошо сохранились. На нем множество украшений из нефрита: бусы, на всех пальцах — кольца, в руках четки. Его украшали также серьги и браслеты, рядом лежали вырезанные статуэтки цветов, маленьких тыкв, летучей мыши, змеиных голов, фигурок богов с характерными чертами. Один кусочек нефрита находился во рту. Шею и плечи покрывало огромное ожерелье из нефрита. Лицо покрыто маской из нефрита, глаза маски сделаны из раковин, а зрачки — из кусочков обсидиана. Это была усыпальница верховного жреца. От известковых отложений на стенах и потолке гробницы образовались сталактиты. Девять рельефных фигур богов подземного царства, сделанных из алебастра, украшали стены гробницы. На ее строительство должно было уйти много лет. Могила была подготовлена заранее, а пирамиду, несущую на себе Храм Надписей, сооружали уже над ней. Поздней было установлено, что погребенный под пирамидой был правителем Паленке. Он родился в 655 г. и умер в 694 г. Для индейцев того времени он был очень высок. По антропологическим данным установлено, что средний рост индейца был примерно 150 см. В коридоре у погребального склепа были принесены в жертву 6 юнош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дка пола каменными плитами, как в Храме Надписей, встречается довольно редко. Обычно в монументальных постройках майя делали его из плотно уложенного слоя извести. Только в Паленке встречается использование свода над внешним вход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шмаль. Древний город Ушмаль — один из интереснейших памятников архитектуры, самый крупный и величественный. Он состоит из шести больших комплексов. В центральной части города были расположены Дворец Губернатора (24 комнаты), Квадрат Голубей, Большая Пирамида, Дом Черепах, Дом Волшебника, возвышавшийся на 30 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плекс из четырех зданий, замыкавших большой внутренний двор (79 64 м) называют Женским монастырем. Этот памятник замечателен мощной аркой, которая разделяет здание на две части. Арка по праву считается красивейшей из всех созданных май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упени Ушмальской Пирамиды Чудотворца высотой с голень человека. Возможно, учитывалось оборонное значение культовых сооружений. Без тренировки подняться на вершину пирамиды очень трудно, лестница кажется бесконечной. С вершины пирамиды хорошо видны древние развалины Ушмаля. На ступенях монументальных лестниц в классический период майя оставлены длинные тексты. Они известны в Копане, Паленке, Киритуа и других города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известно более 5000 иероглифических надписей. Обычно они делятся на 3 группы. К первой относятся тексты, вырезанные на монументальных скульптурных памятниках — стелах, алтарях, колоннах, тронах, статуях и т. п., ко второй — надписи, выполненные красками на стенах, керамических сосудах и бумаге (рукописи), к третьей — надписи (обычно краткие), сделанные на предметах прикладного искусства из кости, раковин, полудрагоценных и поделочных камней, редко на метал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чен-Ица. Чичен-Ица — священная столица майя. Среди ее развалин Храм Ягуара, названный из-за трона в виде ягуара, найденного в святилище, Храм Воинов, Большой Стадион, Храм Орлов, Храм Стенных Панелей, Храм Кукулькана, Священный Колодец.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копки города завершились в 1936 г. Руины древнего города представляли собой некоторый парадокс — больше половины здания города коренным образом отличается от здания майя. На колоннах и стенах одного из храмов были высечены десятки необычных мотивов — фигуры воинов в доспехах из стеганой хлопчатобумажной ткани, с копьями и щитами. Одежда и характер не соответствуют традиционным изображениям воинов майя. Найден ряд новых типов построек. Одна из них — совершенно круглое здание, известное под названием Караколь (улитка). Исследователи предполагают, что тут могла находиться обсерватория. Другие постройки города имели длинные ряды колонн. А большой открытый участок, окруженный колоннами, служил, видимо, рынком. Столь же необычны колонны по бокам дверных проемов и лестниц, украшенные скульптурами змеев, а также длинные ряды настенных рельефов с изображениями грифов, держащих в когтях человеческое сердце, ягуаров, приготовившихся к прыжку.</w:t>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вященный Колоде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пытным памятником культуры майя был Священный Колодец, или Колодец Жертв,. Он был 20 м глубиной до воды, пласт воды достигал 10 м, ширина колодца — 60 м. У индейцев существовала легенда, что тут приносились в жертву самые красивые девушки. Жертвоприношения делались, когда возникала крайняя надобность в дожде. Считалось, что девушки могут выпросить у богов счастливый год, так как в колодце жил Бог Дождя. Из самых далеких уголков страны ежегодно к колодцу шли паломники, чтобы бросить свои дары богу Чаку — покровителю земледельце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Колодец был соединен с храмом, посвященым Богу Ветра Кукулькану, одному из главных в пантеоне майя, особой “Дорогой Жертв”, выложенной каменными плитами. </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Храм-пирамида Кукульк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ичен-Ице древние зодчие воздвигли в честь Священного Змея грандиозный храм-пирамиду Кукулькана, или, как его назвали европейцы, Эль Кастилио (в переводе с испанского — «замок»). Здание поместили в центре архитектурного ансамбля города, сделав доминантой, видимой из любой его точ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рамиду называют большим солнечным календарем. В ее основании лежит квадрат со стороной 55,5 м, высота сооружения достигает 25 м. На гранях пирамиды девять террас — по одной на каждую область царства мертвых. Так майя представляли себе загробный мир — то место, куда они отправлялись после смерти. К вершине строения ведет четыре широкие крутые лестницы, поделенные на 18 пролетов, каждый из них соответствовал определенному месяцу года, так как в календаре майя было 18 месяцев. Все лестницы, в свою очередь, насчитывают по 91 ступени. Если эту цифру умножить на четыре (количество лестниц) и прибавить еще одну ступень — платформу на вершине, на которой стоит храм, то получится 365 — число дней в году. Вероятно, пирамида также служила и для астрономических наблюдений, ведь она к тому же строго ориентирована по сторонам св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святилище Пернатого Змея обладает и другими феноменальными свойствами. Если бы строители сместили его хотя бы на один градус, то им бы не удалось достичь того особого визуального эффекта, что возникает два раза в год, в дни весеннего и осеннего равноденствия. Лестница, идущая по северной стороне пирамиды, внизу по краям оканчивается змеиными головами, символами бога Кукулькана. В строго определенное время на ступенях этой лестницы из треугольников света и тени складывается изображение гигантского Священного Змея, медленно скользящего к основанию пирамиды. Иллюзия длится 3 часа 22 минуты. Древним майя, наблюдавшим за действом, вероятно, казалось, что Кукулькан возвращается к жизни и нисходит на земл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гко себе представить чувства обычных людей, оказавшихся в ритуальном центре, которых духовно подавляли внушительность архитектуры, богатство орнамента и яркость красок. Все это должно было убеждать простой народ в божественной сущности тех, кто ими правил, и подчеркивать никчемность их собственной жиз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кульптур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йя знали и применяли в большей или меньшей степени все скульптурные приемы: резьбу, барельеф и горельеф, круглый и моделированный объем. Для изготовления мелких предметов применяли обсидиан, кремень, нефрит и др. твердые или мелкозернистые камни, а также раковину и кост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ульптура могла украшать детали зданий (панели, плиты, косяки , колонны), могла быть элементом, функционально связанным с постройкой (алтари, святилища, троны), или являться частью таких архитектурных комплексов, как площади, платформы и хра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ульптура должна была воплощать темы, способствующие упрочнению существующей системы: жизнь божеств, создавших эту систему и следивших за ее правильным функционированием, и власть тех, кто считался представителями этих божеств на земле. Занимаясь восславлением правящего класса в целом, древние скульпторы обычно не стремились к индивидуализации изображаемых лиц. Однако многие персонажи имеют портретное сходство с действительно существовавшими правителями и жрецами. Что касается простых людей, рабов и пленников, то скудость и простота их одежды, а также поза, приданная им скульптором, указывают на их низкое полож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колы Копана и Киригуа стремились к созданию объемной скульптуры. Очень своеобразны присущие только Копану и Кири-гуа причудливые скульптуры, помещенные обычно перед стелами на открытом воздухе. Они изображают каких-то мифологических чудовищ. У одного такого чудовища из Киригуа в раскрытой пасти находится сидящая человеческая Фигур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ульптурная школа Яшчилана была во многом противоположна иаленкской школе. Деталям здесь не уделялось особого внимания. Тематика рельефов разнообразна: сцены триумфа, поединка, явлений божеств и т.д. Многие рельефы Яшчилана кажутся “переводами” с дерева на камен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сокого совершенства майя достигли в мелкой пластике — терракотовых статуэтках, изображавших божества и людей, в изделиях из нефрита. Эти изображения непосредственной правдивостью, смелой индивидуализацией образов, мягкостью и жизненностью моделировки часто превосходят памятники крупной пластик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Живопись</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вопись с ее богатством цветовой гаммы и возможностью изображать сцены с многочисленными участниками еще более, чем скульптура позволяет нам увидеть жизнь народа майя и глубже проникнуть в нее. Она запечатлела сцены из жизни майя как бы в движении: одни – как ленты мультипликаций, другие – как настоящие цветные документальные филь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сих пор не удалось точно определить, какую технику применяли майя для настенной живописи: фреска ли по слою еще влажной штукатурки или темпера по уже сухой поверхности. Возможно, использовались оба метода. При анализе некоторых настенных росписей можно убедиться, что вначале какой-либо светлой краской намечались контуры фигур и основные внутренние линии; затем накладывались различные цвета, каждый на определенном участке. Одни части закрашивались темнее, другие – светлее, но, видимо различиями в тональности не стремились получить трехмерный эффект. Также не заметно попыток представить перспективу в тех сценах, которые имеют несколько планов. Интерес художника сосредоточен на линии, и действительно рисунок выявляет большое мастерство живописц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нь немногие настенные росписи устояли перед непогодой и неумолимым временем, и только некоторые из них удалось найти и скопировать. Наиболее значительное открытие было в Бонампа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нампак. В непроходимых лесах штата Чиапас в 1946 г. обнаружен храм, внутренние помещения которого расписаны фресками. Он был не единственный. К храму примыкало с десяток культовых сооружений, составлявших с ним архитектурный комплекс — типичный для священных городов древних майя классического периода. Он был назван Бонампак, что в переводе с майя означает “стены с живописью”. Росписи, покрывающие стены трехкомнатного храма, расположенного на холме, относятся ко 2-й половине 8 в. н. э. Они показывают, что классический период не был эпохой мира; основным сюжетом их является какая-то крупная битва, в память о которой и был впоследствии поставлен этот храм. Некоторые из сюжетов изображают принесение в жертву пленных, один из которых простирает к правителю руки, моля о пощаде. На стенах другого — танцующие воины в богатых нарядах и головных уборах из разноцветных птиц празднуют победу. Из росписей Бонампака стало известно о быте индейцев, их одежде, вооружении. Среди множества малых и больших священных городов майя не обнаружено других произведений настенной живописи, которые по своему мастерству приближались бы к ним. Художник, руководивший созданием этих росписей, был, несомненно, большим мастером. Он свободно и уверенно распоряжается богатой гаммой красок и их своеобразными сочетаниями. Большинство фигур написано почти в натуральную величин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росписи стен использовались краски, состав которых до сих пор остается неизвестным. Они чрезвычайно устойчивы и не поддаются никаким кислотам. Установлено, что отдельные краски имеют растительное происхождение, другие изготавливали из моллюсков, мелких насекомых, живущих на некоторых видах кактус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Чилам-Балам”. Рисунки из древней рукописи майя “Чилам-Балам” не уступают по художественным достоинствам фресковой живописи храмов. Они дают богатый материал для изучения культуры древних майя. Некоторые разделы рукописей восходят к очень ранним временам и отражают традиции, исчезнувшие уже в классический период. В целом рукописи являются своего рода энциклопедией, охватывающей все стороны жизни индей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мощью этих рукописей жрецы ориентировались в ритуалах многочисленных праздников. Рукопись иллюстрируется графическими рисунками, которые дают пояснения к тексту. Четыре цвета фона рисунков, видимо, имеют отношение к четырем богам сторон света. Среди сюжетов рисунков — бог с поднятыми руками (Ицамна) держит в руках раму с тканью и большую иглу с ниткой. Бог сидящий держит в руке ветку с улиткой, фон голубой. Бог с головой собаки, сидя, держит стебель с улиткой, фон красный. Бог с головой грифа сидит, подняв руку ладонью вверх, и т.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магу для книг делали из луба фикуса, писали с помощью волосяной кисточки различными красками. Умерших жрецов хоронили с их рукописями. Сами рукописи представляли собой длинные полосы бумаги, сложенные складками. После завоевания территорий майя испанцами древнее письмо было полностью утрачено.</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учные знани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научные знания майя в астрономии, математике, письменности и календаре тесно связаны между собой. Исходя из потребностей земледелия и настоятельной необходимости точно знать самое выгодное для посевов время, земледельческие народы обратили внимание на последовательность времен года и связали их с движением небесных тел, которое можно было проследить и отметить. Астрономия была для них первым шагом в научном познании мира, а необходимость накапливать знания, измерять периодичность годовых изменений и совпадающий с ними ритм движения небесных светил привела их в область математики. Затем уже они создали календарь, вероятно, сначала лунный (поскольку фазы Луны легко наблюдать), а затем солнечный. Изучение и регистрация небесных явлений и связь их с календарем подразумевали употребление символов, то есть письменност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строном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ревние майя умели рассчитывать наступление солнечных затмений, знали периоды обращения Луны, Венеры, Марса, Сатурна, Меркурия и Юпитера. Астрономические наблюдения производились с вершин пирамид храмов невооруженным глазом. Кроме того, имелись специальные архитектурные комплексы, предназначенные для определения переломных точек времен года. Подобные сооружения были обнаружены во многих городах классического периода. Использовался также ансамбль из стел, например, № 10 и 12 в Копане, указывающий на место захода Солнца 12 апреля — время начала посева у индейцев. Несколько зданий, построенных в зоне майя, были предназначены для астрономических наблюдений. Среди них – так называемый Караколь из Чичен-Ицы. Здание в Чичен-Ице имеет в верхней части помещение для наблюдений, куда ведет узкая винтовая лестница, начинающаяся на вымостке свода внутренней концентрической галереи, что обеспечивало астроному уединенность, необходимую для его работы. Небольшие прямоугольные окна были направлены на важные астрономические пункты — точку захода Солнца в день весеннего равноденствия, точку захода Луны в эту ночь.</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темати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йя записывали свои цифровые знаки в виде точек и тире, причем точка всегда означала единицы данного порядка, а тире — пятерки, например: 1 (.); 2 (..); 3 (...); 5 (—); 6 ( . -); 10 (—) и т.д. Изображение раковины обозначало 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 человек майя был той идеальной математической моделью, которая была взята за единицу счета. В основе арифметики лежала двадцатеричная система счисления (умножение на 20), возникшая от суммы пальцев на руках и ногах человека. Сложение представляло собой вертикальный столбец снизу вверх. Эпоха у майя, как уже отмечалось, отмерялась 20-летиями.</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алендар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календаре майя существовала 13-дневная неделя и 4-годичный цикл, а также 52-летний цикл, называемый Календарным кругом. В году было 18 месяцев и 5 дней без названия. За 4 года “лишних” дней набиралось 20, т. е. на лишний месяц, и 4-й год считался несчастливым (как у нас високосный). Год начинался с 26 декабря (зимнее солнцестояние). Месяц состоял из 20 дней. Каждому дню месяца жрецы приписывали свои приметы, каждый день имел свое название, например: 1-й день — Имиш (кукуруза) — родившийся в этот день будет дурным, распутным и бесчестным человеком; 4-й день — Кан (спелая кукуруза) — родившийся в этот день будет мудрым; 6-й день — Кими (смерть) — родившийся в этот день будет убийцей с плохой судьбой и т.п. Каждый месяц, так же, как и день, имел свое названи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 у одного из народов древней Америки нет столь совершенного календаря и системы летосчисления, как у майя классического периода. Практические нужды сельского хозяйства вызвали к жизни точный календарь, который в руках жречества стал могучим орудием воздействия на масс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сьмен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ние письма составляло привилегию жречества и знати. При храмах находились специальные школы, где мальчики из знати обучались письму, истории, ритуалам, математике, медицине, предсказан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насчитывается около 2 тыс. стел с надписями. Стелы устанавливались в честь каждого двадцатилетия, в честь смены правителя. Многие надписи на стелах связаны с конкретными историческими событиями. Часть их имеет отношение к различным культам и астрономическим вычислен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гое время тексты на памятниках майя оставались загадкой для ученых. В 1960-х гг. ленинградский ученый Ю.В.Кнорозов произвел дешифровку древних текстов. Дешифровка цифровых знаков не составляла большого труда. Причиной тому была поразительная простота, доведенная до совершенства логичность системы счета. При вычислениях майя ограничивались только сложением и вычита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дешифровке текстов майя были подключены компьютеры. Метод дешифровки, изобретенный Ю.В.Кнорозовым, был назван позиционной статистикой. Благодаря этому открытию было установлено общее количество иероглифов — 300, а также появилась возможность расшифровывать практически любые неизвестные письме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ероглифической письменности майя есть разделение знаков на корневые, грамматические и фонетические. Из сохранившихся рукописей известны три: “Пророчества Ягуара” (“Чилам-Балам”) и “Книга народов” (“Пополь-Вух”). Эти книги являются важным источником по истории и культуре древних майя. В них собраны медицинские рецепты, пророчества, разные обряды, хроникальные записи исторических событий. Еще в начале прошлого века переписанные книги “Пророчества Ягуара” были у индейцев в каждом юкатанском селении.</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игия майя</w:t>
      </w:r>
    </w:p>
    <w:p>
      <w:pPr>
        <w:pStyle w:val="Normal"/>
        <w:spacing w:lineRule="auto" w:line="360" w:before="0" w:after="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я по текстам рукописей, жрецы майя разработали сложное мистическое учение о богах, главным образом в связи с календарем, летосчислением и астрологией. Согласно их учению, у них было 13 богов, которые правили людьми на земле, и 9 богов подземного царства. Чаки — боги четырех сторон света, Красный Чак — бог Востока, Желтый Чак — Юга, Черный Чак — Запада, Белый Чак — Севера. В их пантеоне был бог Кукурузы, который изображался всегда юным, бог Смерти — в виде скелета (назывался Ах-Пуч, “разрушитель”), бог Ицамна — главный бог Неба, Иш-Чель — богиня Плодородия, Иш Саль Box — богиня Луны и Ткачества, бог Войны — “огненный лик”, бог Полярной Звезды — Шаман эк, покровитель путешествий и купцов. В честь богини Луны (“белая женщина”) был назван один из вулканов. В жертву богам, кроме людей, приносились цветы, ветки кустарников, плоды, ткани, изделия мастеров из драгоценных камней, перья священной птицы Кетсаль. Богиня с косами изображалась с триединым торсом. Предполагают, что это отражало этапы в жизни женщины: юность, зрелость и стар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ги в рукописях и произведениях искусства изображались в человеческом образе (кроме бога Войны, который имеет тело змеи и человеческую голову). Ягуарами называли богов сторон света — Чаков. Кроме того, титул “Ягуар” носили правители, военачальники и жрецы. Трон правителя назывался “Циновка Ягуара”. Частые изображения ягуара в разных произведениях искусства говорят о том, что это животное было тотемом — амулетом удачи в плем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в неделе было 13 дней, столько же было богов земного царства, и каждый бог являлся покровителем того или иного дня. У майя были знаменитые пророки — Чиланы, которые умели рассчитывать время прихода засухи, извержений вулканов и других стихийных бедствий. В их книгах имеются мифы о начале и конце мира. Описываются четыре эры, каждая из которых обязательно заканчивается потопом. Сходные представления имеются не только в книгах “Пророчества Ягуара” и в “Книге народов”, но и у соседних индейцев — ацтеков. Роковыми майя считали каждый 20-й и 256-й г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ниге народов” описан интересный ритуал испытания вождей. Принцу-наследнику по имени Кокаиб пришлось совершить пеший переход не менее чем в полторы тысячи километров, чтобы выполнить поручение — доставить “знаки отличия” — когти ягуаров и орлов, шкуры диких животных и т.п. Таким испытаниям подвергался будущий правитель или жрец.</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чины культурного упадка майя</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 же произошло с процветающей страной? Наиболее популярно предположение о деградации почв, вызвавшей упадок хозяйства. Подсечно-огневая система земледелия без применения удобрений истощает их, стимулирует эрозию. Подробно разрабатывал эту версию ученый и популяризатор науки С. Морли: длительная эксплуатация почв была чрезмерной при низком агротехническом уровне и господстве монокультуры маиса; заостренная палка была единственным орудием земледельца. Снижение урожайности полей вызвало продовольственный кризис, который повлек за собой голод и народные восст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йствительно, наиболее пригодны для обработки примитивными орудиями рыхлые, насыщенные органикой почвы, расположенные на склонах холмов. Они дают максимальные урожаи, но в то же время легко поддаются смыву. Однако майя нашли "противоядие" от эрозии. В бассейне р. Канделария американские археологи А. Сименс и Д. Палстон обнаружили искусственно террасированные склоны. Кроме того, в заболоченных низинах во множестве устраивали "приподнятые поля"; вбивали сваи, соединяли плетнем и насыпали внутри ограды метровый слой земли. Постоянная подсыпка ила и близость грунтовой воды обеспечивали их высокую продуктивност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имеющимся оценкам, приподнятые поля занимали от 1250 до 2500 кв. км и могли обеспечивать пищей 1,25 – 4,5 млн. челове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тем, что майя вовсе не были приверженцами монокультуры маиса, как считал С. Морли, а выращивали также бобовые, тыкву, сладкий картофель. Широко использовались плоды хлебного дерева, которые питательнее маиса, а по урожайности превосходят его вдесятеро. За 20 рабочих дней женщина с двумя детьми способна собрать тонну таких упавших плод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так, в поздний классический период (VII – IX вв.) был достигнут высокий уровень сельскохозяйственного производства. Быстрый рост прибавочного продукта создал материальную базу для великолепных достижений в искусстве, строительстве, интеллектуальной сфере. "Это напоминало эпоху возведения египетских пирамид", - пишет мексиканский ученый А. Рус. Цивилизация майя достигла апоге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м более странным и необъяснимым выглядит ее стремительный упадок. Чем же все-таки он был вызван?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раскопках древнего города Купригуа, построенного прямо над активным глубинным разломом, были обнаружены остатки зданий, разрушенных в результате сейсмических толчков. Возникла версия: внезапные мощные землетрясения погубили цивилизацию. Однако следует учесть, что майя вводили в сооружения антисейсмические элементы: контрфорсы, связующие балки в сводах. Большой устойчивостью по отношению к подземным толчкам обладают конструкции в Х форме усеченной пирамиды, столь характерные для многих монументальных построек. Да и территория страны была слишком обширна, а потому лишь небольшая ее часть могла пострадать от "подземных бур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знаменитые карибские ураганы? Некоторые авторы полагают, что интенсивные ливни могли дезорганизовать хозяйство, мешая выжиганию подсек. Но в пору подъема цивилизации майя подсечно-огневое земледелие, как говорилось, уже отошло на второй план. А катастрофические засухи? Причина их – ослабление действия муссонов. Профессор Чейс отнес эти климатические аномалии к 790-810 гг. Но период процветания, допустим, Тикаля – крупнейшего города империи – выпадает как раз на 700 – 830 гг. Таким образом, природные стихии никак не могли привести к упадку май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пехи сельского хозяйства повлекли за собой демографический всплеск. Возникшая перенаселенность не компенсировалась улучшением технологий или оттоком людей для колонизации неосвоенных земель. Тем не менее по инерции продолжалось престижное строительство, соперничество центров, расточительное использование естественных ресурсов. "Эксплуатация природы дополнялась сверхэксплуатацией человека" (А. Рус).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последствия не заставили себя долго ждать. Патологоанатомические исследования останков майя позволили сделать вывод о недостаточности их питания в конце позднего классического периода. Недоедание привело к увеличению смертности, прежде всего – детской. Стало недоставать рабочей силы, и она обеспечивалась за счет переселенцев из других районов, что еще больше усугубляло кризис. А энергия общества по-прежнему расходовалась всуе, направлялась на удовлетворение амбиций элиты. Обострились социальные конфликты На государство они действовали разрушающе. Началась "обвальная" депопуляция. По данным Р. Адамса и В. Смита, в 850 – 950 гг. население южных и центральных районов сократилось с 3,0 до 0,45 млн. человек.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азывались и непростые отношения с внешним миром. Долгое время историки считали, что майя совершенно не имели крепостей. Дело в том, что при археологических работах в лесах трудно было правильно реконструировать характер городской застройки и наметить ее границы, где могла проходить линия укреплений. А потому все внимание концентрировалось на монументальных сооружениях. Это дало повод американскому ученому Роберту Шереру заметить, что археология майя имела "пирамидный синдром". Только случай помог найти остатки ронительного пояса в Тикале – земляной вал и 4-метровый ров были удалены на 4,5 км от его центра. Теперь же фортификационные сооружения древних майя обнаружены на территории и Гондураса, и Мексики (штаты Юкатан, Кампече и КинтанаРоо). Следовательно, майя считались с угрозой военных нападений и готовились к ни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IX – начале Х века, по оценкам известного советского историка В.И. Гуляева, на Юкатан вторглись тольтеки, а в пределы Центральной равнины – племена пипиль. Вот о каких признаках чужеземного нашествия на города майя, лежащие в глубине гватемальских джунглей, пишет он: "Это были не величественные руины крепостных стен и башен и не следы кровавых битв в виде груды порубленных человеческих костей и поломанного оружия, а всего лишь скромные черепки глиняной посуды, в изобилии валявшиеся в пыли запрошенных улиц и площадей майяских городов". Да, появление изящной оранжевой керамики и терракотовых статуэток характерного центральномексиканского стиля свидетельствует, что прежние хозяева сошли с исторической сцен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гипотеза о нашествии воинственных пипиль не до конца согласуется с известными фактами. Дело в том, что если на северо-западе майяской территории, например в Паленке, последние дни в жизни этих городов действительно совпадают с широким распространением инородного комплекса изящной оранжевой керамики, то дальше к югу, В Петене, такая керамика появляется лишь вслед за упадком майяских столиц, и представлена она довольно малочисленными образцами. Таким образом, не исключено, что появление здесь носителей оранжевой посуды явилось не причиной, а результатом упадка майяских городов в конце 1-го тысячелетия н. э.</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нно поэтому многие авторитетные ученые высказывают сейчас предположение, что гибель классической культуры майя произошла в результате воздействия не одного, а нескольких взаимосвязанных факторов экономического (перенаселение, упадок земледелия, торговли и т. д.) и социального (войны, нашествия извне, восстания угнетенных и т. д.) порядка. При этом вполне возможно, что здесь имел место так называемый принцип домино, то есть начало действия одного какого-то фактора, например нашествие чужеземцев, вызвало к жизни новые кризисы и потрясения (резкое сокращение населения, голод, развал экономики и т. 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льно сократившееся в результате войн население было уже не в состоянии в трудных условиях сельвы содержать столь обширные ирригационные системы. И они погибли, а вместе с ними погибла и местная цивилизация.</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в работы ученых, написанные о цивилизации майя, я пришла к выводу, что вся власть сосредотачивалась в руках элиты, а именно: жрецов, гражданских и военных вождей, высших чиновников, мудрецов, художников. Народная масса была лишь марионеткой в их руках. Народ был нужен для достижения личных целей жрече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 мой взгляд, цивилизация майя пришла в упадок из-за угнетенного народа, поднявшегося на восстание против “верхов”. Жречество, используя научные знания, религию, регулировало все стороны социальной жизни народа. Но когда масса осознала действительность, жречество уже не могло противодействовать е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уществует факт, подтверждающий мою точку зрения. Это фреска одного из зданий в Бонампаке. Она изображает какой-то критический момент для цивилизации майя. Было предложено несколько интерпретаций содержания фрески. Но ученые остановились на одном варианте. На фреске изображено подавление крестьянского восстания. Причин несколько: 1) раненые, убитые, пленные не имеют оружия и богатых одежд, т. е. это не господа; 2) пленников пытают перед тем, как умертвить, что противоречит уважительному отношению к пленникам перед принесением их в жертву; 3) враги властителей Бонампака легко побеждаемы, они простые люди, и, прежде чем их убить, их наказывают пытками, вырывая ногти, согласно тому, что можно рассмотреть; 4) по времени росписи были сделаны в конце позднего классического периода, то есть как раз незадолго до того, как неожиданно закатилась цивилизация майя, прекратилась культурная деятельность и физически исчезло жречество.</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Конечно, бесспорно, что народ майя является творцом одной из великих цивилизаций древности. Хочется надеется, что народ с таким прошлым достигнет светлого будущего.</w:t>
      </w:r>
      <w:r>
        <w:br w:type="page"/>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965"/>
          <w:tab w:val="left" w:pos="709"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tab/>
        <w:t>Альберто Рус. Народ Майя. М.: “Мысль”, 1986.</w:t>
      </w:r>
    </w:p>
    <w:p>
      <w:pPr>
        <w:pStyle w:val="Normal"/>
        <w:tabs>
          <w:tab w:val="clear" w:pos="965"/>
          <w:tab w:val="left" w:pos="709" w:leader="none"/>
        </w:tabs>
        <w:spacing w:lineRule="auto" w:line="360" w:before="0" w:after="0"/>
        <w:jc w:val="both"/>
        <w:rPr/>
      </w:pPr>
      <w:r>
        <w:rPr>
          <w:rFonts w:cs="Times New Roman;Times New Roman" w:ascii="Times New Roman;Times New Roman" w:hAnsi="Times New Roman;Times New Roman"/>
          <w:sz w:val="28"/>
          <w:szCs w:val="28"/>
        </w:rPr>
        <w:t>2.</w:t>
        <w:tab/>
        <w:t>История искусств: Учеб. пособие для учащ. худож. школ и училищ/Авт.-сост. А. Воротников, О. Горшковоз, О. Ёркина. -Мн.: Литература, 1997.</w:t>
      </w:r>
    </w:p>
    <w:p>
      <w:pPr>
        <w:pStyle w:val="Normal"/>
        <w:tabs>
          <w:tab w:val="clear" w:pos="965"/>
          <w:tab w:val="left" w:pos="709"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tab/>
        <w:t>Кузьмин В. Тайна жрецов майя. М: “Молодая гвардия”, 1975.</w:t>
      </w:r>
    </w:p>
    <w:p>
      <w:pPr>
        <w:pStyle w:val="Normal"/>
        <w:tabs>
          <w:tab w:val="clear" w:pos="965"/>
          <w:tab w:val="left" w:pos="709"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tab/>
        <w:t>Яковец Ю.А. История цивилизаций. М: “Владос”, 1997.</w:t>
      </w:r>
    </w:p>
    <w:sectPr>
      <w:footerReference w:type="default" r:id="rId2"/>
      <w:footerReference w:type="first" r:id="rId3"/>
      <w:type w:val="nextPage"/>
      <w:pgSz w:w="11906" w:h="16838"/>
      <w:pgMar w:left="1701" w:right="851"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spacing w:before="0" w:after="200"/>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szCs w:val="56"/>
        <w:iCs w:val="false"/>
        <w:bCs w:val="false"/>
        <w:vanish/>
        <w:rFonts w:ascii="Times New Roman;Times New Roman" w:hAnsi="Times New Roman;Times New Roman" w:cs="Times New Roman;Times New Roman"/>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pStyle w:val="Heading6"/>
      <w:numFmt w:val="none"/>
      <w:suff w:val="nothing"/>
      <w:lvlText w:val=""/>
      <w:lvlJc w:val="left"/>
      <w:pPr>
        <w:tabs>
          <w:tab w:val="num" w:pos="0"/>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szCs w:val="60"/>
    </w:rPr>
  </w:style>
  <w:style w:type="paragraph" w:styleId="Heading6">
    <w:name w:val="Heading 6"/>
    <w:basedOn w:val="Normal"/>
    <w:next w:val="Style15"/>
    <w:qFormat/>
    <w:pPr>
      <w:numPr>
        <w:ilvl w:val="5"/>
        <w:numId w:val="1"/>
      </w:numPr>
      <w:tabs>
        <w:tab w:val="clear" w:pos="965"/>
      </w:tabs>
      <w:ind w:left="1152" w:hanging="1152"/>
      <w:outlineLvl w:val="5"/>
    </w:pPr>
    <w:rPr>
      <w:u w:val="single"/>
    </w:rPr>
  </w:style>
  <w:style w:type="paragraph" w:styleId="Heading7">
    <w:name w:val="Heading 7"/>
    <w:basedOn w:val="Normal"/>
    <w:next w:val="Style15"/>
    <w:qFormat/>
    <w:pPr>
      <w:numPr>
        <w:ilvl w:val="6"/>
        <w:numId w:val="1"/>
      </w:numPr>
      <w:tabs>
        <w:tab w:val="clear" w:pos="965"/>
        <w:tab w:val="left" w:pos="1296" w:leader="none"/>
      </w:tabs>
      <w:ind w:left="1296" w:hanging="1296"/>
      <w:outlineLvl w:val="6"/>
    </w:pPr>
    <w:rPr>
      <w:i/>
      <w:iCs/>
    </w:rPr>
  </w:style>
  <w:style w:type="paragraph" w:styleId="Heading8">
    <w:name w:val="Heading 8"/>
    <w:basedOn w:val="Normal"/>
    <w:next w:val="Style15"/>
    <w:qFormat/>
    <w:pPr>
      <w:numPr>
        <w:ilvl w:val="7"/>
        <w:numId w:val="1"/>
      </w:numPr>
      <w:tabs>
        <w:tab w:val="clear" w:pos="965"/>
        <w:tab w:val="left" w:pos="1440" w:leader="none"/>
      </w:tabs>
      <w:ind w:left="1440" w:hanging="1440"/>
      <w:outlineLvl w:val="7"/>
    </w:pPr>
    <w:rPr>
      <w:i/>
      <w:iCs/>
    </w:rPr>
  </w:style>
  <w:style w:type="paragraph" w:styleId="Heading9">
    <w:name w:val="Heading 9"/>
    <w:basedOn w:val="Normal"/>
    <w:next w:val="Style15"/>
    <w:qFormat/>
    <w:pPr>
      <w:numPr>
        <w:ilvl w:val="8"/>
        <w:numId w:val="1"/>
      </w:numPr>
      <w:tabs>
        <w:tab w:val="clear" w:pos="965"/>
        <w:tab w:val="left" w:pos="1584" w:leader="none"/>
      </w:tabs>
      <w:ind w:left="1584" w:hanging="1584"/>
      <w:outlineLvl w:val="8"/>
    </w:pPr>
    <w:rPr>
      <w:i/>
      <w:iCs/>
    </w:rPr>
  </w:style>
  <w:style w:type="character" w:styleId="WW8Num1z0">
    <w:name w:val="WW8Num1z0"/>
    <w:qFormat/>
    <w:rPr>
      <w:rFonts w:ascii="Times New Roman;Times New Roman" w:hAnsi="Times New Roman;Times New Roman" w:cs="Times New Roman;Times New Roman"/>
      <w:b w:val="false"/>
      <w:bCs w:val="false"/>
      <w:i w:val="false"/>
      <w:iCs w:val="false"/>
      <w:vanish/>
      <w:sz w:val="56"/>
      <w:szCs w:val="56"/>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PageNumber">
    <w:name w:val="Page Number"/>
    <w:rPr>
      <w:rFonts w:ascii="Times New Roman;Times New Roman" w:hAnsi="Times New Roman;Times New Roman" w:cs="Times New Roman;Times New Roman"/>
    </w:rPr>
  </w:style>
  <w:style w:type="character" w:styleId="2">
    <w:name w:val="Основной текст 2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1">
    <w:name w:val="Основной текст Знак"/>
    <w:qFormat/>
    <w:rPr>
      <w:rFonts w:cs="Times New Roman;Times New Roman"/>
      <w:sz w:val="24"/>
      <w:szCs w:val="24"/>
    </w:rPr>
  </w:style>
  <w:style w:type="character" w:styleId="Udar">
    <w:name w:val="udar"/>
    <w:qFormat/>
    <w:rPr>
      <w:rFonts w:cs="Times New Roman;Times New Roman"/>
      <w:b/>
      <w:bCs/>
    </w:rPr>
  </w:style>
  <w:style w:type="character" w:styleId="Style12">
    <w:name w:val="Верхний колонтитул Знак"/>
    <w:qFormat/>
    <w:rPr>
      <w:rFonts w:cs="Times New Roman;Times New Roman"/>
      <w:sz w:val="24"/>
      <w:szCs w:val="24"/>
    </w:rPr>
  </w:style>
  <w:style w:type="character" w:styleId="Style13">
    <w:name w:val="Нижний колонтитул Знак"/>
    <w:qFormat/>
    <w:rPr>
      <w:rFonts w:cs="Times New Roman;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Lines/>
      <w:spacing w:before="0" w:after="120"/>
      <w:ind w:left="2520" w:right="720" w:hanging="0"/>
    </w:pPr>
    <w:rPr>
      <w:smallCap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2">
    <w:name w:val="Заголовок 2.h2"/>
    <w:basedOn w:val="Normal"/>
    <w:next w:val="Normal"/>
    <w:qFormat/>
    <w:pPr>
      <w:keepNext w:val="true"/>
      <w:keepLines/>
      <w:pageBreakBefore/>
      <w:pBdr>
        <w:top w:val="single" w:sz="48" w:space="4" w:color="000000"/>
      </w:pBdr>
      <w:spacing w:before="120" w:after="120"/>
    </w:pPr>
    <w:rPr>
      <w:b/>
      <w:bCs/>
      <w:sz w:val="28"/>
      <w:szCs w:val="28"/>
    </w:rPr>
  </w:style>
  <w:style w:type="paragraph" w:styleId="3h3">
    <w:name w:val="Заголовок 3.h3"/>
    <w:basedOn w:val="Normal"/>
    <w:next w:val="Normal"/>
    <w:qFormat/>
    <w:pPr>
      <w:keepNext w:val="true"/>
      <w:keepLines/>
      <w:spacing w:before="120" w:after="120"/>
    </w:pPr>
    <w:rPr>
      <w:b/>
      <w:bCs/>
      <w:sz w:val="28"/>
      <w:szCs w:val="28"/>
    </w:rPr>
  </w:style>
  <w:style w:type="paragraph" w:styleId="4h4">
    <w:name w:val="Заголовок 4.h4"/>
    <w:basedOn w:val="Normal"/>
    <w:next w:val="Normal"/>
    <w:qFormat/>
    <w:pPr>
      <w:keepNext w:val="true"/>
      <w:keepLines/>
      <w:pBdr>
        <w:bottom w:val="single" w:sz="4" w:space="1" w:color="000000"/>
      </w:pBdr>
      <w:tabs>
        <w:tab w:val="clear" w:pos="965"/>
        <w:tab w:val="center" w:pos="6480" w:leader="none"/>
        <w:tab w:val="right" w:pos="10440" w:leader="none"/>
      </w:tabs>
      <w:spacing w:before="240" w:after="200"/>
      <w:ind w:left="2517" w:hanging="0"/>
    </w:pPr>
    <w:rPr>
      <w:b/>
      <w:bCs/>
    </w:rPr>
  </w:style>
  <w:style w:type="paragraph" w:styleId="5h5">
    <w:name w:val="Заголовок 5.h5"/>
    <w:basedOn w:val="Normal"/>
    <w:next w:val="Normal"/>
    <w:qFormat/>
    <w:pPr>
      <w:keepNext w:val="true"/>
      <w:keepLines/>
      <w:pBdr>
        <w:bottom w:val="single" w:sz="4" w:space="1" w:color="000000"/>
      </w:pBdr>
      <w:ind w:left="2517" w:hanging="0"/>
    </w:pPr>
    <w:rPr>
      <w:i/>
      <w:iCs/>
    </w:rPr>
  </w:style>
  <w:style w:type="paragraph" w:styleId="Style15">
    <w:name w:val="Обычный отступ"/>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iCs/>
      <w:sz w:val="18"/>
      <w:szCs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142" w:hanging="0"/>
    </w:pPr>
    <w:rPr>
      <w:sz w:val="28"/>
      <w:szCs w:val="28"/>
      <w:lang w:val="en-US" w:eastAsia="en-US"/>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bCs/>
    </w:rPr>
  </w:style>
  <w:style w:type="paragraph" w:styleId="TableText">
    <w:name w:val="Table Text"/>
    <w:basedOn w:val="Normal"/>
    <w:qFormat/>
    <w:pPr>
      <w:keepLines/>
    </w:pPr>
    <w:rPr/>
  </w:style>
  <w:style w:type="paragraph" w:styleId="HeadingBar">
    <w:name w:val="Heading Bar"/>
    <w:basedOn w:val="Normal"/>
    <w:next w:val="3h3"/>
    <w:qFormat/>
    <w:pPr>
      <w:keepNext w:val="true"/>
      <w:keepLines/>
      <w:shd w:fill="000000" w:val="clear"/>
      <w:spacing w:before="240" w:after="200"/>
      <w:ind w:right="7689" w:hanging="0"/>
    </w:pPr>
    <w:rPr>
      <w:color w:val="FFFFFF"/>
      <w:sz w:val="8"/>
      <w:szCs w:val="8"/>
    </w:rPr>
  </w:style>
  <w:style w:type="paragraph" w:styleId="TitleBar">
    <w:name w:val="Title Bar"/>
    <w:basedOn w:val="Normal"/>
    <w:qFormat/>
    <w:pPr>
      <w:keepNext w:val="true"/>
      <w:pageBreakBefore/>
      <w:shd w:fill="000000" w:val="clear"/>
      <w:spacing w:before="1680" w:after="200"/>
      <w:ind w:left="2520" w:right="720" w:hanging="0"/>
    </w:pPr>
    <w:rPr>
      <w:sz w:val="36"/>
      <w:szCs w:val="36"/>
    </w:rPr>
  </w:style>
  <w:style w:type="paragraph" w:styleId="Style16">
    <w:name w:val="Заголовок оглавления"/>
    <w:basedOn w:val="Normal"/>
    <w:qFormat/>
    <w:pPr>
      <w:keepNext w:val="true"/>
      <w:pageBreakBefore/>
      <w:pBdr>
        <w:top w:val="single" w:sz="48" w:space="26" w:color="000000"/>
      </w:pBdr>
      <w:spacing w:before="960" w:after="960"/>
      <w:ind w:left="2520" w:hanging="0"/>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tents4">
    <w:name w:val="TOC 4"/>
    <w:basedOn w:val="Normal"/>
    <w:next w:val="Normal"/>
    <w:pPr>
      <w:tabs>
        <w:tab w:val="clear" w:pos="965"/>
        <w:tab w:val="right" w:pos="9639" w:leader="dot"/>
      </w:tabs>
      <w:ind w:left="3240" w:hanging="0"/>
    </w:pPr>
    <w:rPr>
      <w:sz w:val="18"/>
      <w:szCs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szCs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tyle>
  <w:style w:type="paragraph" w:styleId="Bodyinbullet">
    <w:name w:val="Body in bullet"/>
    <w:basedOn w:val="ReferatBody"/>
    <w:qFormat/>
    <w:pPr>
      <w:ind w:left="561" w:firstLine="561"/>
    </w:pPr>
    <w:rPr/>
  </w:style>
  <w:style w:type="paragraph" w:styleId="22">
    <w:name w:val="Основной текст 2"/>
    <w:basedOn w:val="Normal"/>
    <w:qFormat/>
    <w:pPr>
      <w:ind w:firstLine="1134"/>
    </w:pPr>
    <w:rPr>
      <w:sz w:val="28"/>
      <w:szCs w:val="28"/>
    </w:rPr>
  </w:style>
  <w:style w:type="paragraph" w:styleId="23">
    <w:name w:val="Основной текст с отступом 2"/>
    <w:basedOn w:val="Normal"/>
    <w:qFormat/>
    <w:pPr>
      <w:ind w:firstLine="1134"/>
      <w:jc w:val="both"/>
    </w:pPr>
    <w:rPr>
      <w:sz w:val="28"/>
      <w:szCs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Normal"/>
    <w:pPr>
      <w:tabs>
        <w:tab w:val="clear" w:pos="965"/>
        <w:tab w:val="center" w:pos="4677" w:leader="none"/>
        <w:tab w:val="right" w:pos="9355" w:leader="none"/>
      </w:tabs>
    </w:pPr>
    <w:rPr/>
  </w:style>
  <w:style w:type="paragraph" w:styleId="Style17">
    <w:name w:val="Обычный (веб)"/>
    <w:basedOn w:val="Normal"/>
    <w:qFormat/>
    <w:pPr>
      <w:spacing w:before="100" w:after="100"/>
      <w:ind w:firstLine="327"/>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4:00Z</dcterms:created>
  <dc:creator>Borisova</dc:creator>
  <dc:description/>
  <cp:keywords/>
  <dc:language>en-US</dc:language>
  <cp:lastModifiedBy>SYSTEM</cp:lastModifiedBy>
  <cp:lastPrinted>2008-06-16T15:43:00Z</cp:lastPrinted>
  <dcterms:modified xsi:type="dcterms:W3CDTF">2011-09-19T06:04:00Z</dcterms:modified>
  <cp:revision>2</cp:revision>
  <dc:subject/>
  <dc:title>Библиотека 5бал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ies>
</file>