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предмету: «Культур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ультура и цивилизац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ичины зарождения цивил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тапы развития взаимоотношений между цивилизацией и культ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Понятия «цивилизация» и «культур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Различие цивилизаций по типу хозяйственн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Концепция В.С. Степи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ехногенная цивилиз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отношения цивилизации и культуры многообразна и имеет ряд аспектов рассмотрения. Во-первых, под «культурой» первоначально понимали «возделывание» почвы, а уже затем человеческого разума, души и пр.; а термин «цивилизация» означает «гражданский, общественный», т. е. характеризует какой-то уже сложившийся тип культурно-исторического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обходимо понять, каков генезис (т. е. происхождение) самого феномена «цивилизация», а не только научного термина. Что возникло раньше культура или цивилизация? И здесь большинство авторов отдают предпочтение культуре, считая цивилизацию лишь определенным этапом в ее развитии, приносящим гибель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анализа проблемы заключается и в том, что оба понятия – как «цивилизация», так и «культура» - имеют множество значений. Термин «цивилизация» широко применяется как в науке, так и в обыденной жизни. Вот втором случае чаще всего он используется в качестве прилагательного («цивилизованный народ», «цивилизованное поведение») и по сути является синонимом слову «культурны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авторы обращают внимание на ту или иную сторону цивилизационного процесса: взаимозависимость психологии и хозяйственного уклада (М. Вебер), накопление социальных изменений (П. Сорокин), смену культурной парадигмы, проявляющейся через форму и стиль (О. Шпенглер) или «культурно-исторического типа» (Н. Я. Данилевский, А. Тойнб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Причины зарождения циви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ученый Лев Мечников считал важной причиной зарождения цивилизаций географическую среду и прежде всего реки. Река во всякой стране является как бы выражением живого синтеза, всей совокупности физико-географических условий: и климата, и почвы, и рельефа земной поверхности. Понятие цивилизации, по его мнению, является одним из самых сложных, поскольку охватывает собой совокупность всех открытий и изобретений, сделанных человеком. Оно определяет сумму идей, технических приемов, которыми пользуется человек; выражает также степень совершенства науки, искусства и промышленной техники; показывает данное состояние семейного и социального строя и вообще всех существующих социальных учреждений. Наконец, оно заключает в себе состояние частной и общественной жизни, взятых в их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остное понимание смысла цивилизации, как и культуры возможно на стыке наук. Именно по этому пути пошли французские ученые. Так, французский историк Жак Ле Гофф в книге «Цивилизация средневекового Запада» писал, то в каждой цивилизации есть разные слои культуры, различающейся в зависимости от своего социального или исторического происхождения, и что их комбинации, взаимовлияния ведут к синтезу нов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ы развития взаимоотношений между цивилизацией и культур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 логика развития взаимоотношений между цивилизацией и культурой позволяет выделить ряд этапов. Понятие цивилизации впервые применяется по отношению к историческому периоду пришедшему на смену первобытному обществу. Древние цивилизации, противостоят тому, что цивилизацией еще не является, доклассовому и догосударственному, догородскому и догражданскому, а также дописьменному состоянию общества и культуры, по мнению Г. М. Бонгард-Ле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культура и цивилизация – понятия, которые выступают в единстве своего бытия и не противоречат друг другу в культурах древних цивилизаций - в Древнем Египте, Древнем Китае, Древней Индии, Вавилоне, Ассирии, культурах майя, инков и ацтеков. Но уже в античной культуре мы наблюдаем нарушение этой целостности. Так, мы больше говорим о культуре античной Греции и о цивилизации Древнего Рима. Приоритет духовного в культуре Греции и материально-технического в цивилизации Древнего Рима наилучшим образом характеризуют культуру обеих стран. Сила культа искусства, науки и религии, полноты знания, заключенного в гнозисе и других формах духовой культуры античной Греции была заменена культом силы, который главенствовал в Древнем Риме. Несмотря на сохранившиеся и видоизмененные традиции классического античного мира и созданной им культуры. В античной Греции составные духовной культуры (миф, искусство, религия, философия, наука) рассматривались как естественные составные части космической упорядоченности мира, которую они познают и приумнож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вековье, где господствовала теоцентрическая картина мира, и человеческое бытие рассматривалось как творение Божие, культура и цивилизация были единым органическим целым. Но уже в эпоху Возрождения культура стала больше соотноситься с индивидуально-личностным творческим потенциалом человека, а цивилизация – с историческим процессом гражданского общества. Хотя понимание этого процесса возникло не сразу. В эпоху Просвещения культура рассматривалась как индивидуально-личностное и общественно-гражданское обустройство жизни, и тем самым, культура и процесс цивилизованного развития протекали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нятия «цивилизация» и «культур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о, термин «цивилизация» был введен французскими просветителями прежде всего для обозначения гражданского общества, в котором царствуют свобода, справедливость и правовой строй. Однако в науке понятия «культура» и «цивилизация» нередко отождествляются. Лишь в Новое и Новейшее время (т. е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) постепенно формируется представление о культуре как духовном содержании цивилизации и все больше обнаруживается их несовпадение. По сути, культурное измерение составляет качество цивилизации, фундамент всей человеческ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слово «цивилизация», пожалуй, встречается в «Друге людей» Мирабо (1756 г.). Религия, по его мнению, является главной «пружиной цивилизации», ибо она наставляет нас и беспрестанно напоминает о братстве, смягчает сердце и, в конечном счете совершенствует человека. А цивилизация лишь улучшает нравы, воспитывает учтивость, вежливость, распространяет знания, чтобы человек соблюдал правила приличия и следит за тем, чтобы они играли роль законов общения. Но все это лишь маски добродетели. Цивилизация, считал Мирабо, ничего не дает обществу, если она «не дает ему основы и формы добродете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о несовпадение культуры и цивилизации отмечали в своей концепции О. Шпенглер, Н. Бердяев и другие мыслители, считавшие, что цивилизация – это «смерть духа культуры». В рамках их концепций культура символична, но не реалистична. Между тем, динамичное движение внутри культуры с ее кристаллизованными формами неотвратимо влечет к выходу за пределы культуры, к самой жизни, практике. На этих путях совершается переход культуры к уровню цивилизации, которая стремится осуществлять жизнь, реализуя «культ жизни вне ее смысла», подменяя цель жизни «средствами жизни, орудиями жизни». Н. Бердяев обращает внимание на то, что в цивилизации направленность на достижение материального блага более очевидна, чем в культуре, где доминирует духовное начало. Более осторожен в своих прогнозах А. Тойнби, полагая, что культура может продолжать существовать, не приближаясь к гибели, ибо на нее не распространяется необходимость биологического старения и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вка культуры прежде всего как «духовной наполненности» цивилизации ярко представлена в концепции П. Сорокина. Цивилизация, понимаемая как историческая стадия общественного развития или как тип общественного устройства, включает в себя не только красочную палитру культурных достижений, обеспечивающих расцвет какому-либо народу, но и все минусы общественного бытия на данном историческом эта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зличие цивилизаций по типу 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ивилизации различаются по господствующему типу хозяйственной деятельности – </w:t>
      </w:r>
      <w:r>
        <w:rPr>
          <w:b/>
          <w:i/>
          <w:sz w:val="28"/>
          <w:szCs w:val="28"/>
        </w:rPr>
        <w:t>земледельчески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ндустриальные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приморски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континентальные</w:t>
      </w:r>
      <w:r>
        <w:rPr>
          <w:sz w:val="28"/>
          <w:szCs w:val="28"/>
        </w:rPr>
        <w:t xml:space="preserve">. Если в основе лежит принцип естественно-географической среды, то цивилизации делятся в зависимости от того, вступают они во взаимодействие с другими цивилизациями или нет - на </w:t>
      </w:r>
      <w:r>
        <w:rPr>
          <w:b/>
          <w:i/>
          <w:sz w:val="28"/>
          <w:szCs w:val="28"/>
        </w:rPr>
        <w:t>«открытые»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«закрытые»</w:t>
      </w:r>
      <w:r>
        <w:rPr>
          <w:sz w:val="28"/>
          <w:szCs w:val="28"/>
        </w:rPr>
        <w:t xml:space="preserve">. Или </w:t>
      </w:r>
      <w:r>
        <w:rPr>
          <w:b/>
          <w:i/>
          <w:sz w:val="28"/>
          <w:szCs w:val="28"/>
        </w:rPr>
        <w:t>интровертные</w:t>
      </w:r>
      <w:r>
        <w:rPr>
          <w:sz w:val="28"/>
          <w:szCs w:val="28"/>
        </w:rPr>
        <w:t xml:space="preserve"> (чья творческая энергия обращена «вовнутрь») и </w:t>
      </w:r>
      <w:r>
        <w:rPr>
          <w:b/>
          <w:i/>
          <w:sz w:val="28"/>
          <w:szCs w:val="28"/>
        </w:rPr>
        <w:t>экстравертные</w:t>
      </w:r>
      <w:r>
        <w:rPr>
          <w:sz w:val="28"/>
          <w:szCs w:val="28"/>
        </w:rPr>
        <w:t>, стремящиеся к расширению своих пределов. В рамках этого подхода строит свою концепцию «Третьей волны» Э. Тоффл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культурного развития остается как бы «за рамками» такой типологизации, в лучшем случае играя роль внешнего фактора. Все культурное многообразие загоняется в жесткие ступени поступательного развития человечества. И если на Земле еще существуют народы, жизнь и духовная культура которых подчинены законам гармонии и единства с природой, а главный запрет – это запрет на изменения, то такая культура оценивается как примитивная (африканская или малых народов Севера – ненцы, чукчи, эвенки и др.). Эти народы могут вызывать лишь высокомерный или «экзотический» интерес у развитых цивилизаций. Такой взгляд приводит к катастрофическим последствиям как для данных народов, зачастую насильственно вовлекаемых в цивилизационные процессы, так и для мировой культуры в целом, так как источники обогащения культуры – во взаимодействии и синтезе культур, индивидуально неповторимых и своеобраз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междисциплинарных исследований наиболее адекватно выражен в концепции многолинейной эволюции, автором которой является американский ученый Дж. Стюарт, обобщивший существующие параллели в развитии культур в сходных географических условиях и выдвинувший идею культурной эк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цепция В.С.Степ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ция В. С. Степина о двух типах цивилизационного развития в истории человечества – </w:t>
      </w:r>
      <w:r>
        <w:rPr>
          <w:b/>
          <w:i/>
          <w:sz w:val="28"/>
          <w:szCs w:val="28"/>
        </w:rPr>
        <w:t>традиционном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техногенном</w:t>
      </w:r>
      <w:r>
        <w:rPr>
          <w:sz w:val="28"/>
          <w:szCs w:val="28"/>
        </w:rPr>
        <w:t>, исходит из признания того, что тип цивилизации, их стратегии определяются прежде всего культурой. Различия в западноевропейской цивилизации (техногенной) и восточной (традиционной) выросли из системы господствующих в них универсалий культуры, из различий в понимании человека, природы, истины, власти, личности и прочее. Без понимания специфики этих факторов, повлиявших на ту или иную цивилизацию, картина современного мира не будет целос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ультура играет фундаментальную роль в развитии общества и цивилизации, является генератором глубоких социально-экономических и духовных трансформаций. Культура как степень совершенства способа деятельности, то есть как технология. Во много определяет возможности человечества в освоении мира на данном этапе развития цивилизации и возможности адаптации к прогрессирующим изменениям. В отличие от цивилизации, культура, с одной стороны, сохраняет, выражает и передает именно специфическое, своеобразное, что присуще определенному социуму, а с другой стороны, обеспечивает в рамках и вместе с цивилизацией историческую целостность каждого народа и эт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онные процессы и универсализация образа жизни разных народов и государств наблюдаются в периоды постепенного эволюционного развития локальных цивилизаций. На пути диалога культур, результатом которых является нахождения точек пересечения и взаимообогащения, а также общих координат, ценностных ориентиров при толерантном отношении к уникальности и самобытности друг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нокультурная ценность той или иной цивилизации, по мнению М. Вебера, вырастает из системы ценностей, которая является </w:t>
      </w:r>
      <w:r>
        <w:rPr>
          <w:b/>
          <w:i/>
          <w:sz w:val="28"/>
          <w:szCs w:val="28"/>
        </w:rPr>
        <w:t>ядром культуры</w:t>
      </w:r>
      <w:r>
        <w:rPr>
          <w:sz w:val="28"/>
          <w:szCs w:val="28"/>
        </w:rPr>
        <w:t xml:space="preserve">. По существу, ядро культуры можно определить как </w:t>
      </w:r>
      <w:r>
        <w:rPr>
          <w:b/>
          <w:i/>
          <w:sz w:val="28"/>
          <w:szCs w:val="28"/>
        </w:rPr>
        <w:t>социогенетический код</w:t>
      </w:r>
      <w:r>
        <w:rPr>
          <w:sz w:val="28"/>
          <w:szCs w:val="28"/>
        </w:rPr>
        <w:t>, обеспечивающий устойчивость социального организма, защищающий его от воздействий импульсов других культур, особенно если они несут угрозу существованию. Именно шкала ценностей (ядро культуры) обеспечивает и адаптацию к окружающей культурной и цивилизацион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ультура как органическое целое, существующее в гармонии с человеком на протяжении многих веков и тысячелетий, содержит в себе такую уникальную информацию о человеческом обществе и о человеке, без которой человек не может существовать. Эта информация и служит внутренним источником развития общества и самого человека, несмотря на то, что современная техногенная цивилизация направлена совсем на другие цели и сверх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ультура может оказаться не в состоянии ответить на внешний вызов, брошенный ей цивилизацией, имеющей другую траекторию развития, нежели культура – обустройство горизонтальной оси обитания человека, а не устремленность его к высотам духовного развития личности, созданной по Образу и подобию. Низведение оси человеческого развития только к горизонтали неизбежно приводит к гибели как самой культуры, так 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цивилизацию рассматривают в качестве «универсального кода» культуры, как основу стиля и жизнедеятельности человека – носителя данной цивилизации. Несовпадение культуры и цивилизации наиболее резко проявляется в переломные моменты истории общественного развития. Эти процессы можно наблюдать, например, в позднеантичное врем, в эпоху Возрождения, Новое время, а также и в современную эпоху. Переходные периоды характеризуются не только разрушением целостности образа жизни с ее ценностно-ориентационным духовным ядром, без которого человек не может существовать, и который все еще сохраняется уходящей культурой. Эта «ломка» осуществляется столь болезненно в каждый исторически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и особенное в культуре и цивилизации проявляется также и тогда, когда мы пытаемся определить существование традиционных и нетрадиционных (а, порой, и мнимых) духовных ценностей, которые выдаются за «абсолютно новые». Этот вопрос достаточно острый и дискуссионный, поскольку в нем фокусируются многие современные и будущие проблемы человеческого бытия. Именно духовная культура благодаря традиционным механизмам закрепления и передачи особо важной для человека информации содержит в себе истинные духовные ценности, воплощенные в лучших классических творениях миров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мысление всех этих вопросов являлось преимущественным вектором культурного бытия человека в древних цивилизациях и культурах прошлых веков. Однако современная техногенная цивилизация, по сравнению с традиционными культурами, не только не решает, но нередко даже не ставит эти «вечные» вопросы человеческого бытия в центр внимания. Вынося их на периферию научного знания и мировоззрения и превращая в маргинальные. На каких духовных основаниях должен строиться в современной цивилизации «новый тип» отношений между народами в условиях глобализации? Человечество, лишенное своего многообразия, которое позволяют сохранить ей локальные национальные культуры, лишается своего подлинного выбора, а сам мир в будущем может лишиться смысла своей истории в ее единстве и многообр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ние создать в теории некую метакультуру уже не в перспективе, а в реальности оборачивается стремление политиков создать глобальную мировую цивилизацию. И хотя метакультуру рассматривают как некое единое пространство по накоплению общечеловеческих ценностей, которые будут способствовать выживанию и развитию человечества как единого целого, но наша культурно-историческая память хранит многие мифы, среди которых известный миф о Вавилонской башне. Хорошо известно, чем обернулась для ее строителей эта истор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огенная цивил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исходящие в современной техногенной цивилизации, сопровождаются быстрой сменой системы ценностей, господствовавших в культуре столетия и даже тысячелетия. Европейская цивилизация достигла не только высот технического совершенства в различных сферах человеческого бытия, создав комфортные условия существования современному человеку. Но в то же время техногенный характер цивилизации привел к непредвиденным результатам и прежде всего к утрате человеком власти над техническим прогрессом и его последствиями. Как преодолеть этот кризис? Возможна ли такая интеграция ценностей западной цивилизации, основанной на активном участии человека в формировании условий его среды обитания, и восточной культуры, основанной преимущественно на созерцательном к ней отношении, которая позволила бы преодолеть отрицательные последствия всевластия техники над человеком? Предвидя происходящие сегодня в мире процессы, Бертран Рассел предостерегал: «Наука и техника движутся сейчас вперед, словно танковая армада, лишившаяся водителей, - слепо, безрассудно, без определенной це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изация человеческой активности в западноевропейской культуре привела к агрессивности технического вмешательства человека в природу и породила одну из важнейших проблем современной цивилизации – экологическую. В отличие от Запада, на Востоке человек не противопоставлял себя природе, а жил в согласии с ней. Первые две исторически обусловленные культурные парадигмы позволили сформировать и особое понимание человеческой деятельности. С позиции западноевропейской культуры деятельность человека рассматривается направленной преимущественно вовне, на преобразование природы и всего окружающего мира, а не на самого человека. В восточных культурах традиционно доминировало стремление к духовному совершенствованию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техногенной цивилизации важнейшей характеристикой является технико-экономическая результативность преобразования внешнего мира, порожденная подобной западной традицией. Доминирование протестантской этики, рационализма и прагматизма, ориентация на автономию личности, ее юридических прав и свобод в гражданском обществе, унификация образа и стиля жизни в рамках общей глобализации, которую обслуживают средства массовой информации и массов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 мере глобализации многих сторон жизни современного человека все более заметны знаки и противоположной тенденции. Это выражено в стремлении сохранить уникальность национальных культур и, прежде всего, национального языка. С осознанием происходящих процессов в современном обществе может произойти изменение приоритетов в шкале культурных ценностей. Созидание иного отношения к природе, формирование экологической и, в целом, духовной культуры, основанной на традиционных нравственных цен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остное осознание проблем, происходящих в современной культуре и цивилизации, возможно на стыке междисциплинарных подходов в науке, в выработке новой методологии исследования, обогащенной разработками в области смежных дисциплин, но также во взаимном движении науки и религии навстречу друг другу. Сознательность и ответственность в выборе решений дает возможность предотвратить слепые действия людей благодаря информированию о последствиях, пагубно отражающихся на жизни людей отдельных регионов и всей пла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ссматриваемых проблем, касающихся культуры и цивилизации, очевидна и затрагивает не только интересы ученых, но и поставлена самой жизнью. Современное человечество, обремененное духовным кризисом, в конце второго и начале третьего тысячелетия оказалось перед лицом труднейшего выбора между традиционными ценностями и «новой духовностью», которые должны составить ядро новой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понятия – культура и цивилизация характеризуют определенный тип общественно-исторического устройства и присущие ему характеристики, но каждое понятие делает это преимущественно со своей стороны. Культура – со стороны духовного опыта отношений человека к богу, природе, социуму, самому себе, а цивилизация преимущественно – с материально-технической стороны. Различие их кроется также в том, что в культуре главным, регулирующим все общественные отношения началом, является мораль, оформленная в рамках традиционных религий, которые возникают на более поздних этапах исторического развития человечества, чем ранние формы религиозно-мифологических верований. В то время как в цивилизации регулирующим началом отношений в обществе выступает право, возникающее значительно позже моральных норм, заключающих в себе некое абсолютное знание о назначении человека и его месте в мире. Право менее всего содержит в себе элементы абсолютного первоначала и всегда относительно может регулировать и защитить интересы большинства, как и отдельной личности, поскольку слишком очевидна его связь и зависимость от власти имущих. Не случайно античная богиня правосудия изображалась с закрытыми оч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 иметь истинное, а не искаженное представление о том, что заключено и отражено в научных понятиях, которыми мы так часто пользуемся. Наш язык не вправе искажать суть того, что несет в себе слово, ибо в противном случае нам вряд ли удастся постичь объективные жизненные реалии и вступить с ними в истинные взаимоотнош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ктуальные проблемы культуры ХХ в. – М., 1993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онгард-Левин Г. М. Древние цивилизации. – М, 198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е Гофф Ж. Средневековая цивилизация. – М., 199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отман Ю. М. Актуальные проблемы семиотики культуры. – Тарту, 198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5:00Z</dcterms:created>
  <dc:creator>1</dc:creator>
  <dc:description/>
  <cp:keywords/>
  <dc:language>en-US</dc:language>
  <cp:lastModifiedBy>SYSTEM</cp:lastModifiedBy>
  <dcterms:modified xsi:type="dcterms:W3CDTF">2011-09-19T06:05:00Z</dcterms:modified>
  <cp:revision>2</cp:revision>
  <dc:subject/>
  <dc:title>Тема: Культура  и цивилизация</dc:title>
</cp:coreProperties>
</file>