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0" w:type="dxa"/>
        <w:tblLayout w:type="fixed"/>
        <w:tblCellMar>
          <w:top w:w="0" w:type="dxa"/>
          <w:left w:w="108" w:type="dxa"/>
          <w:bottom w:w="0" w:type="dxa"/>
          <w:right w:w="108" w:type="dxa"/>
        </w:tblCellMar>
      </w:tblPr>
      <w:tblGrid>
        <w:gridCol w:w="8613"/>
        <w:gridCol w:w="426"/>
      </w:tblGrid>
      <w:tr>
        <w:trPr/>
        <w:tc>
          <w:tcPr>
            <w:tcW w:w="8613" w:type="dxa"/>
            <w:tcBorders/>
            <w:vAlign w:val="center"/>
          </w:tcPr>
          <w:p>
            <w:pPr>
              <w:pStyle w:val="Normal"/>
              <w:pageBreakBefore/>
              <w:spacing w:lineRule="auto" w:line="360"/>
              <w:ind w:firstLine="709"/>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Культура и цивилизации.</w:t>
            </w:r>
          </w:p>
          <w:p>
            <w:pPr>
              <w:pStyle w:val="Normal"/>
              <w:widowControl/>
              <w:numPr>
                <w:ilvl w:val="0"/>
                <w:numId w:val="7"/>
              </w:numPr>
              <w:tabs>
                <w:tab w:val="clear" w:pos="708"/>
                <w:tab w:val="left" w:pos="0" w:leader="none"/>
              </w:tabs>
              <w:spacing w:lineRule="auto" w:line="360"/>
              <w:ind w:left="1069" w:right="-1143" w:hanging="360"/>
              <w:rPr>
                <w:rFonts w:ascii="Times New Roman" w:hAnsi="Times New Roman" w:cs="Times New Roman"/>
                <w:bCs/>
                <w:sz w:val="28"/>
                <w:szCs w:val="28"/>
              </w:rPr>
            </w:pPr>
            <w:r>
              <w:rPr>
                <w:rFonts w:cs="Times New Roman" w:ascii="Times New Roman" w:hAnsi="Times New Roman"/>
                <w:bCs/>
                <w:sz w:val="28"/>
                <w:szCs w:val="28"/>
              </w:rPr>
              <w:t>Возрождение в Итал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tabs>
                <w:tab w:val="clear" w:pos="708"/>
                <w:tab w:val="left" w:pos="54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tc>
        <w:tc>
          <w:tcPr>
            <w:tcW w:w="426" w:type="dxa"/>
            <w:tcBorders/>
          </w:tcPr>
          <w:p>
            <w:pPr>
              <w:pStyle w:val="Normal"/>
              <w:widowControl/>
              <w:tabs>
                <w:tab w:val="clear" w:pos="708"/>
                <w:tab w:val="left" w:pos="540" w:leader="none"/>
              </w:tabs>
              <w:snapToGrid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360"/>
        <w:ind w:firstLine="709"/>
        <w:rPr>
          <w:rFonts w:ascii="Times New Roman" w:hAnsi="Times New Roman" w:cs="Times New Roman"/>
          <w:b/>
          <w:b/>
          <w:sz w:val="28"/>
          <w:szCs w:val="28"/>
        </w:rPr>
      </w:pPr>
      <w:r>
        <w:br w:type="page"/>
      </w:r>
      <w:r>
        <w:rPr>
          <w:rFonts w:cs="Times New Roman" w:ascii="Times New Roman" w:hAnsi="Times New Roman"/>
          <w:b/>
          <w:sz w:val="28"/>
          <w:szCs w:val="28"/>
        </w:rPr>
        <w:t>Введ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ю данной работы является раскрытие сути двух тем по предмету культуролог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Культура и цивилизации.</w:t>
      </w:r>
    </w:p>
    <w:p>
      <w:pPr>
        <w:pStyle w:val="Normal"/>
        <w:widowControl/>
        <w:numPr>
          <w:ilvl w:val="0"/>
          <w:numId w:val="1"/>
        </w:numPr>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Возрождение в Италии.</w:t>
      </w:r>
    </w:p>
    <w:p>
      <w:pPr>
        <w:pStyle w:val="Normal"/>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 первой части работы производится анализ таких понятий как "цивилизация" и "культура". Изучается их сущность, взаимодействие и влияние друг на друга. Также приведены точки зрения различных ученых по поводу взаимодополняемости и взаимодополняемости таких категорий как "цивилизация" и "культура". Раскрываются проблемы, связанные с изучением цивилизаций и культурного наследия.</w:t>
      </w:r>
    </w:p>
    <w:p>
      <w:pPr>
        <w:pStyle w:val="Normal"/>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о второй части своей работы проводится исследование культурных достижений эпохи Возрождения. Анализируются предпосылки возникновения ренессанса, его этапы развития. Показаны имена самых значительных представителей культуры и искусства эпохи Возрождения, их наработки, достижения, проблемы и бесценные произведения. Исследуются направления искусства, которые получили развитие именно в это время, их значимость для последующих поколений человечества.</w:t>
        <w:tab/>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r>
        <w:br w:type="page"/>
      </w:r>
    </w:p>
    <w:p>
      <w:pPr>
        <w:pStyle w:val="23"/>
        <w:spacing w:lineRule="auto" w:line="360"/>
        <w:ind w:firstLine="709"/>
        <w:rPr>
          <w:rFonts w:ascii="Times New Roman" w:hAnsi="Times New Roman" w:cs="Times New Roman"/>
          <w:b/>
          <w:b/>
          <w:bCs/>
          <w:sz w:val="28"/>
          <w:szCs w:val="28"/>
        </w:rPr>
      </w:pPr>
      <w:r>
        <w:rPr>
          <w:rFonts w:cs="Times New Roman" w:ascii="Times New Roman" w:hAnsi="Times New Roman"/>
          <w:b/>
          <w:sz w:val="28"/>
          <w:szCs w:val="28"/>
        </w:rPr>
        <w:t>1. Культура и цивилизации.</w:t>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pPr>
      <w:r>
        <w:rPr>
          <w:rFonts w:cs="Times New Roman" w:ascii="Times New Roman" w:hAnsi="Times New Roman"/>
          <w:sz w:val="28"/>
          <w:szCs w:val="28"/>
        </w:rPr>
        <w:t xml:space="preserve">Цивилизация и культура – понятия тесно связанные друг с другом. В первобытную эпоху истории человечества все народы, все племена еще не выработали те нормы общения, которые позже получили название цивилизационных норм. Примерно 5 тысяч лет назад в некоторых регионах Земли возникли цивилизации, то есть объединения людей, общество на качественно-новых принципах организации и обще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ультура — это неотъемлемая часть человеческой жизни. Культура организует человеческую жизнь. В жизни людей культура в значительной мере осуществляет ту же функцию, которую в жизни животных выполняет генетически запрограммированное поведение.</w:t>
      </w:r>
    </w:p>
    <w:p>
      <w:pPr>
        <w:pStyle w:val="Norma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 мнению антропологов, культура состоит из четырех элементов.</w:t>
      </w:r>
    </w:p>
    <w:p>
      <w:pPr>
        <w:pStyle w:val="Normal"/>
        <w:widowControl/>
        <w:numPr>
          <w:ilvl w:val="0"/>
          <w:numId w:val="5"/>
        </w:numPr>
        <w:tabs>
          <w:tab w:val="clear" w:pos="708"/>
          <w:tab w:val="left" w:pos="0" w:leader="none"/>
        </w:tabs>
        <w:spacing w:lineRule="auto" w:line="360"/>
        <w:ind w:left="0" w:firstLine="709"/>
        <w:rPr/>
      </w:pPr>
      <w:r>
        <w:rPr>
          <w:rFonts w:cs="Times New Roman" w:ascii="Times New Roman" w:hAnsi="Times New Roman"/>
          <w:i/>
          <w:sz w:val="28"/>
          <w:szCs w:val="28"/>
        </w:rPr>
        <w:t>Понятия (концепты)</w:t>
      </w:r>
      <w:r>
        <w:rPr>
          <w:rFonts w:cs="Times New Roman" w:ascii="Times New Roman" w:hAnsi="Times New Roman"/>
          <w:sz w:val="28"/>
          <w:szCs w:val="28"/>
        </w:rPr>
        <w:t>. Они содержатся главным образом в языке. Благодаря им становиться возможным упорядочить опыт людей.  Например, мы воспринимаем форму, цвет и вкус предметов окружающего мира, но в разных культурах мир организован по разному. Таким образом, изучение слов языка позволяет человеку ориентироваться в окружающем мире посредством отбора организации своего опыта.</w:t>
      </w:r>
    </w:p>
    <w:p>
      <w:pPr>
        <w:pStyle w:val="Normal"/>
        <w:widowControl/>
        <w:numPr>
          <w:ilvl w:val="0"/>
          <w:numId w:val="5"/>
        </w:numPr>
        <w:tabs>
          <w:tab w:val="clear" w:pos="708"/>
          <w:tab w:val="left" w:pos="0" w:leader="none"/>
        </w:tabs>
        <w:spacing w:lineRule="auto" w:line="360"/>
        <w:ind w:left="0" w:firstLine="709"/>
        <w:rPr/>
      </w:pPr>
      <w:r>
        <w:rPr>
          <w:rFonts w:cs="Times New Roman" w:ascii="Times New Roman" w:hAnsi="Times New Roman"/>
          <w:i/>
          <w:sz w:val="28"/>
          <w:szCs w:val="28"/>
        </w:rPr>
        <w:t>Отношения</w:t>
      </w:r>
      <w:r>
        <w:rPr>
          <w:rFonts w:cs="Times New Roman" w:ascii="Times New Roman" w:hAnsi="Times New Roman"/>
          <w:sz w:val="28"/>
          <w:szCs w:val="28"/>
        </w:rPr>
        <w:t xml:space="preserve">. Культуры не только выделяют те или иные части мира с помощью понятий, но также выявляют, как эти составные части связаны между собой - в пространстве и времени, по значению ( например, черное противоположно белому), на основе причинной обусловленности (“пожалеть розгу - испортить ребенка”). В нашем языке имеются слова, обозначающие землю и солнце, и мы уверены, что земля вращается вокруг солнца. Но до Коперника люди верили, что дело обстоит наоборот. Культуры часто по-разному истолковывают взаимосвязи. Каждая культура формирует определенные представления о взаимосвязях между понятиями, относящимися к сфере реального мира и к сфере сверхъестественного. </w:t>
      </w:r>
    </w:p>
    <w:p>
      <w:pPr>
        <w:pStyle w:val="Normal"/>
        <w:widowControl/>
        <w:numPr>
          <w:ilvl w:val="0"/>
          <w:numId w:val="5"/>
        </w:numPr>
        <w:tabs>
          <w:tab w:val="clear" w:pos="708"/>
          <w:tab w:val="left" w:pos="0" w:leader="none"/>
        </w:tabs>
        <w:spacing w:lineRule="auto" w:line="360"/>
        <w:ind w:left="0" w:firstLine="709"/>
        <w:rPr/>
      </w:pPr>
      <w:r>
        <w:rPr>
          <w:rFonts w:cs="Times New Roman" w:ascii="Times New Roman" w:hAnsi="Times New Roman"/>
          <w:i/>
          <w:sz w:val="28"/>
          <w:szCs w:val="28"/>
        </w:rPr>
        <w:t>Ценности</w:t>
      </w:r>
      <w:r>
        <w:rPr>
          <w:rFonts w:cs="Times New Roman" w:ascii="Times New Roman" w:hAnsi="Times New Roman"/>
          <w:sz w:val="28"/>
          <w:szCs w:val="28"/>
        </w:rPr>
        <w:t>. Ценности - это общепринятые убеждения относительно целей, к которым человек должен стремиться. Они составляют основу нравственных принципов. Разные культуры могут отдавать предпочтение разным ценностям (героизму на поле боя, художественному творчеству, аскетизму), и каждый общественный строй устанавливает, что является ценностью, а что не является.</w:t>
      </w:r>
    </w:p>
    <w:p>
      <w:pPr>
        <w:pStyle w:val="Normal"/>
        <w:spacing w:lineRule="auto" w:line="360"/>
        <w:ind w:firstLine="709"/>
        <w:rPr/>
      </w:pPr>
      <w:r>
        <w:rPr>
          <w:rFonts w:cs="Times New Roman" w:ascii="Times New Roman" w:hAnsi="Times New Roman"/>
          <w:i/>
          <w:sz w:val="28"/>
          <w:szCs w:val="28"/>
        </w:rPr>
        <w:t>- Правила</w:t>
      </w:r>
      <w:r>
        <w:rPr>
          <w:rFonts w:cs="Times New Roman" w:ascii="Times New Roman" w:hAnsi="Times New Roman"/>
          <w:sz w:val="28"/>
          <w:szCs w:val="28"/>
        </w:rPr>
        <w:t>. Эти элементы (в том числе и нормы) регулируют поведение людей  в соответствии с ценностями определенной культуры. Например, наша законодательная система включает множество законов, запрещающих убивать, ранить других людей или угрожать им. Эти законы отражают, насколько высоко мы ценим жизнь и благосостояние личности. Точно так же у нас существуют десятки законов, запрещающих кражу со взломом, присвоение чужого имущества, порчу собственности и пр. В них отражено наше стремление к защите личной собственности. Ценности не только сами нуждаются в обосновании, но и, в свою очередь, сами могут служить обоснованием. Они обосновывают нормы или ожидания и стандарты, реализующиеся в ходе взаимодействия между людьми.</w:t>
      </w:r>
    </w:p>
    <w:p>
      <w:pPr>
        <w:pStyle w:val="31"/>
        <w:spacing w:lineRule="auto" w:line="360"/>
        <w:ind w:firstLine="709"/>
        <w:rPr>
          <w:rFonts w:ascii="Times New Roman" w:hAnsi="Times New Roman" w:cs="Times New Roman"/>
          <w:sz w:val="28"/>
          <w:szCs w:val="28"/>
        </w:rPr>
      </w:pPr>
      <w:r>
        <w:rPr>
          <w:rFonts w:cs="Times New Roman" w:ascii="Times New Roman" w:hAnsi="Times New Roman"/>
          <w:sz w:val="28"/>
          <w:szCs w:val="28"/>
        </w:rPr>
        <w:t>В условиях цивилизации достигается высокий уровень развития культуры, создаются величайшие ценности и духовной, и материальной культуры. Проблеме соотношения культуры и цивилизации посвящено немало серьезней</w:t>
        <w:softHyphen/>
        <w:t xml:space="preserve">ших работ известных теоретиков культуры. Многие из них связывают ее с вопросами о судьбах культуры, цивилизации и даже всего человечества. </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ятие  "культура" часто интерпретируется как синоним понятия "цивилизация". При этом под цивилизацией подразумевают или совокупность материальных и духовных достижений общества в его историческом развитии,  или только материальную культуру. Так, знаменитый английский этнограф Э.Тайлор считал, что цивилизация, или культура, в широком этнографическом смысле слагается в своем целом из знания, верований, искусства, нравственности, законов, обычаев и некоторых других способностей и привычек, усвоенных человеком как членом общества.</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ово Цивилизация впервые появилось во Франции в середине 19 века. Оно произошло от латинского слова, что означало гражданский, государственный. В Средневековье данное понятие получило юридический смысл и было отнесено к судебной практике, в последующие периоды значение понятия расширилось. Цивильным стали называть человека, умеющего хорошо себя вести, т.е. с хорошими манерами и навыками самоконтроля. Нередко говорят, например, о цивилизованном человеке. В этом значении термин впервые появился во Франции в 18 веке, в трудах Вольтера. Однако революция постепенно развивалась, и обнаруживались ее последствия. Исследователи подчеркивали, во-первых, что "цивилизация" может умереть. В эпоху Реставрации стали создаваться различные теории цивилизации. В 1827 году появились "Мысли о философии человечества" И.Гердера. В том же году вышли "Принципы философии истории" Дж-Б.Вико. Но один человек в особенности завладел, если можно так выразиться, самим понятием "цивилизация". Это Франсуа Гизо, который писал о том, что человеческая история может рассматриваться только как собрание материалов, подобранных для великой истории цивилизации рода человеческого. Гизо был убежден в том, что у человечества общая судьба, что передача накопленного человечеством опыта создает всеобщую историю человечества. Стало быть, есть цивилизация. Их нужно изучать, анализировать, анатомировать. Но над ними есть еще Цивилизация и ее прогресс. Цивилизация,  по Гизо, состоит в основном из двух элементов; из некоторого уровня социального развития и уровня развития интеллектуального. В 19 веке значение слова было расширено и помимо обладания воспитанностью и навыками, помогающими достичь "цивилизованного поведения", слово стало применяться и для характеристики стадий человечества. Льюис Морган выразил эту идею в названии своей книги "Древнее общество, или исследование путей человеческого прогресса от дикости через варварство к цивилизации (1877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поставление понятий  культура и цивилизация в "Словаре" Аделунга издания 1793г. означает "облагораживание, утончение всех умственных и моральных качеств человека или нар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Гердер придавал этому слову ряд разнообразных значений. Среди них: способность одомашнивать животных, осваивать новые земли, сведя леса, развитие наук, искусств, ремесел и торговли, наконец, политика. Представления Гердера во всем совпадают с мыслями Канта, который связывал успехи культуры с успехами разума и считал их окончательной целью установление всеобщего ми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 многом слова культура и цивилизация выступали как синонимы. Их противопоставление не предполагалось. Именно в своих сочинениях А.Фон.Гумбольдт часто пользуется словом "культура" наряду со словом "цивилизация", не заботясь о том, чтобы развести эти понятия. А.Гумбольдт показал, как кривая прогресса шаг за шагом поднималась по шкале градаций, построенной искусно, хотя и несколько искусственно – от человека, чьи нравы смягчены, гуманизированы (человека цивилизованного) к ученому, художнику, к человеку культивированному, чтобы вознестись к человеку олимпийскому. Нравы некоторых дикарей достойны всякого уважения. И тем не менее эти дикари чужды какой бы то ни было интеллектуальной культуры. И наоборот. Это означает, что обе сферы независимы. Так возникает различие двух понятий. Третий смысл понятия "Цивилизация" заимствован английской литературой из немецкого языка. В 20 веке антропологическое понятие культуры как результата приобретенных (в отличие от наследственных) навыков поведения стало постепенно заменяться понятием цивилизация. Р.Редфильд, например, понимал цивилизацию как воспитание навыков в поведении людей, живущих в очень сложных и  изменчивых обществах. Культура же, по его мнению, это качество людей простых и устойчивых, "народных" обществ.</w:t>
      </w:r>
    </w:p>
    <w:p>
      <w:pPr>
        <w:pStyle w:val="Normal"/>
        <w:spacing w:lineRule="auto" w:line="360"/>
        <w:ind w:firstLine="709"/>
        <w:rPr/>
      </w:pPr>
      <w:r>
        <w:rPr>
          <w:rFonts w:cs="Times New Roman" w:ascii="Times New Roman" w:hAnsi="Times New Roman"/>
          <w:sz w:val="28"/>
          <w:szCs w:val="28"/>
        </w:rPr>
        <w:t>Русский философ Н.Я. Данилевский выдвинул идею "культурно-исторических типов" (цивилизаций). Они находятся в непрерывной борьбе друг с другом и с окружающей средой. Каждая цивилизация проходит в своем развитии периоды возмужания, старения и гибели. Данилевский утверждал о существовании множества цивилизаций, которые все вместе выражают бесконечно богатый гений человечества. Русский философ разделяет все народы на три основных класса: на позитивных творцов истории, создавших великие цивилизации или культурно-исторические типы; негативных творцов истории, которые подобно гуннам, монголам и туркам, не создавали великих цивилизаций, но как "божий кнут" способствовали гибели дряхлых умирающих цивилизаций. Они не могут стать ни созидательной, ни разрушительной силой в истории. Они представляют собой этнографический материал, используемый творческими народами для обогащения своих цивилиза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мнению Данилевского, лишь десять народов смогли создать великие цивилизации и стать "культурно-историческими типами". Такие как: египетская, ассирийско-вавилоно-финикийско-халдейская (древнесемитская), китайская, индийская, иранская, еврейская, греческая, римская, новосемитская (аравийская), германороманская (европейска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ве цивилизации - мексиканская и перуанская – погибли насильственной смертью на ранней стадии развит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считал Данилевский, можно назвать некоторые основные закономерности или законы возникновения, роста и заката цивилиза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Любое племя или народ, говорящие на одном языке или принадлежащие к одной языковой группе, представляют культурно-исторический тип, если они духовно способны к историческому развитию и прошли стадию дет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Для подлинного рождения и развития культуры народ должен достичь политической независ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Основные принципы цивилизации одного культурно-исторического типа не передаются народам культур другого исторического типа. Каждый тип создает свою собственную цивилизацию. Так, многочисленные попытки распространить греческую цивилизацию среди неарийских или восточных народов потерпели крах. В наше время англичане потерпели аналогичное поражение, пытаясь перенести европейскую цивилизацию в Индию. Однако эта закономерность не распространяется на отдельные элементы или черты цивилизаций, которые могут передаваться от одной цивилизации к друг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Данилевскому, большинство цивилизаций являются созидательными не во всех, а только в одной или нескольких областях деятельности. Так, греческая цивилизация достигла непревзойденных высот в эстетической области, семитская - в религиозной, римская - в области права и политической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гресс человечества, как считает Данилевский, не в том, чтобы всем идти в одном направлении, а в том, чтобы все поле, составляющее поприще исторической деятельности, исходить в разных направлен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чая на вопрос о причинах враждебного отношения Европы к России и славянству, Данилевский видит их в том, что Европа уже вступила в период упадка, в то время как славянская цивилизация входит в период расцвета своих творческих сил. Если европейская цивилизация оказалась двусоставной, т.е. творческой в двух областях: политической и научной, то русско-славянская цивилизация будет трех или даже четырех составной (творческой) в четырех областях: религиозной, научной, политико-экономической, причем, главным образом, в области социально-экономической путем создания нового и справедливого социально-экономического порядка…</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ход культуры в цивилизацию связан с изменением отношения человека к природе. Все перемены в судьбе человечества связаны с новым отношением человека к природе. Эра цивилизации началась с победного вхождения машин в человеческую жизнь. Жизнь перестает быть органической, теряет связь  с ритмом природы. Человек окончательно удаляется от природы в процессе технического овладения природой и организованного властвования над ее силам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Цивилизация имеет не природную и не духовную, а машинную основу. Она, прежде всего, технична, в ней техника торжествует над духом, над организмом. Современные культурологи склоняются к убеждению, что цивилизацию надо понимать как среднюю стадию развития человеческого опыта. Эта стадия началась, как они полагают, с возникновением сельского хозяйства, затем продолжалась в промышленной революции, после чего человечество волей-неволей начинает двигаться к  постцивилизационной стадии развития, когда массовые коммуникации обеспечат глобализацию культу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сопоставлении Культуры и Цивилизации: культура оценивается как сфера высших человеческих действий: духовных, научных и художественных обнаружений человеческой актив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ивилизация же олицетворяет материальные формы бы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numPr>
          <w:ilvl w:val="0"/>
          <w:numId w:val="2"/>
        </w:numPr>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Возрождение в Италии.</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Я создал тебя существом не небесным, но и не только земным, не смертным, но и не бессмертным, чтобы ты, чуждый стеснений, сам себе сделался творцом и сам выковал окончательно свой образ…"</w:t>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ико делла Мирандола “О достоинстве человека”.</w:t>
      </w:r>
    </w:p>
    <w:p>
      <w:pPr>
        <w:pStyle w:val="Normal"/>
        <w:spacing w:lineRule="auto" w:line="360"/>
        <w:ind w:firstLine="709"/>
        <w:rPr/>
      </w:pPr>
      <w:r>
        <w:rPr>
          <w:rFonts w:cs="Times New Roman" w:ascii="Times New Roman" w:hAnsi="Times New Roman"/>
          <w:sz w:val="28"/>
          <w:szCs w:val="28"/>
        </w:rPr>
        <w:t>В словах Мирандола раскрыт духовный опыт эпохи Возрождения. Человеку – представителю победоносного, разумного и прекрасного рода – спело гимн искусство древности. Человека неудовлетворенного, жаждущего недосягаемой справедливости, раскрыло средневековое искусство. Но образ волевого, интеллектуального человека – творца своей судьбы, творца самого себя – создало только Возрожд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ова родословная культура Возрождения? Преемственная связь с античностью очевидна, ее подчеркивали сами итальянские гуманисты. Менее очевидна, преемственность по отношению к  культуре средних веков. Деятели Ренессанса отзывались о среденевековом искусстве сурово и свысока. Их можно понять: ведь культура Возрождения формировалась в отталкивании от средневековых принципов, в борьбе с ними. Но, как во всяком живом развитии, здесь было не просто голое отрицание, а единство отрицания и продол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ренессансная стадия сложилась не везде, не одновременно и не в одинаковых формах. Классическим очагом ренессансаной культуры была только Италия.</w:t>
      </w:r>
    </w:p>
    <w:p>
      <w:pPr>
        <w:pStyle w:val="Normal"/>
        <w:spacing w:lineRule="auto" w:line="360"/>
        <w:ind w:firstLine="709"/>
        <w:rPr/>
      </w:pPr>
      <w:r>
        <w:rPr>
          <w:rFonts w:cs="Times New Roman" w:ascii="Times New Roman" w:hAnsi="Times New Roman"/>
          <w:sz w:val="28"/>
          <w:szCs w:val="28"/>
        </w:rPr>
        <w:t>Периоды истории итальянской культуры принято обозначать названиями столетий: дученто (</w:t>
      </w:r>
      <w:r>
        <w:rPr>
          <w:rFonts w:cs="Times New Roman" w:ascii="Times New Roman" w:hAnsi="Times New Roman"/>
          <w:sz w:val="28"/>
          <w:szCs w:val="28"/>
          <w:lang w:val="en-US"/>
        </w:rPr>
        <w:t>XIII</w:t>
      </w:r>
      <w:r>
        <w:rPr>
          <w:rFonts w:cs="Times New Roman" w:ascii="Times New Roman" w:hAnsi="Times New Roman"/>
          <w:sz w:val="28"/>
          <w:szCs w:val="28"/>
        </w:rPr>
        <w:t xml:space="preserve"> в.) – Проторенессанс, треченто (</w:t>
      </w:r>
      <w:r>
        <w:rPr>
          <w:rFonts w:cs="Times New Roman" w:ascii="Times New Roman" w:hAnsi="Times New Roman"/>
          <w:sz w:val="28"/>
          <w:szCs w:val="28"/>
          <w:lang w:val="en-US"/>
        </w:rPr>
        <w:t>XIV</w:t>
      </w:r>
      <w:r>
        <w:rPr>
          <w:rFonts w:cs="Times New Roman" w:ascii="Times New Roman" w:hAnsi="Times New Roman"/>
          <w:sz w:val="28"/>
          <w:szCs w:val="28"/>
        </w:rPr>
        <w:t xml:space="preserve"> в.) – продолжение Проторенессанса, кватроченто (</w:t>
      </w:r>
      <w:r>
        <w:rPr>
          <w:rFonts w:cs="Times New Roman" w:ascii="Times New Roman" w:hAnsi="Times New Roman"/>
          <w:sz w:val="28"/>
          <w:szCs w:val="28"/>
          <w:lang w:val="en-US"/>
        </w:rPr>
        <w:t>XV</w:t>
      </w:r>
      <w:r>
        <w:rPr>
          <w:rFonts w:cs="Times New Roman" w:ascii="Times New Roman" w:hAnsi="Times New Roman"/>
          <w:sz w:val="28"/>
          <w:szCs w:val="28"/>
        </w:rPr>
        <w:t xml:space="preserve"> в.) – Ранний Ренессанс, чинквеченто (</w:t>
      </w:r>
      <w:r>
        <w:rPr>
          <w:rFonts w:cs="Times New Roman" w:ascii="Times New Roman" w:hAnsi="Times New Roman"/>
          <w:sz w:val="28"/>
          <w:szCs w:val="28"/>
          <w:lang w:val="en-US"/>
        </w:rPr>
        <w:t>XVI</w:t>
      </w:r>
      <w:r>
        <w:rPr>
          <w:rFonts w:cs="Times New Roman" w:ascii="Times New Roman" w:hAnsi="Times New Roman"/>
          <w:sz w:val="28"/>
          <w:szCs w:val="28"/>
        </w:rPr>
        <w:t xml:space="preserve"> в.) – Высокий Ренессанс. При этом хронологические рамки столетия, конечно, не вполне совпадают с определенными периодами культурного развития: так, Проторенессанс датируется концом </w:t>
      </w:r>
      <w:r>
        <w:rPr>
          <w:rFonts w:cs="Times New Roman" w:ascii="Times New Roman" w:hAnsi="Times New Roman"/>
          <w:sz w:val="28"/>
          <w:szCs w:val="28"/>
          <w:lang w:val="en-US"/>
        </w:rPr>
        <w:t>XIII</w:t>
      </w:r>
      <w:r>
        <w:rPr>
          <w:rFonts w:cs="Times New Roman" w:ascii="Times New Roman" w:hAnsi="Times New Roman"/>
          <w:sz w:val="28"/>
          <w:szCs w:val="28"/>
        </w:rPr>
        <w:t xml:space="preserve"> в., Ранний Ренессанс кончается в 90-х гг. </w:t>
      </w:r>
      <w:r>
        <w:rPr>
          <w:rFonts w:cs="Times New Roman" w:ascii="Times New Roman" w:hAnsi="Times New Roman"/>
          <w:sz w:val="28"/>
          <w:szCs w:val="28"/>
          <w:lang w:val="en-US"/>
        </w:rPr>
        <w:t>XV</w:t>
      </w:r>
      <w:r>
        <w:rPr>
          <w:rFonts w:cs="Times New Roman" w:ascii="Times New Roman" w:hAnsi="Times New Roman"/>
          <w:sz w:val="28"/>
          <w:szCs w:val="28"/>
        </w:rPr>
        <w:t xml:space="preserve"> в., а Высокий Ренессанс изживает себя уже к 30-м гг. </w:t>
      </w:r>
      <w:r>
        <w:rPr>
          <w:rFonts w:cs="Times New Roman" w:ascii="Times New Roman" w:hAnsi="Times New Roman"/>
          <w:sz w:val="28"/>
          <w:szCs w:val="28"/>
          <w:lang w:val="en-US"/>
        </w:rPr>
        <w:t>XVI</w:t>
      </w:r>
      <w:r>
        <w:rPr>
          <w:rFonts w:cs="Times New Roman" w:ascii="Times New Roman" w:hAnsi="Times New Roman"/>
          <w:sz w:val="28"/>
          <w:szCs w:val="28"/>
        </w:rPr>
        <w:t xml:space="preserve"> в. Он продолжается до конца </w:t>
      </w:r>
      <w:r>
        <w:rPr>
          <w:rFonts w:cs="Times New Roman" w:ascii="Times New Roman" w:hAnsi="Times New Roman"/>
          <w:sz w:val="28"/>
          <w:szCs w:val="28"/>
          <w:lang w:val="en-US"/>
        </w:rPr>
        <w:t>XVI</w:t>
      </w:r>
      <w:r>
        <w:rPr>
          <w:rFonts w:cs="Times New Roman" w:ascii="Times New Roman" w:hAnsi="Times New Roman"/>
          <w:sz w:val="28"/>
          <w:szCs w:val="28"/>
        </w:rPr>
        <w:t xml:space="preserve"> в. лишь в Венеции; к этому периоду чаще применяют термин “поздний Ренессанс”. </w:t>
      </w:r>
    </w:p>
    <w:p>
      <w:pPr>
        <w:pStyle w:val="Normal"/>
        <w:spacing w:lineRule="auto" w:line="360"/>
        <w:ind w:firstLine="709"/>
        <w:rPr/>
      </w:pPr>
      <w:r>
        <w:rPr>
          <w:rFonts w:cs="Times New Roman" w:ascii="Times New Roman" w:hAnsi="Times New Roman"/>
          <w:sz w:val="28"/>
          <w:szCs w:val="28"/>
        </w:rPr>
        <w:t>Эпоха дученто,  т.е. Х</w:t>
      </w:r>
      <w:r>
        <w:rPr>
          <w:rFonts w:cs="Times New Roman" w:ascii="Times New Roman" w:hAnsi="Times New Roman"/>
          <w:sz w:val="28"/>
          <w:szCs w:val="28"/>
          <w:lang w:val="en-US"/>
        </w:rPr>
        <w:t>III</w:t>
      </w:r>
      <w:r>
        <w:rPr>
          <w:rFonts w:cs="Times New Roman" w:ascii="Times New Roman" w:hAnsi="Times New Roman"/>
          <w:sz w:val="28"/>
          <w:szCs w:val="28"/>
        </w:rPr>
        <w:t xml:space="preserve"> век явилась началом ренессансной культуры Италии – Проторенессеансом.  Проторенессанс кровно связан со средневековьем, с романскими, готическими и византийскими традициями (в средневековой Италии византийские влияния были очень сильны наряду с готикой). Даже величайшие новаторы этого времени не были абсолютными новаторами: нелегко проследить в их творчестве четкую границу, отделяющую “старое” от “нового”. Симптомы Проторенессанса в изобразительном искусстве не всегда означали ломку готических традиций. Иногда эти традиции просто проникаются более жизнерадостным и светским началом при сохранении старой иконографии, старой трактовки форм. До подлинного ренессансного “открытия личности” тут еще не доходит.  </w:t>
      </w:r>
    </w:p>
    <w:p>
      <w:pPr>
        <w:pStyle w:val="Normal"/>
        <w:spacing w:lineRule="auto" w:line="360"/>
        <w:ind w:firstLine="709"/>
        <w:rPr/>
      </w:pPr>
      <w:r>
        <w:rPr>
          <w:rFonts w:cs="Times New Roman" w:ascii="Times New Roman" w:hAnsi="Times New Roman"/>
          <w:sz w:val="28"/>
          <w:szCs w:val="28"/>
        </w:rPr>
        <w:t xml:space="preserve">Была и другая, исторически более ранняя линия в Проторенессансе, решительнее противостоящая готике. Ее начинали скульпторы – Никколо Пизано и Арнольфо ди Камбио. Никколо Пизано работал еще в сер. </w:t>
      </w:r>
      <w:r>
        <w:rPr>
          <w:rFonts w:cs="Times New Roman" w:ascii="Times New Roman" w:hAnsi="Times New Roman"/>
          <w:sz w:val="28"/>
          <w:szCs w:val="28"/>
          <w:lang w:val="en-US"/>
        </w:rPr>
        <w:t>XIII</w:t>
      </w:r>
      <w:r>
        <w:rPr>
          <w:rFonts w:cs="Times New Roman" w:ascii="Times New Roman" w:hAnsi="Times New Roman"/>
          <w:sz w:val="28"/>
          <w:szCs w:val="28"/>
        </w:rPr>
        <w:t xml:space="preserve"> века, когда европейская готика была в полном расцвете. Вдохновляясь римской пластикой, Пизано преодолевает бесплотность готических фигур и “успокаивает” их повышенную экспрессию. Отрицательная реакция Никколо Пизано на тревожную эмоциональность средневекового искусства предвещала интеллектуальный рационализм Возрождения, который восторжествовал через 2 столетия и принес с собой новую эмоциональность – более собранную, мужественную и интеллектуально обогащенную по сравнению с готическим вихрем смятенных чув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туитивно искали форм ясных, плотных, рационально упорядоченных и расчлененных. В Италии эти поиски стимулировались сохранностью многих античных римских памятников;  после нескольких столетий,  в течение которых их созерцали равнодушно, теперь интерес к ним колоссально возро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е же эти произведения только односторонне подготовляют и формируют эстетическое мироощущение  Ренессанса. Это пока еще “мертвая вода”. Источником живой воды было искусство Джотто. Он единственный, кого в изобразительном искусстве Проторенессанса можно поставить рядом с Данте, его современником. Новое ощущение человеческого достоинства выразилось во фресках Джотто едва ли не с такой же силой, как в “Божественной комед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ставные элементы проторенессанского мировоззрения многообразны: его питала и францисканская ересь, и противоположная ей атеистическая, “эпикурейская”, и римская античность, и французская готика, и провансальская поэзия. И, как общий итог, зрела идея возрождения – не просто возрождения античной культуры, а возрождения и просветления человека.  Она составляет стержень поэмы Данте, она одухотворяет и творчество Джотт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ава Джотто была велика еще при жизни, а в следующем столетии его единодушно признали величайшим преобразователем искусства. Он не знал ни анатомии, ни научной перспективы; по его произведениям видно, что пейзаж и обстановка интересовали его мало, и изображения зверей, там где они у Джотто встречаются, оставляют желать лучшего в смысле их природного правдоподобия. Любопытства ко всяческим красочным подробностям мира было больше у готических художников, чем у Джотто, а позже, соединившись с научной любознательностью, оно с новой силой вспыхнуло у художников кватроченто. Джотто же, стоящий между теми и другими, был занят только человеком, человеческими переживаниями и задачей их монументального воплощения в формах достаточно услов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 все же была большая доля истины в молве, признавшей Джотто верным учеником природы. Не только потому, что он ввел в живопись чувство трехмерного пространства и стал писать фигуры объемными, моделируя светотенью. В этом у Джотто были предшественники, например, живописец Каваллини. Главное - само понимание человека у Джотто было согласно с природой, с человеческой природой. Душевные переживания героев Джотто не выше и не ниже человеческой меры, и для этого действительно нужно было быть глубоким наблюдателем окружающей жизни.</w:t>
      </w:r>
    </w:p>
    <w:p>
      <w:pPr>
        <w:pStyle w:val="Normal"/>
        <w:spacing w:lineRule="auto" w:line="360"/>
        <w:ind w:firstLine="709"/>
        <w:rPr/>
      </w:pPr>
      <w:r>
        <w:rPr>
          <w:rFonts w:cs="Times New Roman" w:ascii="Times New Roman" w:hAnsi="Times New Roman"/>
          <w:sz w:val="28"/>
          <w:szCs w:val="28"/>
        </w:rPr>
        <w:t xml:space="preserve">Кватроченто – этап Раннего Возрождения в Италии – триумфальный период в истории искусства. Поражает щедрость, переизбыточность художественного творчества, хлынувшего как из рога изобилия. Можно подумать, что никогда столько не строили, не ваяли, не расписывали, как в Италии </w:t>
      </w:r>
      <w:r>
        <w:rPr>
          <w:rFonts w:cs="Times New Roman" w:ascii="Times New Roman" w:hAnsi="Times New Roman"/>
          <w:sz w:val="28"/>
          <w:szCs w:val="28"/>
          <w:lang w:val="en-US"/>
        </w:rPr>
        <w:t>XV</w:t>
      </w:r>
      <w:r>
        <w:rPr>
          <w:rFonts w:cs="Times New Roman" w:ascii="Times New Roman" w:hAnsi="Times New Roman"/>
          <w:sz w:val="28"/>
          <w:szCs w:val="28"/>
        </w:rPr>
        <w:t xml:space="preserve"> века. Впрочем, это впечатление обманчиво: в позднейшие эпохи художественных произведений появлялось не меньше, все дело в том, что “средний уровень” их в эпоху Возрождения был исключительно высоким. Он был высок и в средние века, но там искусство было плодом коллективного гения, а Возрождение рассталось со средневековой  массовидностью и безымянностью.  Архитектура, скульптура и живопись перешли из рук многоликого ремесленника в руки художника-профессионала, художника-артиста, утверждающего свою индивидуальность в искусстве. Конечно, и в то время были художники более крупные, и менее крупные, были гении и были просто таланты, были пролагатели путей и были их последователи, но категория “посредственности” к художникам Возрождения неприменима. Эта эпоха знала честолюбцев, стяжателей, но не знала поставщиков художественных суррогатов. Искусство играло в ее жизни слишком важную роль: оно шло впереди науки, философии и поэзии, выполняя функцию универсального позн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давно сложившейся исторической традиции зачинателями искусства Раннего Возрождения считаются три художника. Это флорентиец Мазаччо, художник мужественного, энергичного стиля.  В своих произведениях он достиг небывалой до него, почти скульптурной осязаемости мощных фигур и, подхватив угасавшую традицию Джотто, довел до конца завоевание живописью трехмерного пространства. Это скульптор Донателло, сказавший новое слово почти во всех жанрах и разновидностях пластики. Он создал тип самостоятельно стоящей  круглой статуи, не связанной с архитектурой, и он же создал целую школу мастеров рельефа, покрывающего фризы ренессансных зданий. Ему удалось полностью преодолеть не только схематизм традиционного церковного искусства, но и угловатую нервозность готической итальянской скульптуры. Это, наконец, архитектор и скульптор Брунеллески. Он создал архитектуру вполне светскую по духу, изящно простую, гармонических пропорций, где как бы совсем исчезает ощущение тяжести камня, борьбы сил, сопротивления материала.</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И Мазаччо, и Донателло, и Брунеллески работали в первой половине </w:t>
      </w:r>
      <w:r>
        <w:rPr>
          <w:rFonts w:cs="Times New Roman" w:ascii="Times New Roman" w:hAnsi="Times New Roman"/>
          <w:sz w:val="28"/>
          <w:szCs w:val="28"/>
          <w:lang w:val="en-US"/>
        </w:rPr>
        <w:t>XV</w:t>
      </w:r>
      <w:r>
        <w:rPr>
          <w:rFonts w:cs="Times New Roman" w:ascii="Times New Roman" w:hAnsi="Times New Roman"/>
          <w:sz w:val="28"/>
          <w:szCs w:val="28"/>
        </w:rPr>
        <w:t xml:space="preserve"> века во Флоренции.  Флорентийская школа и во второй половине столетия оставалась ведущей. Она была, можно сказать, лабораторией художественных идей, которые подхватывались и перерабатывались другими школами. Но флорентийская школа была слишком поглощена интеллектуальными задачами, решаемыми посредством рисунка, а цвет оставался локальным и довольно жестким – скорее раскраска, чем живопись. Даже Леонардо да Винчи отзывался о цвете свысока, как о проблеме второстепенной по сравнению  с проблемой рельеф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ображать так, как мы видим, как “изображает” поверхность зеркало, - вот исходное стремление ренессансных художников, которое в то время было подлинным революционным переворотом. Отсюда – наукообразность и рационализм художественного метода. Но мы очень ошибемся, если сочтем этот рационализм признаком душевной сухости и скучного расчета. Сама “трезвость” эстетики Ренессанса была изутри романтической: она диктовалась не просто жаждой точного познания, но и жаждой совершенства, верой в достижимость совершенства, вдохновенными “поисками абсолюта”. Ренессансные мастера занимались всевозможными “формальными проблемами” очень усердно, нисколько не скрывая; проблемы эти выдвигала общая гуманистическая концепция искусства, увлеченно и страстно исследующего ми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 этой концепции вытекало и то, что мы называем теперь “светским”, “мирским” характером искусства, который, однако, еще не означал полной безрелигиозности. Было бы наивно думать, что религиозные сюжеты (их в ренессансном искусстве не меньше, чем в средневековом)  являлись чистой условностью. Нет, в них вкладывалось религиозное чувство, но ведь чувство это в течение истории принимало столько обликов, сколько и сама история. Для людей Возрождения, так высоко ценивших свои собственные возможности и так дороживших миром, где они жили, дистанция между реальным человеком и богом сильно сократилась, в искусстве же дошла до почти полного исчезновения грани.</w:t>
      </w:r>
    </w:p>
    <w:p>
      <w:pPr>
        <w:pStyle w:val="Normal"/>
        <w:spacing w:lineRule="auto" w:line="360"/>
        <w:ind w:firstLine="709"/>
        <w:rPr/>
      </w:pPr>
      <w:r>
        <w:rPr>
          <w:rFonts w:cs="Times New Roman" w:ascii="Times New Roman" w:hAnsi="Times New Roman"/>
          <w:sz w:val="28"/>
          <w:szCs w:val="28"/>
        </w:rPr>
        <w:t>В некоторых итальянских школах, более всего в феррарской и ранней венецианской, жизнелюбие и любознательность кватроченто оборачивались неудержимым пристрастием к деталям, к изображению разных предметов, которыми художники заполняли свои композиции, не очень считаясь с логикой сюжета и часто в ущерб цельности, но зато с упоительно ярким ощущением предметного “бы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ирской дух искусства кватроченто сказался и в откровенном культе чувственной красоты и грации. Эротики в позднейшем понимании слова у ренессансных художников нет – для этого у них слишком много душевного здоровья. Есть чистая, опоэтизированная чувственность. И в характере образов и в строе форм проглядывает нечто утонченно-грациозное, инфантильное и вместе с тем волнующее – невинное и грешно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торенессанс в Италии длился примерно полтора столетия, Ранний Ренессанс – около столетия, Высокий Ренессанс – всего лет тридцать. Его окончание связывают с 1530 годом, трагическим рубежом, когда итальянские государства утратили свободу. Они стали добычей габсбургской монархии, что сопровождалось политической и религиозной реакцией внутри страны.</w:t>
      </w:r>
    </w:p>
    <w:p>
      <w:pPr>
        <w:pStyle w:val="Normal"/>
        <w:spacing w:lineRule="auto" w:line="360"/>
        <w:ind w:firstLine="709"/>
        <w:rPr/>
      </w:pPr>
      <w:r>
        <w:rPr>
          <w:rFonts w:cs="Times New Roman" w:ascii="Times New Roman" w:hAnsi="Times New Roman"/>
          <w:sz w:val="28"/>
          <w:szCs w:val="28"/>
        </w:rPr>
        <w:t xml:space="preserve">Этот кризис подготовлялся уже давно. В сущности, вся первая треть </w:t>
      </w:r>
      <w:r>
        <w:rPr>
          <w:rFonts w:cs="Times New Roman" w:ascii="Times New Roman" w:hAnsi="Times New Roman"/>
          <w:sz w:val="28"/>
          <w:szCs w:val="28"/>
          <w:lang w:val="en-US"/>
        </w:rPr>
        <w:t>XVI</w:t>
      </w:r>
      <w:r>
        <w:rPr>
          <w:rFonts w:cs="Times New Roman" w:ascii="Times New Roman" w:hAnsi="Times New Roman"/>
          <w:sz w:val="28"/>
          <w:szCs w:val="28"/>
        </w:rPr>
        <w:t xml:space="preserve"> века, то есть как раз период Высокого Ренессанса, была последней волевой вспышкой, последним усилием республиканских кругов отстоять независимость страны. Но Италия была обречена. Как некогда для греческих полисов, так теперь для итальянских городов наступил час расплаты за их демократическое прошлое, за сепаратизм, за преждевременность развития. Но так же как когда-то, после политического упадка Греции, греческая культура покорила своих завоевателей и распространилась далеко за свои первоначальные пределы, - так и гуманистическая культура Италии стала всемирным достоянием как раз тогда, когда ее домашний очаг угасал. Искусство чинквеченто, увенчавшее ренессансную культуру, было уже не местным, а всемирным явлением. Никогда кватрочентистские художники не пользовались такой всесветной популярностью, как художники агонизирующей Италии </w:t>
      </w:r>
      <w:r>
        <w:rPr>
          <w:rFonts w:cs="Times New Roman" w:ascii="Times New Roman" w:hAnsi="Times New Roman"/>
          <w:sz w:val="28"/>
          <w:szCs w:val="28"/>
          <w:lang w:val="en-US"/>
        </w:rPr>
        <w:t>XVI</w:t>
      </w:r>
      <w:r>
        <w:rPr>
          <w:rFonts w:cs="Times New Roman" w:ascii="Times New Roman" w:hAnsi="Times New Roman"/>
          <w:sz w:val="28"/>
          <w:szCs w:val="28"/>
        </w:rPr>
        <w:t xml:space="preserve"> века. И они ее действительно заслуживали.</w:t>
      </w:r>
    </w:p>
    <w:p>
      <w:pPr>
        <w:pStyle w:val="Normal"/>
        <w:spacing w:lineRule="auto" w:line="360"/>
        <w:ind w:firstLine="709"/>
        <w:rPr/>
      </w:pPr>
      <w:r>
        <w:rPr>
          <w:rFonts w:cs="Times New Roman" w:ascii="Times New Roman" w:hAnsi="Times New Roman"/>
          <w:sz w:val="28"/>
          <w:szCs w:val="28"/>
        </w:rPr>
        <w:t xml:space="preserve">Хотя по времени культуры кватроченто и чинквеченто непосредственно соприкасались, между ними было отчетливое различие. Кватроченто – это анализ, поиски, находки, это свежее, сильное, но часто еще наивное, юношеское мироощущение. Чинквеченто – синтез, итог, умудренная зрелость, сосредоточенность на общем и главном, сменившая разбрасывающуюся любознательность Раннего Ренессанса. В искусстве чинквеченто, если брать его целиком, есть уже и ноты усталости и несколько пресной идеальности. “Рядовые” кватрочентисты, во всяком случае, обаятельнее “рядовых” мастеров Высокого Ренессанса. Зато великие мастера чинквеченто не имеют себе соперников в </w:t>
      </w:r>
      <w:r>
        <w:rPr>
          <w:rFonts w:cs="Times New Roman" w:ascii="Times New Roman" w:hAnsi="Times New Roman"/>
          <w:sz w:val="28"/>
          <w:szCs w:val="28"/>
          <w:lang w:val="en-US"/>
        </w:rPr>
        <w:t>XV</w:t>
      </w:r>
      <w:r>
        <w:rPr>
          <w:rFonts w:cs="Times New Roman" w:ascii="Times New Roman" w:hAnsi="Times New Roman"/>
          <w:sz w:val="28"/>
          <w:szCs w:val="28"/>
        </w:rPr>
        <w:t xml:space="preserve"> столетии, ибо весь опыт, все поиски предшественников сжаты у них в грандиозном обобще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статочно только трех имен, чтобы понять значение среднеитальянской культуры Высокого Ренессанса: Леонардо да Винчи, Рафаэль, Микеланджело. Они были во всем несходны между собой, хотя судьбы их имели много общего: все трое сформировались в лоне флорентийской школы, а потом работали при дворах меценатов, главным образом пап, терпя и милости и капризы высокопоставленных заказчиков. Их пути часто перекрещивались, они выступали как соперники, относились друг к другу неприязненно, почти враждебно. У них были слишком разные художественные и человеческие индивидуальности. Но в сознании потомков эти три вершины образуют единую горную цепь, олицетворяя главные ценности итальянского Возрождения – Интеллект, Гармонию и Мощь.</w:t>
      </w:r>
    </w:p>
    <w:p>
      <w:pPr>
        <w:pStyle w:val="Normal"/>
        <w:spacing w:lineRule="auto" w:line="360"/>
        <w:ind w:firstLine="709"/>
        <w:rPr/>
      </w:pPr>
      <w:r>
        <w:rPr>
          <w:rFonts w:cs="Times New Roman" w:ascii="Times New Roman" w:hAnsi="Times New Roman"/>
          <w:sz w:val="28"/>
          <w:szCs w:val="28"/>
        </w:rPr>
        <w:t xml:space="preserve">К Леонардо да Винчи, может быть больше, чем ко всем другим деятелям Возрождения, подходит понятие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universale</w:t>
      </w:r>
      <w:r>
        <w:rPr>
          <w:rFonts w:cs="Times New Roman" w:ascii="Times New Roman" w:hAnsi="Times New Roman"/>
          <w:sz w:val="28"/>
          <w:szCs w:val="28"/>
        </w:rPr>
        <w:t>. Этот необыкновенный человек все знал и все умел – все, что знало и умело его время; кроме того, он предугадывал многое, о чем в его время еще не помышляли. Так, он обдумывал конструкцию летательного аппарата и, как можно судить по его рисункам, пришел к идее геликоптера. Леонардо был живописцем, скульптором, архитектором, писателем, музыкантом, теоретиком искусства, военным инженером, изобретателем, математиком, анатомом и физиологом, ботаник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егче перечислить, кем он не был. Причем в научных занятиях он оставался художником, так же как в искусстве оставался мыслителем и уче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Легендарная слава Леонардо прожила столетия и до сих пор не только не померкала, но разгорается все ярче: открытия современной науки снова и снова подогревают интерес к его инженерным и научно-фантастическим рисункам, к его зашифрованным записям. Особо горячие головы даже находят в набросках Леонардо чуть ли не предвидение атомных взрывов. А живопись Леонардо да Винчи, в которой, как и во всех его трудах, есть что-то недосказанное и тем более волнующее воображение, снова и снова ставит перед ним самую великую загадку – о внутренних силах, таящихся в человек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вестно мало произведений Леонардо, и не столько потому, что они погибали, сколько потому, что он и сам их обычно не завершал. Осталось всего несколько законченных и достоверных картин его кисти, сильно потемневших от времени, почти совсем разрушившаяся фреска “Тайная вечеря” в Милане и много рисунков и набросков – самое богатое их собрание в Виндзорской библиотеке. Эти рисунки пером, тушью и сангиной, некоторые очень тщательные, другие только набросанные, многие по нескольку на одном листе, иные вперемешку с записями, дают представление о колоссальном мире образов и идей, в котором жил великий художни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полненный замыслами, малой доли которых хватило бы на целую жизнь, Леонардо ограничивался тем, что намечал в эскизе, в наброске, в записи примерные пути решения той или иной задачи и предоставлял грядущим поколениям додумывать и доканчивать. Он был великий экспериментатор, его больше интересовал принцип, чем само осуществление. Если же он задавался целью осуществить замысел до конца, ему хотелось добиться такого предельного совершенства, что конец отодвигался все дальше и дальше, и он, истощая терпение заказчиков, работал над одним произведением долгие го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 него было много учеников, которые старательно ему подражали, - видимо, сила его гения порабощала, - и Леонардо часто поручал им выполнять работу по своим наброскам, а сам только проходился по их творениям кистью. Поэтому при малом количестве подлинных картин самого мастера сохранилось много “леонардесок” – произведений, прилежно и довольно внешне копирующих манеру Леонардо; однако отблеск его гения заметен то в общей концепции, то в отдельных частностях этих карти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еонардо да Винчи был художником менее всего интуитивным, все, что он делал, он делал сознательно, с полным участием интеллекта. Но он едва ли не с умыслом набрасывал покров таинственности на содержание своих картин, как бы намекая на бездонность, неисчерпаемость того, что заложено в природе и челове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 произведений последнего двадцатилетия жизни Леонардо назовем знаменитую “Мону Лизу” (“Джоконду”). Едва ли какой-нибудь другой портрет приковывал к себе на протяжении столетий, и особенно в последнее столетие, столь жадное внимание и вызвал столько комментариев. “Мона Лиза” породила различные легенды, ей приписывали колдовскую силу, ее похищали, подделывали, “разоблачали”, ее нещадно профанировали, изображая на всевозможных рекламных этикетках. А между тем трудно представить себе произведение менее суетное. А причина неувядающей популярности Джоконды – в ее всечеловечности. Это образ проникновенного, проницательного, вечно бодрствующего человеческого интеллекта: он принадлежит всем временам, локальные приметы времени в нем растворены и почти неощутимы, так же как в голубом “лунном” ландшафте, над которым царит Мона Лиз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уловимое выражение лица Джоконды, с ее пристальностью взгляда, где есть и чуть-чуть улыбки, и чуть-чуть иронии, и чуть-чуть чего-то еще, и еще, и еще, не поддается точному воспроизведению, так как складывается из великого множества светотеневых нюансов. “Сфумато” – нежная дымка светотени, которую так любил Леонардо, здесь творит чудеса, сообщая недвижному портрету внутреннюю жизнь, непрерывно протекающую во време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венец искусства Леонардо. Тихий луч человеческого разума светит и торжествует над жестокими гримасами жиз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и художественных сокровищ галереи Уффици во Флоренции есть портрет необыкновенно красивого юноши в черном берете. Это явно автопортрет, судя по тому, как направлен взгляд; так смотрят, когда пишут себя  в зеркале. Долгое время не сомневались, что это – подлинный автопортрет Рафаэля, теперь его авторство некоторыми оспаривается. Но, как бы ни было, портрет превосходен: именно таким, вдохновенным, чутким и ясным, видится образ самого гармонического художника Высокого Возрождения – “божественного Санци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н был на 30 лет моложе Леонардо да Винчи, а умер почти одновременно с ним, прожив всего 37 лет. Недолгая, но плодотворная и счастливая жизнь. Леонардо и Микеладжело, дожившие до старости, осуществили лишь некоторые свои замыслы, и только немногие им удалось довести до конца. Рафаэль, умерший молодым, почти все свои начинания осуществил. Самое понятие незаконченности как-то не вяжется с характером его искусства – воплощением ясной соразмеренности, строгой уравновешенности, чистоты сти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фаэль, как истинный сын Возрождения, был если и не столь универсальным, как Леонардо, то все же очень разносторонним художником: и архитектором, и монументалистом, и мастером портрета, и мастером декора. Но доныне его знают больше всего как создателя дивных “Мадонн”.  У его мадонн всегда гладкие волосы, чистый овал лица, чистый девственный лоб, ниспадающее покрывало охватывает фигуру сверху донизу единым плавным контуро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икстинская Мадонна”, эта необычайная алтарная композиция давно уже вошла в сознание сотен тысяч людей как формула красоты. Если бы Рафаэль никогда ничего не написал, кроме этой кроткой, босой, круглолицей женщины, этой небесной странницы, закутанной в простой плащ и держащей в руках необыкновенного ребенка, он и тогда был бы знаменитым художником.</w:t>
      </w:r>
    </w:p>
    <w:p>
      <w:pPr>
        <w:pStyle w:val="Normal"/>
        <w:spacing w:lineRule="auto" w:line="360"/>
        <w:ind w:firstLine="709"/>
        <w:rPr/>
      </w:pPr>
      <w:r>
        <w:rPr>
          <w:rFonts w:cs="Times New Roman" w:ascii="Times New Roman" w:hAnsi="Times New Roman"/>
          <w:sz w:val="28"/>
          <w:szCs w:val="28"/>
        </w:rPr>
        <w:t xml:space="preserve">Но он написал еще очень много замечательного. С 1508 года он постоянно работал в Риме, главным образом при дворе папы Юлия </w:t>
      </w:r>
      <w:r>
        <w:rPr>
          <w:rFonts w:cs="Times New Roman" w:ascii="Times New Roman" w:hAnsi="Times New Roman"/>
          <w:sz w:val="28"/>
          <w:szCs w:val="28"/>
          <w:lang w:val="en-US"/>
        </w:rPr>
        <w:t>II</w:t>
      </w:r>
      <w:r>
        <w:rPr>
          <w:rFonts w:cs="Times New Roman" w:ascii="Times New Roman" w:hAnsi="Times New Roman"/>
          <w:sz w:val="28"/>
          <w:szCs w:val="28"/>
        </w:rPr>
        <w:t xml:space="preserve"> и его преемника Льва </w:t>
      </w:r>
      <w:r>
        <w:rPr>
          <w:rFonts w:cs="Times New Roman" w:ascii="Times New Roman" w:hAnsi="Times New Roman"/>
          <w:sz w:val="28"/>
          <w:szCs w:val="28"/>
          <w:lang w:val="en-US"/>
        </w:rPr>
        <w:t>X</w:t>
      </w:r>
      <w:r>
        <w:rPr>
          <w:rFonts w:cs="Times New Roman" w:ascii="Times New Roman" w:hAnsi="Times New Roman"/>
          <w:sz w:val="28"/>
          <w:szCs w:val="28"/>
        </w:rPr>
        <w:t>, где иполнил большое количество монументальных работ. Из них самые выдающиеся – это росписи ватиканских станц – апартаментов папы. Здесь видно, на какой титанический размах был способен кроткий, лирический Рафаэль.</w:t>
      </w:r>
    </w:p>
    <w:p>
      <w:pPr>
        <w:pStyle w:val="Normal"/>
        <w:spacing w:lineRule="auto" w:line="360"/>
        <w:ind w:firstLine="709"/>
        <w:rPr/>
      </w:pPr>
      <w:r>
        <w:rPr>
          <w:rFonts w:cs="Times New Roman" w:ascii="Times New Roman" w:hAnsi="Times New Roman"/>
          <w:sz w:val="28"/>
          <w:szCs w:val="28"/>
        </w:rPr>
        <w:t xml:space="preserve">Говорят, что время – лучший судья: оно безошибочно отделяет хорошее от плохого и сохраняет в памяти народов лучшее. Но и среди этого лучшего каждая эпоха облюбовывает то, что ей созвучнее и ближе. Из трех корифеев Высокого Возрождения Рафаэль долгое время был самым чтимым. Начиная со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и в наши дни любовь к Рафаэлю уже не так сильна как прежде; нас глубже захватывает Леонардо, Микеланджело, даже Ботичелли. Но нужно быть справедливым: Рафаэль – не тот благообразный, идеальный, благочестивый классик, каким его восприняли эпигоны. Он живой и земн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 третья горная вершина Ренессанса – Микеланджело Буонарроти. Его долгая жизнь – жизнь Геркулеса, вереница подвигов, которые он совершал, скорбя и страдая, словно бы не по своей воле, а вынуждаемый своим ген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икеланджело был ваятель, архитектор, живописец и поэт. Но более всего и во всем – ваятель. Скульптуру он ставил выше всех других искусств и был  в этом, как и в другом, антагонистом Леонардо, считавшим царицей искусств и наук живопис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 из ранних работ Микеланджело – статуя Давида, высотой около пяти метров. Он изваял из единой мраморной глыбы (ранее уже испорченной неудачной обработкой) прекрасного в своем сдержанном гневе молодого гиганта. Ваяние – это высекание путем откалывания и обтесывания камня; ваятель мысленным взором видит в каменной глыбе искомый облик и “прорубается” к нему в глубь камня, отсекая то, что не есть облик. Это тяжелый труд – не говоря уже о большом физическом напряжении, он требует от скульптора безошибочности руки и особой зоркости внутреннего видения. Так работал Микеланджело. Освобожденные от “оболочки”, статуи Микеланджело хранят свою каменную природу. Они всегда отличаются монолитностью объема. Почти нигде у его статуй нет свободно отведенных, отделенных от корпуса рук; бугры мускулов преувеличены, преувеличивается толщина шеи, уподобляемой могучему стволу, несущему голову; округлости бедер тяжелы и массивны, подчеркивается их глыбистость. Их движения сильны, страстны и вместе с тем как бы скованы; излюбленный Микеланджело мотив контрапоста – верхняя часть торса резко повернута.</w:t>
      </w:r>
    </w:p>
    <w:p>
      <w:pPr>
        <w:pStyle w:val="Normal"/>
        <w:spacing w:lineRule="auto" w:line="360"/>
        <w:ind w:firstLine="709"/>
        <w:rPr/>
      </w:pPr>
      <w:r>
        <w:rPr>
          <w:rFonts w:cs="Times New Roman" w:ascii="Times New Roman" w:hAnsi="Times New Roman"/>
          <w:sz w:val="28"/>
          <w:szCs w:val="28"/>
        </w:rPr>
        <w:t xml:space="preserve">Два главных скульптурных замысла проходят почти через всю творческую биографию Микеланджело: гробница папы Юлия </w:t>
      </w:r>
      <w:r>
        <w:rPr>
          <w:rFonts w:cs="Times New Roman" w:ascii="Times New Roman" w:hAnsi="Times New Roman"/>
          <w:sz w:val="28"/>
          <w:szCs w:val="28"/>
          <w:lang w:val="en-US"/>
        </w:rPr>
        <w:t>II</w:t>
      </w:r>
      <w:r>
        <w:rPr>
          <w:rFonts w:cs="Times New Roman" w:ascii="Times New Roman" w:hAnsi="Times New Roman"/>
          <w:sz w:val="28"/>
          <w:szCs w:val="28"/>
        </w:rPr>
        <w:t xml:space="preserve"> и гробница Меди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икеланджело умер в возрасте 89 лет. Что же он осуществил? Мало по сравнению со своими замыслами, но колоссально много на весах истории искусства. По иронии судьбы, самым законченным из его трудов оказался не скульптурный, а живописный – роспись потолка Сикстинской капеллы. В общей сложности несколько сот фигур написано на пространстве в 600 квадратных метров: целый народ, целое поколение титанов, где есть и старики, и юные, и женщины, и младенцы. Он никогда не изображал слабых людей, у него и старики, и женщины, и умирающие, и отчаявшиеся – всегда мощ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икеланджело-художник до последнего вздоха боготворил человеческую красоту. И ему чудилось в ней нечто грозное, роковое – высший предел на границе небытия.</w:t>
      </w:r>
    </w:p>
    <w:p>
      <w:pPr>
        <w:pStyle w:val="Normal"/>
        <w:spacing w:lineRule="auto" w:line="360"/>
        <w:ind w:firstLine="709"/>
        <w:rPr/>
      </w:pPr>
      <w:r>
        <w:rPr>
          <w:rFonts w:cs="Times New Roman" w:ascii="Times New Roman" w:hAnsi="Times New Roman"/>
          <w:sz w:val="28"/>
          <w:szCs w:val="28"/>
        </w:rPr>
        <w:t xml:space="preserve">Не всякому было дано так ощутить трагедию заката большой культурной эпохи, как  Микеланджело. Наступившая в Италии феодально-католическая реакция через какое-то время стала буднями жизни, новые поколения художников уже не видели в ней особой трагедии, а принимали ее как данность. Художники второй половины </w:t>
      </w:r>
      <w:r>
        <w:rPr>
          <w:rFonts w:cs="Times New Roman" w:ascii="Times New Roman" w:hAnsi="Times New Roman"/>
          <w:sz w:val="28"/>
          <w:szCs w:val="28"/>
          <w:lang w:val="en-US"/>
        </w:rPr>
        <w:t>XVI</w:t>
      </w:r>
      <w:r>
        <w:rPr>
          <w:rFonts w:cs="Times New Roman" w:ascii="Times New Roman" w:hAnsi="Times New Roman"/>
          <w:sz w:val="28"/>
          <w:szCs w:val="28"/>
        </w:rPr>
        <w:t xml:space="preserve"> века продолжали чтить своих великих ренессансных предшественников и считали, что следуют их заветам. На самом деле они следовали им эпигонски, усваивая обрывки внешних форм и бессознательно доводя их до карикатуры, потому что исчезло содержание, когда-то рождавшее и животворившее эти формы. Школа маньеристов культивировала “змеевидные” повороты фигур Микеланджело, но вне микеланджеловского гуманистического пафоса эти повороты выглядели странной вычурностью. Маньеристы так же заимствовали у Леонардо указующие жесты, таинственные улыбки – и это принимало характер двусмысленный и жеманны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 среди маньеристов были сильные и острые мастера, особенно много достигшие в портрете, как, например, Понтормо и Бронзино или ювелир,  чеканщик и скульптор Бенвенуто Челли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радиции Возрождения по-настоящему продолжали не эпигоны и эклектики, а те, кто обращался с этими традициями куда менее почтительно и противопоставлял им нечто новое – Рембрандт, наприме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отя об архитектуре Возрождения можно сказать многое, но как ни красивы и внушительны ренессансные палаццо и храмы, как ни блистательна деятельность зодчих Высокого Возрождения – Браманте и Палладио, - архитектура в эту эпоху престала быть дирижером оркестра искусств. Произошло некое перемещение акцентов. Живопись, завоевав собственное иллюзорное пространство, встала на путь независимости от архитектуры. Архитектура начинает сама подражать изобразительным искусствам, жертвуя своей конструктивностью, своей тектонической правдивостью. Преобладает забота о красоте фасада независимо от действительности тектоники. Не останавливаются и перед тем, чтобы чисто живописными средствами создавать иллюзорное простанство и интерье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рно такие же отношения, как с архитектурой, сложились у ренессансного изобразительного искусства с прикладным искусством. Художники Возрождения не порывали связей с ремеслами. Вероккьо, Ботичелли, да и большинство художников не только писали картины и фрески, но и расписывали сундуки (знаменитые итальянские “кассоне”), занимались ювелирным делом, исполняли рисунки для гоболенов. Изображение побеждает, подчиняет себе самый предмет. Не столько изображение украшает вещь, сколько сама вещь существует как бы для того, чтобы служить фоном для росписи, причем ее собственная, рациональная структура все меньше принимается во внимание: страсть к передаче иллюзорного пространства проникает и сю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добные перемещения акцентов с созидательного, конструирующего начала на живописно-декоративное симптоматичны. Они предвещают в будущем определенное расхождение между искусством и повседневностью.  Ведь архитектура, посуда, мебель и все прочее входят  в структуру  человеческой повседневности, обихода, быта. Когда живопись и скульптура живут с ними в  тесном союзе, это значит, что искусство как таковое не противопоставляет себя повседневной жизни, существует внутри нее, а не параллельно с ней. В ренессансной культуре союз, по-видимому, тесный: искусство вездесуще, оно проникает собой все, его даже слишком много на каждом шагу. Однако мир функциональных вещей начинает подчинятся миру изображений, приспосабливаться  нему, а это значит, что по дальнейшей логике процесса архитектура и ремесла должны были постепенно утрачивать собственную художественную силу, неразрывно связанную с их целесообразностью и функциональностью. И действительно: чем дальше, тем больше они расслаивались на декоративную и функциональную сторону, причем в первой оставалось все меньше целесообразного, а во второй – все меньше художественного. Социальная сторона начавшегося процесса расхождения искусства с повседневной жизнью заключалась в том, что художники понемногу обособлялись в артистическую касту, что искусство из коллективного, массового творчества становилось делом особо одаренных индивидов. И отсюда вытекало еще то, что общий, “средний” уровень художественной культуры после Ренессанса уже никогда не был таким равномерно высоким, как в прежние эпохи. Послеренессансное искусство знает отдельных гениальных художников, много талантов, еще больше умелых посредственностей и, наконец, в новейшее время – множество людей “около искусств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же касается эпохи Ренессанса, то, отдавая ей всю меру восторга и удивления, можно согласиться со словами:”…этому возбужденному времени сильнейшего индивидуализма недостает той дисциплинирующей, сдержанной силы, которая создает все свои самые высокие достижения лишь в творчестве общ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ка что изобразительные искусства переживали тем не менее эпоху своего полного торжества. И если во Флоренции и в Средней Италии они развивались преимущественно под знаком пластики (сама живопись была прежде всего пластической), то  в Венеции господствовала живопись как таковая, радостная стихия цве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зрождение в Венеции – обособленная и своеобразная часть общеитальянского Возрождения. Оно здесь началось позже, продолжалось дольше, роль античных традиций в Венеции была наименьшей, а связь  с последующим развитием европейской живописи – наиболее прям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енеция мало итнересовалась учеными изысканиями и раскопками античных древностей – ее Реннессанс имел другие истоки. Культура Византии пустила в Венеции особенно глубокие корни, но византийская сторогость не привилась – нравилась византийская красочность, золотой блеск. Венеция переработала в своем лоне и готику и восточные традиции. Венеция вырабатывала свой стиль, черпая отовсюду, тяготея к красочности, к романтической живописности.</w:t>
      </w:r>
    </w:p>
    <w:p>
      <w:pPr>
        <w:pStyle w:val="Normal"/>
        <w:spacing w:lineRule="auto" w:line="360"/>
        <w:ind w:firstLine="709"/>
        <w:rPr/>
      </w:pPr>
      <w:r>
        <w:rPr>
          <w:rFonts w:cs="Times New Roman" w:ascii="Times New Roman" w:hAnsi="Times New Roman"/>
          <w:sz w:val="28"/>
          <w:szCs w:val="28"/>
        </w:rPr>
        <w:t xml:space="preserve">Вкус к фантастическому, цветистому, однако, умерялся и упорядочивался духом деловитой трезвости, реальным взглядом на жизнь, свойственным венецианским купцам. Из всего, что впитала Венеция, из нитей Запада и Востока она соткала свой Ренессанс, свою чисто светскую, протобуржуазную культуру, которая, в конечном счете, сблизилась с изысканиями итальянских гуманистов. Это произошло не раньше второй половины </w:t>
      </w:r>
      <w:r>
        <w:rPr>
          <w:rFonts w:cs="Times New Roman" w:ascii="Times New Roman" w:hAnsi="Times New Roman"/>
          <w:sz w:val="28"/>
          <w:szCs w:val="28"/>
          <w:lang w:val="en-US"/>
        </w:rPr>
        <w:t>XV</w:t>
      </w:r>
      <w:r>
        <w:rPr>
          <w:rFonts w:cs="Times New Roman" w:ascii="Times New Roman" w:hAnsi="Times New Roman"/>
          <w:sz w:val="28"/>
          <w:szCs w:val="28"/>
        </w:rPr>
        <w:t xml:space="preserve"> века – только тогда наступило кратковременное венецианское “кватроченто”, вскоре уступившее культуре Высокого Ренессанса. Многим, кто знакомится с венецианской живописью, произведения раннего венецианского Ренессанса нравятся даже больше, чем прославленные полотна Тициана, Веронезе и Тинторетто. Произведения кватрочентистов сдержаннее и тоньше, их наивность пленяет, в них больше музыкальности. Художник, переходный от Раннего Возрождения к Высокому – Джованни Беллини, с течение времени все больше привлекает внимание, хотя долгое время его заслоняли своим пышным чувственным блеском его младшие современники. Джорджоне – ученик Джованни Беллини, художник, считающийся первым мастером Высокого Возрождения в Венеции, принадлежал к породе мечтателей. В стиле Джорджоне есть общее и с Рафаэлем и с Леонардо да Винчи: Джорджоне “классичен”, ясен, уравновешен в своих композициях, а его рисунку свойственна редкая плавность линий. Но Джорджоне лиричнее, интимнее, у него есть качество, искони свойственное венецианской школе и поднятое им на новую ступень,- колоризм. Любовь венецианцев к чувственной красоте цвета привела, шаг за шагом, к новому живописному принципу, когда материальность изображения достигается не столько светотенью, сколько градациями цвета. Отчасти, это уже есть у Джорджо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делав данную работу, я научилась более полно понимать такие термины предмета культурологии как "культура" и "цивилизация".В результате я пришла к таким выводам: </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ществование цивилизации неотъемно связано с развитием культуры каждого человека в отдельности;</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витие цивилизации не возможно</w:t>
      </w:r>
      <w:r>
        <w:rPr>
          <w:rFonts w:cs="Times New Roman" w:ascii="Times New Roman" w:hAnsi="Times New Roman"/>
          <w:b/>
          <w:sz w:val="28"/>
          <w:szCs w:val="28"/>
        </w:rPr>
        <w:t xml:space="preserve"> </w:t>
      </w:r>
      <w:r>
        <w:rPr>
          <w:rFonts w:cs="Times New Roman" w:ascii="Times New Roman" w:hAnsi="Times New Roman"/>
          <w:sz w:val="28"/>
          <w:szCs w:val="28"/>
        </w:rPr>
        <w:t>без повышения уровня культуры человека;</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ждый этап развития цивилизации связан с культурой определенного типа;</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ществует множество различных научных теорий о "культуре" и "цивилизации". Здесь можно определить закономерность, что многии из них противоречат друг другу.</w:t>
      </w:r>
    </w:p>
    <w:p>
      <w:pPr>
        <w:pStyle w:val="Normal"/>
        <w:tabs>
          <w:tab w:val="clear" w:pos="708"/>
          <w:tab w:val="left" w:pos="3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о второй части своей работы я для себя всю красоту и значимость культурного наследия эпохи Возрождения. Также я изучила этапы развития ренессанса, определила концепции каждого этапа и сделала такие выводы:</w:t>
      </w:r>
    </w:p>
    <w:p>
      <w:pPr>
        <w:pStyle w:val="Normal"/>
        <w:numPr>
          <w:ilvl w:val="0"/>
          <w:numId w:val="6"/>
        </w:numPr>
        <w:tabs>
          <w:tab w:val="clear" w:pos="708"/>
          <w:tab w:val="left" w:pos="0" w:leader="none"/>
        </w:tabs>
        <w:spacing w:lineRule="auto" w:line="360"/>
        <w:ind w:left="0" w:firstLine="709"/>
        <w:rPr/>
      </w:pPr>
      <w:r>
        <w:rPr>
          <w:rFonts w:cs="Times New Roman" w:ascii="Times New Roman" w:hAnsi="Times New Roman"/>
          <w:sz w:val="28"/>
          <w:szCs w:val="28"/>
        </w:rPr>
        <w:t>культура эпохи Возрождения отталкивалась от принципов средневековья и боролась с ним. Она формировала свой, присущие только ей  принципы и направления, свою идеологию;</w:t>
      </w:r>
    </w:p>
    <w:p>
      <w:pPr>
        <w:pStyle w:val="Norma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похе Возрождения возрос интерес деятелей культуры к античным римским памятникам, это было возрождение античной культуры;</w:t>
      </w:r>
    </w:p>
    <w:p>
      <w:pPr>
        <w:pStyle w:val="Norma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то время характеризуется обращением художников и скульпторов к образу человека как совершенства, созданного природой, его переживаний, воссозданных на полотне или в скульптуре;</w:t>
      </w:r>
    </w:p>
    <w:p>
      <w:pPr>
        <w:pStyle w:val="Norma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эпоху Возрождения впервые в живописи было введено чувство трехмерного пространства (Джотто);</w:t>
      </w:r>
    </w:p>
    <w:p>
      <w:pPr>
        <w:pStyle w:val="Norma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лорентийская школа художественных искусств переживала расцвет своего творчества. Это была ведущая школа того времени;</w:t>
      </w:r>
    </w:p>
    <w:p>
      <w:pPr>
        <w:pStyle w:val="Norma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искусство эпохи Возрождения стало не месным явлением (Итальянским), а всемирным явлением. Оно дало мощную культурную основу последующим эпохам для развития искусств и наук. </w:t>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1"/>
          <w:numId w:val="3"/>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ндреев А.Н. Культурология. Личность и культура. Минск, 1998</w:t>
      </w:r>
    </w:p>
    <w:p>
      <w:pPr>
        <w:pStyle w:val="TextBody"/>
        <w:numPr>
          <w:ilvl w:val="1"/>
          <w:numId w:val="3"/>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семирная история в лицах. Раннее Средневековье", Владимир Бутромеев. "Олма-пресс", Москва, 1999.</w:t>
        <w:tab/>
      </w:r>
    </w:p>
    <w:p>
      <w:pPr>
        <w:pStyle w:val="TextBody"/>
        <w:numPr>
          <w:ilvl w:val="1"/>
          <w:numId w:val="3"/>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ультура Италии в эпоху Возрождения", Яков Буркгардт. "Русич", Смоленск, 2002.</w:t>
      </w:r>
    </w:p>
    <w:p>
      <w:pPr>
        <w:pStyle w:val="TextBody"/>
        <w:numPr>
          <w:ilvl w:val="1"/>
          <w:numId w:val="3"/>
        </w:numPr>
        <w:tabs>
          <w:tab w:val="clear" w:pos="708"/>
          <w:tab w:val="left" w:pos="0" w:leader="none"/>
        </w:tabs>
        <w:spacing w:lineRule="auto" w:line="360" w:before="0" w:after="0"/>
        <w:ind w:left="0" w:firstLine="709"/>
        <w:rPr/>
      </w:pPr>
      <w:r>
        <w:rPr>
          <w:rFonts w:cs="Times New Roman" w:ascii="Times New Roman" w:hAnsi="Times New Roman"/>
          <w:sz w:val="28"/>
          <w:szCs w:val="28"/>
        </w:rPr>
        <w:t xml:space="preserve">"История культуры стран Западной Европы в эпоху Возрождения", под редакцией Брагиной Л. М. "Высшая школа", Москва, 1999. . </w:t>
        <w:tab/>
      </w:r>
    </w:p>
    <w:p>
      <w:pPr>
        <w:pStyle w:val="TextBody"/>
        <w:numPr>
          <w:ilvl w:val="1"/>
          <w:numId w:val="3"/>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стория средних веков: Европа и Азия". МН: "Харвест", 2000.</w:t>
      </w:r>
    </w:p>
    <w:p>
      <w:pPr>
        <w:pStyle w:val="TextBody"/>
        <w:numPr>
          <w:ilvl w:val="1"/>
          <w:numId w:val="3"/>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ультурология. История мировой культуры: Учебное пособие для вузов под. ред. проф. А.Н. Макрковой. – М.: Культура и спорт, ЮНИТИ, 1995.</w:t>
      </w:r>
    </w:p>
    <w:p>
      <w:pPr>
        <w:pStyle w:val="TextBody"/>
        <w:numPr>
          <w:ilvl w:val="1"/>
          <w:numId w:val="3"/>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Культурология: Учебное пособие / Составитель и отв. ред. А.А. Радугин. – М.: Центр, 1998. </w:t>
      </w:r>
    </w:p>
    <w:p>
      <w:pPr>
        <w:pStyle w:val="TextBody"/>
        <w:numPr>
          <w:ilvl w:val="1"/>
          <w:numId w:val="3"/>
        </w:numPr>
        <w:tabs>
          <w:tab w:val="clear" w:pos="708"/>
          <w:tab w:val="left" w:pos="0" w:leader="none"/>
        </w:tabs>
        <w:spacing w:lineRule="auto" w:line="360" w:before="0" w:after="0"/>
        <w:ind w:left="0" w:firstLine="709"/>
        <w:rPr/>
      </w:pPr>
      <w:r>
        <w:rPr>
          <w:rFonts w:cs="Times New Roman" w:ascii="Times New Roman" w:hAnsi="Times New Roman"/>
          <w:sz w:val="28"/>
          <w:szCs w:val="28"/>
        </w:rPr>
        <w:t xml:space="preserve">Хачатурян В.М. История мировых цивилизаций с древнейших времен до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особие для10-11 кл. общеобразоват. учеб. заведений/ под ред. В.И. Уколовой. – 2-е изд. – М.: Дрофа, 1998. </w:t>
      </w:r>
    </w:p>
    <w:p>
      <w:pPr>
        <w:pStyle w:val="TextBody"/>
        <w:numPr>
          <w:ilvl w:val="1"/>
          <w:numId w:val="3"/>
        </w:numPr>
        <w:tabs>
          <w:tab w:val="clear" w:pos="708"/>
          <w:tab w:val="left" w:pos="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ткин А.И. Запад и Россия: история цивилизаций:- Учебное пособие.- М.: Гардарики, 2000.</w:t>
      </w:r>
    </w:p>
    <w:p>
      <w:pPr>
        <w:pStyle w:val="Normal"/>
        <w:tabs>
          <w:tab w:val="clear" w:pos="708"/>
          <w:tab w:val="left" w:pos="720" w:leader="none"/>
        </w:tabs>
        <w:spacing w:lineRule="auto" w:line="360"/>
        <w:ind w:firstLine="709"/>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footerReference w:type="default" r:id="rId2"/>
      <w:footerReference w:type="first" r:id="rId3"/>
      <w:type w:val="nextPage"/>
      <w:pgSz w:w="11906" w:h="16838"/>
      <w:pgMar w:left="1701" w:right="1133"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781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78130" cy="207645"/>
                      </a:xfrm>
                      <a:prstGeom prst="rect"/>
                      <a:solidFill>
                        <a:srgbClr val="FFFFFF">
                          <a:alpha val="0"/>
                        </a:srgbClr>
                      </a:solidFill>
                    </wps:spPr>
                    <wps:txbx>
                      <w:txbxContent>
                        <w:p>
                          <w:pPr>
                            <w:pStyle w:val="Footer"/>
                            <w:rPr>
                              <w:rStyle w:val="PageNumber"/>
                              <w:rFonts w:cs="Bookman Old Style"/>
                            </w:rPr>
                          </w:pPr>
                          <w:r>
                            <w:rPr>
                              <w:rStyle w:val="PageNumber"/>
                              <w:rFonts w:cs="Bookman Old Style"/>
                              <w:lang w:val="en-US" w:eastAsia="en-US"/>
                            </w:rPr>
                            <w:t>3</w:t>
                          </w:r>
                        </w:p>
                      </w:txbxContent>
                    </wps:txbx>
                    <wps:bodyPr anchor="t" lIns="0" tIns="0" rIns="0" bIns="0">
                      <a:noAutofit/>
                    </wps:bodyPr>
                  </wps:wsp>
                </a:graphicData>
              </a:graphic>
            </wp:anchor>
          </w:drawing>
        </mc:Choice>
        <mc:Fallback>
          <w:pict>
            <v:rect fillcolor="#FFFFFF" style="position:absolute;rotation:-0;width:21.9pt;height:16.35pt;mso-wrap-distance-left:0pt;mso-wrap-distance-right:0pt;mso-wrap-distance-top:0pt;mso-wrap-distance-bottom:0pt;margin-top:0.05pt;mso-position-vertical-relative:text;margin-left:431.7pt;mso-position-horizontal:right;mso-position-horizontal-relative:margin">
              <v:fill opacity="0f"/>
              <v:textbox inset="0in,0in,0in,0in">
                <w:txbxContent>
                  <w:p>
                    <w:pPr>
                      <w:pStyle w:val="Footer"/>
                      <w:rPr>
                        <w:rStyle w:val="PageNumber"/>
                        <w:rFonts w:cs="Bookman Old Style"/>
                      </w:rPr>
                    </w:pPr>
                    <w:r>
                      <w:rPr>
                        <w:rStyle w:val="PageNumber"/>
                        <w:rFonts w:cs="Bookman Old Style"/>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2"/>
      <w:numFmt w:val="decimal"/>
      <w:lvlText w:val="%1."/>
      <w:lvlJc w:val="left"/>
      <w:pPr>
        <w:tabs>
          <w:tab w:val="num" w:pos="0"/>
        </w:tabs>
        <w:ind w:left="1069"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Bookman Old Style" w:hAnsi="Bookman Old Style" w:eastAsia="Times New Roman" w:cs="Bookman Old Style"/>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b/>
      <w:bC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Основной шрифт абзаца"/>
    <w:qFormat/>
    <w:rPr/>
  </w:style>
  <w:style w:type="character" w:styleId="2">
    <w:name w:val="Основной текст 2 Знак"/>
    <w:qFormat/>
    <w:rPr>
      <w:rFonts w:ascii="Bookman Old Style" w:hAnsi="Bookman Old Style" w:cs="Bookman Old Style"/>
      <w:sz w:val="24"/>
      <w:szCs w:val="24"/>
    </w:rPr>
  </w:style>
  <w:style w:type="character" w:styleId="21">
    <w:name w:val="Основной текст с отступом 2 Знак"/>
    <w:qFormat/>
    <w:rPr>
      <w:rFonts w:ascii="Bookman Old Style" w:hAnsi="Bookman Old Style" w:cs="Bookman Old Style"/>
      <w:sz w:val="24"/>
      <w:szCs w:val="24"/>
    </w:rPr>
  </w:style>
  <w:style w:type="character" w:styleId="3">
    <w:name w:val="Основной текст с отступом 3 Знак"/>
    <w:qFormat/>
    <w:rPr>
      <w:rFonts w:ascii="Bookman Old Style" w:hAnsi="Bookman Old Style" w:cs="Bookman Old Style"/>
      <w:sz w:val="16"/>
      <w:szCs w:val="16"/>
    </w:rPr>
  </w:style>
  <w:style w:type="character" w:styleId="Style15">
    <w:name w:val="Основной текст Знак"/>
    <w:qFormat/>
    <w:rPr>
      <w:rFonts w:ascii="Bookman Old Style" w:hAnsi="Bookman Old Style" w:cs="Bookman Old Style"/>
      <w:sz w:val="24"/>
      <w:szCs w:val="24"/>
    </w:rPr>
  </w:style>
  <w:style w:type="character" w:styleId="LineNumbering">
    <w:name w:val="Line Number"/>
    <w:rPr>
      <w:rFonts w:cs="Times New Roman"/>
    </w:rPr>
  </w:style>
  <w:style w:type="character" w:styleId="Style16">
    <w:name w:val="Нижний колонтитул Знак"/>
    <w:qFormat/>
    <w:rPr>
      <w:rFonts w:ascii="Bookman Old Style" w:hAnsi="Bookman Old Style" w:cs="Bookman Old Style"/>
      <w:sz w:val="24"/>
      <w:szCs w:val="24"/>
    </w:rPr>
  </w:style>
  <w:style w:type="character" w:styleId="PageNumber">
    <w:name w:val="Page Number"/>
    <w:rPr>
      <w:rFonts w:cs="Times New Roman"/>
    </w:rPr>
  </w:style>
  <w:style w:type="character" w:styleId="Style17">
    <w:name w:val="Основной текст с отступом Знак"/>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ind w:firstLine="680"/>
    </w:pPr>
    <w:rPr/>
  </w:style>
  <w:style w:type="paragraph" w:styleId="23">
    <w:name w:val="Основной текст с отступом 2"/>
    <w:basedOn w:val="Normal"/>
    <w:qFormat/>
    <w:pPr>
      <w:spacing w:lineRule="auto" w:line="240"/>
      <w:ind w:firstLine="680"/>
    </w:pPr>
    <w:rPr/>
  </w:style>
  <w:style w:type="paragraph" w:styleId="31">
    <w:name w:val="Основной текст с отступом 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5:00Z</dcterms:created>
  <dc:creator>Снежана</dc:creator>
  <dc:description/>
  <cp:keywords/>
  <dc:language>en-US</dc:language>
  <cp:lastModifiedBy>SYSTEM</cp:lastModifiedBy>
  <dcterms:modified xsi:type="dcterms:W3CDTF">2011-09-19T06:05:00Z</dcterms:modified>
  <cp:revision>2</cp:revision>
  <dc:subject>Культурология</dc:subject>
  <dc:title>Культурология</dc:title>
</cp:coreProperties>
</file>