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pacing w:val="-3"/>
          <w:sz w:val="28"/>
          <w:szCs w:val="28"/>
        </w:rPr>
        <w:t xml:space="preserve">ФЕДЕРАЛЬНОЕ АГЕНТСТВО ПО ОБРАЗОВАНИЮ </w:t>
      </w:r>
      <w:r>
        <w:rPr>
          <w:b/>
          <w:bCs/>
          <w:color w:val="000000"/>
          <w:sz w:val="28"/>
          <w:szCs w:val="28"/>
        </w:rPr>
        <w:t xml:space="preserve">Бийский </w:t>
      </w:r>
      <w:r>
        <w:rPr>
          <w:b/>
          <w:color w:val="000000"/>
          <w:sz w:val="28"/>
          <w:szCs w:val="28"/>
        </w:rPr>
        <w:t>технологический институт (филиал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осударственного образовательного учрежд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</w:rPr>
        <w:t xml:space="preserve">«Алтайский государственный технический университет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м. И.И. Ползунова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(БТИ АлтГТ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федра гуманитарных нау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По культурологи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Культура и природ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10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 студент: </w:t>
      </w:r>
    </w:p>
    <w:p>
      <w:pPr>
        <w:pStyle w:val="Normal"/>
        <w:shd w:fill="FFFFFF" w:val="clear"/>
        <w:spacing w:lineRule="auto" w:line="360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вина Елена Сергеевна.</w:t>
      </w:r>
    </w:p>
    <w:p>
      <w:pPr>
        <w:pStyle w:val="Normal"/>
        <w:shd w:fill="FFFFFF" w:val="clear"/>
        <w:spacing w:lineRule="auto" w:line="360"/>
        <w:ind w:firstLine="5103"/>
        <w:jc w:val="both"/>
        <w:rPr/>
      </w:pPr>
      <w:r>
        <w:rPr>
          <w:sz w:val="28"/>
          <w:szCs w:val="28"/>
        </w:rPr>
        <w:t xml:space="preserve">Группы: </w:t>
      </w:r>
      <w:r>
        <w:rPr>
          <w:b/>
          <w:sz w:val="28"/>
          <w:szCs w:val="28"/>
        </w:rPr>
        <w:t>ПИЭ-851.</w:t>
      </w:r>
    </w:p>
    <w:p>
      <w:pPr>
        <w:pStyle w:val="Normal"/>
        <w:shd w:fill="FFFFFF" w:val="clear"/>
        <w:spacing w:lineRule="auto" w:line="360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103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Проверил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емина Лариса Александров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-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заимосвязь культуры и прир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лияние развития культуры на свободу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осф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ка развития культуры раскрывается во взаимодействии человека с природой. Причем анализ этого взаимодействия учитывает различное понимание природы, которую можно представить в виде стихийной системы и в виде естественной предпосылки общественного производства, образующей канву человеческой истории. Природные явления и процессы рассматриваются, как естественные предпосылки общественного производства лишь в том случае, если они включаются в производство и тем самым утрачивают свою стихийность. Так, понимаемая природа образует единство с человеком в экономическом отношении, ибо, согласно К.Марксу, человек начинается относиться к ней как «к своей лаборатории», «к своему неорганическому телу… к неотъемлемой предпосылке его индиви-дуальности, к способу существования последней» (Маркс К., Энгельс Ф. Соч. Т. 46. Ч. 1. С. 48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рирода выступает не просто средой обитания, экологической нишей человека наряду с представителями животного царства, сферой его предметно – преобразующей деятельности, материального производства, «царством естественной необходимости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заимосвязь культуры и прир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рывное единство человека и природы предполагает отношение к ней – «неорганическому телу» человека – как к своему собственному организму. По отношению к природе культура есть возделывание, культивирование, обработка почвы, а по отношению к человеку – воспитание, формирование чувств и мыслей. В этом плане следует вести речь о человеческой сущности природы, которая существует только для общественного человека, поскольку только в обществе природа является жизненным элементом человеческой деятельности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ая сущность предметов природы, явлений и процессов проявляется в том, что они во взаимодействии с человеком обретают человеческие, культурные определения. Кусок мрамора имеет разные определения для строителя, скульптора или химика – неорганика, а молния на небесах – для жреца, поэта или физика. Во всех случаях человек творит «вторую природу», исходя из закономерностей объективного мира. И обратно, - человек воспринимает объективный мир, находящийся вне его органов чувств, в той мере, в какой он вкючается в сферу культурного творчества человека. Человек постигает гармонию, порядок в природе, «встраивая» ее вне себя, свою практически – преобразующую и познавательную деятельность. Тем самым он творит мир человеческой куль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Влияние развития культуры на свободу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взаимосвязи культуры и природы имеет немаловажный аспект - как с развитием культуры расширяется сфера человеческой свободы. Свобода по своей сути означает способность человека действовать в соответствии со своими интересами и целями, опираясь на познание объективной необходимости. Свобода, которой обладают люди в ту или иную эпоху, является продуктом исторического развития, развития культуры. «Первые выделившиеся из животного царства люди, - писал Ф.Энгельс, - были во всем существенном также несвободны, как и сами животные, но каждый шаг вперед по пути культуры был шагом к свободе» (Маркс К., Энгельс Ф. Соч. Т. 20. С. 116). Иначе говоря, культурный процесс оказывается предпосылкой, предтечей свободы. Человек достигает ее (хотя, каждый рубеж есть лишь очередной этап освоения мира) в процессе преобразования природы в соответствии со своими целями, но подчиняясь ее законам. Тем самым природа как раз оказывается по отношению к человеку тем «неорганическим телом», созидание которого представляет собой культурную деятельность человека. Характеристикой результата культурного прогресса является степень единства человека и природы как его «неорганического тела». Единство сдесь имеется в виду не биологического порядка (которое, естественно, не отрицается ни в коем случае), а то, которое является результатом действия сущностных сил человека практически – преобразующих, познавательных или же не имеющих рациональную природу (религия, изобразительное искус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к свободе через культуру имеет множество составляющих. Это культура труда и производства, политическая и правовая культура, культура человеческих отношений, культура мышления, художественная, религиозная культура и т.д. Каждая из этих составляющих культурного творчества обеспечивает соответственно свободу совести и творчества и т.п. Особенность современного этапа развития человечества заключается в том, что на него выпало бремя одновременности протекания этих культурных процессов, обусловливающих революционный скачок в достижении человеческой свободы. А. Печчеи (организатор и первый президент Римского клуба) весьма удачно назвал этот скачок «человеческой революцией» Отличая тот факт, что неуправляемое развитие человечества, подчинившего себе планету, достигло переломного момента, Печчеи усматривает в дальнейшем две альтернативы. Либо создать неустойчивость своего положения и достичь уровня культурной зрелости, чтобы научиться управлять планетарными процессами. Либо пасть жертвой своего же внутреннего кризиса и отказаться от роли защитника и главного арбитра жизни на планете. «Если мы хотим, - пишет Печчеи, - поднять уровень самосознания и организации всей человеческой системы в целом, добиться ее внутренней устойчивости и гармонического, счастливого сосуществования с природой, то целью нашей должны стать глубокая культурная эволюция и коренное улучшение качества и способности всего человеческого сообщества» (Печчеи А. Человеческие качества. М., 1980. С. 18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кая революция представляет собой трансформацию человеческого существования. Она в свою очередь является сутью «революционного гуманизма», способного «восстановить культурную гармонию человека, а через нее и равновесие и здоровье всей человеческой системы». Печчеи усматривает свободу выбора, свободу воли в том, что современный человек разгадал множество тайн природы и научился подчинять себе ход событий. Но именно поэтому он «наделен невидимой, огромной ответственностью и обречен на то, чтобы играть совершенно новую роль арбитра, регулирующего жизнь на панете – включая и свою собственную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фос рассуждений А. Печчеи очевиден: только через разносторонние культурные творчества человека, гармонизирующее его отношение с природой, ему может быть уготовано возможность не только «заглядывать в будущее», но и «создавать» его. Природные процессы и явления, включенные в социум, социальное бытие благодаря человеческой деятельности обусловливают возможностью создания будущего. Судить же о той или иной степени «общей культуры человека» следует потому, «насколько природа стала человеческой сущностью человека» (Маркс К., Энгельс Ф. Соч. Т. 42. С. 1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звитие культуры в контексте взаимодействия человека и природы означает углубление единства между ними. Культурный прогресс приводит к увеличению степени свободы человеческого бытия. Но рост степени свободы ведет к неустойчивому балансу между силами природы и человеческими возможностями, нарушению экологического равновесия. Эти нарушения связаны, прежде всего, со стремительным ростом производительных сил и качественными преобразованиями в технологическом способе произво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оосфе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истоков учений о ноосфере стояли французские естествоиспытатели и философы Э. Леруа и П. Тейяр де Шарден и русский ученый В.И. Вернадский. Понятие «ноосфера» обозначает сферу взаимодействия природы и общества, в пределах которой человеческая деятельность оказывается сопоставимей с энергетикой геологических процессов. Оно отражает накопленные человеческие знания, которые превращаются в могучую производительную силу. Под ноосферой понимают часть биосферы, процессы в которой подвластны управленческой деятельн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и человека. Потому и ее еще называют техносферой, антропосферой или социосферой, что коррелирует с названными выше процессами культурогенеза, антропогенеза и социогене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учений о ноосфере наиболее полно была представл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И. Вернадским в одной из последних его работ «Несколько слов о ноосфере» (1944г.). Вот основные положения этой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ловечество, как живое вещество неразрывно связано с материально – энергетическими процессами определенной геологической оболочки Земли – с ее биосферой. Оно не может физически быть от нее независимой ни на одну минуту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толетии биосфера получает совершенно новое понимание…Она выявляется как планетное явление космического характер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Х веке впервые в истории Земли человек узнал и охватил всю биосферу, закончил географическую карту планеты Земли, расселился по всей ее поверхности. Человечество своей жизнью стало единым целым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еологической истории биосферы перед человеком открывается огромное будущее, если он поймет это и не будет употреблять свой разум и свой труд на самоистребление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в истории человечества интересом народных масс – всех и каждого – и свободной мысли личности определяют жизнь человечества, являются мерилом его представления справедливости. Человечество, взятое в целом, становится мощной геологической силой. И перед ним, перед его мыслью и трудом, становится вопрос о перестройке биосферы в интересах свободно мыслящего человечества, как единого це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овое состояние биосферы, к которому мы, не замечая этого, приближаемся, и есть ноосфер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осфера есть новое геологическое явление на нашей планете. В ней впервые человек становится крупнейшей геологической силой. Он может и должен перестраивать своим трудом и мыслью область своей жизни, перестраивать коренным образом по сравнению с тем, что было раньше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к планеты – биосфера – химически резко меняется человеком сознательно и главным образом бессознательно. Меняется человечом физически и химически воздушная оболочка суши, всей ее природно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оста человеческой культуры в ХХ веке все более резко стали меняться (химически и биологически) прибрежные моря и части Океан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дущем нам рисуется как возможные сказочные мечтания: человек стремится выйти из пределов своей планеты в космическое пространство. И, вероятно, выйд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ы не можем не считаться с тем, что в переживаемой нами великой исторической трагедии (вероятно, Вернадский имеет ввиду Великую Отечественную войну – И.К.) мы пошли по правильному пути, который отвечает ноосфере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осфера – последний из многих состояний эволюции биосферы в геологической истории – состояние наших детей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мы переживаем новое геологическое эволюционное изменение биосферы. Мы входим в ноосферу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ажен для нас факт, что идеалы демократии идут в унисон со стихийным геологическим процессом, с законами природы, отвечают ноосф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мотреть поэтому на наше будущее уверенно. Оно в наших руках. Мы его не выпустили.» (Вернадский В.И. Несколько слов о ноосфере // Русский космизм / Сост. С. Г. Семенова и др. М., 1993. С. 305-310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кая сущность предметов природы, явлений и процессов проявляется в том, что они во взаимодействии с человеком обретают человеческие, культурные определения. Тем самым человек творит мир человеческ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культуры расширяется сфера человеческой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достигает ее в процессе преобразования природы в соответствии со своими целями, но подчиняясь ее законам. Таким образом, культурный прогресс приводит к увеличению степени свободы человеческого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ноосфера» обозначает сферу взаимодействия природы и общества, в пределах которой человеческая деятельность оказывается сопоставимой с энергетикой геологических процессов. Оно отражает накопленные человеческие знания, которые превращаются в могучую производительн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 развитие культуры сопровождается тем, что исчезает и уменьшается органичность единства человека и природы. Природа – это среда обитания человека, вне которой человек не способен существовать как биологический вид, но наряду с этим, не менее существенной и реальной средой обитания человека является и культура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ган М.С. Философия культуры. – СПб.; ТОО ТК «Петрополис», 1996. – С. 55-94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ефели И.Ф. Культура и природа - //Соц.- политический журнал. – 1995. - №2. – С. 116-120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8:00Z</dcterms:created>
  <dc:creator>Alchemistka</dc:creator>
  <dc:description/>
  <cp:keywords/>
  <dc:language>en-US</dc:language>
  <cp:lastModifiedBy>SYSTEM</cp:lastModifiedBy>
  <cp:lastPrinted>2008-12-11T21:28:00Z</cp:lastPrinted>
  <dcterms:modified xsi:type="dcterms:W3CDTF">2011-09-19T06:08:00Z</dcterms:modified>
  <cp:revision>2</cp:revision>
  <dc:subject/>
  <dc:title>Введение</dc:title>
</cp:coreProperties>
</file>