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Style20"/>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Contents1"/>
        <w:tabs>
          <w:tab w:val="clear" w:pos="708"/>
          <w:tab w:val="right" w:pos="10196"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1. Культура и природа</w:t>
      </w:r>
    </w:p>
    <w:p>
      <w:pPr>
        <w:pStyle w:val="Contents1"/>
        <w:tabs>
          <w:tab w:val="clear" w:pos="708"/>
          <w:tab w:val="right" w:pos="10196"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2. Художественная культура. Анализ произведения</w:t>
      </w:r>
    </w:p>
    <w:p>
      <w:pPr>
        <w:pStyle w:val="Contents1"/>
        <w:tabs>
          <w:tab w:val="clear" w:pos="708"/>
          <w:tab w:val="right" w:pos="10196"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3. Культура и религия</w:t>
      </w:r>
    </w:p>
    <w:p>
      <w:pPr>
        <w:pStyle w:val="Contents1"/>
        <w:tabs>
          <w:tab w:val="clear" w:pos="708"/>
          <w:tab w:val="right" w:pos="10196"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ние № 4. Организационная культура и личная ответственность человека в хозяйственной деятельности. (Эссе) </w:t>
      </w:r>
    </w:p>
    <w:p>
      <w:pPr>
        <w:pStyle w:val="Contents1"/>
        <w:tabs>
          <w:tab w:val="clear" w:pos="708"/>
          <w:tab w:val="right" w:pos="10196"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 1. Культура и при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енно-культурный тип" — комплекс особенностей хозяйства и культуры, складывающийся у различных народов, находящихся на одном уровне социально-экономического развития и в сходных естественно-географических условиях. Чем дальше в глубь веков проникает исследователь, тем более очевидной становится зависимость хозяйственной деятельности людей от физико-географических условий среды их обитания. Сходные условия обусловливают появление у различных этносов однотипных видов занятий, приемов и орудий труда, объектов материальной культуры. Выделяется три последовательно сменяющихся культурно-хозяйственных типа докапиталистической эпохи.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тип включает в себя такие виды деятельности как охота, собирательство и рыболовство, характерные для культуры первобытного человека. Этот тип базируется на таких первоначальных видах хозяйственной деятельности, которые предполагают присвоение готового природного продукта. Чтобы добыть природный продукт, люди занимались изготовлением орудий труда, специальных приспособлений, создавали специфические организационные формы для ведения охоты и рыбной ловли. Ведущей характеристикой первого хозяйственно-культурного типа выступает его низкая продуктивность, практически целиком зависящая от случайных факторов. На основе этих первых видов деятельности впоследствии происходят два великих открытия в истории человечества, которые оказали огромное влияние на дальнейшее развитие культуры и цивилизации: люди научились одомашнивать скот и выращивать съедобные растения и пл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 второй хозяйственно-культурный исторический тип — ручное земледелие и скотоводство. В него входят занятия, связанные с обработкой земли при помощи еще примитивных ручных орудий, и скотоводство как относительно самостоятельная отрасль, дающая стабильный прибавочный продукт. Для него также характерны оседлые группы охотников и рыболовов. На этой ступени проявляется имущественное неравенство, ведущее к социальному расслоению и созданию государства. Третий исторический хозяйственно-культурный тип — пашенное земледел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три хозяйственно-культурных типа существуют и в современной социокультурной действительности: первый хозяйственно-культурный тип распространен в долине реки Конго, Амазонки, на юге Индии, Шри Ланке, Индонезии, Филиппинах; второй — в Южной и Юго-Восточной Азии, на островах Океании, в Южной Америке, Африке; третий —в Европе, Северной Америке, в ряде стран Азии. Однако даже у народов, которые относятся к одному и тому же хозяйственно-культурному типу, проявляются черты не только сходства, но и различия, которые с течением времени и по мере усиления независимости людей от природы становятся все более явственными и проявляются не только в материальной, но и духовной культуре. Практически в одно и то же историческое время народы, принадлежащие к одному хозяйственному типу (например, земледельческие народы), создают свои уникальные и своеобразные культу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споримо утверждение, что с самого начала выделения человека из животного мира он развивался в соотнесении с географической средой. Взаимодействие человека с природой носит обоюдонаправленный характер, т.е. среда обитания оказывает влияние на характер, мировосприятие, хозяйственную культуру людей, на основе чего они, в свою очередь, живут в мире природы, воспринимают ее и воздействуют на нее. Природно-климатический фактор «несет в себе» несколько аспектов: влияние географических условий на человека; результат этого влияния, выражающийся в мироощущении индивидов, их хозяйственной жизни, характере и т. д.; сам человек как часть природы.[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ём пример. В работе П.Ю. Шмидта «Природа Японии» отмечается: Чистоплотность японцев – следствие климата и необходимая потребность (Здесь, находятся истоки синтоистких обрядов очищения.); отсутствие зимы и скота развили трудолюбие; тот факт, что японец не имел дела с домашними животными повлиял на развитие мягкости, деликатности японского крестьянина; борьба с морем (рыболовство; отвоевание территорий у моря) сделали японцев ловкими, энергичными и предприимчивыми. Результат островного положения Японии: формирование в высокой степени гомогенной нации и гомогенной культуры; редкость контактов японцев с иностранцами и большое влияние этих контактов на культуру Японии; японцам в своей массе приходилось полагаться только на собственные силы.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 2. Художественная культура. Анализ произ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ый анализ стихотворения А.С. Пушкина «Я вас любил...» (1829г.).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оэтическое произведение является признанным шедевром русской литературы, его относят к произведениям любовной лир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вь в лирике Пушкина — это способность подняться над мелким и случайным. Высокое благородство, искренность и чистота любовного переживания переданы с гениальной простотой и глубиной.</w:t>
      </w:r>
    </w:p>
    <w:p>
      <w:pPr>
        <w:pStyle w:val="Normal"/>
        <w:tabs>
          <w:tab w:val="clear" w:pos="708"/>
          <w:tab w:val="left" w:pos="1930" w:leader="none"/>
        </w:tabs>
        <w:spacing w:lineRule="auto" w:line="360" w:before="0" w:after="0"/>
        <w:ind w:firstLine="709"/>
        <w:jc w:val="both"/>
        <w:rPr/>
      </w:pPr>
      <w:r>
        <w:rPr>
          <w:rFonts w:cs="Times New Roman" w:ascii="Times New Roman" w:hAnsi="Times New Roman"/>
          <w:color w:val="000000"/>
          <w:sz w:val="28"/>
          <w:szCs w:val="28"/>
          <w:lang w:val="en-US" w:eastAsia="en-US"/>
        </w:rPr>
        <w:t>Чувство, лежащее в основе стихотворения Пушкина, так тихо и кротко, так человечно. Его форма спокойна и грациозна. Слов немного, но они так точны. Поэт ничего не отрицает, ничего не проклинает, на все смотрит с любовью и благословением. Даже грусть его необыкновенно светла и прозрачна. Герой лирики Пушкина прекрасен во всем, ибо честен и требователен к себ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стихотворение написано столь просто, что кажется, так может написать каждый. И в то же время это образец поэтического совершенства. Стихотворение построено на простом и вечно новом признании: «Я вас любил». Оно повторяется три раза, но каждый раз в новом контексте, с новой интонацией, передающей и переживание лирического героя, и драматическую историю любви, и способность подняться над своей болью ради счастья любимой женщины. Загадочность этих стихов — в их полной безыскусности, обнаженной простоте и в той же время невероятной емкости и глубине эмоционального содержания. Поражает бескорыстие любовного чувства, искреннее желание не просто счастья не любящей автора женщине, но новой, счастливой любви для н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чески все слова употреблены поэтом в своем прямом значении, единственное исключение - глагол «угасла» по отношению к любви, и то эта метафоричность выглядит каким-то выразительным приём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громную роль играет трехкратное повторение словосочетания «я вас любил», а также параллели и повторы однократных конструкций: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без</w:t>
      </w:r>
      <w:r>
        <w:rPr>
          <w:rFonts w:cs="Times New Roman" w:ascii="Times New Roman" w:hAnsi="Times New Roman"/>
          <w:color w:val="000000"/>
          <w:sz w:val="28"/>
          <w:szCs w:val="28"/>
          <w:lang w:val="en-US" w:eastAsia="en-US"/>
        </w:rPr>
        <w:t>молв</w:t>
      </w:r>
      <w:r>
        <w:rPr>
          <w:rFonts w:cs="Times New Roman" w:ascii="Times New Roman" w:hAnsi="Times New Roman"/>
          <w:b/>
          <w:color w:val="000000"/>
          <w:sz w:val="28"/>
          <w:szCs w:val="28"/>
          <w:lang w:val="en-US" w:eastAsia="en-US"/>
        </w:rPr>
        <w:t>но</w:t>
      </w:r>
      <w:r>
        <w:rPr>
          <w:rFonts w:cs="Times New Roman" w:ascii="Times New Roman" w:hAnsi="Times New Roman"/>
          <w:color w:val="000000"/>
          <w:sz w:val="28"/>
          <w:szCs w:val="28"/>
          <w:lang w:val="en-US" w:eastAsia="en-US"/>
        </w:rPr>
        <w:t xml:space="preserve"> – </w:t>
      </w:r>
      <w:r>
        <w:rPr>
          <w:rFonts w:cs="Times New Roman" w:ascii="Times New Roman" w:hAnsi="Times New Roman"/>
          <w:b/>
          <w:color w:val="000000"/>
          <w:sz w:val="28"/>
          <w:szCs w:val="28"/>
          <w:lang w:val="en-US" w:eastAsia="en-US"/>
        </w:rPr>
        <w:t>без</w:t>
      </w:r>
      <w:r>
        <w:rPr>
          <w:rFonts w:cs="Times New Roman" w:ascii="Times New Roman" w:hAnsi="Times New Roman"/>
          <w:color w:val="000000"/>
          <w:sz w:val="28"/>
          <w:szCs w:val="28"/>
          <w:lang w:val="en-US" w:eastAsia="en-US"/>
        </w:rPr>
        <w:t>надёж</w:t>
      </w:r>
      <w:r>
        <w:rPr>
          <w:rFonts w:cs="Times New Roman" w:ascii="Times New Roman" w:hAnsi="Times New Roman"/>
          <w:b/>
          <w:color w:val="000000"/>
          <w:sz w:val="28"/>
          <w:szCs w:val="28"/>
          <w:lang w:val="en-US" w:eastAsia="en-US"/>
        </w:rPr>
        <w:t>но</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о</w:t>
      </w:r>
      <w:r>
        <w:rPr>
          <w:rFonts w:cs="Times New Roman" w:ascii="Times New Roman" w:hAnsi="Times New Roman"/>
          <w:color w:val="000000"/>
          <w:sz w:val="28"/>
          <w:szCs w:val="28"/>
          <w:lang w:val="en-US" w:eastAsia="en-US"/>
        </w:rPr>
        <w:t xml:space="preserve"> роб</w:t>
      </w:r>
      <w:r>
        <w:rPr>
          <w:rFonts w:cs="Times New Roman" w:ascii="Times New Roman" w:hAnsi="Times New Roman"/>
          <w:b/>
          <w:color w:val="000000"/>
          <w:sz w:val="28"/>
          <w:szCs w:val="28"/>
          <w:lang w:val="en-US" w:eastAsia="en-US"/>
        </w:rPr>
        <w:t>остью</w:t>
      </w:r>
      <w:r>
        <w:rPr>
          <w:rFonts w:cs="Times New Roman" w:ascii="Times New Roman" w:hAnsi="Times New Roman"/>
          <w:color w:val="000000"/>
          <w:sz w:val="28"/>
          <w:szCs w:val="28"/>
          <w:lang w:val="en-US" w:eastAsia="en-US"/>
        </w:rPr>
        <w:t xml:space="preserve"> – </w:t>
      </w:r>
      <w:r>
        <w:rPr>
          <w:rFonts w:cs="Times New Roman" w:ascii="Times New Roman" w:hAnsi="Times New Roman"/>
          <w:b/>
          <w:color w:val="000000"/>
          <w:sz w:val="28"/>
          <w:szCs w:val="28"/>
          <w:lang w:val="en-US" w:eastAsia="en-US"/>
        </w:rPr>
        <w:t>то</w:t>
      </w:r>
      <w:r>
        <w:rPr>
          <w:rFonts w:cs="Times New Roman" w:ascii="Times New Roman" w:hAnsi="Times New Roman"/>
          <w:color w:val="000000"/>
          <w:sz w:val="28"/>
          <w:szCs w:val="28"/>
          <w:lang w:val="en-US" w:eastAsia="en-US"/>
        </w:rPr>
        <w:t xml:space="preserve"> ревн</w:t>
      </w:r>
      <w:r>
        <w:rPr>
          <w:rFonts w:cs="Times New Roman" w:ascii="Times New Roman" w:hAnsi="Times New Roman"/>
          <w:b/>
          <w:color w:val="000000"/>
          <w:sz w:val="28"/>
          <w:szCs w:val="28"/>
          <w:lang w:val="en-US" w:eastAsia="en-US"/>
        </w:rPr>
        <w:t>остью</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ак</w:t>
      </w:r>
      <w:r>
        <w:rPr>
          <w:rFonts w:cs="Times New Roman" w:ascii="Times New Roman" w:hAnsi="Times New Roman"/>
          <w:color w:val="000000"/>
          <w:sz w:val="28"/>
          <w:szCs w:val="28"/>
          <w:lang w:val="en-US" w:eastAsia="en-US"/>
        </w:rPr>
        <w:t xml:space="preserve"> искрен</w:t>
      </w:r>
      <w:r>
        <w:rPr>
          <w:rFonts w:cs="Times New Roman" w:ascii="Times New Roman" w:hAnsi="Times New Roman"/>
          <w:b/>
          <w:color w:val="000000"/>
          <w:sz w:val="28"/>
          <w:szCs w:val="28"/>
          <w:lang w:val="en-US" w:eastAsia="en-US"/>
        </w:rPr>
        <w:t>но</w:t>
      </w:r>
      <w:r>
        <w:rPr>
          <w:rFonts w:cs="Times New Roman" w:ascii="Times New Roman" w:hAnsi="Times New Roman"/>
          <w:color w:val="000000"/>
          <w:sz w:val="28"/>
          <w:szCs w:val="28"/>
          <w:lang w:val="en-US" w:eastAsia="en-US"/>
        </w:rPr>
        <w:t xml:space="preserve"> – </w:t>
      </w:r>
      <w:r>
        <w:rPr>
          <w:rFonts w:cs="Times New Roman" w:ascii="Times New Roman" w:hAnsi="Times New Roman"/>
          <w:b/>
          <w:color w:val="000000"/>
          <w:sz w:val="28"/>
          <w:szCs w:val="28"/>
          <w:lang w:val="en-US" w:eastAsia="en-US"/>
        </w:rPr>
        <w:t>так</w:t>
      </w:r>
      <w:r>
        <w:rPr>
          <w:rFonts w:cs="Times New Roman" w:ascii="Times New Roman" w:hAnsi="Times New Roman"/>
          <w:color w:val="000000"/>
          <w:sz w:val="28"/>
          <w:szCs w:val="28"/>
          <w:lang w:val="en-US" w:eastAsia="en-US"/>
        </w:rPr>
        <w:t xml:space="preserve"> неж</w:t>
      </w:r>
      <w:r>
        <w:rPr>
          <w:rFonts w:cs="Times New Roman" w:ascii="Times New Roman" w:hAnsi="Times New Roman"/>
          <w:b/>
          <w:color w:val="000000"/>
          <w:sz w:val="28"/>
          <w:szCs w:val="28"/>
          <w:lang w:val="en-US" w:eastAsia="en-US"/>
        </w:rPr>
        <w:t>но</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 повторы создают энергию и одновременно элегическую наполненность поэтического монолога, который заканчивается гениальной пушкинской находкой -исповедь сменяется страстным и прощальным пожела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Как дай вам Бог любимой быть други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овосочетание «дай вам Бог» часто используется в контексте про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моничной и музыкальной делает эту элегию и пятистопный ямб, и точные, простые рифмы, и отсутствие переносов, совпадение синтаксической структуры словосочетаний и предложений со стихотворной строкой. И, конечно, совершенно чарующе обыгран любящий и любящий и печальный звук «л» в последнем четверостишии (и другие сонорные — «р» и «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эзии А.С. Пушкина проявлялись лучшие черты его личности. Его лирический герой – личность, наделённая лучшими человеческими чертами. Его чувство любви к женщине возвышенно, благородно и человечно, лишено эго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вь мужчины к женщине воспевалась во все времена, во все исторические эпохи, автор делает это по-своему; в основе его лирики лежит глубоко личное чувство, которое не имеет отношения к определённому временному отрез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кусство – один из самых ярких феноменов человеческой деятельности. Поэзия Пушкина на первый взгляд проста и безыскусственна, но покоряет своей музыкальностью, гармонией и красотой. Ярко выраженный уникальный художественный талант, эстетическое и чувственное восприятие действительности, наконец, мировое признание гения Пушкина, не оставляют тени сомнений в художественной ценности данного произведения искус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 3. Культура и религия</w:t>
      </w:r>
    </w:p>
    <w:p>
      <w:pPr>
        <w:pStyle w:val="TextBody"/>
        <w:spacing w:lineRule="auto" w:line="360"/>
        <w:ind w:right="0"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Религия является продуктом духовной деятельности человека, частью культурного потенциала каждого народа. В настоящее время насчитывается более 250 толкований понятия «религия». В «Толковом словаре русского языка» С.И. Ожегова и Н.Ю. Шведовой (М., 2001) приводится следующее определение: «Религия – одна из форм общественного сознания – совокупность духовных представлений, основывающихся на вере в сверхъестественные силы и существа (богов, духов), которые являются предметом поклонения». Известный русский религиозный мыслитель И.А. Ильин в книге «Аксиомы религиозного опыта» (Париж, 1953) обосновывает идею о том, что «религия есть всежизненная (в смысле сферы охвата) и живая (по характеру действия) связь человека с Богом; или иначе: человеческого субъекта с божественным Предметом... Религия как человеческое состояние есть прежде всего религиозный опыт». [7]</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Возникновение религиозных представлений человека в эпоху первобытности могло быть обусловлено разными причинами, среди которых следует выделить: страх перед стихийными силами природы; страх перед общественными явлениями, губительно действующими на человека; обман сильных людей, стремящихся манипулировать сознанием слабых, менее осведомленных и образованных.</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 xml:space="preserve">Первые комплексные исследования, ставившие целью изучить причины происхождения религии, появились на рубеже ХУ111-Х1Х веков. Представители мифологической школы (нач. Х1Х в.) искали истоки религии в мифологии различных народов, полагая, что религиозные верования - это отголоски древнего астрально-мифологического культа. Последователи антропологической школы (Э. Тэйлор) исходили из того, что религия является продуктом деятельности, сознания, воображения и эмоций людей. </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Значительный вклад в анализ причин так называемой «потребности в религии» внесла теория психоанализа З. Фрейда. Религия в своих ранних формах (тотемизм) возникла как следствие подавления бессознательных инстинктов, прежде всего полового (особый род сублимации). Религиозные представления – это иллюзии, призванные заменить исполнение древнейших, навязчивых желаний человечества. Отсюда тайна силы религии: она заключается в силе этих желаний.</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На формирование основ современного религиоведения существенное влияние оказали также теории швейцарского психолога К. Юнга, французского социолога Э. Дюркгейма и многих других ученых. [7]</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Будучи формой общественного сознания, религия выполняет ряд важных социально-политических и культурно-этических функций: компенсирующую, интегрирующую, регулирующе-контролирующую, экзистенциальную и др. Религия тесно связана с традицией, т.е. опытом сотен поколений определенного этноса, придает традиционным нормам сакральный характер и тем самым закрепляет их в качестве обязательного стереотипа поведения. Религия развивается по своим внутренне детерминированным законам и способна видоизменяться. На базе старых представлений, верований и религиозных форм могут возникнуть новые, одна система может быть заменена другой, более развитой и приспособленной к конкретным социальным условиям и отвечающей современным потребностям общества. Религия активно влияет на всю культуру в целом, вследствие чего появляются религиозная философия, религиозная мораль, религиозное искусство, религиозная литература и т.д.</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 xml:space="preserve">В структурном плане религия включает в себя такие элементы, как религиозное сознание (веру), религиозное учение, религиозную деятельность, религиозные отношения и религиозные организации. </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В своем развитии религия как элемент духовной культуры общества прошла три этапа: родоплеменной, народно-национальный и мировой. На первом этапе становления человечества культура носила синкретический характер. Господствовавшее в эпоху родоплеменного строя мифологическое сознание интегрировало в единую целостность зачатки эстетических, нравственных, религиозных представлений первобытного человека. Религия в этот период не представляла собой автономную систему с ярко выраженными структурными принципами. К самым ранним формам религиозных верований принято относить тотемизм, анимизм, фетишизм и магию. В дальнейшем формируется сложная система политеизма (многобожия).</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 xml:space="preserve">Второй тип религии – народно-национальный (или национально-государственный) – возникает в эпоху становления классовых обществ и государства, формирования народностей, а затем наций. К данному типу религий принадлежат индуизм, иудаизм, конфуцианство. Их особенностью была строгая ритуализация, обрядность повседневной жизни верующих, препятствующая общению с представителями других вероисповеданий. Культура в данном случае развивалась преимущественно локально, в границах проживания единоверцев. На второй стадии развития религий политеизм уступает место монотеизму (единобожию). Вера в единого Бога тесно связана с утверждением централизации управления, общности психологии и традиций конкретного народа. </w:t>
      </w:r>
    </w:p>
    <w:p>
      <w:pPr>
        <w:pStyle w:val="TextBody"/>
        <w:spacing w:lineRule="auto" w:line="360"/>
        <w:ind w:right="0" w:firstLine="709"/>
        <w:jc w:val="both"/>
        <w:rPr>
          <w:color w:val="000000"/>
          <w:sz w:val="28"/>
          <w:szCs w:val="28"/>
          <w:u w:val="single"/>
          <w:lang w:val="ru-RU" w:eastAsia="en-US"/>
        </w:rPr>
      </w:pPr>
      <w:r>
        <w:rPr>
          <w:color w:val="000000"/>
          <w:sz w:val="28"/>
          <w:szCs w:val="28"/>
          <w:lang w:val="ru-RU" w:eastAsia="en-US"/>
        </w:rPr>
        <w:t>Выход за рамки родоплеменных верований обусловил возникновение мировых религий, к которым принято относить буддизм, христианство, ислам. Этим религиям присущи такие черты, как: сильная преданность вере; межэтнический и космополитический характер; обращение к представителям различных социально-демографических групп; принцип равенства людей; пропагандистская активность.</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 xml:space="preserve">Классификацию религий можно провести, разделив все многообразие верований на две большие группы: монотеистические, т.е. признающие существование единого бога, и политеистические, проповедующие культ множества богов. </w:t>
      </w:r>
    </w:p>
    <w:p>
      <w:pPr>
        <w:pStyle w:val="TextBody"/>
        <w:spacing w:lineRule="auto" w:line="360"/>
        <w:ind w:right="0" w:firstLine="709"/>
        <w:jc w:val="both"/>
        <w:rPr>
          <w:color w:val="000000"/>
          <w:sz w:val="28"/>
          <w:szCs w:val="28"/>
          <w:lang w:val="ru-RU" w:eastAsia="en-US"/>
        </w:rPr>
      </w:pPr>
      <w:r>
        <w:rPr>
          <w:color w:val="000000"/>
          <w:sz w:val="28"/>
          <w:szCs w:val="28"/>
          <w:lang w:val="ru-RU" w:eastAsia="en-US"/>
        </w:rPr>
        <w:t>Известны и другие системы классификации религий. Гегель, например, делил их на три группы-стадии, последовательно сменяющие друг друга: религия природы (Древний Восток); религия духовной индивидуальности (иудеи, греки, римляне); абсолютная религия (христианство).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тивовес религии сложилось особое течение общественной мысли, которое отрицает существование Бога или богов, - атеизм. Атеизм в России сегодня является пережитком советской эпох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Style w:val="1"/>
          <w:rFonts w:cs="Times New Roman" w:ascii="Times New Roman" w:hAnsi="Times New Roman"/>
          <w:bCs/>
          <w:color w:val="000000"/>
          <w:szCs w:val="28"/>
          <w:lang w:val="en-US" w:eastAsia="en-US"/>
        </w:rPr>
        <w:t>Задание № 4. Организационная культура и личная ответственность человека в хозяйственной деятельности (Эс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омненно, что мир духовных ценностей и сфера хозяйственной, экономической жизнедеятельности взаимосвязаны. Очевидно, что одни и те же хозяйственные формы по-иному работают в различных социокультурных условиях. Хозяйственная деятельность, как и любая иная, всегда протекает в культурном контексте, даже если он не осозна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жно проследить доминирование двух традиций в осмыслении феномена "хозяйственной культуры". Суть первой из них вполне отчетливо прослеживается в романе Д. Дефо "Робинзон Крузо". Главный герой, рассуждая о значимости человеколюбия и христианского сострадания в повседневной жизни, почти всегда "уравновешивает" их выводом, что благодарность не принадлежит к числу добродетелей, свойственных человеку, а в своих поступках люди руководствуются не столько принятыми на себя обязательствами, сколько корыстью. Нечто аналогичное прослеживается и сегодня, особенно в литературе социально-экономического плана. За пространными рассуждениями о культуре в сфере производства, распределения и потребления, об "аграрной и маркетинговой культуре", значимости экономического просвещения, - исчезает духовное измерение хозяйственной деятельности, а человек превращается в "физическое" или "юридическое" лицо. Культурный потенциал хозяйственной жизнедеятельности фактически отождествляется с ее нормативной стороной, с максимальным проявлением рациональности. Иногда при этом подчеркивается роль "внеинституциональных" аспектов экономики (символов, традиций и т. п.), но и они рассматриваются как факторы реализации макро и микроэкономических зако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Смит полагал естественной склонность человека к торговле, к обмену одного предмета на другой. В экономическом учении он отстаивал идею, что человеку от природы присущ эгоизм и стремление к личной выгоде, преследуя которую, он способствует интересам всего общества. Моральность сводится к социальной целесообразности, а культура уподобляется механизму социально-экономического выживания. Культура вообще, и в хозяйственной сфере в частности, сводится к нормам и технологиям, обеспечивающим оптимальное использование ресурсов (человек здесь тоже "ресурс", "физическое лицо") ради получения наибольшей пользы или удовольствия (удовлетворения потребностей). Предполагается, что духовное развитие наилучшим образом обеспечивается цивилизованной экономикой ("хозяйственной культурой"), что далеко не бесспор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й традиции противостоит другая, чаще всего выражаемая философами. В ее свете хозяйственный порядок всегда включает в себя компоненты, содержание которых существенно важнее экономических - это нравственные идеалы, религиозные представления о смысле человеческого существования, эстетические и художественные каноны. Цель экономики и заключается в служении этим подлинным ценностям, так как их существование первично по отношению к хозяйственной системе. Так, С.Н. Булгаков в книге "Философия хозяйства", отмечал что "всякая хозяйственная эпоха имеет свой дух, и в свою очередь, является порождением этого духа, каждая экономическая эпоха имеет свой особый тип "экономического человека", порождаемый духом хозяйства..."[1]. Экономика не может рассматриваться как цель, она - лишь средство, и ее организация должна максимально служить духовному развитию человека. Смысл хозяйственной деятельности Булгаков видит не в удовлетворении материальных потребностей человека, а в приближении Царства Божьего с его идеалом любви. Аналогичную позицию можно обнаружить и в работах нерелигиозных мыслителей (Э. Фромм). Хозяйственно-производственная деятельность способна обрести духовно-творческую, культурную значимость тогда, когда она выступает проявлением духовного развития общества.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ая деятельность человека так или иначе связана с понятием культуры. Ответственность, как неотъемлемое условие компетенции специалиста должна являться обязательным элементом его личной культуры, прежде всего как челове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ситуация в России сегодня такова: максимализация дохода и пользы, как ведущий принцип экономической деятельности, постоянно вступает в противоречие с установкой на духовную самореализацию людей. Стремление к выгоде, практицизму часто способствуют отделению норм должного от установки на накопление и удовлетворение утилитарных потребностей. Чаще на первый план выдвигается практицизм и равнодушие к ценностным идеалам, которые приобретают формальный характер. Человеческие отношения подчиняются движению товаров и денег, где к людям относятся как к вещам.</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лгаков С.Н. Философия хозяйства: Соч. в 2-х т.- Т.1. – М., 1982.- 633с.</w:t>
      </w:r>
    </w:p>
    <w:p>
      <w:pPr>
        <w:pStyle w:val="Style19"/>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инcкий К. Культурология.- М.,2000.- 349с.</w:t>
      </w:r>
    </w:p>
    <w:p>
      <w:pPr>
        <w:pStyle w:val="Style19"/>
        <w:numPr>
          <w:ilvl w:val="0"/>
          <w:numId w:val="2"/>
        </w:numPr>
        <w:tabs>
          <w:tab w:val="clear" w:pos="708"/>
          <w:tab w:val="left" w:pos="426" w:leader="none"/>
        </w:tabs>
        <w:spacing w:lineRule="auto" w:line="360" w:before="0" w:after="0"/>
        <w:ind w:left="0" w:hanging="0"/>
        <w:contextualSpacing w:val="false"/>
        <w:jc w:val="both"/>
        <w:outlineLvl w:val="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шелев А. М. Внутренние факторы формирования социума.- СПб, 1998.-220с.</w:t>
      </w:r>
    </w:p>
    <w:p>
      <w:pPr>
        <w:pStyle w:val="Style19"/>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щеряков А.Н. Древняя Япония: культура и текст. М., 1991.- 202с. </w:t>
      </w:r>
    </w:p>
    <w:p>
      <w:pPr>
        <w:pStyle w:val="Style19"/>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шкин А.С. Собрание сочинений в 5 т.- Т.2.- М., 1997.- 420с.</w:t>
      </w:r>
    </w:p>
    <w:p>
      <w:pPr>
        <w:pStyle w:val="Style19"/>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ккерт Г. Природа и культура. Культурология. ХХ век. - М., 1995. – 370с.</w:t>
      </w:r>
    </w:p>
    <w:p>
      <w:pPr>
        <w:pStyle w:val="Style19"/>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Устян А.Р. История религий.- М., 2005.- 381с.</w:t>
      </w:r>
    </w:p>
    <w:p>
      <w:pPr>
        <w:pStyle w:val="Style19"/>
        <w:numPr>
          <w:ilvl w:val="0"/>
          <w:numId w:val="2"/>
        </w:numPr>
        <w:tabs>
          <w:tab w:val="clear" w:pos="708"/>
          <w:tab w:val="left" w:pos="426" w:leader="none"/>
        </w:tabs>
        <w:spacing w:lineRule="auto" w:line="360" w:before="0" w:after="0"/>
        <w:ind w:left="0" w:hanging="0"/>
        <w:contextualSpacing w:val="false"/>
        <w:jc w:val="both"/>
        <w:rPr/>
      </w:pPr>
      <w:r>
        <w:rPr>
          <w:rFonts w:cs="Times New Roman" w:ascii="Times New Roman" w:hAnsi="Times New Roman"/>
          <w:color w:val="000000"/>
          <w:sz w:val="28"/>
          <w:szCs w:val="28"/>
          <w:lang w:val="en-US" w:eastAsia="en-US"/>
        </w:rPr>
        <w:t>Фромм Э. Психоанализ и культура. - М., 1995. – 564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Style14">
    <w:name w:val="Основной текст Знак"/>
    <w:qFormat/>
    <w:rPr>
      <w:rFonts w:ascii="Times New Roman" w:hAnsi="Times New Roman" w:cs="Times New Roman"/>
      <w:sz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42" w:hanging="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8:00Z</dcterms:created>
  <dc:creator>Komp6</dc:creator>
  <dc:description/>
  <cp:keywords/>
  <dc:language>en-US</dc:language>
  <cp:lastModifiedBy>SYSTEM</cp:lastModifiedBy>
  <dcterms:modified xsi:type="dcterms:W3CDTF">2011-09-19T06:08:00Z</dcterms:modified>
  <cp:revision>2</cp:revision>
  <dc:subject/>
  <dc:title/>
</cp:coreProperties>
</file>