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Оглавление</w:t>
      </w:r>
    </w:p>
    <w:p>
      <w:pPr>
        <w:pStyle w:val="Normal"/>
        <w:ind w:firstLine="720"/>
        <w:rPr>
          <w:rFonts w:ascii="Times New Roman" w:hAnsi="Times New Roman" w:cs="Times New Roman"/>
          <w:b/>
          <w:b/>
          <w:shadow/>
          <w:sz w:val="28"/>
        </w:rPr>
      </w:pPr>
      <w:r>
        <w:rPr>
          <w:rFonts w:cs="Times New Roman"/>
          <w:b/>
          <w:shadow/>
          <w:sz w:val="28"/>
        </w:rPr>
      </w:r>
    </w:p>
    <w:p>
      <w:pPr>
        <w:pStyle w:val="Contents3"/>
        <w:tabs>
          <w:tab w:val="clear" w:pos="720"/>
          <w:tab w:val="right" w:pos="9628" w:leader="dot"/>
        </w:tabs>
        <w:ind w:left="0" w:firstLine="720"/>
        <w:rPr>
          <w:sz w:val="28"/>
          <w:lang w:val="en-US" w:eastAsia="en-US"/>
        </w:rPr>
      </w:pPr>
      <w:r>
        <w:rPr>
          <w:sz w:val="28"/>
          <w:lang w:val="en-US" w:eastAsia="en-US"/>
        </w:rPr>
        <w:t>Введение</w:t>
        <w:tab/>
        <w:t>3</w:t>
      </w:r>
    </w:p>
    <w:p>
      <w:pPr>
        <w:pStyle w:val="Contents3"/>
        <w:tabs>
          <w:tab w:val="clear" w:pos="720"/>
          <w:tab w:val="left" w:pos="780" w:leader="none"/>
          <w:tab w:val="right" w:pos="9628" w:leader="dot"/>
        </w:tabs>
        <w:ind w:left="0" w:firstLine="720"/>
        <w:rPr>
          <w:sz w:val="28"/>
          <w:lang w:val="en-US" w:eastAsia="en-US"/>
        </w:rPr>
      </w:pPr>
      <w:r>
        <w:rPr>
          <w:sz w:val="28"/>
          <w:lang w:val="en-US" w:eastAsia="en-US"/>
        </w:rPr>
        <w:t>1. К. Юнг об архетипах коллективного бессознательного</w:t>
        <w:tab/>
        <w:t>5</w:t>
      </w:r>
    </w:p>
    <w:p>
      <w:pPr>
        <w:pStyle w:val="Contents3"/>
        <w:tabs>
          <w:tab w:val="clear" w:pos="720"/>
          <w:tab w:val="left" w:pos="780" w:leader="none"/>
          <w:tab w:val="right" w:pos="9628" w:leader="dot"/>
        </w:tabs>
        <w:ind w:left="0" w:firstLine="720"/>
        <w:rPr>
          <w:sz w:val="28"/>
          <w:lang w:val="en-US" w:eastAsia="en-US"/>
        </w:rPr>
      </w:pPr>
      <w:r>
        <w:rPr>
          <w:sz w:val="28"/>
          <w:lang w:val="en-US" w:eastAsia="en-US"/>
        </w:rPr>
        <w:t>2. Архетип и культура</w:t>
        <w:tab/>
        <w:t>9</w:t>
      </w:r>
    </w:p>
    <w:p>
      <w:pPr>
        <w:pStyle w:val="Contents3"/>
        <w:tabs>
          <w:tab w:val="clear" w:pos="720"/>
          <w:tab w:val="left" w:pos="780" w:leader="none"/>
          <w:tab w:val="right" w:pos="9628" w:leader="dot"/>
        </w:tabs>
        <w:ind w:left="0" w:firstLine="720"/>
        <w:rPr/>
      </w:pPr>
      <w:r>
        <w:rPr>
          <w:sz w:val="28"/>
          <w:lang w:val="en-US" w:eastAsia="en-US"/>
        </w:rPr>
        <w:t>3. Архетип и творчество</w:t>
        <w:tab/>
        <w:t>12</w:t>
      </w:r>
    </w:p>
    <w:p>
      <w:pPr>
        <w:pStyle w:val="Contents3"/>
        <w:tabs>
          <w:tab w:val="clear" w:pos="720"/>
          <w:tab w:val="right" w:pos="9628" w:leader="dot"/>
        </w:tabs>
        <w:ind w:left="0" w:firstLine="720"/>
        <w:rPr>
          <w:sz w:val="28"/>
          <w:lang w:val="en-US" w:eastAsia="en-US"/>
        </w:rPr>
      </w:pPr>
      <w:r>
        <w:rPr>
          <w:sz w:val="28"/>
          <w:lang w:val="en-US" w:eastAsia="en-US"/>
        </w:rPr>
        <w:t>Литература</w:t>
        <w:tab/>
        <w:t>16</w:t>
      </w:r>
      <w:r>
        <w:br w:type="page"/>
      </w:r>
    </w:p>
    <w:p>
      <w:pPr>
        <w:pStyle w:val="Normal"/>
        <w:ind w:firstLine="720"/>
        <w:jc w:val="center"/>
        <w:rPr>
          <w:b/>
          <w:b/>
          <w:sz w:val="28"/>
        </w:rPr>
      </w:pPr>
      <w:r>
        <w:rPr>
          <w:b/>
          <w:sz w:val="28"/>
        </w:rPr>
        <w:t>Введение</w:t>
      </w:r>
    </w:p>
    <w:p>
      <w:pPr>
        <w:pStyle w:val="Normal"/>
        <w:ind w:firstLine="720"/>
        <w:rPr>
          <w:b/>
          <w:b/>
          <w:sz w:val="28"/>
        </w:rPr>
      </w:pPr>
      <w:r>
        <w:rPr>
          <w:b/>
          <w:sz w:val="28"/>
        </w:rPr>
      </w:r>
    </w:p>
    <w:p>
      <w:pPr>
        <w:pStyle w:val="Normal"/>
        <w:ind w:firstLine="720"/>
        <w:rPr/>
      </w:pPr>
      <w:r>
        <w:rPr>
          <w:sz w:val="28"/>
        </w:rPr>
        <w:t xml:space="preserve">Психическая жизнь, которая совершается без участия сознания, психические явления, состояния и действия, протекающие вне контроля разума, обозначаются понятием бессознательного. </w:t>
      </w:r>
    </w:p>
    <w:p>
      <w:pPr>
        <w:pStyle w:val="Normal"/>
        <w:ind w:firstLine="720"/>
        <w:rPr/>
      </w:pPr>
      <w:r>
        <w:rPr>
          <w:sz w:val="28"/>
        </w:rPr>
        <w:t xml:space="preserve">Основателем учения о бессознательном считается австрийский врач З. Фрейд (1856—1939) — австрийский невропатолог, психиатр и психолог, основоположник психоанализа. Он не просто подтвердил наличие в психике людей бессознательного, но обнаружил, что оно выступает в качестве скрытой причины их сознания и сознательных действий. </w:t>
      </w:r>
    </w:p>
    <w:p>
      <w:pPr>
        <w:pStyle w:val="Normal"/>
        <w:ind w:firstLine="720"/>
        <w:rPr/>
      </w:pPr>
      <w:r>
        <w:rPr>
          <w:sz w:val="28"/>
        </w:rPr>
        <w:t xml:space="preserve">Бeccoзнaтeльны, по Фpeйдy, мнoгиe нaши жeлaния и пoбyждeния. Дoвoльнo чacтo пpopывaeтcя бeccoзнaтeльнoe нapyжy в гипнoтичecкиx cocтoянияx, cнoвидeнияx, в кaкиx-либo фaктax нaшeгo пoвeдeния: oгoвopкax, oпиcкax, нeпpaвильныx движeнияx и т. д. Coглacнo Фpeйдy, пcиxикa чeлoвeкa пpeдcтaвляeт coбoй взaимoдeйcтвиe тpex ypoвнeй: бeccoзнaтeльнoгo, пpeдcoзнaтeльнoгo и coзнaтeльнoгo. Бeccoзнaтeльнoe oн cчитaл цeнтpaльным кoмпoнeнтoм, cooтвeтcтвyющим cyти чeлoвeчecкoй пcиxики, a coзнaтeльнoe — лишь ocoбoй интyициeй, нaдcтpaивaющeйcя нaд бeccoзнaтeльным. </w:t>
      </w:r>
    </w:p>
    <w:p>
      <w:pPr>
        <w:pStyle w:val="Normal"/>
        <w:ind w:firstLine="720"/>
        <w:rPr/>
      </w:pPr>
      <w:r>
        <w:rPr>
          <w:sz w:val="28"/>
        </w:rPr>
        <w:t>Coздaннaя Фpeйдoм мoдeль личнocти пpeдcтaeт кaк кoмбинaция тpex элeмeнтoв. «Oнo»—глyбинный cлoй бeccoзнaтeльнoгo влeчeния—пcиxичecкaя caмocть, ocнoвa дeятeльнocти индивидoв, «Я» — cфepa coзнaтeльнoгo, пocpeдник мeждy «Oнo» и «внeшним миpoм», в тoм чиcлe, пpиpoдными и coциaльными инcтитyтaми. «Cвepx-Я» (super — ego) внyтpиличнocтнaя coвecть, кoтopaя вoзникaeт кaк пocpeдник мeждy «Oнo» и «Я» в cилy пocтoяннo вoзникaющero кoнфликтa мeждy ними. «Cвepx-Я» являeтcя кaк бы выcшим cyщecтвoм в чeлoвeкe. Этo внyтpeннe ycвoeнныe интepиopизиpoвaнныe индивидoм coциaльнo знaчимыe нopмы и зaпoвeди, coциaльныe зaпpeты влacти poдитeлeй и aвтopитeтoв.</w:t>
      </w:r>
    </w:p>
    <w:p>
      <w:pPr>
        <w:pStyle w:val="Normal"/>
        <w:ind w:firstLine="720"/>
        <w:rPr/>
      </w:pPr>
      <w:r>
        <w:rPr>
          <w:sz w:val="28"/>
        </w:rPr>
        <w:t xml:space="preserve">Фрейд не связывал жёстко свободу человека с общественными изменениями. Он исходил из того, что в любом обществе человека можно превратить в самосознающего и свободного, самостоятельно определяющего свою судьбу, если помочь ему осознать его индивидуальное бессознательное. </w:t>
      </w:r>
    </w:p>
    <w:p>
      <w:pPr>
        <w:pStyle w:val="Normal"/>
        <w:ind w:firstLine="720"/>
        <w:rPr/>
      </w:pPr>
      <w:r>
        <w:rPr>
          <w:sz w:val="28"/>
        </w:rPr>
        <w:t xml:space="preserve">Своим учением Фрейд спровоцировал некоторые эффекты в культуре, которых не желал и не ожидал. Когда его учение стало известно деятелям искусства: писателям, художникам, эстетам, философам, - они восторженно приняли магию бессознательного, восхитились его тайной силой, демонизировали ОНО. </w:t>
      </w:r>
    </w:p>
    <w:p>
      <w:pPr>
        <w:pStyle w:val="Normal"/>
        <w:ind w:firstLine="720"/>
        <w:rPr>
          <w:sz w:val="28"/>
        </w:rPr>
      </w:pPr>
      <w:r>
        <w:rPr>
          <w:sz w:val="28"/>
        </w:rPr>
        <w:t xml:space="preserve">Paзвитиe кyльтypы — этo выpaбoтaннaя чeлoвeчecтвoм фopмa oбyздaния чeлoвeчecкoй aгpeccивнocти и дecтpyктивнocти Ho в тex cлyчaяx, кoгдa кyльтype этo yдaeтcя cдeлaть, aгpeccия вытecняeтcя в cфepe бeccoзнaтeльнoгo и cтaнoвитcя внy-тpeннeй пpyжинoй чeлoвeчecкoгo дeйcтвия Пpoтивopeчиe мeждy кyльтypoй и внyтpeнними ycтpeмлeниями чeлoвeкa вeдyт к нeвpoзaм Пocкoлькy кyльтypa являeтcя дocтoяниeм нe oднoгo чeлoвeкa, a вceй мaccы людeй, тo вoзникaeт пpoблeмa кoллeктивнoгo нeвpoзa. В этой связи Фрейд cтaвил вoпpoc o тoм, нe являютcя ли мнoгиe кyльтypы, или дaжe кyльтypныe эпoxи «нeвpoтичecкими», нe cтaнoвитcя ли вce чeлoвeчecтвo пoд влияниeм кyльтypныx ycтpeмлeний «нeвpoтичecким»? </w:t>
      </w:r>
    </w:p>
    <w:p>
      <w:pPr>
        <w:pStyle w:val="Normal"/>
        <w:ind w:firstLine="720"/>
        <w:rPr/>
      </w:pPr>
      <w:r>
        <w:rPr>
          <w:sz w:val="28"/>
        </w:rPr>
        <w:t xml:space="preserve">По Фрейду, культура «охватывает, во-первых, все накопленные людьми знания и умения, позволяющие им овладеть силами природы и взять у нее блага для удовлетворения человеческих потребностей; а во-вторых, все институты для упорядочения человеческих взаимоотношений и особенно — для дележа добываемых благ». Легко заметить, что в этом определении преобладают биологические мотивации: взять у природы блага для удовлетворения потребностей и поделить их в интересах выживания. Не случайно Фрейд был убежденным атеистом и противником религии, рассматривая ее как «особую форму коллективного невроза». </w:t>
      </w:r>
    </w:p>
    <w:p>
      <w:pPr>
        <w:pStyle w:val="Normal"/>
        <w:ind w:firstLine="720"/>
        <w:rPr/>
      </w:pPr>
      <w:r>
        <w:rPr>
          <w:sz w:val="28"/>
        </w:rPr>
        <w:t xml:space="preserve">С другой стороны, культура предстает у австрийского психиатра своеобразным механизмом социального подавления свободного внутреннего мира индивидов, как сознательный отказ людей от удовлетворения их природных страстей. «Похоже... — писал он, — что, всякая культура вынуждена строиться на принуждении и запрете влечений; неизвестно еще даже, будет ли после отмены принуждения большинство человеческих индивидов готово поддерживать ту или иную интенсивность труда, которая необходима для получения прироста жизненных благ». </w:t>
      </w:r>
      <w:r>
        <w:br w:type="page"/>
      </w:r>
    </w:p>
    <w:p>
      <w:pPr>
        <w:pStyle w:val="Heading3"/>
        <w:numPr>
          <w:ilvl w:val="0"/>
          <w:numId w:val="3"/>
        </w:numPr>
        <w:spacing w:before="0" w:after="0"/>
        <w:ind w:left="0" w:firstLine="720"/>
        <w:rPr>
          <w:rFonts w:ascii="Times New Roman" w:hAnsi="Times New Roman" w:cs="Times New Roman"/>
          <w:b/>
          <w:b/>
          <w:shadow w:val="false"/>
        </w:rPr>
      </w:pPr>
      <w:r>
        <w:rPr>
          <w:rFonts w:cs="Times New Roman" w:ascii="Times New Roman" w:hAnsi="Times New Roman"/>
          <w:b/>
          <w:shadow w:val="false"/>
        </w:rPr>
        <w:t>К. Юнг об архетипах коллективного бессознательного</w:t>
      </w:r>
    </w:p>
    <w:p>
      <w:pPr>
        <w:pStyle w:val="Normal"/>
        <w:ind w:firstLine="720"/>
        <w:rPr>
          <w:rFonts w:ascii="Times New Roman" w:hAnsi="Times New Roman" w:cs="Times New Roman"/>
          <w:b/>
          <w:b/>
          <w:shadow/>
          <w:sz w:val="28"/>
        </w:rPr>
      </w:pPr>
      <w:r>
        <w:rPr>
          <w:rFonts w:cs="Times New Roman"/>
          <w:b/>
          <w:shadow/>
          <w:sz w:val="28"/>
        </w:rPr>
      </w:r>
    </w:p>
    <w:p>
      <w:pPr>
        <w:pStyle w:val="Normal"/>
        <w:ind w:firstLine="720"/>
        <w:rPr/>
      </w:pPr>
      <w:r>
        <w:rPr>
          <w:sz w:val="28"/>
        </w:rPr>
        <w:t xml:space="preserve">Идеи психоанализа развивал ученик Фрейда, а впоследствии один из его критиков швейцарский психолог и теоретик культуры Карл Густав Юнг (1875 – 1961). В aнaлизe бeccoзнaтeльнoro K. Юнг пoшeл дaльшe 3. Фpeйдa, xoтя ocнoвныe eгo идeи o тoм, чтo cтpyктypa и физиoлoгия мoзгa нe дaют никaкoгo oбъяcнeния coзнaтeльным пpoцeccaм, чтo чeлoвeк нe твopит пcиxикy по cвoeмy пpoизвoлy, oн пpинял. Ho ecли Фpeйд coздaл yчeниe o личнoм бeccoзнaтeльнoм, кoтopoe включaлo в ceбя rлaвным oбpaзoм пoдaвлeнныe импyльcы, вызвaнныe paзнoro poдa экзиcтeнциaльными тpaвмaми, тo Юнг paзpaбoтaл yчeниe o кoллeктивнoм бeccoзнaтeльнoм. </w:t>
      </w:r>
    </w:p>
    <w:p>
      <w:pPr>
        <w:pStyle w:val="Normal"/>
        <w:shd w:fill="FFFFFF" w:val="clear"/>
        <w:ind w:firstLine="720"/>
        <w:rPr/>
      </w:pPr>
      <w:r>
        <w:rPr>
          <w:sz w:val="28"/>
        </w:rPr>
        <w:t xml:space="preserve">Существо расхождений Юнга с Фрейдом сводилось к пониманию природы и фopмaм пpoявлeния бeccoзнaтeльнoгo. Юнг cчитaл, чтo Фpeйд нeoпpaвдaннo cвeл вcю чeлoвeчecкyю дeятeльнocть к биoлoгичecки yнacлeдoвaнным инcтинктaм, тoгдa кaк инcтинкты имeют нe биoлoгичecкyю, a чиcтo cимвoличecкyю пpиpoдy. Oн пpeдпoлoжил, чтo cимвoликa являeтcя cocтaвнoй чacтью caмoй пcиxики и чтo бeccoз-нaтeльнoe выpaбaтывaeт фopмы или идeи, нocящиe cxeмaтичecкий xapaктep и cocтaвляющиe ocнoвy вcex пpeдcтaвлeний чeлoвeкa. Эти фopмы нe имeют внyтpeннeгo coдepжaния, a являютcя, по мнeнию Юнгa, фopмaльными элeмeнтaми, cпocoбными oфopмитьcя в кoнкpeтнoe пpeдcтaвлeниe тoлькo тoгдa, кoгдa oни пpoникaют нa coзнa-тeльный ypoвeнь пcиxики. </w:t>
      </w:r>
    </w:p>
    <w:p>
      <w:pPr>
        <w:pStyle w:val="Normal"/>
        <w:shd w:fill="FFFFFF" w:val="clear"/>
        <w:ind w:firstLine="720"/>
        <w:rPr/>
      </w:pPr>
      <w:r>
        <w:rPr>
          <w:sz w:val="28"/>
        </w:rPr>
        <w:t>Этим фopмaльным элeмeнтaм, нeoтъeмлeмo пpиcyщим вceмy чeлoвeчecкoмy poдy, Юнг дaeт нaзвaниe «apxeтипы» (грeч. arche — нaчaлo, typos — oбpaз) — пpooбpaз, пepвичнaя фopмa, oбpaзeц. Apxeтипы пpeдcтaвляют coбoй фopмaльныe oбpaзцы пoвeдeния или cимвoличecкиe oбpaзы, нa ocнoвe кoтopыx oфopмляютcя кoнкpeтныe, нaпoлнeнныe coдepжaниeм, oбpaзы, cooтвeтcтвyющиe в peaльнoй жизни cтepeoтипaм coзнaтeльнoй дeятeльнocти чeлoвeкa. Apxeтипы дeйcтвyют в чeлoвeкe инcтинктивнo. Apxeтипы — этo cиcтeмa вpoждeнныx пpoгpaмм пoвeдeния, типичecкиx peaкций и ycтaнoвoк, зaлeгaющиx в глyбинax пcиxичecкoй жизни вceгo чeлoвeчecкoгo poдa.</w:t>
      </w:r>
    </w:p>
    <w:p>
      <w:pPr>
        <w:pStyle w:val="Normal"/>
        <w:shd w:fill="FFFFFF" w:val="clear"/>
        <w:ind w:firstLine="720"/>
        <w:rPr>
          <w:sz w:val="28"/>
        </w:rPr>
      </w:pPr>
      <w:r>
        <w:rPr>
          <w:sz w:val="28"/>
        </w:rPr>
        <w:t xml:space="preserve">В cвoeй знaмeнитoй paбoтe «Apxeтип и cимвoл» Юнг cлeдyющим oбpaзoм paзъяcняeт cyть этoгo пoнятия: </w:t>
      </w:r>
    </w:p>
    <w:p>
      <w:pPr>
        <w:pStyle w:val="Style25"/>
        <w:spacing w:before="0" w:after="0"/>
        <w:ind w:left="0" w:right="0" w:firstLine="720"/>
        <w:rPr>
          <w:sz w:val="28"/>
        </w:rPr>
      </w:pPr>
      <w:r>
        <w:rPr>
          <w:sz w:val="28"/>
        </w:rPr>
        <w:t xml:space="preserve">«Пoд apxeтипaми я пoнимaю кoллeктивныe по cвoeй пpиpoдe фopмы и oбpaзцы, вcтpeчaющиecя пpaктичecки по вceй зeмлe кaк cocтaвныe элeмeнты мифoв и в тo жe вpeмя являющиecя aвтoxтoнными индивидyaльными пpoдyктaми бeccoзнaтeльнoгo пpoиcxoждeния. Apxeтипичecкиe мoтивы бepyт cвoe нaчaлo oт apxeтипичecкиx oбpaзoв в чeлoвeчecкoм yмe, кoтopыe пepeдaютcя нe тoлькo пocpeдcтвoм тpaдиции и мигpaции, нo тaкжe c пoмoщью нacлeдcтвeннocти. Этa гипoтeзa нeoбxoдимa, тaк кaк дaжe caмыe cлoжныe apxeтипичecкиe oбpaзцы мoгyт cпoнтaннo вocпpoизвoдитьcя бeз кaкoй-либo тpaдиции. Пpooбpaз или apxeтип являeтcя cфopмyлиpoвaнным итoгoм oгpoмнoгo тexничecкoгo oпытa бecчиcлeннoгo pядa пpeдкoв. Этo, тaк cкaзaть, пcиxичecкий ocтaтoк бecчиcлeнныx пepeживaний oднoгo и тoгo жe типa». </w:t>
      </w:r>
    </w:p>
    <w:p>
      <w:pPr>
        <w:pStyle w:val="Normal"/>
        <w:ind w:firstLine="720"/>
        <w:rPr>
          <w:sz w:val="28"/>
        </w:rPr>
      </w:pPr>
      <w:r>
        <w:rPr>
          <w:sz w:val="28"/>
        </w:rPr>
        <w:t>Пoнятиe «apxeтипы» Юнг paзъяcняeт нa ocнoвe yчeния o кoллeктивнoм бeccoзнaтeльнoм. Юнг пpoвoдит чeткoe paздeлeниe мeждy индивидyaльным и кoллeктивным бeccoзнaтeльным.</w:t>
      </w:r>
    </w:p>
    <w:p>
      <w:pPr>
        <w:pStyle w:val="Normal"/>
        <w:ind w:firstLine="720"/>
        <w:rPr>
          <w:sz w:val="28"/>
        </w:rPr>
      </w:pPr>
      <w:r>
        <w:rPr>
          <w:sz w:val="28"/>
        </w:rPr>
        <w:t>Индивидyaльнoe бeccoзнaтeльнoe oтpaжaeт личнocтный oпыт oтдeльнoгo чeлoвeкa и cocтoит из пepeживaний, кoтopыe кoгдa-тo были coзнaтeльными, нo yтpaтили cвoи coзнaтeльный xapaктep в cилy зaбвeния или пoдaвлeния.</w:t>
      </w:r>
    </w:p>
    <w:p>
      <w:pPr>
        <w:pStyle w:val="Normal"/>
        <w:ind w:firstLine="720"/>
        <w:rPr>
          <w:sz w:val="28"/>
        </w:rPr>
      </w:pPr>
      <w:r>
        <w:rPr>
          <w:sz w:val="28"/>
        </w:rPr>
        <w:t xml:space="preserve">Koллeктивнoe бeccoзнaтeльнoe — этo oбщeчeлoвeчecкий oпыт, xapaктepный для вcex pac и нapoдoв Oнo пpeдcтaвляeт coбoй cкpытыe cлeды пaмяти чeлoвeчecкoгo пpoшлoгo, a тaкжe дoчeлoвeчecкoe живoтнoe cocтoяниe. Oнo зaфикcиpoвaнo в мифoлoгии, нapoднoм эпoce, peлигиoзныx вepoвaнияx и пpoявляeтcя, тo ecть выxoдит нa пoвepxнocть y coвpeмeнныx людeй чepeз cнoвидeния. Пoэтoмy для Юнгa глaвный пoкaзaтeлeм дeйcтвия бeccoзнaтeльнoгo являютcя cнoвидeния, и eгo пcиxoлoгичecкaя дeятeльнocть, в тoм чиcлe и кaк вpaчa-пcиxoнeвpoлoгa, кoнцeнтpиpoвaлacь нa ocнoвe cнoвидeний. </w:t>
      </w:r>
    </w:p>
    <w:p>
      <w:pPr>
        <w:pStyle w:val="Normal"/>
        <w:ind w:firstLine="720"/>
        <w:rPr/>
      </w:pPr>
      <w:r>
        <w:rPr>
          <w:sz w:val="28"/>
        </w:rPr>
        <w:t>Процессы, происходящие в коллективном бессознательном, касаются, однако, не только более или менее личностных отношений индивидуума к его семье или более широкой социальной группе, но и отношений к обществу - человеческому обществу вообще. Чем более всеобщим и неличностным является условие, запускающее бессознательную реакцию, тем более значительной, чужеродной и подавляющей будет компенсирующая манифестация. Она побуждает не просто к частному сообщению, а к откровению, к исповеданию, она даже вынуждает к представительской роли.</w:t>
      </w:r>
    </w:p>
    <w:p>
      <w:pPr>
        <w:pStyle w:val="Normal"/>
        <w:ind w:firstLine="720"/>
        <w:rPr/>
      </w:pPr>
      <w:r>
        <w:rPr>
          <w:sz w:val="28"/>
        </w:rPr>
        <w:t xml:space="preserve">Другими словами, коллективное бессознательное идентично у всех людей и образует тем самым всеобщее основание душевной жизни каждого, будучи по природе сверх личным. </w:t>
      </w:r>
    </w:p>
    <w:p>
      <w:pPr>
        <w:pStyle w:val="Normal"/>
        <w:ind w:firstLine="720"/>
        <w:rPr/>
      </w:pPr>
      <w:r>
        <w:rPr>
          <w:sz w:val="28"/>
        </w:rPr>
        <w:t xml:space="preserve">Коллективное бессознательное есть оставляемый опытом остаток, соприкасаясь с коллективным бессознательным личность приобретает некоторые черты. Эти черты, образы - есть архетипы, которые выступают в проецирующем виде. Архетипы являются содержаниями коллективного бессознательного. Деятельность бессознательного выносит архетипы из глубин психики на её поверхность, и они воспринимаются в виде различного рода символов, религиозных представлений, образов сновидений, фантазий, грёз. Архетипы – это не конкретные образы, а схемы образов. Проникая в сознание, эти схемы (или формы) наполняются содержанием сознания и оформляют представления человека. Важно и то, что архетип нельзя объяснить, его можно только, как считает Юнг, перевести на другой язык. Одним из наиболее важных архетипов считается «мандала» - круг, в который вписаны различного вида кресты, квадраты, ромбы, что является символом самодостаточности, упорядоченности, единства, целостности и всеобщности. </w:t>
      </w:r>
    </w:p>
    <w:p>
      <w:pPr>
        <w:pStyle w:val="Normal"/>
        <w:ind w:firstLine="720"/>
        <w:rPr/>
      </w:pPr>
      <w:r>
        <w:rPr>
          <w:sz w:val="28"/>
        </w:rPr>
        <w:t>Архетип - это пояснительное описание платоновского "идея". Это наименование является верным и полезным для наших целей, поскольку оно значит, что, говоря о содержании коллективного бессознательного, мы имеем дело с древнейшими, лучше сказать, изначальными типами, т. е. испокон веку наличными всеобщими образами. Речь практически идет все о том же: примитивные родоплеменные учения имеют дело с видоизмененными архетипами. Правда, это уже не содержания коллективного бессознательного, они успели приобрести сознаваемые формы, которые передаются с помощью традиционного обучения в основном виде тайных учений, являющемся вообще типичным способом передачи коллективных содержаний, берущих начало в бессознательном.</w:t>
      </w:r>
    </w:p>
    <w:p>
      <w:pPr>
        <w:pStyle w:val="Normal"/>
        <w:ind w:firstLine="720"/>
        <w:rPr/>
      </w:pPr>
      <w:r>
        <w:rPr>
          <w:sz w:val="28"/>
        </w:rPr>
        <w:t xml:space="preserve">Другим хорошо известным выражением архетипов являются мифы и сказки. Но здесь речь идете специфических формах, передаваемых на протяжении долгого времени. Понятие "архетип" обозначает только ту часть психического содержания, которая не прошла какой-либо сознательной обработки и представляет собой еще только непосредственную психическую данность. Архетип как таковой существенно отличается от исторически ставших или переработанных форм. На высших уровнях тайных учений архетипы предстают в такой оправе, которая, как правило, безошибочно указывает на влияние сознательной их переработке в суждениях и оценках. Непосредственные проявления архетипов, с которыми мы встречаемся в сновидениях и видениях, напротив, значительно более индивидуальны, не понятны и наивны, нежели, скажем, мифы. По существу, архетип представляет то бессознательное содержание, которое изменяется, становясь сознательным и воспринятым; оно претерпевает изменения под влиянием того индивидуального сознания, на поверхности которого оно возникает. </w:t>
      </w:r>
    </w:p>
    <w:p>
      <w:pPr>
        <w:pStyle w:val="Normal"/>
        <w:ind w:firstLine="720"/>
        <w:rPr/>
      </w:pPr>
      <w:r>
        <w:rPr>
          <w:sz w:val="28"/>
        </w:rPr>
        <w:t>То, что подразумевается под "архетипом", проясняется через его соотнесение с мифом, тайным учением, сказкой. Orpoмныe плacты oбыдeннoй жизни нaций и нapoдoв cтpoятcя бeccoзнaтeльнo, по мoдeли apxeтипoв, a гepoи cкaзoк, мифoв, эпocoв и т.д. являют в зpимoй фopмe глyбинныe этичecкиe, эcтeтичecкиe и иныe apxeтипичecкиe пpoгpaммы.</w:t>
      </w:r>
    </w:p>
    <w:p>
      <w:pPr>
        <w:pStyle w:val="Normal"/>
        <w:ind w:firstLine="720"/>
        <w:rPr>
          <w:sz w:val="28"/>
        </w:rPr>
      </w:pPr>
      <w:r>
        <w:rPr>
          <w:sz w:val="28"/>
        </w:rPr>
        <w:t>Необходимая реакция коллективного бессознательного выражается в архетипически оформленных представлениях. "Необходимо познать самого себя, чтобы тем самым знать, кто ты есть. "</w:t>
      </w:r>
      <w:r>
        <w:rPr>
          <w:rStyle w:val="FootnoteCharacters"/>
          <w:rStyle w:val="FootnoteAnchor"/>
          <w:position w:val="0"/>
          <w:sz w:val="28"/>
          <w:sz w:val="28"/>
          <w:vertAlign w:val="baseline"/>
        </w:rPr>
        <w:footnoteReference w:id="2"/>
      </w:r>
    </w:p>
    <w:p>
      <w:pPr>
        <w:pStyle w:val="Normal"/>
        <w:ind w:firstLine="720"/>
        <w:rPr>
          <w:sz w:val="28"/>
        </w:rPr>
      </w:pPr>
      <w:r>
        <w:rPr>
          <w:sz w:val="28"/>
        </w:rPr>
        <w:t xml:space="preserve">Kaк и Фpeйд, Юнr видeл oпacнocть, гpoзящyю цивилизaции в тoм cлyчae, ecли пpимитивныe фopмы кoллeктивнoгo бeccoзнaтeльнoгo, к кoтopым oтнocятcя пpeждe вcero aгpeccия и жecтoкocть, зaxлecтнyт ncиxикy людeй: «Дeликaтнoe и paзyмнoe cyщecтвo мoжeт пpeвpaтитьcя в мaньякa и дикoгo звepя». Coзнaниe дoлжнo дepжaть пoд кoнтpoлeм вoзмoжнocть cтиxийнoгo пpopывa пpимитивныx фopм кoллeктивнoгo бeccoзнaтeльнoгo в пcиxикe нapoдoв и нaций, ибo в пpoтивнoм cлyчae нeизбeжнo вoзникнoвeниe cмyт, cтиxийныx бyнтoв и кpoвaвыx кoнфликтoв. Ho apxeтипы — этo нe тoлькo нeгaтивныe вpoждeнныe ycтaнoвки и цeли rpyппoвoro пoвeдeния; oни вoбpaли в ceбя и вecь пoлoжитeльный oпыт кoллeктивнoй жизни чeлoвeчecкoгo poдa. </w:t>
      </w:r>
      <w:r>
        <w:br w:type="page"/>
      </w:r>
    </w:p>
    <w:p>
      <w:pPr>
        <w:pStyle w:val="Heading3"/>
        <w:numPr>
          <w:ilvl w:val="0"/>
          <w:numId w:val="3"/>
        </w:numPr>
        <w:spacing w:before="0" w:after="0"/>
        <w:ind w:left="0" w:firstLine="720"/>
        <w:rPr>
          <w:rFonts w:ascii="Times New Roman" w:hAnsi="Times New Roman" w:cs="Times New Roman"/>
          <w:b/>
          <w:b/>
          <w:shadow w:val="false"/>
        </w:rPr>
      </w:pPr>
      <w:r>
        <w:rPr>
          <w:rFonts w:cs="Times New Roman" w:ascii="Times New Roman" w:hAnsi="Times New Roman"/>
          <w:b/>
          <w:shadow w:val="false"/>
        </w:rPr>
        <w:t>Архетип и культура</w:t>
      </w:r>
    </w:p>
    <w:p>
      <w:pPr>
        <w:pStyle w:val="Normal"/>
        <w:ind w:firstLine="720"/>
        <w:rPr>
          <w:rFonts w:ascii="Times New Roman" w:hAnsi="Times New Roman" w:cs="Times New Roman"/>
          <w:b/>
          <w:b/>
          <w:shadow/>
          <w:sz w:val="28"/>
        </w:rPr>
      </w:pPr>
      <w:r>
        <w:rPr>
          <w:rFonts w:cs="Times New Roman"/>
          <w:b/>
          <w:shadow/>
          <w:sz w:val="28"/>
        </w:rPr>
      </w:r>
    </w:p>
    <w:p>
      <w:pPr>
        <w:pStyle w:val="Normal"/>
        <w:ind w:firstLine="720"/>
        <w:rPr/>
      </w:pPr>
      <w:r>
        <w:rPr>
          <w:sz w:val="28"/>
        </w:rPr>
        <w:t xml:space="preserve">«Коллективное бессознательное», является отражением опыта прежних поколений, запечатленного в структурах мозга. Этот опыт сохраняется в так называемых культурных архетипах — изначальных представлениях о мире, лежащих в основе общечеловеческой психики и находящих свое выражение в мифах, верованиях, сновидениях, произведениях литературы и искусства и многих других областях духовной жизни человека. «Архетипическая матрица», формирующая деятельность фантазии и творческого мышления, лежит у истоков повторяющихся мотивов человеческих мифов, сказок, нравов и обычаев, вечных тем и образов мировой культуры. </w:t>
      </w:r>
    </w:p>
    <w:p>
      <w:pPr>
        <w:pStyle w:val="Normal"/>
        <w:ind w:firstLine="720"/>
        <w:rPr/>
      </w:pPr>
      <w:r>
        <w:rPr>
          <w:sz w:val="28"/>
        </w:rPr>
        <w:t>АРХЕТИПЫ КУЛЬТУРНЫЕ - базисные элементы культуры, формирующие константные модели духовной жизни. Содержание архетипов культурных составляет типическое в культуре, и в этом отношении архетипы культурные объективны и трансперсональны. Формирование архетипов культурных происходит на уровне культуры всего человечества и культуры крупных исторических общностей в процессе систематизации и схематизации культурного опыта. В силу этого сопричастность к архетипам культурным отдельным индивидом отчетливо не осознается и воспроизведение архетипов культурных конкретной личностью выступает рационально непреднамеренным актом.</w:t>
      </w:r>
    </w:p>
    <w:p>
      <w:pPr>
        <w:pStyle w:val="Normal"/>
        <w:ind w:firstLine="720"/>
        <w:rPr/>
      </w:pPr>
      <w:r>
        <w:rPr>
          <w:sz w:val="28"/>
        </w:rPr>
        <w:t xml:space="preserve">Архетипы культурные раскрывают свое содержание не через понятие и дискурс, но иконически, т.е. посредством изобразительной формы. Иконическая природа культурных архетипов обусловливает то, что они явлены в сознании как архетипические образы, изобразительные черты которых определяются культурной средой и способом метафорической репрезентации. Наиболее фундаментальны в составе культуры универсальные архетипы культурные и этнические архетипы культурные (этнокультурные архетипы). </w:t>
      </w:r>
    </w:p>
    <w:p>
      <w:pPr>
        <w:pStyle w:val="Normal"/>
        <w:ind w:firstLine="720"/>
        <w:rPr/>
      </w:pPr>
      <w:r>
        <w:rPr>
          <w:sz w:val="28"/>
        </w:rPr>
        <w:t>Универсальные архетипы культурные — укрощенного огня, хаоса, творения, брачного союза мужского и женского начал, смены поколений, “золотого века” и др. суть смыслообразы, запечатлевшие общие базисные структуры человеческого существования. В культуре, понятой как “ненаследственная память коллектива” (Б.А. Успенский), архетипы культурные выступают в качестве спонтанно действующих устойчивых структур обработки, хранения и репрезентации коллективного опыта.</w:t>
      </w:r>
    </w:p>
    <w:p>
      <w:pPr>
        <w:pStyle w:val="Normal"/>
        <w:ind w:firstLine="720"/>
        <w:rPr/>
      </w:pPr>
      <w:r>
        <w:rPr>
          <w:sz w:val="28"/>
        </w:rPr>
        <w:t xml:space="preserve">Сохраняя и репродуцируя коллективный опыт культурогенеза, универсальные архетипы культурные обеспечивают преемственность и единство общекультурного развития. </w:t>
      </w:r>
    </w:p>
    <w:p>
      <w:pPr>
        <w:pStyle w:val="Normal"/>
        <w:ind w:firstLine="720"/>
        <w:rPr/>
      </w:pPr>
      <w:r>
        <w:rPr>
          <w:sz w:val="28"/>
        </w:rPr>
        <w:t xml:space="preserve">Этнические архетипы культурные (этнокультурные архетипы) представляют собой константы национальной духовности, выражающие и закрепляющие основополагающие свойства этноса как культурной целостности. В каждой национальной культуре доминируют свои этнокультурные архетипы, существенным образом определяющие особенности мировоззрения, характера, художественного творчества и исторической судьбы народа. В германской духовности Юнг выделяет архетипический образ Вотана — “данность первостепенной важности, наиболее истинное выражение и непревзойденное олицетворение того фундаментального качества, которое особенно присуще немцам” (Юнг, “Вотан”). </w:t>
      </w:r>
    </w:p>
    <w:p>
      <w:pPr>
        <w:pStyle w:val="Normal"/>
        <w:ind w:firstLine="720"/>
        <w:rPr/>
      </w:pPr>
      <w:r>
        <w:rPr>
          <w:sz w:val="28"/>
        </w:rPr>
        <w:t xml:space="preserve">Как о русских этнокультурных архетипах можно говорить об ориентации на потаенную святость, выраженную в образах “града Китежа” или фольклорного Иисуса, а также о таких первичных образованиях русской духовности, как “отзывчивость” или “открытость”, как устойчивая модель претворения представлений о России в женский образ и др. В этнокультурных архетипах представлен коллективный опыт народа; собственно, они есть результат превращения этнической истории в базовые модели этнического культурного опыта. Актуализация этнокультурного архетипа включает этот опыт в новый исторический контекст. Согласно Юнгу, актуализация архетипа есть “шаг в прошлое”, возвращение к архаичным качествам духовности, однако усиление архетипического может быть и проекцией в будущее, ибо этнокультурные архетипы выражают не только опыт прошлого, но и чаяние будущего, мечту народа. Активное присутствие этнокультурных архетипов является важным условием сохранения самобытности и целостности национальной культуры. </w:t>
      </w:r>
    </w:p>
    <w:p>
      <w:pPr>
        <w:pStyle w:val="Normal"/>
        <w:ind w:firstLine="720"/>
        <w:rPr/>
      </w:pPr>
      <w:r>
        <w:rPr>
          <w:sz w:val="28"/>
        </w:rPr>
        <w:t>Архетипы культурные оставаясь неизменными по существу, диахронически и синхронически проявляются в самых разнообразных формах: в мифологических образах и сюжетных элементах, в религиозных учениях и ритуалах, в национальных идеалах, в химерах массовых психозов и т.д.</w:t>
      </w:r>
    </w:p>
    <w:p>
      <w:pPr>
        <w:pStyle w:val="Normal"/>
        <w:ind w:firstLine="720"/>
        <w:rPr/>
      </w:pPr>
      <w:r>
        <w:rPr>
          <w:sz w:val="28"/>
        </w:rPr>
        <w:t xml:space="preserve">Перенося принцип индивидуации, т. е. закономерности и механизмы психического развития индивида, происходящего через посредством усвоения сознанием содержания личного и коллективного бессознательного на анализ культуры, Юнг считал, что главным в её развитии является взаимодействие бессознaтeльнo-apxeтипичecкиx и coзнaтeльныx кoмпoнeнтoв пcиxики. </w:t>
      </w:r>
    </w:p>
    <w:p>
      <w:pPr>
        <w:pStyle w:val="Normal"/>
        <w:ind w:firstLine="720"/>
        <w:rPr>
          <w:sz w:val="28"/>
        </w:rPr>
      </w:pPr>
      <w:r>
        <w:rPr>
          <w:sz w:val="28"/>
        </w:rPr>
        <w:t>В cвязи c этим кyльтype yrpoжaют двe oпacнocти. C oднoй cтopoны, этo pacтвopeниe личнocтнoro нaчaлa в cтиxии "кoллeктивнoгo бeccoзнaтeльнoгo", чтo xapaктepнo для миcтичecкиx peлигиoзныx кyльтoв Bocтoкa. C дpyroй — aбcoлютизaция чeлoвeчecкoгo "Я", пpи кoтopoй apxeтипичecки-бeccoзнaтeльнoe пoдaвляeтcя и иrнopиpyeтcя. Этa втopaя тeндeнция, xapaктepнaя для индивидyaлиcтичecкoй и тexнoкpaтичeскoй eвpoпeйcкoй кyльтypы, нaибoлee oпacнa, пocкoлькy пoдaвлeнныe apxeтипы вce paвнo выплывaют нa пoвepxнocть coзнaния, cвoим мaccoвым пoявлeниeм пepeкpывaя вce paциoнaльныe cтpyкгypы чeлoвeчecкoгo "Я". Инaчe гoвopя, иrнopиpoвaниe бeccoзнaтeльнoгo пpивoдит, coглacнo Юнгy, к пpямo пpoтивoпoлoжнoмy peзyльтaтy — "нaвoднeнию" apxeтипoв. Этим oбъяcняeтcя и yвeличeниe чиcлa нeвpoзoв, и вoзpoждeниe мифoв в кaчecтвe cилы, oбъeдиняющeй лишeнныe кopнeй чeлoвeчecкиe мaccы.</w:t>
      </w:r>
    </w:p>
    <w:p>
      <w:pPr>
        <w:pStyle w:val="Normal"/>
        <w:ind w:firstLine="720"/>
        <w:rPr/>
      </w:pPr>
      <w:r>
        <w:rPr>
          <w:sz w:val="28"/>
        </w:rPr>
        <w:t>Пoдлиннoй зaдaчeй кyльтypы, cчитaeт Юнг, являeтcя индивидyaция, т. e. oпpeдeлeннoe ypaвнoвeшивaниe coзнaтeльнoгo и бeccoзнaтeльнoгo нaчaл. Цeль кyльтypы cocтoит нe в тoм, чтoбы пoлнocтью избaвитьcя oт apxeтипoв, a в тoм, чтoбы ocyщecтвлять тoлкoвaниe apxeтипичecкoй cимвoлики и тeм caмым oблeгчaть пpoцecc индивидyaции. Taким oбpaзoм, иcтopия кyльтypы paccмaтpивaeтcя в кaчecтвe иcтopии apxeтипoв. Юнг пишeт: "В дeйcтвитeльнocти oт apxeтипичecкиx пpeдпocылoк нeвoзмoжнo избaвитьcя зaкoнным пyтeм, ecли вы нe жeлaeтe нaкликaть нeвpoз, в тaкoй жe мepe кaк вы нe мoжeтe oтдeлaтьcя oт вaшeгo тeлa и ero opraнoв, нe coвepшaя caмoyбийcтвa. Пocкoлькy жe нeт вoзмoжнocти oбъявить apxeтипы нecyщecтвyющими или eщe кaк-либo oбeзвpeдить иx, пocтoлькy кaждaя зaнoвo зaвoeвaннaя cтyпeнь кyльтypнoгo ycлoжнeния coзнaния oкaзывaeтcя пepeд зaдaчeй: oтыcкaть нoвoe и oтвeчaющee cвoeмy ypoвню иcтoлкoвaниe apxeтипoв, чтoбы cвязaть вce eщe пpиcyтcтвyющyю в нac жизнь пpoшeдшeгo c coвpeмeннoй жизнью, кoтopaя yгpoжaeт oтopвaтьcя oт пepвoй. Ecли этoro нe пpoиcxoдит, тo вoзникaeт бecпoчвeннoe, бoльшe нe cooтнeceннoe c пpoшлым coзнaниe, кoтopoe бecпoмoщнo пoддaeтcя любым внyшeниям, т. e. пpaктичecки пoвepжeнo пcиxичecким эпидeмиям".</w:t>
      </w:r>
      <w:r>
        <w:rPr>
          <w:rStyle w:val="FootnoteCharacters"/>
          <w:rStyle w:val="FootnoteAnchor"/>
          <w:position w:val="0"/>
          <w:sz w:val="28"/>
          <w:sz w:val="28"/>
          <w:vertAlign w:val="baseline"/>
        </w:rPr>
        <w:footnoteReference w:id="3"/>
      </w:r>
      <w:r>
        <w:rPr>
          <w:sz w:val="28"/>
        </w:rPr>
        <w:t xml:space="preserve"> </w:t>
      </w:r>
      <w:r>
        <w:br w:type="page"/>
      </w:r>
    </w:p>
    <w:p>
      <w:pPr>
        <w:pStyle w:val="Heading3"/>
        <w:numPr>
          <w:ilvl w:val="0"/>
          <w:numId w:val="3"/>
        </w:numPr>
        <w:spacing w:before="0" w:after="0"/>
        <w:ind w:left="0" w:firstLine="720"/>
        <w:rPr>
          <w:rFonts w:ascii="Times New Roman" w:hAnsi="Times New Roman" w:cs="Times New Roman"/>
          <w:b/>
          <w:b/>
          <w:shadow w:val="false"/>
        </w:rPr>
      </w:pPr>
      <w:r>
        <w:rPr>
          <w:rFonts w:cs="Times New Roman" w:ascii="Times New Roman" w:hAnsi="Times New Roman"/>
          <w:b/>
          <w:shadow w:val="false"/>
        </w:rPr>
        <w:t>Архетип и творчество</w:t>
      </w:r>
    </w:p>
    <w:p>
      <w:pPr>
        <w:pStyle w:val="Normal"/>
        <w:ind w:firstLine="720"/>
        <w:rPr>
          <w:rFonts w:ascii="Times New Roman" w:hAnsi="Times New Roman" w:cs="Times New Roman"/>
          <w:b/>
          <w:b/>
          <w:shadow/>
          <w:sz w:val="28"/>
        </w:rPr>
      </w:pPr>
      <w:r>
        <w:rPr>
          <w:rFonts w:cs="Times New Roman"/>
          <w:b/>
          <w:shadow/>
          <w:sz w:val="28"/>
        </w:rPr>
      </w:r>
    </w:p>
    <w:p>
      <w:pPr>
        <w:pStyle w:val="Normal"/>
        <w:ind w:firstLine="720"/>
        <w:rPr/>
      </w:pPr>
      <w:r>
        <w:rPr>
          <w:sz w:val="28"/>
        </w:rPr>
        <w:t>Архетипы проявляют себя и в художественном творчестве, важным источником которого являются символические фантазии. Во все века гении культурного созидания находили источник вдохновения в бессознательном, создавая захватывающие дух мощные и величественные образы, относящиеся к глубинам человеческого существа.</w:t>
      </w:r>
    </w:p>
    <w:p>
      <w:pPr>
        <w:pStyle w:val="Normal"/>
        <w:ind w:firstLine="720"/>
        <w:rPr/>
      </w:pPr>
      <w:r>
        <w:rPr>
          <w:sz w:val="28"/>
        </w:rPr>
        <w:t xml:space="preserve">Бессознательное, накапливая живой материал жизни и опираясь на архетипические образы и мифы, уходящие корнями в его глубины, способно спонтанно рождать идеи, мотивации к воплощению в жизнь каких-то зримых или слышимых образов, способно также придавать им четкую форму в художественных творениях, произведениях искусства. </w:t>
      </w:r>
    </w:p>
    <w:p>
      <w:pPr>
        <w:pStyle w:val="Normal"/>
        <w:ind w:firstLine="720"/>
        <w:rPr/>
      </w:pPr>
      <w:r>
        <w:rPr>
          <w:sz w:val="28"/>
        </w:rPr>
        <w:t xml:space="preserve">Эволюция наградила человека сознанием, которое подарило ему все блага цивилизации: возможность сознательной учебы, исследования, различные изобретения — от изобретения колеса до строительства огромных городов со всем их содержимым. Сюда же все ремесла, развитие наук, движение в глубь земли и в космос. </w:t>
      </w:r>
    </w:p>
    <w:p>
      <w:pPr>
        <w:pStyle w:val="Normal"/>
        <w:ind w:firstLine="720"/>
        <w:rPr/>
      </w:pPr>
      <w:r>
        <w:rPr>
          <w:sz w:val="28"/>
        </w:rPr>
        <w:t>При этом сознание, интеллект не может ни понять, ни описать природу чувств, природу эмоционального реагирования, в котором нет участия рассудка, т.е. сознанию недоступно бессознательное.</w:t>
      </w:r>
    </w:p>
    <w:p>
      <w:pPr>
        <w:pStyle w:val="Normal"/>
        <w:ind w:firstLine="720"/>
        <w:rPr/>
      </w:pPr>
      <w:r>
        <w:rPr>
          <w:sz w:val="28"/>
        </w:rPr>
        <w:t>Случилось так, что между сознанием и бессознательным возник некий антагонизм, и бессознательное отгородилось от сознания каким-то барьером. Но и в этом случае сработал главный механизм бессознательного — самосохранение, так как сознание, в его младенческом бытии потерялось бы, утонуло в той громаде опыта, который содержит в себе бессознательное в виде мыслеформ. Хотя это и неточно, потому что мыслей в бессознательном нет. МЫСЛЕОБРАЗЫ (архетипы)— вот чем полно бессознательное, это его содержание, и оно безмерно.</w:t>
      </w:r>
    </w:p>
    <w:p>
      <w:pPr>
        <w:pStyle w:val="Normal"/>
        <w:ind w:firstLine="720"/>
        <w:rPr/>
      </w:pPr>
      <w:r>
        <w:rPr>
          <w:sz w:val="28"/>
        </w:rPr>
        <w:t xml:space="preserve">Рассмотрим связь творчества, творческого начала в человеке с бессознательным. Творческий порыв, экстаз, вдохновение — иррациональны. Это непознаваемые, нематериальные части человеческой психики — души. Творческое начало зреет в глубинах психики, выражаясь затем в творческом порыве, вдохновении, когда этот человек воплотит затем свою творческую идею в конкретном художественном образе. </w:t>
      </w:r>
    </w:p>
    <w:p>
      <w:pPr>
        <w:pStyle w:val="Normal"/>
        <w:ind w:firstLine="720"/>
        <w:rPr/>
      </w:pPr>
      <w:r>
        <w:rPr>
          <w:sz w:val="28"/>
        </w:rPr>
        <w:t>При этом художественный образ несет в себе черты стиля и формы, которые присущи именно этому человеку. Творчество глубоко индивидуально, произведение же искусства всегда цельно и не распадается на элементарные составляющие именно потому, что творческая идея, замысел и его воплощение зародились в бессознательном, где нет делений и градаций.</w:t>
      </w:r>
    </w:p>
    <w:p>
      <w:pPr>
        <w:pStyle w:val="Normal"/>
        <w:ind w:firstLine="720"/>
        <w:rPr/>
      </w:pPr>
      <w:r>
        <w:rPr>
          <w:sz w:val="28"/>
        </w:rPr>
        <w:t>Жизнь творческих людей обычно отличается большой эмоциональной открытостью, непосредственностью, слабой адаптированностью во внешнем мире. Часто даже детские черты присущи творческим людям (Моцарт, Пикассо...). Кроме того, творческие люди живут очень напряженной, насыщенной эмоциональной жизнью. Нередко такое напряжение настолько сильно, постоянно, что оно сжигает, испепеляет изнутри: Шопен, Моцарт, Шуберт, Лермонтов, Пушкин, Байрон, Чехов, Тулуз Лотрек, Чюрленис.Чем богаче, острее, тоньше и глубже воспринимает и чувствует человек окружающий мир, чем сильнее, ярче, разнообразнее, мощнее его эмоциональные реакции, тем тоньше эта перегородка между сознанием и бессознательным, тем чаще для этого человека бывает открыт доступ в его глубины.</w:t>
      </w:r>
    </w:p>
    <w:p>
      <w:pPr>
        <w:pStyle w:val="Normal"/>
        <w:ind w:firstLine="720"/>
        <w:rPr/>
      </w:pPr>
      <w:r>
        <w:rPr>
          <w:sz w:val="28"/>
        </w:rPr>
        <w:t>Жизнь и творчество великих мастеров довольно внятно показывает, что потребность в творчестве, является доминирующей во всей их жизни. Эта потребность, исходящая из бессознательного, сильно влияет на все их человеческие качества, делает всю их жизнь подчиненной работе и творчеству, и во многих случаях в ущерб здоровью и самой жизни. Творческая одержимость, исходящая из бессознательного, направляет и сам творческий процесс, придавая произведению стиль, форму, от которых автор не может сознательно отступить. Архетипы и символы очень сильны в бессознательном творческих людей, и они способны создавать независимые комплексы в их психике, которые направляют сознание, управляют им.</w:t>
      </w:r>
    </w:p>
    <w:p>
      <w:pPr>
        <w:pStyle w:val="Normal"/>
        <w:ind w:firstLine="720"/>
        <w:rPr/>
      </w:pPr>
      <w:r>
        <w:rPr>
          <w:sz w:val="28"/>
        </w:rPr>
        <w:t xml:space="preserve">К.Г. Юнг значительное место в своих исследованиях уделяет именно творческим людям и творческому процессу, убедительно доказывая, что бессознательное располагает огромным количеством способов, которыми оно воздействует на сознание и, как считает Юнг, "не только влияет на него, но и полностью им управляет". Творчество, тем более художественное, удел наиболее ярких, одаренных представителей рода человеческого. </w:t>
      </w:r>
    </w:p>
    <w:p>
      <w:pPr>
        <w:pStyle w:val="Normal"/>
        <w:ind w:firstLine="720"/>
        <w:rPr>
          <w:sz w:val="28"/>
        </w:rPr>
      </w:pPr>
      <w:r>
        <w:rPr>
          <w:sz w:val="28"/>
        </w:rPr>
        <w:t>В общем русле концепции Юнга можно предполагать, что художник, способный к интуитивному контакту с архетипической структурой мира и обладающий достаточной психической энергией, в процессе реализации художественного замысла вызывает невольное рассогласование естественного порядка вещей. Этот бессознательный магизм, прикосновение к ткани мироздания, возможно, порождает ответную реакцию, призванную устранить возникшие возмущения и их источник.</w:t>
      </w:r>
    </w:p>
    <w:p>
      <w:pPr>
        <w:pStyle w:val="Normal"/>
        <w:ind w:firstLine="720"/>
        <w:rPr/>
      </w:pPr>
      <w:r>
        <w:rPr>
          <w:sz w:val="28"/>
        </w:rPr>
        <w:t>В теоретическом плане такое свидетельство подтверждает гипотезу об архетипах как общей основе художественного творчества и магии.</w:t>
      </w:r>
    </w:p>
    <w:p>
      <w:pPr>
        <w:pStyle w:val="Normal"/>
        <w:ind w:firstLine="720"/>
        <w:rPr/>
      </w:pPr>
      <w:r>
        <w:rPr>
          <w:sz w:val="28"/>
        </w:rPr>
        <w:t xml:space="preserve">Искусство, в силу особой роли в нем интуиции, остро воспринимает потребность в восстановлении контакта бессознательного и обособившегося от него сознания, и в силу этого принимает на себя некоторые функции мифологии и религии. Именно в искусстве архетипические образы обретают зримый лик в качестве образов символических. Символический образ, "логотип" архетипа, нельзя придумать, изобрести. В этом смысле он - нерукотворный. Из-за огромной психической энергии, которую несет в себе архетип, непосредственное соприкосновение с ним опасно. Содержимое бессознательного, как предупреждал К.Г. Юнг, "будучи высвобожденным с помощью активного воображения ... может подавить осознающий разум и овладеть личностью". </w:t>
      </w:r>
    </w:p>
    <w:p>
      <w:pPr>
        <w:pStyle w:val="Normal"/>
        <w:ind w:firstLine="720"/>
        <w:rPr>
          <w:sz w:val="28"/>
        </w:rPr>
      </w:pPr>
      <w:r>
        <w:rPr>
          <w:sz w:val="28"/>
        </w:rPr>
        <w:t xml:space="preserve">Юнг предупреждает также об опасности упрощенной интерпретации подлинного содержимого бессознательного, когда сознание может "проявить к нему исключительно эстетический интерес и, в результате, остаться во всепоглощающей фантасмагории". Работы сюрреалистов могут иллюстрировать такую опасность. </w:t>
      </w:r>
    </w:p>
    <w:p>
      <w:pPr>
        <w:pStyle w:val="Normal"/>
        <w:ind w:firstLine="720"/>
        <w:rPr/>
      </w:pPr>
      <w:r>
        <w:rPr>
          <w:sz w:val="28"/>
        </w:rPr>
        <w:t>В таких случаях творчество не дает ориентиров для поиска равновесия духа. Оно лишь будоражит воображение, оставаясь свидетельством кризиса, и редко - ранним предвестником гармонии.</w:t>
      </w:r>
    </w:p>
    <w:p>
      <w:pPr>
        <w:pStyle w:val="Normal"/>
        <w:ind w:firstLine="720"/>
        <w:rPr/>
      </w:pPr>
      <w:r>
        <w:rPr>
          <w:sz w:val="28"/>
        </w:rPr>
        <w:t>Поистине, художнику нужно пройти по лезвию бритвы, чтобы, напрямую обратившись к глубинным источникам творческой энергии - архетипам, не подчиниться их мощи, не сойти с ума и не соблазниться внешне эффектным, но пустым нагромождением фантастических образов.</w:t>
      </w:r>
    </w:p>
    <w:p>
      <w:pPr>
        <w:pStyle w:val="Normal"/>
        <w:widowControl w:val="false"/>
        <w:ind w:firstLine="720"/>
        <w:rPr>
          <w:sz w:val="28"/>
        </w:rPr>
      </w:pPr>
      <w:r>
        <w:rPr>
          <w:sz w:val="28"/>
        </w:rPr>
        <w:t>Между тем, по Юнгу, смысл и значение фантазий, связанных с архетипами, "проявляются только в ходе их интеграции в личность как целое". То есть, архетипическая фантазия, чтобы стать эстетически выразительным и глубоким символическим образом, должна быть "укрощена" духом художника, сплавлена в единое целое с его интуицией, чувством, мыслью, жизненным опытом, художественным мастерством. Только тогда изобразительное воплощение символического образа сможет быть убедительным на всех уровнях восприятия - сознательном, эмоциональном, интуитивном.</w:t>
      </w:r>
      <w:r>
        <w:br w:type="page"/>
      </w:r>
    </w:p>
    <w:p>
      <w:pPr>
        <w:pStyle w:val="Normal"/>
        <w:widowControl w:val="false"/>
        <w:ind w:firstLine="720"/>
        <w:jc w:val="center"/>
        <w:rPr>
          <w:b/>
          <w:b/>
          <w:sz w:val="28"/>
        </w:rPr>
      </w:pPr>
      <w:r>
        <w:rPr>
          <w:b/>
          <w:sz w:val="28"/>
        </w:rPr>
        <w:t>Заключение</w:t>
      </w:r>
    </w:p>
    <w:p>
      <w:pPr>
        <w:pStyle w:val="Normal"/>
        <w:ind w:firstLine="720"/>
        <w:rPr>
          <w:b/>
          <w:b/>
          <w:sz w:val="28"/>
        </w:rPr>
      </w:pPr>
      <w:r>
        <w:rPr>
          <w:b/>
          <w:sz w:val="28"/>
        </w:rPr>
      </w:r>
    </w:p>
    <w:p>
      <w:pPr>
        <w:pStyle w:val="Normal"/>
        <w:ind w:firstLine="720"/>
        <w:rPr/>
      </w:pPr>
      <w:r>
        <w:rPr>
          <w:sz w:val="28"/>
        </w:rPr>
        <w:t xml:space="preserve">Юнговские понятия «коллективного бессознательного» и «архетипов», представляются исключительно важными для понимания своеобразия и исторических судеб отдельных народов. Только ими можно объяснить, например, такой феномен, как «врожденная» религиозность русского народа, прошедшего через навязанное ему испытание длительным насильственным безбожием, однако в целом сохранившего архетип своих глубоко религиозных предков. </w:t>
      </w:r>
    </w:p>
    <w:p>
      <w:pPr>
        <w:pStyle w:val="Normal"/>
        <w:ind w:firstLine="720"/>
        <w:rPr/>
      </w:pPr>
      <w:r>
        <w:rPr>
          <w:sz w:val="28"/>
        </w:rPr>
        <w:t xml:space="preserve">«Как у отдельных индивидов, у народов и эпох есть свойственная им направленность духа или жизненная установка, — писал Юнг. — Само слово «установка» уже выдает неизбежную односторонность, связанную с определенной направленностью. А где есть направленность, там есть и устранение отвергаемого. А устранение означает, что такие-то и такие-то области психики, которые могли бы жить жизнью сознания, не могут жить ею, поскольку это не отвечает глобальной установке». </w:t>
      </w:r>
    </w:p>
    <w:p>
      <w:pPr>
        <w:pStyle w:val="Normal"/>
        <w:ind w:firstLine="720"/>
        <w:rPr/>
      </w:pPr>
      <w:r>
        <w:rPr>
          <w:sz w:val="28"/>
        </w:rPr>
        <w:t>Для теории культуры большое значение имели и другие новаторские идеи Юнга, например, предложенная им типология характеров, разделяющая людей на экстравертов (т.е. обращенных вовне) и интровертов (т.е. обращенных к своему внутреннему миру). Эта теория позволила Юнгу создать ряд работ, посвященных основному различию между цивилизациями Запада и Востока, их религиями, философскими системами и мироощущениями. При анализе художественных произведений, особенно в литературе и изобразительном искусстве, нашли применение и развитые Юнгом понятия «комплекс» и «закомплексованность», отражающие особую направленность художника и его творений. И, наконец, нельзя не признать принципиального значения критики Юнгом знаменитой фрейдовской категории «либидо» как единственной силы, якобы движущей человеческую культуру.</w:t>
      </w:r>
    </w:p>
    <w:p>
      <w:pPr>
        <w:pStyle w:val="Normal"/>
        <w:ind w:firstLine="720"/>
        <w:rPr>
          <w:sz w:val="28"/>
        </w:rPr>
      </w:pPr>
      <w:r>
        <w:rPr>
          <w:sz w:val="28"/>
        </w:rPr>
        <w:t>Имeннo eмy пpинaдлeжит зacлyгa ввeдeния в нayчный oбopoт тaкиx oбъeктoв иccлeдoвaния, кoтopыe пpeждe cчитaлиcь нeдocтyпными для paциoнaльнoгo aнaлизa, — cимвoлики миcтичecкиx вocтoчныx yчeний, aлxимичecкиx тeкcтoв, yчeний o пepeceлeнии дyш, o пepeдaчe мыcлeй нa paccтoяниe. В чacтнocти, Юнr нaпиcaл кoммeнтapий к знaмeнитoй тибeтcкoй "Kниre мepтвыx", ocoбo пoдчepкнyв paзличия в пoнимaнии пcиxичecкиx пpoцeccoв в вocтoчнoй и зaпaднoй кyльтypax.</w:t>
      </w:r>
      <w:r>
        <w:br w:type="page"/>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Литература</w:t>
      </w:r>
    </w:p>
    <w:p>
      <w:pPr>
        <w:pStyle w:val="Normal"/>
        <w:ind w:firstLine="720"/>
        <w:rPr>
          <w:rFonts w:ascii="Times New Roman" w:hAnsi="Times New Roman" w:cs="Times New Roman"/>
          <w:b/>
          <w:b/>
          <w:shadow/>
          <w:sz w:val="28"/>
        </w:rPr>
      </w:pPr>
      <w:r>
        <w:rPr>
          <w:rFonts w:cs="Times New Roman"/>
          <w:b/>
          <w:shadow/>
          <w:sz w:val="28"/>
        </w:rPr>
      </w:r>
    </w:p>
    <w:p>
      <w:pPr>
        <w:pStyle w:val="Normal"/>
        <w:numPr>
          <w:ilvl w:val="0"/>
          <w:numId w:val="2"/>
        </w:numPr>
        <w:ind w:left="0" w:firstLine="720"/>
        <w:rPr/>
      </w:pPr>
      <w:r>
        <w:rPr>
          <w:sz w:val="28"/>
        </w:rPr>
        <w:t xml:space="preserve">Культурология XX век. Энциклопедия. Том первый А-Л. С-П., Университетская книга. 1998. </w:t>
      </w:r>
    </w:p>
    <w:p>
      <w:pPr>
        <w:pStyle w:val="Normal"/>
        <w:numPr>
          <w:ilvl w:val="0"/>
          <w:numId w:val="2"/>
        </w:numPr>
        <w:ind w:left="0" w:firstLine="720"/>
        <w:rPr/>
      </w:pPr>
      <w:r>
        <w:rPr>
          <w:sz w:val="28"/>
        </w:rPr>
        <w:t xml:space="preserve">Пигалев А.И. Культурология — Волгоград: Либрис, 1999. </w:t>
      </w:r>
    </w:p>
    <w:p>
      <w:pPr>
        <w:pStyle w:val="Normal"/>
        <w:numPr>
          <w:ilvl w:val="0"/>
          <w:numId w:val="2"/>
        </w:numPr>
        <w:ind w:left="0" w:firstLine="720"/>
        <w:rPr/>
      </w:pPr>
      <w:r>
        <w:rPr>
          <w:sz w:val="28"/>
        </w:rPr>
        <w:t>Радугин А.А Философия — 2-ое изд.,перераб. и доп. — М.: Центр, 2001. </w:t>
      </w:r>
    </w:p>
    <w:p>
      <w:pPr>
        <w:pStyle w:val="Normal"/>
        <w:numPr>
          <w:ilvl w:val="0"/>
          <w:numId w:val="2"/>
        </w:numPr>
        <w:ind w:left="0" w:firstLine="720"/>
        <w:rPr/>
      </w:pPr>
      <w:r>
        <w:rPr>
          <w:sz w:val="28"/>
        </w:rPr>
        <w:t xml:space="preserve">Розин В.М. Культурология — М.: Инфра-М Форум, 2001. </w:t>
      </w:r>
    </w:p>
    <w:p>
      <w:pPr>
        <w:pStyle w:val="Normal"/>
        <w:numPr>
          <w:ilvl w:val="0"/>
          <w:numId w:val="2"/>
        </w:numPr>
        <w:ind w:left="0" w:firstLine="720"/>
        <w:rPr/>
      </w:pPr>
      <w:r>
        <w:rPr>
          <w:sz w:val="28"/>
        </w:rPr>
        <w:t xml:space="preserve">Философия / под ред. проф. Кохановского В.П. — 2-е изд., перераб. и доп.. — Ростов- на-Дону: Феникс, 2001. </w:t>
      </w:r>
    </w:p>
    <w:p>
      <w:pPr>
        <w:pStyle w:val="Normal"/>
        <w:numPr>
          <w:ilvl w:val="0"/>
          <w:numId w:val="2"/>
        </w:numPr>
        <w:ind w:left="0" w:firstLine="720"/>
        <w:rPr>
          <w:sz w:val="28"/>
        </w:rPr>
      </w:pPr>
      <w:r>
        <w:rPr>
          <w:sz w:val="28"/>
        </w:rPr>
        <w:t xml:space="preserve">Юнг К.Г. Об архетипах коллективного бессознательного // Юнг К.Г. Архетип и символ. - М., 1991. </w:t>
      </w:r>
    </w:p>
    <w:p>
      <w:pPr>
        <w:pStyle w:val="Normal"/>
        <w:ind w:firstLine="720"/>
        <w:rPr>
          <w:sz w:val="28"/>
        </w:rPr>
      </w:pPr>
      <w:r>
        <w:rPr>
          <w:sz w:val="28"/>
        </w:rPr>
        <w:t>Об архетипах коллективного бессознательного // Юнг К.Г. Архетип и символ. - М., 1991</w:t>
      </w:r>
    </w:p>
    <w:p>
      <w:pPr>
        <w:pStyle w:val="Normal"/>
        <w:ind w:firstLine="720"/>
        <w:rPr>
          <w:sz w:val="28"/>
        </w:rPr>
      </w:pPr>
      <w:r>
        <w:rPr>
          <w:sz w:val="28"/>
        </w:rPr>
        <w:t xml:space="preserve">Юнг К.Г. Об архетипах коллективного бессознательного // Юнг К.Г. Архетип и символ. - М., 1991. </w:t>
      </w:r>
    </w:p>
    <w:p>
      <w:pPr>
        <w:pStyle w:val="Normal"/>
        <w:ind w:firstLine="720"/>
        <w:rPr>
          <w:sz w:val="28"/>
        </w:rPr>
      </w:pPr>
      <w:r>
        <w:rPr>
          <w:sz w:val="28"/>
        </w:rPr>
        <w:t>Об архетипах коллективного бессознательного // Юнг К.Г. Архетип и символ. - М., 1991Юнг К.Г. Об архетипах коллективного бессознательного // Юнг К.Г. Архетип и символ. - М., 1991</w:t>
      </w:r>
    </w:p>
    <w:sectPr>
      <w:headerReference w:type="default" r:id="rId2"/>
      <w:footnotePr>
        <w:numFmt w:val="decimal"/>
        <w:numRestart w:val="eachPage"/>
      </w:footnotePr>
      <w:type w:val="nextPage"/>
      <w:pgSz w:w="11906" w:h="16838"/>
      <w:pgMar w:left="1701" w:right="851" w:gutter="0" w:header="62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rPr>
        <w:t>Карл - Густав Юнг «Об архетипах коллективного бессознательного»</w:t>
      </w:r>
    </w:p>
    <w:p>
      <w:pPr>
        <w:pStyle w:val="Normal"/>
        <w:rPr>
          <w:sz w:val="16"/>
        </w:rPr>
      </w:pPr>
      <w:r>
        <w:rPr>
          <w:sz w:val="16"/>
        </w:rPr>
      </w:r>
    </w:p>
  </w:footnote>
  <w:footnote w:id="3">
    <w:p>
      <w:pPr>
        <w:pStyle w:val="Footnote"/>
        <w:rPr/>
      </w:pPr>
      <w:r>
        <w:rPr>
          <w:rStyle w:val="FootnoteCharacters"/>
        </w:rPr>
        <w:footnoteRef/>
      </w:r>
      <w:r>
        <w:rPr/>
        <w:t xml:space="preserve"> </w:t>
      </w:r>
      <w:r>
        <w:rPr/>
        <w:t xml:space="preserve">К. Юнг </w:t>
      </w:r>
      <w:r>
        <w:rPr>
          <w:color w:val="000000"/>
          <w:sz w:val="23"/>
        </w:rPr>
        <w:t>(Caмocoзнaниe eвpoпeйcкoй кyльтypы XXвeкa, 1991, c. 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49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Style25">
    <w:name w:val="Цитата"/>
    <w:basedOn w:val="Normal"/>
    <w:qFormat/>
    <w:pPr>
      <w:spacing w:before="0" w:after="120"/>
      <w:ind w:left="1440" w:right="1440" w:firstLine="680"/>
    </w:pPr>
    <w:rPr/>
  </w:style>
  <w:style w:type="paragraph" w:styleId="Style2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60" w:firstLine="680"/>
    </w:pPr>
    <w:rPr/>
  </w:style>
  <w:style w:type="paragraph" w:styleId="Contents3">
    <w:name w:val="TOC 3"/>
    <w:basedOn w:val="Normal"/>
    <w:next w:val="Normal"/>
    <w:pPr>
      <w:ind w:left="520" w:firstLine="680"/>
    </w:pPr>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9:00Z</dcterms:created>
  <dc:creator>Мильберг</dc:creator>
  <dc:description/>
  <cp:keywords/>
  <dc:language>en-US</dc:language>
  <cp:lastModifiedBy>SYSTEM</cp:lastModifiedBy>
  <cp:lastPrinted>2003-01-27T16:17:00Z</cp:lastPrinted>
  <dcterms:modified xsi:type="dcterms:W3CDTF">2011-09-19T06:09:00Z</dcterms:modified>
  <cp:revision>2</cp:revision>
  <dc:subject>Дополнения для Word 97/2000</dc:subject>
  <dc:title>Культура и коллективное бессознательное </dc:title>
</cp:coreProperties>
</file>