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w:t>
      </w:r>
    </w:p>
    <w:p>
      <w:pPr>
        <w:pStyle w:val="Style27"/>
        <w:rPr/>
      </w:pPr>
      <w:r>
        <w:rPr/>
        <w:t>"</w:t>
      </w:r>
      <w:r>
        <w:rPr>
          <w:b/>
          <w:bCs/>
        </w:rPr>
        <w:t>Основы энергосбережения"</w:t>
      </w:r>
    </w:p>
    <w:p>
      <w:pPr>
        <w:pStyle w:val="Style27"/>
        <w:rPr/>
      </w:pPr>
      <w:r>
        <w:rPr/>
        <w:t>Тема: "</w:t>
      </w:r>
      <w:r>
        <w:rPr>
          <w:b/>
          <w:bCs/>
        </w:rPr>
        <w:t>Возможности использования нетрадиционных и возобновляемых источников энергии"</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иды нетрадиционных возобновляемых источников энергии и технологии их освоения</w:t>
      </w:r>
    </w:p>
    <w:p>
      <w:pPr>
        <w:pStyle w:val="Contents2"/>
        <w:rPr>
          <w:caps w:val="false"/>
          <w:smallCaps w:val="false"/>
          <w:sz w:val="24"/>
          <w:szCs w:val="24"/>
          <w:lang w:val="en-US" w:eastAsia="en-US"/>
        </w:rPr>
      </w:pPr>
      <w:r>
        <w:rPr>
          <w:rStyle w:val="InternetLink"/>
          <w:lang w:val="en-US" w:eastAsia="en-US"/>
        </w:rPr>
        <w:t>Использование возобновляемых источников энергии</w:t>
      </w:r>
    </w:p>
    <w:p>
      <w:pPr>
        <w:pStyle w:val="Contents2"/>
        <w:rPr>
          <w:caps w:val="false"/>
          <w:smallCaps w:val="false"/>
          <w:sz w:val="24"/>
          <w:szCs w:val="24"/>
          <w:lang w:val="en-US" w:eastAsia="en-US"/>
        </w:rPr>
      </w:pPr>
      <w:r>
        <w:rPr>
          <w:rStyle w:val="InternetLink"/>
          <w:lang w:val="en-US" w:eastAsia="en-US"/>
        </w:rPr>
        <w:t>Возобновляемые источники энергии в России до 2010 года</w:t>
      </w:r>
    </w:p>
    <w:p>
      <w:pPr>
        <w:pStyle w:val="Contents2"/>
        <w:rPr>
          <w:caps w:val="false"/>
          <w:smallCaps w:val="false"/>
          <w:sz w:val="24"/>
          <w:szCs w:val="24"/>
          <w:lang w:val="en-US" w:eastAsia="en-US"/>
        </w:rPr>
      </w:pPr>
      <w:r>
        <w:rPr>
          <w:rStyle w:val="InternetLink"/>
          <w:lang w:val="en-US" w:eastAsia="en-US"/>
        </w:rPr>
        <w:t>Роль нетрадиционных и возобновляемых источников энергии при реформировании электроэнергетического комплекса Свердловской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и существующем уровне научно-технического прогресса энергопотребление может быть покрыто лишь за счет использования органического топлива (уголь, нефть, газ), гидроэнергии и атомной энергии на основе тепловых нейтронов. Однако, по результатам многочисленных исследований органическое топливо к 2020 г. может удовлетворить запросы мировой энергетики только частично. Остальная часть энергопотребности может быть удовлетворена за счет других источников энергии - нетрадиционных и возобновляемых.</w:t>
      </w:r>
    </w:p>
    <w:p>
      <w:pPr>
        <w:pStyle w:val="Normal"/>
        <w:ind w:firstLine="709"/>
        <w:rPr/>
      </w:pPr>
      <w:r>
        <w:rPr/>
        <w:t>Возобновляемые источники энергии - это источники на основе постоянно существующих или периодически возникающих в окружающей среде потоков энергии. Возобновляемая энергия не является следствием целенаправленной деятельности человека, и это является ее отличительным признаком.</w:t>
      </w:r>
    </w:p>
    <w:p>
      <w:pPr>
        <w:pStyle w:val="Normal"/>
        <w:ind w:firstLine="709"/>
        <w:rPr/>
      </w:pPr>
      <w:r>
        <w:rPr/>
        <w:t>Невозобновляемые источники энергии - это природные запасы веществ и материалов, которые могут быть использованы человеком для производства энергии. Примером могут служить ядерное топливо, уголь, нефть, газ. Энергия невозобновляемых источников, в отличие от возобновляемых, находится в природе в связанном состоянии и высвобождается в результате целенаправленных действий человека.</w:t>
      </w:r>
    </w:p>
    <w:p>
      <w:pPr>
        <w:pStyle w:val="Normal"/>
        <w:ind w:firstLine="709"/>
        <w:rPr/>
      </w:pPr>
      <w:r>
        <w:rPr/>
        <w:t>В соответствии с резолюцией № 33/148 Генеральной Ассамблеи ООН (1978 г) к нетрадиционным и возобновляемым источникам энергии относятся: солнечная, ветровая, геотермальная, энергия морских волн, приливов и океана, энергия биомассы, древесины, древесного угля, торфа, тяглового скота, сланцев, битуминозных песчаников и гидроэнергия больших и малых водотоков.</w:t>
      </w:r>
      <w:r>
        <w:br w:type="page"/>
      </w:r>
    </w:p>
    <w:p>
      <w:pPr>
        <w:pStyle w:val="Heading2"/>
        <w:ind w:hanging="0"/>
        <w:rPr/>
      </w:pPr>
      <w:r>
        <w:rPr/>
        <w:t>Виды нетрадиционных возобновляемых источников энергии и технологии их освоения</w:t>
      </w:r>
    </w:p>
    <w:p>
      <w:pPr>
        <w:pStyle w:val="Normal"/>
        <w:ind w:firstLine="709"/>
        <w:rPr/>
      </w:pPr>
      <w:r>
        <w:rPr/>
      </w:r>
    </w:p>
    <w:p>
      <w:pPr>
        <w:pStyle w:val="Normal"/>
        <w:ind w:firstLine="709"/>
        <w:rPr/>
      </w:pPr>
      <w:r>
        <w:rPr/>
        <w:t xml:space="preserve">Основным видом "бесплатной" неиссякаемой энергии по справедливости считается </w:t>
      </w:r>
      <w:r>
        <w:rPr>
          <w:b/>
          <w:bCs/>
          <w:i/>
          <w:iCs/>
        </w:rPr>
        <w:t>Солнце</w:t>
      </w:r>
      <w:r>
        <w:rPr/>
        <w:t>. Оно ежесекундно излучает энергию в тысячи миллиардов раз большую, чем при ядерном взрыве 1 кг урана (U2351).</w:t>
      </w:r>
    </w:p>
    <w:p>
      <w:pPr>
        <w:pStyle w:val="Normal"/>
        <w:ind w:firstLine="709"/>
        <w:rPr/>
      </w:pPr>
      <w:r>
        <w:rPr/>
        <w:t>Самый простой способ использования энергии Солнца - солнечные коллекторы, в состав которых входит поглотитель (зачерненный металлический, чаще всего алюминиевый лист с трубками, по которым протекает теплоноситель). Коллекторы устанавливаются неподвижно на крышах домов под углом к горизонту, равным широте местности или монтируются в кровлю. В зависимости от условий инсоляции в коллекторах теплоноситель нагревается на 40-50° больше, чем температура окружающей среды. Такие системы применяются в индивидуальном жилье, практически полностью покрывая потребность населения в горячей воде; в районных отопительных установках, а также для получения технологической тепловой энергии в промышленности. Солнечные коллекторы производятся во многих городах России, и стоимость их вполне доступна.</w:t>
      </w:r>
    </w:p>
    <w:p>
      <w:pPr>
        <w:pStyle w:val="Normal"/>
        <w:ind w:firstLine="709"/>
        <w:rPr/>
      </w:pPr>
      <w:r>
        <w:rPr/>
        <w:t>Электроэнергия от светового потока может производиться двумя путями: путем прямого преобразования в фотоэлектрических установках, либо за счет нагрева теплоносителя, который производит работу в том или ином термодинамическом цикле. Прямое фотоэлектрическое преобразование солнечного излучения в электрическую энергию используется на фотоэлектрических или солнечных станциях, работающих параллельно с сетью, а также в составе гибридных установок для автономных систем ("экодомов" и пр.). Возможно также комбинированное производство электрической и тепловой энергии. В перспективе предполагается, что солнечной энергии будет придаваться большое значение вследствие ее щадящего воздействия на окружающую среду по сравнению с большинством других источников энергии. Это со временем выльется в относительную экономичность, однако пока удельные капитальные вложения в фотоэлектрические установки превышают традиционные в пять и более раз.</w:t>
      </w:r>
    </w:p>
    <w:p>
      <w:pPr>
        <w:pStyle w:val="Normal"/>
        <w:ind w:firstLine="709"/>
        <w:rPr/>
      </w:pPr>
      <w:r>
        <w:rPr/>
        <w:t xml:space="preserve">Скорость и направление </w:t>
      </w:r>
      <w:r>
        <w:rPr>
          <w:b/>
          <w:bCs/>
          <w:i/>
          <w:iCs/>
        </w:rPr>
        <w:t>ветра</w:t>
      </w:r>
      <w:r>
        <w:rPr/>
        <w:t xml:space="preserve"> меняются подчас очень быстро и непредсказуемо, что делает его менее "надежным", чем Солнце. Таким образом, возникают две проблемы, которые необходимо решить в целях полноценного использования энергии ветра. Во-первых, это возможность "ловить" кинетическую энергию ветра с максимальной площади. Во-вторых, еще важнее добиться равномерности, постоянства ветрового потока. Вторая проблема пока решается с трудом. Может быть, одним из решений станет внедрение новой технологии по созданию и использованию искусственных вихревых потоков.</w:t>
      </w:r>
    </w:p>
    <w:p>
      <w:pPr>
        <w:pStyle w:val="Normal"/>
        <w:ind w:firstLine="709"/>
        <w:rPr/>
      </w:pPr>
      <w:r>
        <w:rPr/>
        <w:t>Наиболее распространенным типом ветровых установок (ВЭУ) является турбина крыльчатого типа с горизонтальным валом и числом лопастей от 1 до 3 в фиксированном положении с небольшой регулировкой угла наклона. Турбина, мультипликатор и электрогенератор размещаются в гондоле, установленной на верху мачты. В последних моделях ВЭУ используются асинхронные генераторы переменной мощности, а задачу кондиционирования вырабатываемой энергии выполняет электроника. Распространение крыльчатых ветроагрегатов объясняется величиной скорости их вращения, возможностью соединяться непосредственно с генератором электрического тока без мультипликатора и высоким коэффициентом использования энергии ветра.</w:t>
      </w:r>
    </w:p>
    <w:p>
      <w:pPr>
        <w:pStyle w:val="Normal"/>
        <w:ind w:firstLine="709"/>
        <w:rPr/>
      </w:pPr>
      <w:r>
        <w:rPr/>
        <w:t>Другая популярная разновидность ВЭУ - карусельные ветродвигатели. Они тихоходны, и это позволяет использовать простые электрические схемы, например, с асинхронным генератором, без риска потерпеть аварию при сильном порыве ветра. Тихоходность выдвигает одно ограничивающее требование - использование многополюсного генератора, работающего на малых оборотах. Такие генераторы не имеют широкого распространения, а использование мультипликаторов неэффективно из-за низкого КПД последних. Карусельный лопастный ветродвигатель наиболее прост в эксплуатации. Его конструкция обеспечивает максимальный момент при запуске ветродвигателя и автоматическое саморегулирование максимальной скорости вращения в процессе работы. Еще более важным преимуществом карусельной конструкции стала ее способность без дополнительных ухищрений следить за тем, "откуда дует ветер", что весьма существенно для приземных рыскающих потоков.</w:t>
      </w:r>
    </w:p>
    <w:p>
      <w:pPr>
        <w:pStyle w:val="Normal"/>
        <w:ind w:firstLine="709"/>
        <w:rPr/>
      </w:pPr>
      <w:r>
        <w:rPr/>
        <w:t xml:space="preserve">Экономический потенциал </w:t>
      </w:r>
      <w:r>
        <w:rPr>
          <w:b/>
          <w:bCs/>
          <w:i/>
          <w:iCs/>
        </w:rPr>
        <w:t>малых и мини-ГЭС</w:t>
      </w:r>
      <w:r>
        <w:rPr/>
        <w:t xml:space="preserve"> составляет примерно 10% от общего экономического потенциала. Но используется этот потенциал менее чем на 1%. Сейчас начинается процесс восстановления разрушенных и строительства новых малых и мини-ГЭС. Однако малые ГЭС, построенные путем полного перегораживания русла рек плотинами, обладают всеми недостатками наших гигантов энергетики (ГЭС) и строго говоря, вряд ли могут быть отнесены к экологически чистым видам энергии.</w:t>
      </w:r>
    </w:p>
    <w:p>
      <w:pPr>
        <w:pStyle w:val="Normal"/>
        <w:ind w:firstLine="709"/>
        <w:rPr/>
      </w:pPr>
      <w:r>
        <w:rPr/>
        <w:t>Бесплотинные микро-ГЭС для речек, речушек и даже ручьев существуют уже давно. Бесплотинная ГЭС мощностью в 0,5 КВт. в комплекте с аккумулятором обеспечит энергией крестьянское хозяйство или геологическую экспедицию, отгонное пастбище или небольшую мастерскую. Роторная установка диаметром 300 мм и весом всего 60 кг выводится на стремнину, притапливается на придонную "лыжу" и тросами закрепляется с двух берегов. Бесплотинная мини-ГЭС, успешно зарекомендовавшая себя на речках Горного Алтая, доработана до уровня опытного образца.</w:t>
      </w:r>
    </w:p>
    <w:p>
      <w:pPr>
        <w:pStyle w:val="Normal"/>
        <w:ind w:firstLine="709"/>
        <w:rPr/>
      </w:pPr>
      <w:r>
        <w:rPr>
          <w:b/>
          <w:bCs/>
          <w:i/>
          <w:iCs/>
        </w:rPr>
        <w:t>Волновая энергия</w:t>
      </w:r>
      <w:r>
        <w:rPr/>
        <w:t>. В структуре возобновляемых энергоресурсов весьма перспективным энергоносителем являются океанские волны. Специалисты утверждают, что уже сейчас за счет энергии океанских волн возможно получение электроэнергии производительностью до 10 млрд. кВт. Это лишь незначительная доля совокупной мощности волн морей и океанов Земли. Вместе с тем она больше мощности всех электростанций, работавших на земле в 1990 г. Наиболее совершенен проект "Кивающая утка", предложенный конструктором С. Солтером (S. Salter, Эдинбургский университет, Шотландия).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w:t>
      </w:r>
    </w:p>
    <w:p>
      <w:pPr>
        <w:pStyle w:val="Normal"/>
        <w:ind w:firstLine="709"/>
        <w:rPr/>
      </w:pPr>
      <w:r>
        <w:rPr>
          <w:b/>
          <w:bCs/>
          <w:i/>
          <w:iCs/>
        </w:rPr>
        <w:t>Энергию приливов</w:t>
      </w:r>
      <w:r>
        <w:rPr/>
        <w:t xml:space="preserve"> вполне можно "приручить" на приливных ГЭС, которые демонстрируют достаточно хорошие экономические показатели, но ресурс их ограничен - требуются специфические природные условия - узкий вход в бухту и т.п. Совокупная энергия приливов оценивается в 0,09*1015 кВт*час в год.</w:t>
      </w:r>
    </w:p>
    <w:p>
      <w:pPr>
        <w:pStyle w:val="Normal"/>
        <w:ind w:firstLine="709"/>
        <w:rPr/>
      </w:pPr>
      <w:r>
        <w:rPr>
          <w:b/>
          <w:bCs/>
          <w:i/>
          <w:iCs/>
        </w:rPr>
        <w:t>Геотермальная энергия</w:t>
      </w:r>
      <w:r>
        <w:rPr/>
        <w:t>, строго говоря, не является возобновляемой, поскольку речь идет не об использовании постоянного потока тепла, поступающего из недр к поверхности (в среднем 0,03 Вт/м2), а об использовании тепла, запасенного жидкими или твердыми средами, находящимися на определенных глубинах. Мировые запасы геотермальной энергии составляют: для получения электроэнергии - 22400 ТВт*ч/год, для прямого использования - более 140 ТДж/год тепла. Существующие геотермальные электростанции (геоТЭС) представляют собой одноконтурные системы, в которых геотермальный пар непосредственно работает в паровой турбине, или двухконтурные с низкокипящим рабочим телом во втором контуре.</w:t>
      </w:r>
    </w:p>
    <w:p>
      <w:pPr>
        <w:pStyle w:val="Normal"/>
        <w:ind w:firstLine="709"/>
        <w:rPr/>
      </w:pPr>
      <w:r>
        <w:rPr>
          <w:b/>
          <w:bCs/>
          <w:i/>
          <w:iCs/>
        </w:rPr>
        <w:t>Биомасса</w:t>
      </w:r>
      <w:r>
        <w:rPr/>
        <w:t xml:space="preserve"> представляет собой весьма широкий класс энергоресурсов. Ее энергетическое использование возможно через сжигание, газификацию (термохимические газогенераторы, перерабатывающие твердые органические отходы в газообразное топливо), пиролиз и биохимическую переработку анаэробного сбраживания жидких отходов с получением спиртов или биогаза. Каждый из этих процессов имеет свою область применения и назначение.</w:t>
      </w:r>
    </w:p>
    <w:p>
      <w:pPr>
        <w:pStyle w:val="Normal"/>
        <w:ind w:firstLine="709"/>
        <w:rPr/>
      </w:pPr>
      <w:r>
        <w:rPr/>
        <w:t>Некоммерческое использование биомассы (проще говоря, сжигание дров) наносит большой ущерб окружающей среде. Хорошо известны проблемы обезлесевания и опустынивания в Африке, сведения тропических лесов в Южной Америке. С другой стороны, использование древесины от энергетических плантаций является примером получения энергии от органического сырья с суммарными нулевыми выбросами диоксида углерода.</w:t>
      </w:r>
    </w:p>
    <w:p>
      <w:pPr>
        <w:pStyle w:val="Normal"/>
        <w:ind w:firstLine="709"/>
        <w:rPr/>
      </w:pPr>
      <w:r>
        <w:rPr>
          <w:b/>
          <w:bCs/>
          <w:i/>
          <w:iCs/>
        </w:rPr>
        <w:t>Низкопотенциальное тепло</w:t>
      </w:r>
      <w:r>
        <w:rPr/>
        <w:t xml:space="preserve"> также относят к возобновляемым источникам энергии. Использование систем теплонасосного отбора рассеянного тепла поверхностных слоев грунта обеспечивают более чем 3-х кратную экономию электроэнергии при выработке тепла.</w:t>
      </w:r>
    </w:p>
    <w:p>
      <w:pPr>
        <w:pStyle w:val="Normal"/>
        <w:ind w:firstLine="709"/>
        <w:rPr/>
      </w:pPr>
      <w:r>
        <w:rPr/>
        <w:t>Стоимость возобновляемой энергии</w:t>
      </w:r>
    </w:p>
    <w:p>
      <w:pPr>
        <w:pStyle w:val="Normal"/>
        <w:ind w:firstLine="709"/>
        <w:rPr/>
      </w:pPr>
      <w:r>
        <w:rPr/>
        <w:t>Один из основных аргументов против использования НВИЭ - их "дороговизна". Однако приведенные в таблице 1 данные по средней стоимости электроэнергии, полученной от различных источников энергии на электростанциях стран ЕС (в центах за кВт. ч), свидетельствуют об обратном: одной из самых дорогих оказывается энергия, полученная на АЭС. Все остальные источники (за исключением фотоэлектрических станций) значительно дешевле.</w:t>
      </w:r>
    </w:p>
    <w:p>
      <w:pPr>
        <w:pStyle w:val="Normal"/>
        <w:ind w:firstLine="709"/>
        <w:rPr/>
      </w:pPr>
      <w:r>
        <w:rPr/>
      </w:r>
    </w:p>
    <w:p>
      <w:pPr>
        <w:pStyle w:val="Normal"/>
        <w:ind w:firstLine="709"/>
        <w:rPr/>
      </w:pPr>
      <w:r>
        <w:rPr/>
        <w:t>Таблица 1.</w:t>
      </w:r>
    </w:p>
    <w:p>
      <w:pPr>
        <w:pStyle w:val="Normal"/>
        <w:ind w:firstLine="709"/>
        <w:rPr/>
      </w:pPr>
      <w:r>
        <w:rPr/>
        <w:drawing>
          <wp:inline distT="0" distB="0" distL="0" distR="0">
            <wp:extent cx="52787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37523" r="1408" b="39110"/>
                    <a:stretch>
                      <a:fillRect/>
                    </a:stretch>
                  </pic:blipFill>
                  <pic:spPr bwMode="auto">
                    <a:xfrm>
                      <a:off x="0" y="0"/>
                      <a:ext cx="5278755" cy="975360"/>
                    </a:xfrm>
                    <a:prstGeom prst="rect">
                      <a:avLst/>
                    </a:prstGeom>
                  </pic:spPr>
                </pic:pic>
              </a:graphicData>
            </a:graphic>
          </wp:inline>
        </w:drawing>
      </w:r>
    </w:p>
    <w:p>
      <w:pPr>
        <w:pStyle w:val="Normal"/>
        <w:ind w:firstLine="709"/>
        <w:rPr/>
      </w:pPr>
      <w:r>
        <w:rPr/>
      </w:r>
    </w:p>
    <w:p>
      <w:pPr>
        <w:pStyle w:val="Normal"/>
        <w:ind w:firstLine="709"/>
        <w:rPr/>
      </w:pPr>
      <w:r>
        <w:rPr/>
        <w:t>Согласно официальным оценкам (Минтопэнерго), экономический потенциал ВИЭ в России представлен в таблице 2.</w:t>
      </w:r>
      <w:r>
        <w:br w:type="page"/>
      </w:r>
    </w:p>
    <w:p>
      <w:pPr>
        <w:pStyle w:val="Normal"/>
        <w:ind w:firstLine="709"/>
        <w:rPr/>
      </w:pPr>
      <w:r>
        <w:rPr/>
        <w:t>Таблица 2.</w:t>
      </w:r>
    </w:p>
    <w:p>
      <w:pPr>
        <w:pStyle w:val="Normal"/>
        <w:ind w:firstLine="709"/>
        <w:rPr/>
      </w:pPr>
      <w:r>
        <w:rPr/>
        <w:drawing>
          <wp:inline distT="0" distB="0" distL="0" distR="0">
            <wp:extent cx="5278755" cy="145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40446" r="1408" b="25601"/>
                    <a:stretch>
                      <a:fillRect/>
                    </a:stretch>
                  </pic:blipFill>
                  <pic:spPr bwMode="auto">
                    <a:xfrm>
                      <a:off x="0" y="0"/>
                      <a:ext cx="5278755" cy="1452880"/>
                    </a:xfrm>
                    <a:prstGeom prst="rect">
                      <a:avLst/>
                    </a:prstGeom>
                  </pic:spPr>
                </pic:pic>
              </a:graphicData>
            </a:graphic>
          </wp:inline>
        </w:drawing>
      </w:r>
    </w:p>
    <w:p>
      <w:pPr>
        <w:pStyle w:val="Normal"/>
        <w:ind w:firstLine="709"/>
        <w:rPr/>
      </w:pPr>
      <w:r>
        <w:rPr/>
      </w:r>
    </w:p>
    <w:p>
      <w:pPr>
        <w:pStyle w:val="Normal"/>
        <w:ind w:firstLine="709"/>
        <w:rPr/>
      </w:pPr>
      <w:r>
        <w:rPr/>
        <w:t>Однако энергия большинства НВИЭ обладает малой плотностью потоков энергии (рассеянностью или низким удельным потенциалом) и нерегулярностью поступления, зависящей от климатических условий, суточных и сезонных циклов. Поэтому для эффективного использования НВИЭ, собственно ветра, солнца, морских волн и др., необходимо решить ряд инженерных задач по созданию экономичных и надежных устройств и систем, воспринимающих, концентрирующих и преобразующих эти виды источников энергии в приемлемую для потребителя тепловую, механическую и электрическую энергию. Для обеспечения бесперебойного энергоснабжения за счет НВИЭ, особенно автономных потребителей, система должна быть укомплектована аккумуляторами и преобразователями. Особенно перспективны гибридные системы, использующие одновременно два или несколько видов НВИЭ, например солнце и ветер, взаимно дополняющих друг друга, в сочетании с аккумулятором и резервным двигателем внутреннего сгорания в качестве привода электрогенератора.</w:t>
      </w:r>
    </w:p>
    <w:p>
      <w:pPr>
        <w:pStyle w:val="Normal"/>
        <w:ind w:firstLine="709"/>
        <w:rPr/>
      </w:pPr>
      <w:r>
        <w:rPr/>
        <w:t xml:space="preserve">При существующем соотношении цен на органическое топливо и оборудование уже сегодня имеются зоны экономически эффективного применения НВИЭ и в России. </w:t>
      </w:r>
    </w:p>
    <w:p>
      <w:pPr>
        <w:pStyle w:val="Normal"/>
        <w:ind w:firstLine="709"/>
        <w:rPr/>
      </w:pPr>
      <w:r>
        <w:rPr/>
        <w:t xml:space="preserve">По электроэнергии - это районы автономного электроснабжения, особенно использующие привозное топливо, а также территории дефицитных энергосистем. </w:t>
      </w:r>
    </w:p>
    <w:p>
      <w:pPr>
        <w:pStyle w:val="Normal"/>
        <w:ind w:firstLine="709"/>
        <w:rPr/>
      </w:pPr>
      <w:r>
        <w:rPr/>
        <w:t>По теплу - это практически вся территория России, особенно районы с привозным топливом, экологически напряженные населенные пункты и города, а также места массового отдыха населения.</w:t>
      </w:r>
    </w:p>
    <w:p>
      <w:pPr>
        <w:pStyle w:val="Normal"/>
        <w:ind w:firstLine="709"/>
        <w:rPr/>
      </w:pPr>
      <w:r>
        <w:rPr/>
      </w:r>
    </w:p>
    <w:p>
      <w:pPr>
        <w:pStyle w:val="Heading2"/>
        <w:ind w:hanging="0"/>
        <w:rPr/>
      </w:pPr>
      <w:r>
        <w:rPr/>
        <w:t>Использование возобновляемых источников энергии</w:t>
      </w:r>
    </w:p>
    <w:p>
      <w:pPr>
        <w:pStyle w:val="Normal"/>
        <w:ind w:firstLine="709"/>
        <w:rPr/>
      </w:pPr>
      <w:r>
        <w:rPr/>
      </w:r>
    </w:p>
    <w:p>
      <w:pPr>
        <w:pStyle w:val="Normal"/>
        <w:ind w:firstLine="709"/>
        <w:rPr/>
      </w:pPr>
      <w:r>
        <w:rPr/>
        <w:t>Ветровая энергетика.</w:t>
      </w:r>
    </w:p>
    <w:p>
      <w:pPr>
        <w:pStyle w:val="Normal"/>
        <w:ind w:firstLine="709"/>
        <w:rPr/>
      </w:pPr>
      <w:r>
        <w:rPr/>
        <w:t>Использование энергии ветра сегодня чрезвычайно динамично развивающаяся отрасль мировой энергетики. Если суммарная установленная мощность ветровых энергоустановок (ВЭУ) в мире в 2000 году составляла 17,8 ГВт, то в 2002 году она достигла уже 31,1 ГВт. По данным 2002 г. странами-лидерами по установленной мощности (ГВт) ВЭУ являлись:</w:t>
      </w:r>
    </w:p>
    <w:p>
      <w:pPr>
        <w:pStyle w:val="Normal"/>
        <w:ind w:firstLine="709"/>
        <w:rPr/>
      </w:pPr>
      <w:r>
        <w:rPr/>
        <w:t>Германия - 12;</w:t>
      </w:r>
    </w:p>
    <w:p>
      <w:pPr>
        <w:pStyle w:val="Normal"/>
        <w:ind w:firstLine="709"/>
        <w:rPr/>
      </w:pPr>
      <w:r>
        <w:rPr/>
        <w:t>Испания - 4,8;</w:t>
      </w:r>
    </w:p>
    <w:p>
      <w:pPr>
        <w:pStyle w:val="Normal"/>
        <w:ind w:firstLine="709"/>
        <w:rPr/>
      </w:pPr>
      <w:r>
        <w:rPr/>
        <w:t>США - 4,7;</w:t>
      </w:r>
    </w:p>
    <w:p>
      <w:pPr>
        <w:pStyle w:val="Normal"/>
        <w:ind w:firstLine="709"/>
        <w:rPr/>
      </w:pPr>
      <w:r>
        <w:rPr/>
        <w:t>Дания - 2,9;</w:t>
      </w:r>
    </w:p>
    <w:p>
      <w:pPr>
        <w:pStyle w:val="Normal"/>
        <w:ind w:firstLine="709"/>
        <w:rPr/>
      </w:pPr>
      <w:r>
        <w:rPr/>
        <w:t>Индия - 1,7.</w:t>
      </w:r>
    </w:p>
    <w:p>
      <w:pPr>
        <w:pStyle w:val="Normal"/>
        <w:ind w:firstLine="709"/>
        <w:rPr/>
      </w:pPr>
      <w:r>
        <w:rPr/>
        <w:t>Тенденцией последних десятилетий является непрерывный рост единичной мощности сетевых ВЭУ. Еще 10 лет назад типичной ВЭУ в составе ветровых ферм была установка мощностью 300-500 кВт. В 2000-2002 годах серийной стала ВЭУ мощностью 1÷1,2 МВт. Некоторые фирмы начали производить еще более крупные установки - до 4,5 МВт в основном для применения на шельфе, где наиболее благоприятны характеристики ветра. Это приводит к снижению стоимости установленного киловатта, которая сегодня находится на уровне 1000 долл. /кВт, и стоимости вырабатываемой электроэнергии.</w:t>
      </w:r>
    </w:p>
    <w:p>
      <w:pPr>
        <w:pStyle w:val="Normal"/>
        <w:ind w:firstLine="709"/>
        <w:rPr/>
      </w:pPr>
      <w:r>
        <w:rPr/>
        <w:t>При благоприятных характеристиках ветра стоимость электроэнергии, вырабатываемой крупной ветровой фермой, приближается к стоимости на топливных электростанциях. Все крупные ВЭУ работают совместно с сетью, и их суммарная мощность не должна превышать 15-20% от емкости сети.</w:t>
      </w:r>
    </w:p>
    <w:p>
      <w:pPr>
        <w:pStyle w:val="Normal"/>
        <w:ind w:firstLine="709"/>
        <w:rPr/>
      </w:pPr>
      <w:r>
        <w:rPr/>
        <w:t>В России до недавнего времени развитию ветроэнергетики не уделялось должного внимания. Разрабатывавшиеся в конце прошлого века ВЭУ мощностью в 250 кВт не были доведены до необходимых требований по надежности и эффективности. Аналогичной оказалась судьба разработки ОКБ "Радуга" ВЭУ мощностью в 1 МВт. Поэтому практически все крупные ВЭУ, действующие сегодня в России, укомплектованы импортными агрегатами (Табл.3).</w:t>
      </w:r>
    </w:p>
    <w:p>
      <w:pPr>
        <w:pStyle w:val="Normal"/>
        <w:ind w:firstLine="709"/>
        <w:rPr/>
      </w:pPr>
      <w:r>
        <w:rPr/>
      </w:r>
    </w:p>
    <w:p>
      <w:pPr>
        <w:pStyle w:val="Normal"/>
        <w:ind w:firstLine="709"/>
        <w:rPr/>
      </w:pPr>
      <w:r>
        <w:rPr/>
        <w:t>Таблица 3.</w:t>
      </w:r>
    </w:p>
    <w:p>
      <w:pPr>
        <w:pStyle w:val="Normal"/>
        <w:ind w:firstLine="709"/>
        <w:rPr/>
      </w:pPr>
      <w:r>
        <w:rPr/>
        <w:drawing>
          <wp:inline distT="0" distB="0" distL="0" distR="0">
            <wp:extent cx="4620260" cy="117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3915" r="44199" b="38449"/>
                    <a:stretch>
                      <a:fillRect/>
                    </a:stretch>
                  </pic:blipFill>
                  <pic:spPr bwMode="auto">
                    <a:xfrm>
                      <a:off x="0" y="0"/>
                      <a:ext cx="4620260" cy="1170305"/>
                    </a:xfrm>
                    <a:prstGeom prst="rect">
                      <a:avLst/>
                    </a:prstGeom>
                  </pic:spPr>
                </pic:pic>
              </a:graphicData>
            </a:graphic>
          </wp:inline>
        </w:drawing>
      </w:r>
    </w:p>
    <w:p>
      <w:pPr>
        <w:pStyle w:val="Normal"/>
        <w:ind w:firstLine="709"/>
        <w:rPr/>
      </w:pPr>
      <w:r>
        <w:rPr/>
      </w:r>
    </w:p>
    <w:p>
      <w:pPr>
        <w:pStyle w:val="Normal"/>
        <w:ind w:firstLine="709"/>
        <w:rPr/>
      </w:pPr>
      <w:r>
        <w:rPr/>
        <w:t>В отличие от производства крупных ВЭУ, в России имеется довольна развитая производственная база по выпуску автономных ветроустановок малой мощности: от 0,04 до 16 кВт, в том числе ветро-дизельные агрегаты. Около 10 изготовителей готовы выпускать такие ВЭУ, а некоторые из них (ЦНИИ "Электроприбор" г. Санкт-Петербург) поставляют свои изделия заграницу. В России потенциальный рынок для таких установок велик, однако, расширение выпуска не происходит из-за малого платежеспособного спроса. Для более широких поставок заграницу, прежде всего в развивающиеся страны, необходима сертификация установок по международным стандартам и наладка гарантийного и сервисного обслуживания.</w:t>
      </w:r>
    </w:p>
    <w:p>
      <w:pPr>
        <w:pStyle w:val="Normal"/>
        <w:ind w:firstLine="709"/>
        <w:rPr/>
      </w:pPr>
      <w:r>
        <w:rPr/>
        <w:t>Малая гидроэнергетика.</w:t>
      </w:r>
    </w:p>
    <w:p>
      <w:pPr>
        <w:pStyle w:val="Normal"/>
        <w:ind w:firstLine="709"/>
        <w:rPr/>
      </w:pPr>
      <w:r>
        <w:rPr/>
        <w:t>К малым ГЭС условно относят гидроэнергетические агрегаты мощностью от 100 кВт до 10 МВт. Меньшие агрегаты относятся к категории микро-ГЭС. Суммарная мощность малых ГЭС в мире сегодня превышает 70 ГВт.</w:t>
      </w:r>
    </w:p>
    <w:p>
      <w:pPr>
        <w:pStyle w:val="Normal"/>
        <w:ind w:firstLine="709"/>
        <w:rPr/>
      </w:pPr>
      <w:r>
        <w:rPr/>
        <w:t>Малая гидроэнергетика за последние десятилетия заняла устойчивое положение в электроэнергетике многих стран мира. В ряде развитых стран установленная мощность малых ГЭС превышает 1 млн. кВт (США, Канада, Швеция, Испания, Франция, Италия). Они используются как местные экологически чистые источники энергии, работа которых приводит к экономии традиционных топлив, уменьшая эмиссию диоксида углерода. Лидирующая роль в развитии малой гидроэнергетики принадлежит КНР, где суммарная установленная мощность малых ГЭС превышает 13 млн. кВт. В развивающихся странах создание малых ГЭС как автономных источников электроэнергии в сельской местности имеет огромное социальное значение. При сравнительно низкой стоимости установленного киловатта и коротком инвестиционном цикле малые ГЭС позволяют дать электроэнергию удаленным от сетей поселениям.</w:t>
      </w:r>
    </w:p>
    <w:p>
      <w:pPr>
        <w:pStyle w:val="Normal"/>
        <w:ind w:firstLine="709"/>
        <w:rPr/>
      </w:pPr>
      <w:r>
        <w:rPr/>
        <w:t>В России энергетический потенциал малых рек очень велик. Число малых рек превышает 2,5 млн., их суммарный сток превышает 1000 км3 в год. По оценкам специалистов сегодняшними доступными средствами на малых ГЭС в России можно производить около 500 млрд. кВтч электроэнергии в год.</w:t>
      </w:r>
    </w:p>
    <w:p>
      <w:pPr>
        <w:pStyle w:val="Normal"/>
        <w:ind w:firstLine="709"/>
        <w:rPr/>
      </w:pPr>
      <w:r>
        <w:rPr/>
        <w:t>В середине прошлого века в России работало большое количество малых ГЭС, однако, впоследствии предпочтение было отдано крупному гидроэнергостроительству, и малые ГЭС постепенно выводились из эксплуатации. Сегодня интерес к малым ГЭС возобновился. Несмотря на то, что их экономические характеристики уступают крупным ГЭС, в их пользу работают следующие аргументы. Малая ГЭС может быть сооружена даже при нынешнем дефиците капиталовложений за счет средств частного сектора экономики, фермерских хозяйств и небольших предприятий. Малая ГЭС, как правило, не требует сложных гидротехнических сооружений, в частности, больших водохранилищ, которые на равнинных реках приводят к большим площадям затоплений. Сегодняшние разработки малых ГЭС характеризуются полной автоматизацией, высокой надежностью и полным ресурсом не менее 40 лет. Малые ГЭС позволяют лучше использовать солнечную и ветровую энергию, так как водохранилища ГЭС способны компенсировать их непостоянство.</w:t>
      </w:r>
    </w:p>
    <w:p>
      <w:pPr>
        <w:pStyle w:val="Normal"/>
        <w:ind w:firstLine="709"/>
        <w:rPr/>
      </w:pPr>
      <w:r>
        <w:rPr/>
        <w:t>В 90-е годы в России проблема производства оборудования для малых и микро-ГЭС в основном была решена. Особенно привлекательно создание малых ГЭС на базе ранее существовавших, где сохранились гидротехнические сооружения. Сегодня их можно реконструировать и технически перевооружить. Целесообразно использовать в энергетических целях существующие малые водохранилища, которых в России более 1000.</w:t>
      </w:r>
    </w:p>
    <w:p>
      <w:pPr>
        <w:pStyle w:val="Normal"/>
        <w:ind w:firstLine="709"/>
        <w:rPr/>
      </w:pPr>
      <w:r>
        <w:rPr/>
        <w:t>В стране имеется ряд предприятий, производящих и продающих гидроэнергетическое оборудование, отвечающее самым современным требованиям и не уступающее лучшим мировым образцам. С использованием этого оборудования малые ГЭС могут создаваться как полностью автономные, так и работать на сеть. Последнее требует разработки законодательства, регламентирующего взаимоотношения между индивидуальными производителями электроэнергии и сетью.</w:t>
      </w:r>
    </w:p>
    <w:p>
      <w:pPr>
        <w:pStyle w:val="Normal"/>
        <w:ind w:firstLine="709"/>
        <w:rPr/>
      </w:pPr>
      <w:r>
        <w:rPr/>
        <w:t>Солнечная энергия.</w:t>
      </w:r>
    </w:p>
    <w:p>
      <w:pPr>
        <w:pStyle w:val="Normal"/>
        <w:ind w:firstLine="709"/>
        <w:rPr/>
      </w:pPr>
      <w:r>
        <w:rPr/>
        <w:t>Наиболее просто использовать солнечную энергию для получения тепла для горячего водоснабжения. Солнечные водонагревательные установки (СВУ) широко распространены в странах с жарким климатом. Например, в Израиле закон требует, чтобы каждый дом был оснащен СВУ. В США СВУ повсеместно используются для подогрева воды в бассейнах. Вклад СВУ в энергетический баланс США эквивалентен примерно 2 млн. тут в год. Основным элементом СВУ является плоский солнечный коллектор, воспринимающий солнечную радиацию и преобразующий ее в полезное тепло. Поэтому обычно масштаб использования СВУ оценивают площадью установленных солнечных коллекторов. Суммарная площадь коллекторов, установленных сегодня в мире оценивается в 50-60 млн м</w:t>
      </w:r>
      <w:r>
        <w:rPr>
          <w:vertAlign w:val="superscript"/>
        </w:rPr>
        <w:t>2</w:t>
      </w:r>
      <w:r>
        <w:rPr/>
        <w:t>, что обеспечивает получение тепловой энергии, эквивалентной 5-7 млн тут в год. В Европейских странах к концу 2000 г. действовало 11,7 млн м</w:t>
      </w:r>
      <w:r>
        <w:rPr>
          <w:vertAlign w:val="superscript"/>
        </w:rPr>
        <w:t>2</w:t>
      </w:r>
      <w:r>
        <w:rPr/>
        <w:t xml:space="preserve"> коллекторов.</w:t>
      </w:r>
    </w:p>
    <w:p>
      <w:pPr>
        <w:pStyle w:val="Normal"/>
        <w:ind w:firstLine="709"/>
        <w:rPr/>
      </w:pPr>
      <w:r>
        <w:rPr/>
        <w:t>В России СВУ на сегодня не нашли сколько-нибудь значительного распространения, что с одной стороны связано с относительно низкой стоимостью традиционных топлив, а с другой - бытующим мнением о недостаточной инсоляции в большинстве регионов России.</w:t>
      </w:r>
    </w:p>
    <w:p>
      <w:pPr>
        <w:pStyle w:val="Normal"/>
        <w:ind w:firstLine="709"/>
        <w:rPr/>
      </w:pPr>
      <w:r>
        <w:rPr/>
        <w:t>Вместе с тем в последние годы для всей территории России проведено тщательное исследование прихода солнечной энергии на поверхности, тем или иным образом ориентированные в пространстве, и показано, что практически для всех регионов страны, включая высокие широты, применение СВУ в течение 3-6 месяцев в году экономически оправдано.</w:t>
      </w:r>
    </w:p>
    <w:p>
      <w:pPr>
        <w:pStyle w:val="Normal"/>
        <w:ind w:firstLine="709"/>
        <w:rPr/>
      </w:pPr>
      <w:r>
        <w:rPr/>
        <w:t>В эти же годы рядом промышленных предприятий разработаны новые типы солнечных коллекторов, применение которых в СВУ вместо импортных, делает эти установки экономически более привлекательными. В связи с этим интерес к использованию СВУ в стране, особенно в южных регионах, возрос (Ростовская область, Ставропольский и Краснодарский края, Дагестан, Калмыкия, Бурятия). Хотя в летнее время даже в Сибири достаточно солнца, чтобы использовать СВУ. Представляет также интерес использование солнечных коллекторов в сочетании с тепловыми насосами (ТН) в том числе для отопления.</w:t>
      </w:r>
    </w:p>
    <w:p>
      <w:pPr>
        <w:pStyle w:val="Normal"/>
        <w:ind w:firstLine="709"/>
        <w:rPr/>
      </w:pPr>
      <w:r>
        <w:rPr/>
        <w:t>Для преобразования солнечной энергии в электроэнергию могут быть использованы как термодинамические методы, так и прямое преобразование с помощью фотоэлектрических преобразователей (ФЭП).</w:t>
      </w:r>
    </w:p>
    <w:p>
      <w:pPr>
        <w:pStyle w:val="Normal"/>
        <w:ind w:firstLine="709"/>
        <w:rPr/>
      </w:pPr>
      <w:r>
        <w:rPr/>
        <w:t>Сегодня в США работают 7 электростанций общей мощностью 354 МВт (э), использующие параболоцилиндрические концентраторы солнечной радиации и термодинамический метод преобразования. Известны проекты сооружения подобных СЭС в ряде стран так называемого солнечного пояса (Мексика, Египет и др.). Для России, с учетом характеристик солнечной радиации, подобные СЭС сегодня не представляют сколько-нибудь значительного интереса.</w:t>
      </w:r>
    </w:p>
    <w:p>
      <w:pPr>
        <w:pStyle w:val="Normal"/>
        <w:ind w:firstLine="709"/>
        <w:rPr/>
      </w:pPr>
      <w:r>
        <w:rPr/>
        <w:t>Фотоэлектрические преобразователи, напротив, находят все большее применение в самых разных регионах. В отличие от СЭС с концентраторами, ФЭП используют не только прямое, но и рассеянное излучение и не требуют дорогостоящих устройств для слежения за солнцем.</w:t>
      </w:r>
    </w:p>
    <w:p>
      <w:pPr>
        <w:pStyle w:val="Normal"/>
        <w:ind w:firstLine="709"/>
        <w:rPr/>
      </w:pPr>
      <w:r>
        <w:rPr/>
        <w:t>Рынок ФЭП развивается весьма динамично. Суммарная мощность установленных в мире ФЭП в 2002 году, превысила 500 МВт. Это обусловлено принятием в ряде стран национальных программ, предусматривающих широкое внедрение ФЭП ("100 тысяч солнечных крыш" в Германии, "100 тысяч солнечных крыш" в Японии, "1 млн. солнечных крыш" в США). Быстрыми темпами растет и производство ФЭП, достигшее 1 ГВт в год. Япония и Германия прогнозируют в ближайшие годы выход на годовые объемы производства до 500 МВт каждая. Массовое производство ФЭП ведет к их удешевлению. Сегодня модули ФЭП на мировом рынке стоят около 4 долл. за пиковый ватт, что при удовлетворительной инсоляции приводит к стоимости электроэнергии в 15-20 цент/кВтч. Особенно велик рынок ФЭП в развивающихся странах. Установки сравнительно небольшой мощности в единицы кВт представляют сегодня практически единственную возможность приобщить сельское население этих стран к современной цивилизации.</w:t>
      </w:r>
    </w:p>
    <w:p>
      <w:pPr>
        <w:pStyle w:val="Normal"/>
        <w:ind w:firstLine="709"/>
        <w:rPr/>
      </w:pPr>
      <w:r>
        <w:rPr/>
        <w:t>Сегодня на мировом рынке присутствуют тысячи фирм, создающих различные установки с ФЭП, но только десятки фирм, в том числе в России умеют делать солнечные элементы. Начиная с середины 90х годов, в России инициированы работы по совершенствованию ФЭП и развертывание их опытно-промышленного производства. Была разработана технология изготовления ФЭП и внедрена в производство на фирме "Солнечный Ветер" (г. Краснодар) и ОКБ "Красное знамя" (г. Рязань). Это позволило выйти на мировой рынок и увеличить поставки ФЭП за рубеж. Так, например, фирма "Солнечный Ветер" поставляет свою продукцию в более чем 10 стран. За 1996-2001гг объем продаж увеличился в десять раз (с 60 до 600 кВт/год), а в 2002 году превысил 1 МВт.</w:t>
      </w:r>
    </w:p>
    <w:p>
      <w:pPr>
        <w:pStyle w:val="Normal"/>
        <w:ind w:firstLine="709"/>
        <w:rPr/>
      </w:pPr>
      <w:r>
        <w:rPr/>
        <w:t>Однако, несмотря на положительные тенденции мирового рынка, высокая стоимость, электроэнергии от ФЭП сдерживает их более широкое применение. Эта высокая стоимость обусловлена как дороговизной основного материала (как правило, кремния высокой чистоты), так и дороговизной технологического процесса. Поэтому в мире и в России ведутся интенсивные исследования и разработки, направленные на удешевление ФЭП. Одним из перспективных направлений является создание высокоэффективных ФЭП с концентраторами солнечного излучения. Наиболее интенсивно исследования в этой области проводятся в США и России. КПД разработанных в США солнечных элементов (СЭ) на основе монокристаллического кремния достигает 20-25% при концентрации в 10-100 солнц и рабочей температуре 25оС. При большей концентрации эти СЭ требуют принудительного охлаждения, ибо их кпд существенно снижается с ростом температуры (на 1/3 при повышении температуры на 100</w:t>
      </w:r>
      <w:r>
        <w:rPr>
          <w:vertAlign w:val="superscript"/>
        </w:rPr>
        <w:t>о</w:t>
      </w:r>
      <w:r>
        <w:rPr/>
        <w:t>С). Для работы при концентрации в 300-1000 солнц более перспективны СЭ на основе системы арсенид галлия - арсенид алюминия, впервые разработанной в ФТИ им. А.Ф. Иоффе. Значения КПД каскадных СЭ на основе GaAs, достигнутые в США и России (ФТИ им. А.Ф. Иоффе), составляют около 30% при концентрации в 500-1000 солнц и при реальных рабочих температурах 60-80</w:t>
      </w:r>
      <w:r>
        <w:rPr>
          <w:vertAlign w:val="superscript"/>
        </w:rPr>
        <w:t>о</w:t>
      </w:r>
      <w:r>
        <w:rPr/>
        <w:t>С. Поэтому, несмотря на более высокую стоимость арсенида галлия, цены на энергоустановки с концентрацией по оценкам окажутся приблизительно в 2 раза ниже плоских кремниевых.</w:t>
      </w:r>
    </w:p>
    <w:p>
      <w:pPr>
        <w:pStyle w:val="Normal"/>
        <w:ind w:firstLine="709"/>
        <w:rPr/>
      </w:pPr>
      <w:r>
        <w:rPr/>
        <w:t>Энергия биомассы.</w:t>
      </w:r>
    </w:p>
    <w:p>
      <w:pPr>
        <w:pStyle w:val="Normal"/>
        <w:ind w:firstLine="709"/>
        <w:rPr/>
      </w:pPr>
      <w:r>
        <w:rPr/>
        <w:t>Вклад биомассы в мировой энергетический баланс составляет около 12%, хотя значительная доля биомассы, используемой для энергетических нужд, не является коммерческим продуктом и, как результат, не учитывается официальной статистикой. В странах Европейского Союза, в среднем, вклад биомассы в энергетический баланс составляет около 3%, но с широкими вариациями: в Австрии - 12%, в Швеции - 18%, в Финляндии - 23%.</w:t>
      </w:r>
    </w:p>
    <w:p>
      <w:pPr>
        <w:pStyle w:val="Normal"/>
        <w:ind w:firstLine="709"/>
        <w:rPr/>
      </w:pPr>
      <w:r>
        <w:rPr/>
        <w:t>Первичной биомассой являются растения, произрастающие на суше и в воде. Биомасса образуется в результате фотосинтеза, за счет которого солнечная энергия аккумулируется в растущей массе растений. Энергетический кпд собственно фотосинтеза составляет около 5%. В зависимости от рода растений и климатической зоны произрастания это приводит к различной продуктивности в расчете на единицу площади, занятой растениями. Для северных зрелых, медленно растущих лесов продуктивность составляет 1 т прироста древесины в год на 1 га. Для сравнения урожай кукурузы (вся зеленая масса) в штате Айова, США в 1999 г. составил около 50 т/га.</w:t>
      </w:r>
    </w:p>
    <w:p>
      <w:pPr>
        <w:pStyle w:val="Normal"/>
        <w:ind w:firstLine="709"/>
        <w:rPr/>
      </w:pPr>
      <w:r>
        <w:rPr/>
        <w:t>Для энергетических целей первичная биомасса используется в основном как топливо, замещающее традиционное ископаемое топливо. Причем речь, как правило, идет об отходах лесной и деревоперерабатывающей промышленности, а также об отходах полеводства (солома, сено). Теплотворность сухой древесины достаточно высока, составляя в среднем 20 ГДж/т. Несколько ниже теплотворность соломы, например, для пшеничной соломы она составляет около 17,4 ГДж/т. В то же время большое значение имеет удельный объем топлива, который определяет размеры соответствующего оборудования и технологию сжигания. В этом отношении древесина значительно уступает, например, углю. Для угля удельный объем составляет около 30 дм3/ГДж, тогда как для щепы, в зависимости от породы дерева, этот показатель лежит в пределах 250 - 350 дм3/ГДж; для соломы удельный объем еще больше, достигая 1 м3/ГДж. Поэтому сжигание биомассы требует либо ее предварительной подготовки, либо специальных топочных устройств. В частности, в ряде стран распространение получил способ уплотнения древесных отходов с превращением их в брикеты или, так называемые, пелетки. Оба способа позволяют получить топливо с удельным объемом около 50 дм3/ГДж, что вполне приемлемо для обычного слоевого сжигания. Например, в США годовое производство пелеток составляет около 0,7 млн. т, а их рыночная цена - около 6 долл. /ГДж при теплотворности около 17 ГДж/т.</w:t>
      </w:r>
    </w:p>
    <w:p>
      <w:pPr>
        <w:pStyle w:val="Normal"/>
        <w:ind w:firstLine="709"/>
        <w:rPr/>
      </w:pPr>
      <w:r>
        <w:rPr/>
        <w:t>В России использование отходов лесной, деревообрабатывающей и целлюлозно-бумажной промышленности для коммерческого производства электроэнергии и тепла пока достаточно ограничено. По данным Госкомстата в 2001 г. в стране имелось 27 малых ТЭЦ с общей установленной мощностью 1,4 ГВт, использовавших биомассу совместно с традиционными топливами (мазут, уголь, газ). При этом собственно на биомассе выработано 2,2 млрд. кВтч электроэнергии и 9,7 млн. Гкал тепла из общей выработки 5,5 млрд. кВтч и 24 млн. Гкал (т.е. около 40% от общей выработки).</w:t>
      </w:r>
    </w:p>
    <w:p>
      <w:pPr>
        <w:pStyle w:val="Normal"/>
        <w:ind w:firstLine="709"/>
        <w:rPr/>
      </w:pPr>
      <w:r>
        <w:rPr/>
        <w:t>Наряду с первичной растительной биомассой значительный энергетический потенциал содержится в отходах животноводства, твердых бытовых отходах и отходах различных отраслей промышленности. Использование этого потенциала возможно термохимическими или биохимическими методами. В первом случае речь идет в основном о твердых бытовых отходах, которые либо сжигаются, либо газифицируются на мусороперерабатывающих фабриках. Во втором случае сырьем является навоз или жидкие бытовые стоки, которые перерабатываются в биогаз.</w:t>
      </w:r>
    </w:p>
    <w:p>
      <w:pPr>
        <w:pStyle w:val="Normal"/>
        <w:ind w:firstLine="709"/>
        <w:rPr/>
      </w:pPr>
      <w:r>
        <w:rPr/>
        <w:t>В России ежегодно образуется около 60 млн. т твердых бытовых отходов (ТБО); количество отходов животноводства и птицеводства составляет около 130 млн. т/год, а осадков сточных вод 10 млн. т/год. Энергетический потенциал этих отходов составляет 190 млн. т у. т. Этот потенциал используется пока совершенно недостаточно. Имеются единичные опытные установки по переработке ТБО, эксплуатационные характеристики которых нельзя признать удовлетворительными для широкого промышленного использования. В этом направлении предстоит еще большая работа.</w:t>
      </w:r>
    </w:p>
    <w:p>
      <w:pPr>
        <w:pStyle w:val="Normal"/>
        <w:ind w:firstLine="709"/>
        <w:rPr/>
      </w:pPr>
      <w:r>
        <w:rPr/>
        <w:t>Серьезные успехи были достигнуты в области переработки жидких городских стоков. Уже с 50-х годов прошлого века на Курьяновской и Люберецкой станциях г. Москвы производилась очистка городских стоков и работали мощные биогазогенераторы - метантенки. Этот радикальный метод переработки активного ила и осадков сточных вод был затем реализован на станциях очистки Новосибирска, Сочи и других городов России.</w:t>
      </w:r>
    </w:p>
    <w:p>
      <w:pPr>
        <w:pStyle w:val="Normal"/>
        <w:ind w:firstLine="709"/>
        <w:rPr/>
      </w:pPr>
      <w:r>
        <w:rPr/>
        <w:t>В основе биохимической переработки отходов животноводства и птицеводства лежит анаэробное сбраживание. В результате этого процесса органическая масса отходов определенными штаммами бактерий превращается в биогаз. Обычный состав биогаза: до 70% метана и 30% диоксида углерода.</w:t>
      </w:r>
    </w:p>
    <w:p>
      <w:pPr>
        <w:pStyle w:val="Normal"/>
        <w:ind w:firstLine="709"/>
        <w:rPr/>
      </w:pPr>
      <w:r>
        <w:rPr/>
        <w:t>В настоящее время в России разработкой, созданием, производством опытных серий оборудования, установок в целом, реализующих высокорентабельные биогазовые технологии, занимается ЗАО Центр "ЭкоРос". Этот Центр разработал и выпускает опытными сериями индивидуальные биогазовые установки ИБГУ-1 для хозяйств, имеющих до 5-6 голов крупного рогатого скота. За 10 лет Центр произвел и реализовал 86 комплектов ИБГУ-1: из них - 79 в России, 4 - в Казахстане, 3 - в Белоруссии. С 1997 года по документации ЗАО Центр "ЭкоРос" освоено производство таких установок в Китае в г. Ухань на совместном китайско-российском предприятии.</w:t>
      </w:r>
    </w:p>
    <w:p>
      <w:pPr>
        <w:pStyle w:val="Normal"/>
        <w:ind w:firstLine="709"/>
        <w:rPr/>
      </w:pPr>
      <w:r>
        <w:rPr/>
        <w:t>Геотермальная энергия.</w:t>
      </w:r>
    </w:p>
    <w:p>
      <w:pPr>
        <w:pStyle w:val="Normal"/>
        <w:ind w:firstLine="709"/>
        <w:rPr/>
      </w:pPr>
      <w:r>
        <w:rPr/>
        <w:t>Под геотермальной энергией понимают физическое тепло глубинных слоев земли, имеющих температуру, превышающую температуру воздуха на поверхности. Носителями этой энергии могут быть как жидкие флюиды (вода и/или пароводяная смесь), так и сухие горные породы, расположенные на соответствующей глубине. Из недр Земли на ее поверхность постоянно поступает тепловой поток, интенсивность которого в среднем по земной поверхности составляет около 0,03 Вт/м</w:t>
      </w:r>
      <w:r>
        <w:rPr>
          <w:vertAlign w:val="superscript"/>
        </w:rPr>
        <w:t>2</w:t>
      </w:r>
      <w:r>
        <w:rPr/>
        <w:t>. Под воздействием этого потока, в зависимости от свойств горных пород, возникает вертикальный градиент температуры - так называемая геотермальная ступень. В большинстве мест она составляет не более 2-3К/100м. Однако в местах молодого вулканизма, вблизи разломов земной коры геотермальная ступень повышается в несколько раз и уже на глубинах в несколько сот метров, а иногда нескольких километров, находятся либо сухие горные породы, нагретые до 100</w:t>
      </w:r>
      <w:r>
        <w:rPr>
          <w:vertAlign w:val="superscript"/>
        </w:rPr>
        <w:t>о</w:t>
      </w:r>
      <w:r>
        <w:rPr/>
        <w:t>С и более, либо запасы воды или пароводяной смеси с такими температурами.</w:t>
      </w:r>
    </w:p>
    <w:p>
      <w:pPr>
        <w:pStyle w:val="Normal"/>
        <w:ind w:firstLine="709"/>
        <w:rPr/>
      </w:pPr>
      <w:r>
        <w:rPr/>
        <w:t>Принято считать, что если температура в геотермальном месторождении превышает 100оС, оно пригодно для создания геотермальной электростанции (ГеоЭС). При более низкой температуре геотермальный флюид целесообразно использовать для теплоснабжения. Если температура флюида для непосредственного теплоиспользования слишком низка, ее можно поднять, применяя тепловые насосы (ТН).</w:t>
      </w:r>
    </w:p>
    <w:p>
      <w:pPr>
        <w:pStyle w:val="Normal"/>
        <w:ind w:firstLine="709"/>
        <w:rPr/>
      </w:pPr>
      <w:r>
        <w:rPr/>
        <w:t>В настоящее время в мире суммарная мощность действующих ГеоЭС составляет около 10 ГВт (э). Суммарная мощность существующих геотермальных систем теплоснабжения оценивается в 17 ГВт (т).</w:t>
      </w:r>
    </w:p>
    <w:p>
      <w:pPr>
        <w:pStyle w:val="Normal"/>
        <w:ind w:firstLine="709"/>
        <w:rPr/>
      </w:pPr>
      <w:r>
        <w:rPr/>
        <w:t>Запасы геотермальной энергии в России чрезвычайно велики, по оценкам они в10-15 раз превышают запасы органического топлива в стране. Практически на всей территории страны есть запасы геотермального тепла с температурами в диапазоне от 30 до 200оС. Сегодня на территории России пробурено около 4000 скважин на глубину до 5000 м, которые позволяют перейти к широкомасштабному внедрению самых современных технологий для локального теплоснабжения на всей территории нашей страны. С учетом того, что скважины уже существуют, энергия, получаемая из них, в большинстве случаев окажется экономически выгодной.</w:t>
      </w:r>
    </w:p>
    <w:p>
      <w:pPr>
        <w:pStyle w:val="Normal"/>
        <w:ind w:firstLine="709"/>
        <w:rPr/>
      </w:pPr>
      <w:r>
        <w:rPr/>
        <w:t>До недавнего времени масштаб использования геотермальной энергии в стране был весьма скромным. В последнее десятилетие благодаря инициативе и работам АО "Геотерм" и АО "Наука" совместно с Калужским турбинным заводом был сделан существенный скачок в использовании геотермальной энергии на Камчатке и Курильских островах. Построена Верхнемутновская ГеоЭС мощностью 12 МВт. В 2002 г. пущен в эксплуатацию первый блок Мутновской ГеоЭС мощностью 50 МВт. На Курильских островах сооружены геотермальные станции теплоснабжения.</w:t>
      </w:r>
    </w:p>
    <w:p>
      <w:pPr>
        <w:pStyle w:val="Normal"/>
        <w:ind w:firstLine="709"/>
        <w:rPr/>
      </w:pPr>
      <w:r>
        <w:rPr/>
        <w:t>Особенно велики и практически повсеместно распространены запасы термальных вод со сравнительно невысокой температурой, недостаточной для непосредственного теплоиспользования. Интерес представляет и использование тепла поверхностных слоев грунта, температура которых на глубине в несколько десятков метров круглый год практически постоянна и равна среднегодовой температуре воздуха в этом месте. Это означает, что зимой грунт может служить низкопотенциальным источником тепла для отопления с помощью тепловых насосов.</w:t>
      </w:r>
    </w:p>
    <w:p>
      <w:pPr>
        <w:pStyle w:val="Normal"/>
        <w:ind w:firstLine="709"/>
        <w:rPr/>
      </w:pPr>
      <w:r>
        <w:rPr/>
        <w:t>Атомная энергия.</w:t>
      </w:r>
    </w:p>
    <w:p>
      <w:pPr>
        <w:pStyle w:val="Normal"/>
        <w:ind w:firstLine="709"/>
        <w:rPr/>
      </w:pPr>
      <w:r>
        <w:rPr/>
        <w:t>Открытие излучения урана впоследствии стало ключом к энергетическим кладовым природы. Главным, сразу же заинтересовавшим исследователей, был вопрос: откуда берется энергия лучей, испускаемых ураном, и почему уран всегда чуточку теплее окружающей среды?</w:t>
      </w:r>
    </w:p>
    <w:p>
      <w:pPr>
        <w:pStyle w:val="Normal"/>
        <w:ind w:firstLine="709"/>
        <w:rPr/>
      </w:pPr>
      <w:r>
        <w:rPr/>
        <w:t>Эрнест Резерфорд и Фредерик Содди. пришли их к революционному по тем временам выводу: атомы некоторых элементов подвержены распаду, сопровождающемуся излучением энергии в количествах, огромных по сравнению с энергией, освобождающейся при обычных молекулярных видоизменениях.</w:t>
      </w:r>
    </w:p>
    <w:p>
      <w:pPr>
        <w:pStyle w:val="Normal"/>
        <w:ind w:firstLine="709"/>
        <w:rPr/>
      </w:pPr>
      <w:r>
        <w:rPr/>
        <w:t>Невиданными темпами развивается сегодня атомная энергетика. За тридцать лет общая мощность ядерных энергоблоков выросла с 5 тысяч до 23 миллионов киловатт!</w:t>
      </w:r>
    </w:p>
    <w:p>
      <w:pPr>
        <w:pStyle w:val="Normal"/>
        <w:ind w:firstLine="709"/>
        <w:rPr/>
      </w:pPr>
      <w:r>
        <w:rPr/>
        <w:t>В принципе энергетический ядерный реактор устроен довольно просто - в нем, так же как и в обычном котле, вода превращается в пар. Для этого используют энергию, выделяющуюся при цепной реакции распада атомов урана или другого ядерного топлива. На атомной электростанции нет громадного парового котла, состоящего из тысяч километров стальных трубок, по которым при огромном давлении циркулирует вода, превращаясь в пар. Эту махину заменил относительно небольшой ядерный реактор.</w:t>
      </w:r>
    </w:p>
    <w:p>
      <w:pPr>
        <w:pStyle w:val="Normal"/>
        <w:ind w:firstLine="709"/>
        <w:rPr/>
      </w:pPr>
      <w:r>
        <w:rPr/>
        <w:t>Самый распространенный в настоящее время тип реактора водографитовый.</w:t>
      </w:r>
    </w:p>
    <w:p>
      <w:pPr>
        <w:pStyle w:val="Normal"/>
        <w:ind w:firstLine="709"/>
        <w:rPr/>
      </w:pPr>
      <w:r>
        <w:rPr/>
        <w:t>Еще одна распространенная конструкция реакторов - так называемые водо-водяные. В них вода не только отбирает тепло от твэлов, но и служит замедлителем нейтронов вместо графита. Конструкторы довели мощность таких реакторов до миллиона киловатт. Могучие энергетические агрегаты установлены на Запорожской, Балаковской и других атомных электростанциях. Вскоре реакторы такой конструкции, видимо, догонят по мощности и рекордсмена - полуторамиллионик с Игналинской АЭС.</w:t>
      </w:r>
    </w:p>
    <w:p>
      <w:pPr>
        <w:pStyle w:val="Normal"/>
        <w:ind w:firstLine="709"/>
        <w:rPr/>
      </w:pPr>
      <w:r>
        <w:rPr/>
        <w:t>Но все-таки будущее ядерной энергетики, по-видимому, останется за третьим типом реакторов, принцип работы и конструкция которых предложены учеными, - реакторами на быстрых нейтронах. Их называют еще реакторами-размножителями. Обычные реакторы используют замедленные нейтроны, которые вызывают цепную реакцию в довольно редком изотопе - уране-235, которого в природном уране всего около одного процента. Именно поэтому приходится строить огромные заводы, на которых буквально просеивают атомы урана, выбирая из них атомы лишь одного сорта урана-235. Остальной уран в обычных реакторах использоваться не может. Возникает вопрос: а хватит ли этого редкого изотопа урана на сколько-нибудь продолжительное время или же человечество вновь столкнется с проблемой нехватки энергетических ресурсов?</w:t>
      </w:r>
    </w:p>
    <w:p>
      <w:pPr>
        <w:pStyle w:val="Normal"/>
        <w:ind w:firstLine="709"/>
        <w:rPr/>
      </w:pPr>
      <w:r>
        <w:rPr/>
        <w:t>Более тридцати лет назад эта проблема была поставлена перед коллективом лаборатории Физико-энергетического института. Она была решена. Руководителем лаборатории Александром Ильичом Лейпунским была предложена конструкция реактора на быстрых нейтронах. В 1955 году была построена первая такая установка.</w:t>
      </w:r>
    </w:p>
    <w:p>
      <w:pPr>
        <w:pStyle w:val="Normal"/>
        <w:ind w:firstLine="709"/>
        <w:rPr/>
      </w:pPr>
      <w:r>
        <w:rPr/>
        <w:t>Преимущества реакторов на быстрых нейтронах очевидны. В них для получения энергии можно использовать все запасы природных урана и тория, а они огромны - только в Мировом океане растворено более четырех миллиардов тонн урана.</w:t>
      </w:r>
    </w:p>
    <w:p>
      <w:pPr>
        <w:pStyle w:val="Normal"/>
        <w:ind w:firstLine="709"/>
        <w:rPr/>
      </w:pPr>
      <w:r>
        <w:rPr/>
        <w:t>Но все 400 атомных электростанции, работающих сейчас на планете, не могут создать угрозу, хотя бы сравнимую с угрозой, исходящей от 50 тысяч боеголовок.</w:t>
      </w:r>
    </w:p>
    <w:p>
      <w:pPr>
        <w:pStyle w:val="Normal"/>
        <w:ind w:firstLine="709"/>
        <w:rPr/>
      </w:pPr>
      <w:r>
        <w:rPr/>
        <w:t>Нет сомнения в том, что атомная энергетика заняла прочное место в энергетическом балансе человечества. Она, безусловно, будет развиваться и впредь, без отказано поставляя столь необходимую людям энергию. Однако понадобятся дополнительные меры по обеспечению надежности атомных электростанций, их безаварийной работы, а ученые и инженеры сумеют найти необходимые решения.</w:t>
      </w:r>
    </w:p>
    <w:p>
      <w:pPr>
        <w:pStyle w:val="Normal"/>
        <w:ind w:firstLine="709"/>
        <w:rPr/>
      </w:pPr>
      <w:r>
        <w:rPr/>
      </w:r>
    </w:p>
    <w:p>
      <w:pPr>
        <w:pStyle w:val="Heading2"/>
        <w:ind w:hanging="0"/>
        <w:rPr/>
      </w:pPr>
      <w:r>
        <w:rPr/>
        <w:t>Возобновляемые источники энергии в России до 2010 года</w:t>
      </w:r>
    </w:p>
    <w:p>
      <w:pPr>
        <w:pStyle w:val="Normal"/>
        <w:ind w:firstLine="709"/>
        <w:rPr/>
      </w:pPr>
      <w:r>
        <w:rPr/>
      </w:r>
    </w:p>
    <w:p>
      <w:pPr>
        <w:pStyle w:val="Normal"/>
        <w:ind w:firstLine="709"/>
        <w:rPr/>
      </w:pPr>
      <w:r>
        <w:rPr/>
        <w:t>В 2000-2001 гг. в Минэнерго России была разработана подпрограмма "Энергоэффективность топливно-энергетического комплекса" как часть Федеральной целевой программы "Энергоэффективная экономика", рассчитанной на 2000-2002 годы и на перспективу до 2010 года.</w:t>
      </w:r>
    </w:p>
    <w:p>
      <w:pPr>
        <w:pStyle w:val="Normal"/>
        <w:ind w:firstLine="709"/>
        <w:rPr/>
      </w:pPr>
      <w:r>
        <w:rPr/>
        <w:t>Основными целями раздела подпрограммы "Энергообеспечение регионов", являются:</w:t>
      </w:r>
    </w:p>
    <w:p>
      <w:pPr>
        <w:pStyle w:val="Normal"/>
        <w:ind w:firstLine="709"/>
        <w:rPr/>
      </w:pPr>
      <w:r>
        <w:rPr/>
        <w:t>Улучшение социальных условий жизни населения, проживающего в удаленных и труднодоступных районах с автономным энергоснабжением, при сокращении издержек на доставку топлива в эти районы и увеличении надежности энергоснабжения.</w:t>
      </w:r>
    </w:p>
    <w:p>
      <w:pPr>
        <w:pStyle w:val="Normal"/>
        <w:ind w:firstLine="709"/>
        <w:rPr/>
      </w:pPr>
      <w:r>
        <w:rPr/>
        <w:t>Обеспечение гарантированного минимума энергоснабжения населения и производства в зонах централизованного энергоснабжения (главным образом в дефицитных энергосистемах) во время аварийных и ограничительных отключений, особенно в сельской местности.</w:t>
      </w:r>
    </w:p>
    <w:p>
      <w:pPr>
        <w:pStyle w:val="Normal"/>
        <w:ind w:firstLine="709"/>
        <w:rPr/>
      </w:pPr>
      <w:r>
        <w:rPr/>
        <w:t>Улучшение экологических условий жизни населения, проживающего в городах и населенных пунктах со сложной экологической обстановкой, особенно в местах массового отдыха населения, за счет снижения вредных выбросов от традиционных энергоустановок путем частичной их замены установками нетрадиционной энергетики.</w:t>
      </w:r>
    </w:p>
    <w:p>
      <w:pPr>
        <w:pStyle w:val="Normal"/>
        <w:ind w:firstLine="709"/>
        <w:rPr/>
      </w:pPr>
      <w:r>
        <w:rPr/>
        <w:t>В соответствии с указанными целями были определены мероприятия:</w:t>
      </w:r>
    </w:p>
    <w:p>
      <w:pPr>
        <w:pStyle w:val="Normal"/>
        <w:ind w:firstLine="709"/>
        <w:rPr/>
      </w:pPr>
      <w:r>
        <w:rPr/>
        <w:t>Создание энергетических комплексов с применением оборудования возобновляемой энергетики в 2002-2010 гг. с государственной поддержкой в объеме 2077 млн. руб.</w:t>
      </w:r>
    </w:p>
    <w:p>
      <w:pPr>
        <w:pStyle w:val="Normal"/>
        <w:ind w:firstLine="709"/>
        <w:rPr/>
      </w:pPr>
      <w:r>
        <w:rPr/>
        <w:t>Развитие производственной базы оборудования нетрадиционной энергетики в 2002-2010 гг. с государственной поддержкой в объеме 218 млн. руб.</w:t>
      </w:r>
    </w:p>
    <w:p>
      <w:pPr>
        <w:pStyle w:val="Normal"/>
        <w:ind w:firstLine="709"/>
        <w:rPr/>
      </w:pPr>
      <w:r>
        <w:rPr/>
        <w:t>Научно-исследовательские и опытно-конструкторские работы в области нетрадиционной энергетики на 2002 - 2010 гг. с государственной поддержкой в объеме 46 млн. руб.</w:t>
      </w:r>
    </w:p>
    <w:p>
      <w:pPr>
        <w:pStyle w:val="Normal"/>
        <w:ind w:firstLine="709"/>
        <w:rPr/>
      </w:pPr>
      <w:r>
        <w:rPr/>
        <w:t>Планируемый прирост объема вырабатываемой электрической и тепловой энергии за счет возобновляемых источников в России приведен в табл.4.</w:t>
      </w:r>
    </w:p>
    <w:p>
      <w:pPr>
        <w:pStyle w:val="Normal"/>
        <w:ind w:firstLine="709"/>
        <w:rPr/>
      </w:pPr>
      <w:r>
        <w:rPr/>
      </w:r>
    </w:p>
    <w:p>
      <w:pPr>
        <w:pStyle w:val="Normal"/>
        <w:ind w:firstLine="709"/>
        <w:rPr/>
      </w:pPr>
      <w:r>
        <w:rPr/>
        <w:t>Таблица 4.</w:t>
      </w:r>
    </w:p>
    <w:p>
      <w:pPr>
        <w:pStyle w:val="Normal"/>
        <w:ind w:firstLine="709"/>
        <w:rPr/>
      </w:pPr>
      <w:r>
        <w:rPr/>
        <w:drawing>
          <wp:inline distT="0" distB="0" distL="0" distR="0">
            <wp:extent cx="5388610"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39331" r="1408" b="50747"/>
                    <a:stretch>
                      <a:fillRect/>
                    </a:stretch>
                  </pic:blipFill>
                  <pic:spPr bwMode="auto">
                    <a:xfrm>
                      <a:off x="0" y="0"/>
                      <a:ext cx="5388610" cy="389890"/>
                    </a:xfrm>
                    <a:prstGeom prst="rect">
                      <a:avLst/>
                    </a:prstGeom>
                  </pic:spPr>
                </pic:pic>
              </a:graphicData>
            </a:graphic>
          </wp:inline>
        </w:drawing>
      </w:r>
    </w:p>
    <w:p>
      <w:pPr>
        <w:pStyle w:val="Normal"/>
        <w:ind w:firstLine="709"/>
        <w:rPr/>
      </w:pPr>
      <w:r>
        <w:rPr/>
      </w:r>
    </w:p>
    <w:p>
      <w:pPr>
        <w:pStyle w:val="Normal"/>
        <w:ind w:firstLine="709"/>
        <w:rPr/>
      </w:pPr>
      <w:r>
        <w:rPr/>
        <w:t>Снижение вредных выбросов от объектов энергетики, использующих органическое топливо, за 2002-2010 гг. составит 140 тыс. тонн, и сокращение эмиссии СО</w:t>
      </w:r>
      <w:r>
        <w:rPr>
          <w:vertAlign w:val="subscript"/>
        </w:rPr>
        <w:t>2</w:t>
      </w:r>
      <w:r>
        <w:rPr/>
        <w:t xml:space="preserve"> - более 7700 тыс. тонн. По Программе общие бюджетные затраты на развитие возобновляемой энергетики России в 2002-2010 годах составят 2, 3 млрд. рублей, а суммарная бюджетная эффективность, которая состоит из налоговых поступлений и сокращения затрат на "северный завоз", оценивается в 12, 6 млрд. рублей.</w:t>
      </w:r>
    </w:p>
    <w:p>
      <w:pPr>
        <w:pStyle w:val="Normal"/>
        <w:ind w:firstLine="709"/>
        <w:rPr/>
      </w:pPr>
      <w:r>
        <w:rPr/>
        <w:t>Планируемая общая установленная мощность микро и малых ГЭС составляет 369, 38 МВт при суммарной выработке электроэнергии в объеме 2032, 6 млн кВт*ч. Малая гидроэнергетика занимает ведущее место по объемам освоения среди возобновляемых источников энергии.</w:t>
      </w:r>
    </w:p>
    <w:p>
      <w:pPr>
        <w:pStyle w:val="Normal"/>
        <w:ind w:firstLine="709"/>
        <w:rPr/>
      </w:pPr>
      <w:r>
        <w:rPr/>
        <w:t>Программой запланировано освоение суммарной установленной мощности ветроэнергетических установок в объеме 228 МВт с выработкой электроэнергии количеством 570 млн кВт*ч.</w:t>
      </w:r>
    </w:p>
    <w:p>
      <w:pPr>
        <w:pStyle w:val="Normal"/>
        <w:ind w:firstLine="709"/>
        <w:rPr/>
      </w:pPr>
      <w:r>
        <w:rPr/>
        <w:t>Реализация солнечных фотоэлектрических установок определена в объеме 2, 36 МВт с выработкой 3, 77 млн кВт*ч. Установленная мощность гелионагревательных систем определена в объеме 69, 89 Гкал/ч при выработке энергии на 111, 82 тыс. Гкал, что обеспечивает замещение органического топлива в количестве 15, 99 тыс. т у. т.</w:t>
      </w:r>
    </w:p>
    <w:p>
      <w:pPr>
        <w:pStyle w:val="Normal"/>
        <w:ind w:firstLine="709"/>
        <w:rPr/>
      </w:pPr>
      <w:r>
        <w:rPr/>
        <w:t>Выработка электрической энергии на основе биомассы определена в объеме установленной мощности в 152, 02 МВт, а производство тепловой энергии 2753, 74 тысяч Гкал, что обеспечивает суммарное замещение органического топлива в количестве 686, 37 тысяч т у. т.</w:t>
      </w:r>
    </w:p>
    <w:p>
      <w:pPr>
        <w:pStyle w:val="Normal"/>
        <w:ind w:firstLine="709"/>
        <w:rPr/>
      </w:pPr>
      <w:r>
        <w:rPr/>
        <w:t>Планируемая установленная мощность геотермальных станций по выработке электроэнергии составит 68, 3 МВт, а по выработке тепловой энергии 16, 5 тыс. Гкал, что в сумме обеспечит замещение органического топлива в объеме 133, 84 тыс. т у. т.</w:t>
      </w:r>
    </w:p>
    <w:p>
      <w:pPr>
        <w:pStyle w:val="Normal"/>
        <w:ind w:firstLine="709"/>
        <w:rPr/>
      </w:pPr>
      <w:r>
        <w:rPr/>
        <w:t>Сооружение энергетических установок на основе использования низкопотенциальной энергии (преимущественно тепловых насосов) предусматривает освоение 543, 9 Гкал/ч установленной мощности с выработкой 2991, 4 тыс. Гкал и замещением 221, 2 тыс. т у. т.</w:t>
      </w:r>
    </w:p>
    <w:p>
      <w:pPr>
        <w:pStyle w:val="Normal"/>
        <w:ind w:firstLine="709"/>
        <w:rPr/>
      </w:pPr>
      <w:r>
        <w:rPr/>
        <w:t>Предусмотренное строительство комбинированных систем на базе возобновляемой энергетики и локальных энергоресурсов обеспечит ввод электрической мощности в объеме 30, 54 МВт с выработкой электроэнергии количеством 122, 16 млн. кВт*ч и тепловой энергии мощностью 10, 2 Гкал/ч с выработкой 314, 6 тыс. Гкал. Общее замещение органического топлива от комбинированных энергосистем составит 87, 75 тыс. т у. т.</w:t>
      </w:r>
      <w:r>
        <w:br w:type="page"/>
      </w:r>
    </w:p>
    <w:p>
      <w:pPr>
        <w:pStyle w:val="Heading2"/>
        <w:ind w:hanging="0"/>
        <w:rPr/>
      </w:pPr>
      <w:r>
        <w:rPr/>
        <w:t>Роль нетрадиционных и возобновляемых источников энергии при реформировании электроэнергетического комплекса Свердловской области</w:t>
      </w:r>
    </w:p>
    <w:p>
      <w:pPr>
        <w:pStyle w:val="Normal"/>
        <w:ind w:firstLine="709"/>
        <w:rPr/>
      </w:pPr>
      <w:r>
        <w:rPr/>
      </w:r>
    </w:p>
    <w:p>
      <w:pPr>
        <w:pStyle w:val="Normal"/>
        <w:ind w:firstLine="709"/>
        <w:rPr/>
      </w:pPr>
      <w:r>
        <w:rPr/>
        <w:t>Малая гидроэнергетика.</w:t>
      </w:r>
    </w:p>
    <w:p>
      <w:pPr>
        <w:pStyle w:val="Normal"/>
        <w:ind w:firstLine="709"/>
        <w:rPr/>
      </w:pPr>
      <w:r>
        <w:rPr/>
        <w:t>На территории области протекает более 18 тысяч рек и речек. Имеется более 100 водоёмов с объёмом воды выше 1 млн. м³; большая часть из них имеет регулируемый водосброс.</w:t>
      </w:r>
    </w:p>
    <w:p>
      <w:pPr>
        <w:pStyle w:val="Normal"/>
        <w:ind w:firstLine="709"/>
        <w:rPr/>
      </w:pPr>
      <w:r>
        <w:rPr/>
        <w:t>Гидрологический потенциал характеризуется следующими особенностями:</w:t>
      </w:r>
    </w:p>
    <w:p>
      <w:pPr>
        <w:pStyle w:val="Normal"/>
        <w:ind w:firstLine="709"/>
        <w:rPr/>
      </w:pPr>
      <w:r>
        <w:rPr/>
        <w:t xml:space="preserve">• </w:t>
      </w:r>
      <w:r>
        <w:rPr/>
        <w:t>наличием рек большими дебитами и малыми перепадами высот по длине русла;</w:t>
      </w:r>
    </w:p>
    <w:p>
      <w:pPr>
        <w:pStyle w:val="Normal"/>
        <w:ind w:firstLine="709"/>
        <w:rPr/>
      </w:pPr>
      <w:r>
        <w:rPr/>
        <w:t xml:space="preserve">• </w:t>
      </w:r>
      <w:r>
        <w:rPr/>
        <w:t>наличием рек с малыми дебитами и значительными перепадами высот;</w:t>
      </w:r>
    </w:p>
    <w:p>
      <w:pPr>
        <w:pStyle w:val="Normal"/>
        <w:ind w:firstLine="709"/>
        <w:rPr/>
      </w:pPr>
      <w:r>
        <w:rPr/>
        <w:t xml:space="preserve">• </w:t>
      </w:r>
      <w:r>
        <w:rPr/>
        <w:t>наличием большого количества искусственных водоемов (прудов) с регулируемым водосбросом небольшой высоты (2 - 10 м);</w:t>
      </w:r>
    </w:p>
    <w:p>
      <w:pPr>
        <w:pStyle w:val="Normal"/>
        <w:ind w:firstLine="709"/>
        <w:rPr/>
      </w:pPr>
      <w:r>
        <w:rPr/>
        <w:t xml:space="preserve">• </w:t>
      </w:r>
      <w:r>
        <w:rPr/>
        <w:t>значительной годовой неравномерностью дебита рек.</w:t>
      </w:r>
    </w:p>
    <w:p>
      <w:pPr>
        <w:pStyle w:val="Normal"/>
        <w:ind w:firstLine="709"/>
        <w:rPr/>
      </w:pPr>
      <w:r>
        <w:rPr/>
        <w:t>Указанные факторы осложняют требуют детального обоснования использования энергии рек. В области действует лишь одна ГЭС - Верхотурская установленной мощностью 7 МВт.</w:t>
      </w:r>
    </w:p>
    <w:p>
      <w:pPr>
        <w:pStyle w:val="Normal"/>
        <w:ind w:firstLine="709"/>
        <w:rPr/>
      </w:pPr>
      <w:r>
        <w:rPr/>
        <w:t>Однако научные разработки последних лет по совершенствованию энергетической техники для мини и микро ГЭС позволяют ставить вопрос о восстановлении заброшенных мини ГЭС области (В-Сысертская, Алапаевская, Афанасьевская, Ирбитская - 180 кВт, Речкаловская - 400 кВт и др.) и сооружении ряда новых мини и микро ГЭС /3,4/.</w:t>
      </w:r>
    </w:p>
    <w:p>
      <w:pPr>
        <w:pStyle w:val="Normal"/>
        <w:ind w:firstLine="709"/>
        <w:rPr/>
      </w:pPr>
      <w:r>
        <w:rPr/>
        <w:t>Возможные пункты строительства новых ГЭС на существующих гидротехнических сооружениях приведены в табл.5.</w:t>
      </w:r>
      <w:r>
        <w:br w:type="page"/>
      </w:r>
    </w:p>
    <w:p>
      <w:pPr>
        <w:pStyle w:val="Normal"/>
        <w:ind w:firstLine="709"/>
        <w:rPr/>
      </w:pPr>
      <w:r>
        <w:rPr/>
        <w:t>Таблица 5. Перечень гидротехнических сооружений с ожидаемым уровнем мощности выше 1000 кВт</w:t>
      </w:r>
    </w:p>
    <w:p>
      <w:pPr>
        <w:pStyle w:val="Normal"/>
        <w:ind w:firstLine="709"/>
        <w:rPr/>
      </w:pPr>
      <w:r>
        <w:rPr/>
        <w:drawing>
          <wp:inline distT="0" distB="0" distL="0" distR="0">
            <wp:extent cx="3876675" cy="2233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373" t="41930" r="41300" b="29469"/>
                    <a:stretch>
                      <a:fillRect/>
                    </a:stretch>
                  </pic:blipFill>
                  <pic:spPr bwMode="auto">
                    <a:xfrm>
                      <a:off x="0" y="0"/>
                      <a:ext cx="3876675" cy="2233295"/>
                    </a:xfrm>
                    <a:prstGeom prst="rect">
                      <a:avLst/>
                    </a:prstGeom>
                  </pic:spPr>
                </pic:pic>
              </a:graphicData>
            </a:graphic>
          </wp:inline>
        </w:drawing>
      </w:r>
    </w:p>
    <w:p>
      <w:pPr>
        <w:pStyle w:val="Normal"/>
        <w:ind w:firstLine="709"/>
        <w:rPr/>
      </w:pPr>
      <w:r>
        <w:rPr/>
      </w:r>
    </w:p>
    <w:p>
      <w:pPr>
        <w:pStyle w:val="Normal"/>
        <w:ind w:firstLine="709"/>
        <w:rPr/>
      </w:pPr>
      <w:r>
        <w:rPr/>
        <w:t>В целом по области существующие гидротехнические сооружения позволяют использовать потенциал мини ГЭС на уровне ~ 200-250 МВт при величине капитальных вложений 10-15 т. руб/кВт. установленной мощности.</w:t>
      </w:r>
    </w:p>
    <w:p>
      <w:pPr>
        <w:pStyle w:val="Normal"/>
        <w:ind w:firstLine="709"/>
        <w:rPr/>
      </w:pPr>
      <w:r>
        <w:rPr/>
        <w:t>Использование потенциала микро ГЭС для рек, берущих начало вблизи 60-го градуса восточного меридиана (отроги Уральского хребта) может быть оценено на уровне от 10 до 50 МВт.</w:t>
      </w:r>
    </w:p>
    <w:p>
      <w:pPr>
        <w:pStyle w:val="Normal"/>
        <w:ind w:firstLine="709"/>
        <w:rPr/>
      </w:pPr>
      <w:r>
        <w:rPr/>
        <w:t>При КИУМ ГЭС на уровне = 0,30÷0,35, характерном для изменения водостока рек области годовое производство электроэнергии возможно в объёмах 300 - 500 млн. кВт. ч, что эквивалентно экономии 100-160 тыс. т. у. т. /год. На территории области имеются предприятия, осуществляющие выпуск оборудования для ГЭС малой мощность (Уралгидромаш, Уралэлектротяжмаш и др.).</w:t>
      </w:r>
    </w:p>
    <w:p>
      <w:pPr>
        <w:pStyle w:val="Normal"/>
        <w:ind w:firstLine="709"/>
        <w:rPr/>
      </w:pPr>
      <w:r>
        <w:rPr/>
        <w:t>Ветровая энергетика.</w:t>
      </w:r>
    </w:p>
    <w:p>
      <w:pPr>
        <w:pStyle w:val="Normal"/>
        <w:ind w:firstLine="709"/>
        <w:rPr/>
      </w:pPr>
      <w:r>
        <w:rPr/>
        <w:t>Область характеризуется достаточно неравномерным распределением ветровых потоков по территории /5/. В табл.6 приведены данные по среднегодовым и среднемесячным скоростям ветра для ряда точек на территории.</w:t>
      </w:r>
      <w:r>
        <w:br w:type="page"/>
      </w:r>
    </w:p>
    <w:p>
      <w:pPr>
        <w:pStyle w:val="Normal"/>
        <w:ind w:firstLine="709"/>
        <w:rPr/>
      </w:pPr>
      <w:r>
        <w:rPr/>
        <w:t>Таблица 6.</w:t>
      </w:r>
    </w:p>
    <w:p>
      <w:pPr>
        <w:pStyle w:val="Normal"/>
        <w:ind w:firstLine="709"/>
        <w:rPr/>
      </w:pPr>
      <w:r>
        <w:rPr/>
        <w:drawing>
          <wp:inline distT="0" distB="0" distL="0" distR="0">
            <wp:extent cx="4047490" cy="1179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47" t="44724" r="41663" b="40549"/>
                    <a:stretch>
                      <a:fillRect/>
                    </a:stretch>
                  </pic:blipFill>
                  <pic:spPr bwMode="auto">
                    <a:xfrm>
                      <a:off x="0" y="0"/>
                      <a:ext cx="4047490" cy="1179830"/>
                    </a:xfrm>
                    <a:prstGeom prst="rect">
                      <a:avLst/>
                    </a:prstGeom>
                  </pic:spPr>
                </pic:pic>
              </a:graphicData>
            </a:graphic>
          </wp:inline>
        </w:drawing>
      </w:r>
    </w:p>
    <w:p>
      <w:pPr>
        <w:pStyle w:val="Normal"/>
        <w:ind w:firstLine="709"/>
        <w:rPr/>
      </w:pPr>
      <w:r>
        <w:rPr/>
      </w:r>
    </w:p>
    <w:p>
      <w:pPr>
        <w:pStyle w:val="Normal"/>
        <w:ind w:firstLine="709"/>
        <w:rPr/>
      </w:pPr>
      <w:r>
        <w:rPr/>
        <w:t>К зонам высоких ветров могут быть отнесены вершины отрогов Уральского хребта (г. Благодать, г. Качканар, г. Магнитная и др.), где среднегодовые скорости ветра находятся на уровне (5,5 - 10) м/с и прилегающие к Свердловской области с севера области Северо-Сосьвинской возвышенности, где среднегодовая скорость ветра оценивается на уровне 6-12 м/с.</w:t>
      </w:r>
    </w:p>
    <w:p>
      <w:pPr>
        <w:pStyle w:val="Normal"/>
        <w:ind w:firstLine="709"/>
        <w:rPr/>
      </w:pPr>
      <w:r>
        <w:rPr/>
        <w:t>При указанных скоростных напорах ветра удельная мощность территорий составляет: от 1 МВт/кв.км (скорость ~ 3-4 м/с) до 4 МВт/кв.км (скорость ~ 8 м/с) КИУМ ВЭУ для гористой части территории области ожидается на уровне 0,4-0,5, что соответствует производству электроэнергии от 4 млн кВт. ч/км². год до 16 млн. кВт. ч/км². год.</w:t>
      </w:r>
    </w:p>
    <w:p>
      <w:pPr>
        <w:pStyle w:val="Normal"/>
        <w:ind w:firstLine="709"/>
        <w:rPr/>
      </w:pPr>
      <w:r>
        <w:rPr/>
        <w:t>Для ВЭС расположенной в заселенной равнинной части области при площади 1 км² (10 установок × 100 кВт) годовая экономия топлива составит от 1400 т. у. т. /год на одну ВЭС.</w:t>
      </w:r>
    </w:p>
    <w:p>
      <w:pPr>
        <w:pStyle w:val="Normal"/>
        <w:ind w:firstLine="709"/>
        <w:rPr/>
      </w:pPr>
      <w:r>
        <w:rPr/>
        <w:t>Для ВЭС расположенных на вершинах гор ~ 4000,0 т. у. т. /год.</w:t>
      </w:r>
    </w:p>
    <w:p>
      <w:pPr>
        <w:pStyle w:val="Normal"/>
        <w:ind w:firstLine="709"/>
        <w:rPr/>
      </w:pPr>
      <w:r>
        <w:rPr/>
        <w:t>При площади области ~ 194 тыс. кв.км и использовании под сооружение ВЭС только 10% горной части территории (~ 0,5%) возможная мощность ВЭС оценивается на уровне 200 МВт, с производством электроэнергии 0,6 - 0,8 млрд. кВт. ч/год при уровне капитальных вложений 20-30 тыс. руб. /кВт.</w:t>
      </w:r>
    </w:p>
    <w:p>
      <w:pPr>
        <w:pStyle w:val="Normal"/>
        <w:ind w:firstLine="709"/>
        <w:rPr/>
      </w:pPr>
      <w:r>
        <w:rPr/>
        <w:t>Указанное производство энергии эквивалентно экономии органического топлива в объёмах 0,2 - 0,3 млн. т. у. т. /год.</w:t>
      </w:r>
    </w:p>
    <w:p>
      <w:pPr>
        <w:pStyle w:val="Normal"/>
        <w:ind w:firstLine="709"/>
        <w:rPr/>
      </w:pPr>
      <w:r>
        <w:rPr/>
        <w:t>Целесообразно рассматривать возможность широкого использования ветронасосов в быту и в сельском хозяйстве.</w:t>
      </w:r>
    </w:p>
    <w:p>
      <w:pPr>
        <w:pStyle w:val="Normal"/>
        <w:ind w:firstLine="709"/>
        <w:rPr/>
      </w:pPr>
      <w:r>
        <w:rPr/>
        <w:t>Биоэнергетика.</w:t>
      </w:r>
    </w:p>
    <w:p>
      <w:pPr>
        <w:pStyle w:val="Normal"/>
        <w:ind w:firstLine="709"/>
        <w:rPr/>
      </w:pPr>
      <w:r>
        <w:rPr/>
        <w:t>Существующие технологии получения биогаза из отходов животноводства /6/ для Свердловской области позволяют сделать следующую оценку (табл.7).</w:t>
      </w:r>
    </w:p>
    <w:p>
      <w:pPr>
        <w:pStyle w:val="Normal"/>
        <w:ind w:firstLine="709"/>
        <w:rPr/>
      </w:pPr>
      <w:r>
        <w:rPr/>
      </w:r>
    </w:p>
    <w:p>
      <w:pPr>
        <w:pStyle w:val="Normal"/>
        <w:ind w:firstLine="709"/>
        <w:rPr/>
      </w:pPr>
      <w:r>
        <w:rPr/>
        <w:t>Таблица 7</w:t>
      </w:r>
    </w:p>
    <w:p>
      <w:pPr>
        <w:pStyle w:val="Normal"/>
        <w:ind w:firstLine="709"/>
        <w:rPr/>
      </w:pPr>
      <w:r>
        <w:rPr/>
        <w:drawing>
          <wp:inline distT="0" distB="0" distL="0" distR="0">
            <wp:extent cx="3766820" cy="877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747" t="38050" r="41566" b="49703"/>
                    <a:stretch>
                      <a:fillRect/>
                    </a:stretch>
                  </pic:blipFill>
                  <pic:spPr bwMode="auto">
                    <a:xfrm>
                      <a:off x="0" y="0"/>
                      <a:ext cx="3766820" cy="877570"/>
                    </a:xfrm>
                    <a:prstGeom prst="rect">
                      <a:avLst/>
                    </a:prstGeom>
                  </pic:spPr>
                </pic:pic>
              </a:graphicData>
            </a:graphic>
          </wp:inline>
        </w:drawing>
      </w:r>
    </w:p>
    <w:p>
      <w:pPr>
        <w:pStyle w:val="Normal"/>
        <w:ind w:firstLine="709"/>
        <w:rPr/>
      </w:pPr>
      <w:r>
        <w:rPr/>
      </w:r>
    </w:p>
    <w:p>
      <w:pPr>
        <w:pStyle w:val="Normal"/>
        <w:ind w:firstLine="709"/>
        <w:rPr/>
      </w:pPr>
      <w:r>
        <w:rPr/>
        <w:t>Что соответствует экономии органического топлива: ~ 370 тыс. т. у. т. /год.</w:t>
      </w:r>
    </w:p>
    <w:p>
      <w:pPr>
        <w:pStyle w:val="Normal"/>
        <w:ind w:firstLine="709"/>
        <w:rPr/>
      </w:pPr>
      <w:r>
        <w:rPr/>
        <w:t>Несмотря на кажущуюся незначительность этой экономии целесообразно сооружение биогазовых станций на площадках крупных хозяйств (табл.8).</w:t>
      </w:r>
    </w:p>
    <w:p>
      <w:pPr>
        <w:pStyle w:val="Normal"/>
        <w:ind w:firstLine="709"/>
        <w:rPr/>
      </w:pPr>
      <w:r>
        <w:rPr/>
      </w:r>
    </w:p>
    <w:p>
      <w:pPr>
        <w:pStyle w:val="Normal"/>
        <w:ind w:firstLine="709"/>
        <w:rPr/>
      </w:pPr>
      <w:r>
        <w:rPr/>
        <w:t>Таблица 8.</w:t>
      </w:r>
    </w:p>
    <w:p>
      <w:pPr>
        <w:pStyle w:val="Normal"/>
        <w:ind w:firstLine="709"/>
        <w:rPr/>
      </w:pPr>
      <w:r>
        <w:rPr/>
        <w:drawing>
          <wp:inline distT="0" distB="0" distL="0" distR="0">
            <wp:extent cx="3425825" cy="155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56" t="48415" r="41610" b="28539"/>
                    <a:stretch>
                      <a:fillRect/>
                    </a:stretch>
                  </pic:blipFill>
                  <pic:spPr bwMode="auto">
                    <a:xfrm>
                      <a:off x="0" y="0"/>
                      <a:ext cx="3425825" cy="1550670"/>
                    </a:xfrm>
                    <a:prstGeom prst="rect">
                      <a:avLst/>
                    </a:prstGeom>
                  </pic:spPr>
                </pic:pic>
              </a:graphicData>
            </a:graphic>
          </wp:inline>
        </w:drawing>
      </w:r>
    </w:p>
    <w:p>
      <w:pPr>
        <w:pStyle w:val="Normal"/>
        <w:ind w:firstLine="709"/>
        <w:rPr/>
      </w:pPr>
      <w:r>
        <w:rPr/>
      </w:r>
    </w:p>
    <w:p>
      <w:pPr>
        <w:pStyle w:val="Normal"/>
        <w:ind w:firstLine="709"/>
        <w:rPr/>
      </w:pPr>
      <w:r>
        <w:rPr/>
        <w:t>Использование биогаза возможно, как для производства тепловой, так и электрической энергии. В последнем случае используются ДВС с генератором электроэнергии.</w:t>
      </w:r>
    </w:p>
    <w:p>
      <w:pPr>
        <w:pStyle w:val="Normal"/>
        <w:ind w:firstLine="709"/>
        <w:rPr/>
      </w:pPr>
      <w:r>
        <w:rPr/>
        <w:t>Использование торфа.</w:t>
      </w:r>
    </w:p>
    <w:p>
      <w:pPr>
        <w:pStyle w:val="Normal"/>
        <w:ind w:firstLine="709"/>
        <w:rPr/>
      </w:pPr>
      <w:r>
        <w:rPr/>
        <w:t>Запасы торфа на территории области оцениваются на уровне 7678 млн. тон 40% -влажности, что соответствует ~ 2000 млн. т. у. т.</w:t>
      </w:r>
    </w:p>
    <w:p>
      <w:pPr>
        <w:pStyle w:val="Normal"/>
        <w:ind w:firstLine="709"/>
        <w:rPr/>
      </w:pPr>
      <w:r>
        <w:rPr/>
        <w:t>Наибольшие запасы торфа сосредоточены в следующих районах (табл.9).</w:t>
      </w:r>
    </w:p>
    <w:p>
      <w:pPr>
        <w:pStyle w:val="Normal"/>
        <w:ind w:firstLine="709"/>
        <w:rPr/>
      </w:pPr>
      <w:r>
        <w:rPr/>
      </w:r>
    </w:p>
    <w:p>
      <w:pPr>
        <w:pStyle w:val="Normal"/>
        <w:ind w:firstLine="709"/>
        <w:rPr/>
      </w:pPr>
      <w:r>
        <w:rPr/>
        <w:t>Таблица 9.</w:t>
      </w:r>
    </w:p>
    <w:p>
      <w:pPr>
        <w:pStyle w:val="Normal"/>
        <w:ind w:firstLine="709"/>
        <w:rPr/>
      </w:pPr>
      <w:r>
        <w:rPr/>
        <w:drawing>
          <wp:inline distT="0" distB="0" distL="0" distR="0">
            <wp:extent cx="4035425" cy="1179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423" t="50426" r="40641" b="34861"/>
                    <a:stretch>
                      <a:fillRect/>
                    </a:stretch>
                  </pic:blipFill>
                  <pic:spPr bwMode="auto">
                    <a:xfrm>
                      <a:off x="0" y="0"/>
                      <a:ext cx="4035425" cy="1179830"/>
                    </a:xfrm>
                    <a:prstGeom prst="rect">
                      <a:avLst/>
                    </a:prstGeom>
                  </pic:spPr>
                </pic:pic>
              </a:graphicData>
            </a:graphic>
          </wp:inline>
        </w:drawing>
      </w:r>
    </w:p>
    <w:p>
      <w:pPr>
        <w:pStyle w:val="Normal"/>
        <w:ind w:firstLine="709"/>
        <w:rPr/>
      </w:pPr>
      <w:r>
        <w:rPr/>
      </w:r>
    </w:p>
    <w:p>
      <w:pPr>
        <w:pStyle w:val="Normal"/>
        <w:ind w:firstLine="709"/>
        <w:rPr/>
      </w:pPr>
      <w:r>
        <w:rPr/>
        <w:t>В Свердловской области добыча и использование торфа практически свернуты. Если в 1987 году его добывалось около 3,600 млн. т/год, то в 1999 добыча снизилась до 0,135 млн. т.</w:t>
      </w:r>
    </w:p>
    <w:p>
      <w:pPr>
        <w:pStyle w:val="Normal"/>
        <w:ind w:firstLine="709"/>
        <w:rPr/>
      </w:pPr>
      <w:r>
        <w:rPr/>
        <w:t>Использование торфа сопряжено с необходимостью совершенствования технологии его добычи, осушки, приготовления брикетов и полубрикетов, совершенствования технологий использования (включая газогенераторную технику).</w:t>
      </w:r>
    </w:p>
    <w:p>
      <w:pPr>
        <w:pStyle w:val="Normal"/>
        <w:ind w:firstLine="709"/>
        <w:rPr/>
      </w:pPr>
      <w:r>
        <w:rPr/>
        <w:t>Реально торфяные предприятия области способны при соответствующих условиях обеспечить замену на торф дров и привозного угля для частных потребителей и мелких котельных, а в перспективе и для ряда ведомственных ТЭЦ и ЭС АО "Свердловэнерго".</w:t>
      </w:r>
    </w:p>
    <w:p>
      <w:pPr>
        <w:pStyle w:val="Normal"/>
        <w:ind w:firstLine="709"/>
        <w:rPr/>
      </w:pPr>
      <w:r>
        <w:rPr/>
        <w:t>Возможные объёмы производства торфа в течение 5 лет могут составить не менее 1,5 млн. т. у. т. /год.</w:t>
      </w:r>
    </w:p>
    <w:p>
      <w:pPr>
        <w:pStyle w:val="Normal"/>
        <w:ind w:firstLine="709"/>
        <w:rPr/>
      </w:pPr>
      <w:r>
        <w:rPr/>
        <w:t>Потенциал сбросной теплоты энергетики, промышленный и коммунально-бытовой сфер.</w:t>
      </w:r>
    </w:p>
    <w:p>
      <w:pPr>
        <w:pStyle w:val="Normal"/>
        <w:ind w:firstLine="709"/>
        <w:rPr/>
      </w:pPr>
      <w:r>
        <w:rPr/>
        <w:t>Ежегодные объёмы потребления топлива прямого использования, тепловой и электрической энергии в энергетике, промышленный и коммунально-бытовой сферах области достигают 30-35 млн. т. у. т.</w:t>
      </w:r>
    </w:p>
    <w:p>
      <w:pPr>
        <w:pStyle w:val="Normal"/>
        <w:ind w:firstLine="709"/>
        <w:rPr/>
      </w:pPr>
      <w:r>
        <w:rPr/>
        <w:t>Существующие технологии их использования, приводят к образованию больших количеств низкопотенциальных тепловых сбросов предприятий в окружающую среду через системы оборотного водоснабжения, вентиляции, с теплотой шлаков и золы, сбросных вод электростанций и пр. Энергетический потенциал сбросной теплоты достигает 10-15 млн. т. у. т. /год, т.е. составляет почти половину всего поступающего на территорию топлива.</w:t>
      </w:r>
    </w:p>
    <w:p>
      <w:pPr>
        <w:pStyle w:val="Normal"/>
        <w:ind w:firstLine="709"/>
        <w:rPr/>
      </w:pPr>
      <w:r>
        <w:rPr/>
        <w:t>Имеющийся в мире опыт использования сбросной теплоты при помощи тепловых насосов показывает, что не менее 30% этой энергии может быть возвращено в хозяйственный оборот при капитальных вложениях не более 30 тыс. руб. /кВт (тепл).</w:t>
      </w:r>
    </w:p>
    <w:p>
      <w:pPr>
        <w:pStyle w:val="Normal"/>
        <w:ind w:firstLine="709"/>
        <w:rPr/>
      </w:pPr>
      <w:r>
        <w:rPr/>
        <w:t>Для Свердловской области это соответствует ежегодной экономии 3-5 млн. т. у. т.</w:t>
      </w:r>
    </w:p>
    <w:p>
      <w:pPr>
        <w:pStyle w:val="Normal"/>
        <w:ind w:firstLine="709"/>
        <w:rPr/>
      </w:pPr>
      <w:r>
        <w:rPr/>
        <w:t>Лесопромышленный комплекс.</w:t>
      </w:r>
    </w:p>
    <w:p>
      <w:pPr>
        <w:pStyle w:val="Normal"/>
        <w:ind w:firstLine="709"/>
        <w:rPr/>
      </w:pPr>
      <w:r>
        <w:rPr/>
        <w:t>Объём производства древесины в Свердловской области составил в 1990 году около 10 млн. м³/год. На всех стадиях заготовки и переработки древесины в виде щепы, стружки, опила и т.п. образуется и практически не используется до 5 млн. м³/год, что эквивалентно около 3 млн. т. у. т. /год.</w:t>
      </w:r>
    </w:p>
    <w:p>
      <w:pPr>
        <w:pStyle w:val="Normal"/>
        <w:ind w:firstLine="709"/>
        <w:rPr/>
      </w:pPr>
      <w:r>
        <w:rPr/>
        <w:t>Использование данного энергетического потенциала возможно лишь при разработке технологий подготовки и использования отходов древесины например путём переработки их в термических газогенераторах или биореакторах.</w:t>
      </w:r>
    </w:p>
    <w:p>
      <w:pPr>
        <w:pStyle w:val="Normal"/>
        <w:ind w:firstLine="709"/>
        <w:rPr/>
      </w:pPr>
      <w:r>
        <w:rPr/>
        <w:t>Возможно прямое ожигание отходов в топках мини и микро ТЭЦ и в котлах с кипящим слоем для ЭС большой мощности.</w:t>
      </w:r>
    </w:p>
    <w:p>
      <w:pPr>
        <w:pStyle w:val="Normal"/>
        <w:ind w:firstLine="709"/>
        <w:rPr/>
      </w:pPr>
      <w:r>
        <w:rPr/>
        <w:t>В настоящее время объёмы лесозаготовки и лесопереработки снизились до ~ 2,50 млн. м³/год из них ~ 1,5 млн. м³/год для целей энергопотребления.</w:t>
      </w:r>
    </w:p>
    <w:p>
      <w:pPr>
        <w:pStyle w:val="Normal"/>
        <w:ind w:firstLine="709"/>
        <w:rPr/>
      </w:pPr>
      <w:r>
        <w:rPr/>
        <w:t>Общий потенциал нетрадиционных и возобновляемых источников энергии и нетрадиционных топлив представлен в табл.10.</w:t>
      </w:r>
      <w:r>
        <w:br w:type="page"/>
      </w:r>
    </w:p>
    <w:p>
      <w:pPr>
        <w:pStyle w:val="Normal"/>
        <w:ind w:firstLine="709"/>
        <w:rPr/>
      </w:pPr>
      <w:r>
        <w:rPr/>
        <w:t>Таблица 10.</w:t>
      </w:r>
    </w:p>
    <w:p>
      <w:pPr>
        <w:pStyle w:val="Normal"/>
        <w:ind w:firstLine="709"/>
        <w:rPr/>
      </w:pPr>
      <w:r>
        <w:rPr/>
        <w:drawing>
          <wp:inline distT="0" distB="0" distL="0" distR="0">
            <wp:extent cx="4145280" cy="195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423" t="38394" r="40054" b="36932"/>
                    <a:stretch>
                      <a:fillRect/>
                    </a:stretch>
                  </pic:blipFill>
                  <pic:spPr bwMode="auto">
                    <a:xfrm>
                      <a:off x="0" y="0"/>
                      <a:ext cx="4145280" cy="1950720"/>
                    </a:xfrm>
                    <a:prstGeom prst="rect">
                      <a:avLst/>
                    </a:prstGeom>
                  </pic:spPr>
                </pic:pic>
              </a:graphicData>
            </a:graphic>
          </wp:inline>
        </w:drawing>
      </w:r>
    </w:p>
    <w:p>
      <w:pPr>
        <w:pStyle w:val="Normal"/>
        <w:ind w:firstLine="709"/>
        <w:rPr/>
      </w:pPr>
      <w:r>
        <w:rPr/>
      </w:r>
    </w:p>
    <w:p>
      <w:pPr>
        <w:pStyle w:val="Normal"/>
        <w:ind w:firstLine="709"/>
        <w:rPr/>
      </w:pPr>
      <w:r>
        <w:rPr/>
        <w:t>Выводы.</w:t>
      </w:r>
    </w:p>
    <w:p>
      <w:pPr>
        <w:pStyle w:val="Normal"/>
        <w:ind w:firstLine="709"/>
        <w:rPr/>
      </w:pPr>
      <w:r>
        <w:rPr/>
        <w:t>1. Потенциал НИВИЭ области позволяет снизить потребление органического топлива до 5-8 млн. т. у. т. в год.</w:t>
      </w:r>
    </w:p>
    <w:p>
      <w:pPr>
        <w:pStyle w:val="Normal"/>
        <w:ind w:firstLine="709"/>
        <w:rPr/>
      </w:pPr>
      <w:r>
        <w:rPr/>
        <w:t>2. Анализ показывает, что полное использование потенциала НИВИЭ позволит обеспечить устойчивое энергообеспечение свыше 40% децентрализованных и удалённых потребителей.</w:t>
      </w:r>
    </w:p>
    <w:p>
      <w:pPr>
        <w:pStyle w:val="Normal"/>
        <w:ind w:firstLine="709"/>
        <w:rPr/>
      </w:pPr>
      <w:r>
        <w:rPr/>
        <w:t>3. При поддержке правительства области на территории развернуто производство и подготовка к внедрению установок ветроэнергетики (4, 16, 30 кВт), солнечных коллекторов, газогенераторной техники, оборудования малой гидроэнергетики.</w:t>
      </w:r>
    </w:p>
    <w:p>
      <w:pPr>
        <w:pStyle w:val="Normal"/>
        <w:ind w:firstLine="709"/>
        <w:rPr/>
      </w:pPr>
      <w:r>
        <w:rPr/>
        <w:t>4. Развертывание работ по НИВИЭ затруднено отсутствием правовой базы, стимулирующей их создание и внедрение.</w:t>
      </w:r>
      <w:r>
        <w:br w:type="page"/>
      </w:r>
    </w:p>
    <w:p>
      <w:pPr>
        <w:pStyle w:val="Heading2"/>
        <w:ind w:hanging="0"/>
        <w:rPr/>
      </w:pPr>
      <w:r>
        <w:rPr/>
        <w:t>Заключение</w:t>
      </w:r>
    </w:p>
    <w:p>
      <w:pPr>
        <w:pStyle w:val="Normal"/>
        <w:ind w:firstLine="709"/>
        <w:rPr/>
      </w:pPr>
      <w:r>
        <w:rPr/>
      </w:r>
    </w:p>
    <w:p>
      <w:pPr>
        <w:pStyle w:val="Normal"/>
        <w:ind w:firstLine="709"/>
        <w:rPr/>
      </w:pPr>
      <w:r>
        <w:rPr/>
        <w:t>В настоящее время возобновляемые источники энергии (энергия рек, ветра, солнца, биомассы, тепла Земли) в энергобалансе России составляют 22%. Ведущую роль занимает большая гидроэнергетика (20%). При рассмотрении стратегии развития энергетики России необходимо учитывать, что, согласно данным Института мировых ресурсов и других международных организаций, запасов жидкого ископаемого топлива в России осталось на 1-2 поколения, угля и урана на 2-4 поколения жителей России.</w:t>
      </w:r>
    </w:p>
    <w:p>
      <w:pPr>
        <w:pStyle w:val="Normal"/>
        <w:ind w:firstLine="709"/>
        <w:rPr/>
      </w:pPr>
      <w:r>
        <w:rPr/>
        <w:t>Сегодня вклад ВИЭ в энергетический баланс России, несмотря на их огромный потенциал, незначителен. Основным препятствием развития этого направления является отсутствие законодательства по стимулированию возобновляемой энергетики и экономических механизмов его реализации, недостаток финансирования и комплексного подхода к решению этой проблемы: наука – производство - широкомасштабное использование.</w:t>
      </w:r>
    </w:p>
    <w:p>
      <w:pPr>
        <w:pStyle w:val="Normal"/>
        <w:ind w:firstLine="709"/>
        <w:rPr/>
      </w:pPr>
      <w:r>
        <w:rPr/>
        <w:t>Несмотря на то, что электроэнергия и тепло, получаемые от различных ВИЭ, сегодня, как правило, дороже, чем от традиционных источников, существует значительный рынок, где использование ВИЭ конкурентоспособно. Это прежде всего относится к регионам, где источником энергии является дорогое привозное топливо, рекреационным зонам, где на первый план выступает экологическая чистота ВИЭ, к ряду случаев, когда имеющиеся сооружения и объекты позволяют существенно снизить капитальные затраты для сооружаемых ВИЭ (пробуренные скважины для геотермального теплоснабжения, гидротехнические сооружения для малых ГЭС, большое количество различных отходов, подлежащих утилизации).</w:t>
      </w:r>
    </w:p>
    <w:p>
      <w:pPr>
        <w:pStyle w:val="Normal"/>
        <w:ind w:firstLine="709"/>
        <w:rPr/>
      </w:pPr>
      <w:r>
        <w:rPr/>
        <w:t>Состояние производственной базы для производства оборудования для различных ВИЭ в стране различно. Значительны успехи в создании крупных геотермальных электростанций на Камчатке. Отечественные предприятия сегодня производят малыми сериями конкурентоспособное оборудование для малых ГЭС, биогазовых установок небольшой мощности, фотопреобразователи, солнечные водонагревательные установки, малые ветроэнергетические установки, тепловые насосы средней мощности. При ограниченном платежеспособном спросе объем этих производств достаточен. Однако по мере экономического роста потребуется расширение производственной базы по выпуску оборудования для ВИЭ.</w:t>
      </w:r>
    </w:p>
    <w:p>
      <w:pPr>
        <w:pStyle w:val="Normal"/>
        <w:ind w:firstLine="709"/>
        <w:rPr/>
      </w:pPr>
      <w:r>
        <w:rPr/>
        <w:t>Отечественные разработки и производство крупных (мегаваттного класса) ветроэнергетических агрегатов существенно отстают от зарубежных фирм.</w:t>
      </w:r>
      <w:r>
        <w:br w:type="page"/>
      </w:r>
    </w:p>
    <w:p>
      <w:pPr>
        <w:pStyle w:val="Heading2"/>
        <w:ind w:hanging="0"/>
        <w:rPr/>
      </w:pPr>
      <w:r>
        <w:rPr/>
        <w:t>Список литературы</w:t>
      </w:r>
    </w:p>
    <w:p>
      <w:pPr>
        <w:pStyle w:val="Normal"/>
        <w:ind w:firstLine="709"/>
        <w:rPr/>
      </w:pPr>
      <w:r>
        <w:rPr/>
      </w:r>
    </w:p>
    <w:p>
      <w:pPr>
        <w:pStyle w:val="Style23"/>
        <w:numPr>
          <w:ilvl w:val="0"/>
          <w:numId w:val="4"/>
        </w:numPr>
        <w:tabs>
          <w:tab w:val="clear" w:pos="708"/>
          <w:tab w:val="left" w:pos="420" w:leader="none"/>
        </w:tabs>
        <w:rPr/>
      </w:pPr>
      <w:r>
        <w:rPr/>
        <w:t>Арбузов Ю.Д., Евдокимов В.М., Зайцев С.В., Муругов В.П., Пузаков В.Н. "Возобновляемая энергия" "Вестник энергосбережения Южного Урала". июнь, 2002.</w:t>
      </w:r>
    </w:p>
    <w:p>
      <w:pPr>
        <w:pStyle w:val="Style23"/>
        <w:numPr>
          <w:ilvl w:val="0"/>
          <w:numId w:val="4"/>
        </w:numPr>
        <w:tabs>
          <w:tab w:val="clear" w:pos="708"/>
          <w:tab w:val="left" w:pos="420" w:leader="none"/>
        </w:tabs>
        <w:rPr/>
      </w:pPr>
      <w:r>
        <w:rPr/>
        <w:t>Борисова С., Темнова Е., Трошкова А., Щеклеин С.Е. Возможности гидроэнергетического потенциала Свердловской области для развития малой гидроэнергетики региона. Энерго - и ресурсосбережение. Нетрадиционные и возобновляемые источники энергии. Изд. УГТУ, 2001.</w:t>
      </w:r>
    </w:p>
    <w:p>
      <w:pPr>
        <w:pStyle w:val="Style23"/>
        <w:numPr>
          <w:ilvl w:val="0"/>
          <w:numId w:val="4"/>
        </w:numPr>
        <w:tabs>
          <w:tab w:val="clear" w:pos="708"/>
          <w:tab w:val="left" w:pos="420" w:leader="none"/>
        </w:tabs>
        <w:rPr/>
      </w:pPr>
      <w:r>
        <w:rPr/>
        <w:t>Данилов Н.И., Щеклеин С.Е., Велкин В.В., Шестак А.Н., Малетин А.П. Возобновляемая энергетика - альтернативная в электрификации удаленных районов. Эффективная энергетика, Изд. УГТУ, 2001.</w:t>
      </w:r>
    </w:p>
    <w:p>
      <w:pPr>
        <w:pStyle w:val="Style23"/>
        <w:numPr>
          <w:ilvl w:val="0"/>
          <w:numId w:val="4"/>
        </w:numPr>
        <w:tabs>
          <w:tab w:val="clear" w:pos="708"/>
          <w:tab w:val="left" w:pos="420" w:leader="none"/>
        </w:tabs>
        <w:rPr/>
      </w:pPr>
      <w:r>
        <w:rPr/>
        <w:t>Пицунова О.Н. Виды нетрадиционных возобновляемых источников энергии и технологии их освоения "Вестник энергосбережения Южного Урала". июнь, 2002</w:t>
      </w:r>
    </w:p>
    <w:p>
      <w:pPr>
        <w:pStyle w:val="Style23"/>
        <w:numPr>
          <w:ilvl w:val="0"/>
          <w:numId w:val="4"/>
        </w:numPr>
        <w:tabs>
          <w:tab w:val="clear" w:pos="708"/>
          <w:tab w:val="left" w:pos="420" w:leader="none"/>
        </w:tabs>
        <w:rPr/>
      </w:pPr>
      <w:r>
        <w:rPr/>
        <w:t>Шпильрайн Э.Э. Проблемы и перспективы возобновляемой энергии в России</w:t>
      </w:r>
    </w:p>
    <w:p>
      <w:pPr>
        <w:pStyle w:val="Style23"/>
        <w:numPr>
          <w:ilvl w:val="0"/>
          <w:numId w:val="4"/>
        </w:numPr>
        <w:tabs>
          <w:tab w:val="clear" w:pos="708"/>
          <w:tab w:val="left" w:pos="420" w:leader="none"/>
        </w:tabs>
        <w:rPr/>
      </w:pPr>
      <w:r>
        <w:rPr/>
        <w:t>Щеклеин С.Е. Роль нетрадиционных и возобновляемых источников энергии при реформировании электроэнергетического комплекса Свердловской области. "Энергетика региона", Екатеринбург, №2, 2001.</w:t>
      </w:r>
    </w:p>
    <w:p>
      <w:pPr>
        <w:pStyle w:val="Normal"/>
        <w:ind w:firstLine="709"/>
        <w:rPr/>
      </w:pPr>
      <w:r>
        <w:rPr/>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00"/>
      <w:position w:val="0"/>
      <w:sz w:val="28"/>
      <w:sz w:val="28"/>
      <w:szCs w:val="28"/>
      <w:u w:val="single"/>
      <w:vertAlign w:val="baselin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3:00Z</dcterms:created>
  <dc:creator>Diapsalmata</dc:creator>
  <dc:description/>
  <cp:keywords/>
  <dc:language>en-US</dc:language>
  <cp:lastModifiedBy>SYSTEM</cp:lastModifiedBy>
  <cp:lastPrinted>2009-11-20T17:50:00Z</cp:lastPrinted>
  <dcterms:modified xsi:type="dcterms:W3CDTF">2011-09-19T06:13:00Z</dcterms:modified>
  <cp:revision>2</cp:revision>
  <dc:subject/>
  <dc:title> </dc:title>
</cp:coreProperties>
</file>