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50.png" ContentType="image/png"/>
  <Override PartName="/word/media/image49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27.jpeg" ContentType="image/jpeg"/>
  <Override PartName="/word/media/image52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18.jpeg" ContentType="image/jpeg"/>
  <Override PartName="/word/media/image73.png" ContentType="image/png"/>
  <Override PartName="/word/media/image35.png" ContentType="image/png"/>
  <Override PartName="/word/media/image17.png" ContentType="image/png"/>
  <Override PartName="/word/media/image5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У ВПО 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ральский государственный технологический университет – УПИ»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етагильский технологический институт (филиал) УГТУ-УПИ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общей физики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теме: «Оп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иант № 21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84275</wp:posOffset>
                </wp:positionH>
                <wp:positionV relativeFrom="page">
                  <wp:posOffset>9489440</wp:posOffset>
                </wp:positionV>
                <wp:extent cx="198755" cy="134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6pt;mso-wrap-distance-left:9.05pt;mso-wrap-distance-right:9.05pt;mso-wrap-distance-top:0pt;mso-wrap-distance-bottom:0pt;margin-top:747.2pt;mso-position-vertical-relative:page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ежду двумя плоскопараллельными стеклянными пластинами заключен очень тонкий воздушный клин. На пластинки падает нормально монохромный свет с длиной волны λ=500 нм. Найдите угол θ между пластинками, если в отраженном свете на </w:t>
      </w:r>
      <w:r>
        <w:rPr>
          <w:i/>
          <w:sz w:val="28"/>
          <w:szCs w:val="28"/>
        </w:rPr>
        <w:t>l=</w:t>
      </w:r>
      <w:r>
        <w:rPr>
          <w:sz w:val="28"/>
          <w:szCs w:val="28"/>
        </w:rPr>
        <w:t>1 см помещается N=20 интерференционных полос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53615</wp:posOffset>
            </wp:positionH>
            <wp:positionV relativeFrom="paragraph">
              <wp:posOffset>131445</wp:posOffset>
            </wp:positionV>
            <wp:extent cx="3171825" cy="1017270"/>
            <wp:effectExtent l="0" t="0" r="0" b="0"/>
            <wp:wrapSquare wrapText="bothSides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но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78"/>
      </w:tblGrid>
      <w:tr>
        <w:trPr>
          <w:trHeight w:val="1232" w:hRule="atLeast"/>
        </w:trPr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= 500 нм =500*10</w:t>
            </w:r>
            <w:r>
              <w:rPr>
                <w:sz w:val="28"/>
                <w:szCs w:val="28"/>
                <w:vertAlign w:val="superscript"/>
              </w:rPr>
              <w:t>-9</w:t>
            </w:r>
            <w:r>
              <w:rPr>
                <w:sz w:val="28"/>
                <w:szCs w:val="28"/>
              </w:rPr>
              <w:t xml:space="preserve"> м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= 1см =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=20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left="56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1.5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θ -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ый пучок света, падая нормально, отражается от первой и второй пластины. Т.к. угол наклона мал, то отраженные лучи когерентны, и на поверхности клина будут наблюдаться интерференционные полосы. 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максимума в отраженном свете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00275" cy="31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1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80665" cy="314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толщина клина в месте интерферентной полосы, соответствующей номера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5 - показатель преломления стекла;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 - угол преломления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38300" cy="542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171700" cy="542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следует, что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466850" cy="4095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клона клина очень мал, поэтому принима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в итоге получаем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42690" cy="704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змерность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9600" cy="3619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275209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br/>
      </w:r>
      <w:r>
        <w:rPr>
          <w:szCs w:val="28"/>
        </w:rPr>
        <w:t xml:space="preserve">Ответ: угол между пластинам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504950" cy="314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диус кривизны плосковыпуклой линз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4м. Чему равна длина волны λ падающего света, если радиус пятого светового кольца Ньютона в отраженном свете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3.6мм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034665</wp:posOffset>
            </wp:positionH>
            <wp:positionV relativeFrom="paragraph">
              <wp:posOffset>93345</wp:posOffset>
            </wp:positionV>
            <wp:extent cx="2714625" cy="1647825"/>
            <wp:effectExtent l="0" t="0" r="0" b="0"/>
            <wp:wrapSquare wrapText="bothSides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но:</w:t>
      </w:r>
    </w:p>
    <w:tbl>
      <w:tblPr>
        <w:tblW w:w="439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743"/>
      </w:tblGrid>
      <w:tr>
        <w:trPr>
          <w:trHeight w:val="905" w:hRule="atLeast"/>
        </w:trPr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R=4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=3.6</w:t>
            </w:r>
            <w:r>
              <w:rPr>
                <w:sz w:val="28"/>
                <w:szCs w:val="28"/>
              </w:rPr>
              <w:t>мм=3.6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0" cy="2095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5</w:t>
            </w:r>
          </w:p>
        </w:tc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λ-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светлых колец Ньютона в отраженном свете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0" cy="4381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 (1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длина волны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28775" cy="457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змерность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2925" cy="4286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84" r="-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37890" cy="4667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Ответ: длина волны λ = 720 нм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дифракционную решетку нормально падает пучок света от разрядной трубки, наполненной гелием. На каждую линию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пектре третьего порядка накладывается красная линия гелия с длиной волны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70 нм спектра второго порядка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posOffset>2758440</wp:posOffset>
            </wp:positionH>
            <wp:positionV relativeFrom="margin">
              <wp:posOffset>1289685</wp:posOffset>
            </wp:positionV>
            <wp:extent cx="2914650" cy="1466850"/>
            <wp:effectExtent l="0" t="0" r="0" b="0"/>
            <wp:wrapSquare wrapText="bothSides"/>
            <wp:docPr id="1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о:</w:t>
      </w:r>
    </w:p>
    <w:tbl>
      <w:tblPr>
        <w:tblW w:w="37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3"/>
      </w:tblGrid>
      <w:tr>
        <w:trPr>
          <w:trHeight w:val="1140" w:hRule="atLeast"/>
        </w:trPr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670 нм 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33450" cy="2095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2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3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главного максимума для дифракционной решетки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0" cy="2095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(1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порядок спектра;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постоянная решетки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 условия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43025" cy="2095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(2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14450" cy="2095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 (3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формулы 2 и 3 получаем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2095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(4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4 следует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76325" cy="3333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змерность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66775" cy="3619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80640" cy="4286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Ответ: длина волны λ</w:t>
      </w:r>
      <w:r>
        <w:rPr>
          <w:szCs w:val="28"/>
          <w:vertAlign w:val="subscript"/>
        </w:rPr>
        <w:t>2</w:t>
      </w:r>
      <w:r>
        <w:rPr>
          <w:szCs w:val="28"/>
        </w:rPr>
        <w:t>=447 нм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Естественный луч света падает на полированную поверхность стеклянной пластины, погруженной в жидкость. Отраженный от пластины луч составляет угол φ = 9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падающим лучом. Определите показатель преломления жидкости, если отраженный свет максимально поляризован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posOffset>3272790</wp:posOffset>
            </wp:positionH>
            <wp:positionV relativeFrom="margin">
              <wp:posOffset>1365885</wp:posOffset>
            </wp:positionV>
            <wp:extent cx="1657350" cy="1447800"/>
            <wp:effectExtent l="0" t="0" r="0" b="0"/>
            <wp:wrapSquare wrapText="bothSides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25323" t="20332" r="13850" b="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/>
        <w:t>Дано:</w:t>
      </w:r>
    </w:p>
    <w:tbl>
      <w:tblPr>
        <w:tblW w:w="49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857"/>
      </w:tblGrid>
      <w:tr>
        <w:trPr>
          <w:trHeight w:val="933" w:hRule="atLeast"/>
        </w:trPr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φ =97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1.5</w:t>
            </w:r>
          </w:p>
        </w:tc>
        <w:tc>
          <w:tcPr>
            <w:tcW w:w="2857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Брюстера если угол падения светового луча равен поляризационному углу (углу Брюстера), то отраженный луч полностью линейно поляризован. В этом случае обратный и преломленный лучи образуют прямой угол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исунком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28725" cy="3619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преломления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1266825" cy="54292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Известно, что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95550" cy="3619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 2 и 3 получим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71650" cy="6381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00175" cy="36195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09750" cy="40005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показатель преломления жидк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695.</w:t>
      </w:r>
      <w:r>
        <w:br w:type="page"/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еталлическая поверхность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гретая до температуры Т=3000 К, излучает в одну минут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00 кДж. Определите: 1) энергию, излучаемую этой поверхностью, считая ее черной; 2) отношение энергетических светимостей этой поверхности и черного тела при данной температур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724"/>
      </w:tblGrid>
      <w:tr>
        <w:trPr>
          <w:trHeight w:val="1396" w:hRule="atLeast"/>
        </w:trPr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28825" cy="20955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172" r="-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=3000 К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=100 </w:t>
            </w:r>
            <w:r>
              <w:rPr>
                <w:sz w:val="28"/>
                <w:szCs w:val="28"/>
              </w:rPr>
              <w:t>кДж=10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90650" cy="20955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- 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 излучаемая телом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00150" cy="20955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в случае черного тела излучаемый поток энергии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133475" cy="20955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энергетическая светимость черного тела по закону Стефана-Больцман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28725" cy="2095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18990" cy="4191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Подставив выражения 2 и 3 в формулу 1, найдем искомую энергию, излучаемую черным телом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714500" cy="2190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змерность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09215" cy="4191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57065" cy="2095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 1 и 2 следует, что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38250" cy="4000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искомое соотношение энергетических светимостей поверхности и черного тел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219325" cy="46672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Ответ: энергия излучаемая черным телом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95425" cy="31432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</w:rPr>
        <w:t xml:space="preserve"> отношение энергетических светимостей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81100" cy="31432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Cs w:val="28"/>
        </w:rPr>
        <w:t>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ова максимальная кинетическая энергия 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фотоэлектрона, если никелевая пластина освещается ультрофиолетовыми лучами с длиной волны λ=100 нм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/>
        <w:t>Дано: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582"/>
      </w:tblGrid>
      <w:tr>
        <w:trPr>
          <w:trHeight w:val="1291" w:hRule="atLeast"/>
        </w:trPr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28825" cy="20955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72" r="-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2600" cy="20955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09700" cy="20955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76375" cy="20955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2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инетическая энергия фотоэлектрон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524000" cy="42862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равнению Энштейн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600200" cy="42862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38200" cy="36195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олучаем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381125" cy="40957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81125" cy="40957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- работа выхода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20955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drawing>
          <wp:inline distT="0" distB="0" distL="0" distR="0">
            <wp:extent cx="4095115" cy="5334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br/>
      </w:r>
      <w:r>
        <w:br w:type="page"/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лоская световая волна интенсивность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3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пределите давление свет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адающего нормально на зеркальную поверхность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/>
        <w:t>Дано: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7238"/>
      </w:tblGrid>
      <w:tr>
        <w:trPr>
          <w:trHeight w:val="1226" w:hRule="atLeast"/>
        </w:trPr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300</w:t>
            </w:r>
            <w:r>
              <w:rPr>
                <w:sz w:val="28"/>
                <w:szCs w:val="28"/>
              </w:rPr>
              <w:t xml:space="preserve"> Вт/м</w:t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23950" cy="20955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Р- 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rFonts w:ascii="Cambria Math" w:hAnsi="Cambria Math"/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, производимое светом при нормальном падении на поверхность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333500" cy="40005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- скорость света;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=1- коэффициент отражения зеркальной поверхности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змерность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09775" cy="6858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14525" cy="40005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Ответ: давление свет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28725" cy="31432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Фотон с энергией Е, равной энергии покоя электрона, рассеялся на рассеялся на свободном электроне под угло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 Определите энергию Е рассеянного фотона и кинетическую энергию 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электрона отдачи в единицах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/>
        <w:t>Дано: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237"/>
      </w:tblGrid>
      <w:tr>
        <w:trPr>
          <w:trHeight w:val="853" w:hRule="atLeast"/>
        </w:trPr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04825" cy="20955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04850" cy="20955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-3119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7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3119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ε</w:t>
      </w:r>
      <w:r>
        <w:rPr>
          <w:sz w:val="28"/>
          <w:szCs w:val="28"/>
          <w:vertAlign w:val="superscript"/>
        </w:rPr>
        <w:t>′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?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 покоя электрон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28850" cy="20955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(1)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нергии фотона до рассеивания рассмотрим формулу Комптона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675890" cy="40957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в λ и λ′ через энергии фотонов ε и ε′, воспользовавшись формулой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009650" cy="40957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390775" cy="40957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в формулу 3, получим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524125" cy="46672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 1 и 4 следует</w:t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28750" cy="36195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52650" cy="21907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86025" cy="20955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09775" cy="20955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энергия рассеянного фотона ε'=0.205 МэВ, кинетическая энергия электрона отдачи T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0.307 Мэ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840"/>
      <w:ind w:firstLine="720"/>
      <w:jc w:val="center"/>
      <w:outlineLvl w:val="0"/>
    </w:pPr>
    <w:rPr>
      <w:rFonts w:ascii="Arial" w:hAnsi="Arial" w:cs="Arial"/>
      <w:b/>
      <w:caps/>
      <w:spacing w:val="20"/>
      <w:kern w:val="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pacing w:val="20"/>
      <w:kern w:val="2"/>
      <w:sz w:val="20"/>
      <w:szCs w:val="20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 стиль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4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Света</dc:creator>
  <dc:description/>
  <cp:keywords/>
  <dc:language>en-US</dc:language>
  <cp:lastModifiedBy>SYSTEM</cp:lastModifiedBy>
  <dcterms:modified xsi:type="dcterms:W3CDTF">2011-09-19T06:18:00Z</dcterms:modified>
  <cp:revision>2</cp:revision>
  <dc:subject/>
  <dc:title/>
</cp:coreProperties>
</file>