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Размер трубопровода А х В=0,07 х 0,07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Перекачиваемая жидкость – в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97485" cy="25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= 0,006 </w:t>
      </w:r>
      <w:r>
        <w:rPr>
          <w:rFonts w:cs="Times New Roman" w:ascii="Times New Roman" w:hAnsi="Times New Roman"/>
          <w:i/>
          <w:iCs/>
          <w:sz w:val="28"/>
          <w:szCs w:val="28"/>
        </w:rPr>
        <w:t>град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iCs/>
          <w:sz w:val="28"/>
          <w:szCs w:val="28"/>
        </w:rPr>
        <w:t>- коэффициент теплового расширения в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– температу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качиваемой жидк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97485" cy="23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=0,5 м/с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3360" cy="23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=1 м/с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13360" cy="25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=1,5 м/с – скорость в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13360" cy="25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999,87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лотность воды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197485" cy="25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>9,80537</w:t>
      </w:r>
      <w:r>
        <w:rPr>
          <w:rFonts w:cs="Times New Roman" w:ascii="Times New Roman" w:hAnsi="Times New Roman"/>
          <w:sz w:val="28"/>
          <w:szCs w:val="28"/>
        </w:rPr>
        <w:t xml:space="preserve"> 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воды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0,7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кинематический коэффициент вязкости воды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ный, массовый и весовой расх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движения и число Рейнольд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дравлический радиу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яем объёмный рас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484880" cy="253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1194435" cy="53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299460" cy="253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1194435" cy="535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484880" cy="26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1194435" cy="535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яем массовый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645410" cy="25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1080770" cy="535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531745" cy="253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1080770" cy="535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687955" cy="267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1080770" cy="535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яем весовой рас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118995" cy="239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995680" cy="478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062480" cy="239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995680" cy="478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019300" cy="253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995680" cy="478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яем гидравлический радиу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3200400" cy="465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853440" cy="478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яем режим дви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3782695" cy="478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197485" cy="239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0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/с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жим турбулентный, т.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640080" cy="253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2887345" cy="465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952500" cy="478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227330" cy="239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/с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жим турбулентный, т.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640080" cy="253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2872740" cy="465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952500" cy="478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213360" cy="253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Cs/>
          <w:sz w:val="28"/>
          <w:szCs w:val="28"/>
        </w:rPr>
        <w:t>=</w:t>
      </w:r>
      <w:r>
        <w:rPr>
          <w:rFonts w:cs="Times New Roman" w:ascii="Times New Roman" w:hAnsi="Times New Roman"/>
          <w:iCs/>
          <w:sz w:val="28"/>
          <w:szCs w:val="28"/>
        </w:rPr>
        <w:t>1,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/с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жим турбулентный, т.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640080" cy="253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0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6.wmf"/><Relationship Id="rId35" Type="http://schemas.openxmlformats.org/officeDocument/2006/relationships/image" Target="media/image30.wmf"/><Relationship Id="rId36" Type="http://schemas.openxmlformats.org/officeDocument/2006/relationships/image" Target="media/image28.wmf"/><Relationship Id="rId37" Type="http://schemas.openxmlformats.org/officeDocument/2006/relationships/image" Target="media/image31.wmf"/><Relationship Id="rId38" Type="http://schemas.openxmlformats.org/officeDocument/2006/relationships/image" Target="media/image26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9:00Z</dcterms:created>
  <dc:creator>User</dc:creator>
  <dc:description/>
  <cp:keywords/>
  <dc:language>en-US</dc:language>
  <cp:lastModifiedBy>SYSTEM</cp:lastModifiedBy>
  <dcterms:modified xsi:type="dcterms:W3CDTF">2011-09-19T06:19:00Z</dcterms:modified>
  <cp:revision>2</cp:revision>
  <dc:subject/>
  <dc:title>Задача</dc:title>
</cp:coreProperties>
</file>