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4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 ФОКУСНОГО РАССТОЯНИЯ</w:t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ИРАТЕЛЬНОЙ  И  РАССЕИВАЮЩЕЙ  ЛИНЗ</w:t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Элементарная теория тонких линз приводит к простым соотношениям между фокусным расстоянием тонкой линзы, с одной стороны, и расстоянием от линзы до предмета и до его изображения – с друго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стой оказывается связь между размерами объекта, его изображения, даваемого линзой, и их расстояниями до линзы. Определяя на опыте названные величины, нетрудно по упомянутым соотношениям вычислить фокусное расстояние тонкой линзы с точностью, вполне достаточной для большинства случаев.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ение  1</w:t>
      </w:r>
    </w:p>
    <w:p>
      <w:pPr>
        <w:pStyle w:val="Normal"/>
        <w:ind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фокусного расстояния собирательной линзы</w:t>
      </w:r>
    </w:p>
    <w:p>
      <w:pPr>
        <w:pStyle w:val="Normal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расположенной горизонтально оптической скамье могут перемещаться на ползушках следующие приборы: матовый </w:t>
      </w:r>
      <w:r>
        <w:rPr>
          <w:b/>
          <w:bCs/>
          <w:i/>
          <w:iCs/>
          <w:sz w:val="28"/>
          <w:szCs w:val="28"/>
        </w:rPr>
        <w:t>экран</w:t>
      </w:r>
      <w:r>
        <w:rPr>
          <w:sz w:val="28"/>
          <w:szCs w:val="28"/>
        </w:rPr>
        <w:t xml:space="preserve"> со шкалой, </w:t>
      </w:r>
      <w:r>
        <w:rPr>
          <w:b/>
          <w:bCs/>
          <w:i/>
          <w:iCs/>
          <w:sz w:val="28"/>
          <w:szCs w:val="28"/>
        </w:rPr>
        <w:t>линза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предмет</w:t>
      </w:r>
      <w:r>
        <w:rPr>
          <w:sz w:val="28"/>
          <w:szCs w:val="28"/>
        </w:rPr>
        <w:t xml:space="preserve"> (вырез в виде букв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</w:rPr>
        <w:t>осветитель</w:t>
      </w:r>
      <w:r>
        <w:rPr>
          <w:sz w:val="28"/>
          <w:szCs w:val="28"/>
        </w:rPr>
        <w:t>. Все эти приборы устанавливаются так, чтобы центры их лежали на одной высоте, плоскости экранов были перпендикулярны к длине оптической скамьи, а ось линзы ей параллельна. Расстояния между приборами отсчитываются по левому краю ползушки на шкале линейки, расположенной вдоль скамь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пределение фокусного расстояния собирательной линзы производится следующими способа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b/>
          <w:bCs/>
          <w:i/>
          <w:iCs/>
          <w:sz w:val="28"/>
          <w:szCs w:val="28"/>
        </w:rPr>
        <w:t>Способ 1.</w:t>
      </w:r>
      <w:r>
        <w:rPr>
          <w:sz w:val="28"/>
          <w:szCs w:val="28"/>
        </w:rPr>
        <w:t xml:space="preserve"> Определение фокусного расстояния по расстоянию предмета                                 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его изображения от линзы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426"/>
        <w:jc w:val="both"/>
        <w:rPr/>
      </w:pPr>
      <w:r>
        <w:rPr>
          <w:b w:val="false"/>
          <w:bCs w:val="false"/>
          <w:sz w:val="28"/>
          <w:szCs w:val="28"/>
        </w:rPr>
        <w:t xml:space="preserve">Если обозначить буквами </w:t>
      </w:r>
      <w:r>
        <w:rPr>
          <w:b w:val="false"/>
          <w:bCs w:val="false"/>
          <w:i/>
          <w:iCs/>
          <w:sz w:val="28"/>
          <w:szCs w:val="28"/>
        </w:rPr>
        <w:t>а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/>
        </w:rPr>
        <w:t>b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расстояния предмета и его изображения от линзы, то фокусное расстояние последней выразится формулой</w:t>
      </w:r>
    </w:p>
    <w:p>
      <w:pPr>
        <w:pStyle w:val="Normal"/>
        <w:ind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firstLine="720"/>
        <w:rPr/>
      </w:pPr>
      <w:r>
        <w:rPr>
          <w:sz w:val="28"/>
          <w:szCs w:val="28"/>
        </w:rPr>
        <w:drawing>
          <wp:inline distT="0" distB="0" distL="0" distR="0">
            <wp:extent cx="7740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ли                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;                (1)                            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 xml:space="preserve">(эта формула справедлива только в том случае, когда толщина линзы мала по сравнению с  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8"/>
          <w:szCs w:val="28"/>
        </w:rPr>
        <w:t>Измер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местив экран на достаточно большом расстоянии от предмета, ставят линзу между ними и передвигают ее до тех пор, пока не получат на экране отчетливое изображение предмета (буква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). Отсчитав по линейке, расположенной вдоль скамьи, положение линзы, экрана и предмета, передвигают ползушку с экраном в другое положение и вновь отсчитывают соответствующее положение линзы и всех приборов на скамь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виду неточности визуальной оценки резкости изображения, измерения рекомендуется повторить не менее пяти раз. Кроме того, в данном способе полезно проделать часть измерений при увеличенном, а часть при уменьшенном изображении предмета. Из каждого отдельного измерения по формуле (1) вычислить фокусное расстояние и из полученных результатов найти его среднее арифметическое значение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bCs/>
          <w:i/>
          <w:iCs/>
          <w:sz w:val="28"/>
          <w:szCs w:val="28"/>
        </w:rPr>
        <w:t>Способ 2.</w:t>
      </w:r>
      <w:r>
        <w:rPr>
          <w:sz w:val="28"/>
          <w:szCs w:val="28"/>
        </w:rPr>
        <w:t xml:space="preserve"> Определение фокусного расстояния по величине предмета и         </w:t>
      </w:r>
    </w:p>
    <w:p>
      <w:pPr>
        <w:pStyle w:val="Normal"/>
        <w:ind w:firstLine="425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го изображения, и по расстоянию последнего от линзы.             </w:t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величину предмета через </w:t>
      </w:r>
      <w:r>
        <w:rPr>
          <w:i/>
          <w:iCs/>
          <w:sz w:val="28"/>
          <w:szCs w:val="28"/>
        </w:rPr>
        <w:t>l.</w:t>
      </w:r>
      <w:r>
        <w:rPr>
          <w:sz w:val="28"/>
          <w:szCs w:val="28"/>
        </w:rPr>
        <w:t xml:space="preserve"> Величину его изображения через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и расстояние их от линзы (соответственно) через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Эти величины связаны между собой известным соотношением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255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я отсюда  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 (расстояние предмета до линзы) и подставляя его в формулу (1), легко получить выражение для 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через эти три величины:</w:t>
      </w:r>
    </w:p>
    <w:p>
      <w:pPr>
        <w:pStyle w:val="Normal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      (2)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8"/>
          <w:szCs w:val="28"/>
        </w:rPr>
        <w:t>Измерения.</w:t>
      </w:r>
      <w:r>
        <w:rPr>
          <w:sz w:val="28"/>
          <w:szCs w:val="28"/>
        </w:rPr>
        <w:t xml:space="preserve"> Ставят линзу между экраном и предметом так, чтобы на экране со шкалой получилось сильно увеличенное и отчетливое изображение предмета, отсчитывают положение линзы и экрана. Измеряют при помощи линейки величину изображения на экране. Размеры предмета «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» в мм даны на рис.1.</w:t>
      </w:r>
    </w:p>
    <w:p>
      <w:pPr>
        <w:pStyle w:val="Normal"/>
        <w:ind w:firstLine="425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63600" cy="1515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/>
      </w:pPr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</w:rPr>
        <w:t>Рис. 1 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мерив расстояние от изображения до линзы, находят фокусное расстояние до линзы по формуле (2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яя расстояние от предмета до экрана, повторяют опыт несколько раз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bCs/>
          <w:i/>
          <w:iCs/>
          <w:sz w:val="28"/>
          <w:szCs w:val="28"/>
        </w:rPr>
        <w:t>Способ 3.</w:t>
      </w:r>
      <w:r>
        <w:rPr>
          <w:sz w:val="28"/>
          <w:szCs w:val="28"/>
        </w:rPr>
        <w:t xml:space="preserve"> Определение фокусного расстояния  по величине перемещения линзы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Если расстояние от предмета до изображения, которое обозначим через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более 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, то всегда найдутся два таких положения линзы, при которых на экране получается отчетливое изображение предмета: в одном случае уменьшенное, в другом – увеличенное (рис.2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трудно видеть, что при этом оба положения линзы будут симметричны относительно середины расстояния между предметом и изображением. Действительно, воспользовавшись уравнением (1), можно написать для первого положения линзы (рис.2).</w:t>
      </w:r>
    </w:p>
    <w:p>
      <w:pPr>
        <w:pStyle w:val="Normal"/>
        <w:ind w:firstLine="425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второго положения</w:t>
      </w:r>
    </w:p>
    <w:p>
      <w:pPr>
        <w:pStyle w:val="Normal"/>
        <w:ind w:firstLine="425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Приравняв правые части этих уравнений, найдем</w:t>
      </w:r>
    </w:p>
    <w:p>
      <w:pPr>
        <w:pStyle w:val="Normal"/>
        <w:ind w:firstLine="425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Подставив это выражение д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в 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  <w:lang w:val="en-US"/>
        </w:rPr>
        <w:t>e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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, легко найдем, что</w:t>
      </w:r>
    </w:p>
    <w:p>
      <w:pPr>
        <w:pStyle w:val="Normal"/>
        <w:ind w:firstLine="425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4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то есть, что действительно оба положения линзы находятся на равных расстояниях от предмета и изображения и, следовательно, симметричны относительно середины расстояния между предметом и изображение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выражение для фокусного расстояния, рассмотрим одно из положений линзы, например, первое. Для него расстояние от предмета до линзы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  <w:t>А расстояние от линзы до изображения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11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дставляя эти величины в формулу  (1), найдем</w:t>
      </w:r>
    </w:p>
    <w:p>
      <w:pPr>
        <w:pStyle w:val="Normal"/>
        <w:ind w:firstLine="425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.                                             (3)                                              </w:t>
      </w:r>
    </w:p>
    <w:p>
      <w:pPr>
        <w:pStyle w:val="Normal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8045" cy="1797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04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Рис. 2 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тот способ является принципиально наиболее общим и пригодным как для толстых, так и для тонких линз. Действительно, когда в предыдущих случаях  пользовались для расчетов величи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то подразумевали отрезки, измеренные до центра линзы. На самом же деле следовало эти величины измерять от соответствующих главных плоскостей линзы. В описываемом же способе эта ошибка исключается благодаря тому, что в нем измеряется не расстояние от линзы, а лишь величина ее перемещения. 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8"/>
          <w:szCs w:val="28"/>
        </w:rPr>
        <w:t>Измерения.</w:t>
      </w:r>
      <w:r>
        <w:rPr>
          <w:sz w:val="28"/>
          <w:szCs w:val="28"/>
        </w:rPr>
        <w:t xml:space="preserve"> Установив экран на расстоянии большем </w:t>
      </w:r>
      <w:r>
        <w:rPr>
          <w:rFonts w:eastAsia="Symbol" w:cs="Symbol" w:ascii="Symbol" w:hAnsi="Symbol"/>
          <w:i/>
          <w:iCs/>
          <w:sz w:val="28"/>
          <w:szCs w:val="28"/>
        </w:rPr>
        <w:t>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от предмета (ориентировочно знач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берут из предыдущих опытов), помещают линзу между ними и, передвигая ее, добиваются получения на экране отчетливого изображения предмета, например, увеличенного. Отсчитав по шкале соответствующее положение линзы, сдвигают ее в сторону и вновь устанавливают. Эти измерения производят пять раз.</w:t>
      </w:r>
    </w:p>
    <w:p>
      <w:pPr>
        <w:pStyle w:val="TextBody"/>
        <w:ind w:firstLine="426"/>
        <w:rPr>
          <w:sz w:val="28"/>
          <w:szCs w:val="28"/>
        </w:rPr>
      </w:pPr>
      <w:r>
        <w:rPr>
          <w:sz w:val="28"/>
          <w:szCs w:val="28"/>
        </w:rPr>
        <w:t>Передвигая линзу, добиваются второго отчетливого изображения предмета – уменьшенного и вновь отсчитывают положение линзы по шкале. Измерения повторяют пять раз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змерив расстояни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между экраном и предметом,  а также среднее значение перемещений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, вычисляют фокусное расстояние линзы по формуле (3)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425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  <w:r>
        <w:br w:type="page"/>
      </w:r>
    </w:p>
    <w:p>
      <w:pPr>
        <w:pStyle w:val="Heading2"/>
        <w:ind w:firstLine="425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Упражнение  2</w:t>
      </w:r>
    </w:p>
    <w:p>
      <w:pPr>
        <w:pStyle w:val="Normal"/>
        <w:ind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е фокусного расстояния рассеивающей линзы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епленная на ползушках рассеивающая и собирательная линзы, матовый экран и освещенный предмет размещают вдоль оптической скамьи и устанавливают согласно тем же правилам, как и в упражнении 1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880" cy="1261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Рис. 3 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е фокусного расстояния рассеивающей линзы производится следующим способом. Если на пути лучей, выходящих из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сходящихся в точк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преломления в собирательной линзе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рис.3), поставить рассеивающую линзу так, чтобы расстояние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ыло меньше ее фокусного расстояния, то изображение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удалится от линзы В. Пусть, например, оно переместится в точку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. В силу оптического принципа взаимности мы можем теперь мысленно рассмотреть лучи света, распространяющиеся из точки </w:t>
      </w:r>
      <w:r>
        <w:rPr>
          <w:i/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 в обратную сторону. Тогда точка будет мнимым изображением точк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после прохождения лучей через рассеивающую линзу </w:t>
      </w:r>
      <w:r>
        <w:rPr>
          <w:i/>
          <w:iCs/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ая расстояние </w:t>
      </w:r>
      <w:r>
        <w:rPr>
          <w:i/>
          <w:iCs/>
          <w:sz w:val="28"/>
          <w:szCs w:val="28"/>
        </w:rPr>
        <w:t>ЕС</w:t>
      </w:r>
      <w:r>
        <w:rPr>
          <w:sz w:val="28"/>
          <w:szCs w:val="28"/>
        </w:rPr>
        <w:t xml:space="preserve"> букв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через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замечая, что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ют отрицательные знаки, получим согласно формуле (1) </w:t>
      </w:r>
    </w:p>
    <w:p>
      <w:pPr>
        <w:pStyle w:val="Normal"/>
        <w:ind w:firstLine="425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,    т.е.       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                            (4)                      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8"/>
          <w:szCs w:val="28"/>
        </w:rPr>
        <w:t>Измерения.</w:t>
      </w:r>
      <w:r>
        <w:rPr>
          <w:sz w:val="28"/>
          <w:szCs w:val="28"/>
        </w:rPr>
        <w:t xml:space="preserve"> На оптической скамье размещают освещенный предмет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собирающую линзу, рассеивающую линзу, рассеивающую линзу, матовый экран (в соответствии с рис.3). Положения матового экрана и рассеивающей линзы могут быть выбраны произвольно, но удобнее расположить их в точках, координаты которых кратны 10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, расстояние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определяется как разность координат точек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координату точки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записать). Затем, не трогая экран и рассеивающую линзу, перемещают собирающую линзу до тех пор, пока на экране не получится четкое изображение предмета (точность результата эксперимента очень зависит от степени четкости изображения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рассеивающую линзу убирают, а экран перемещают к собирающей линзе и вновь получают четкое изображение предмета. Новое положение экрана определит координату точк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чевидно, разность координат точек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определит расстояние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что позволит по формуле (4) вычислить фокусное расстояние рассеивающей линз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их измерений проделывают не менее пяти раз, выбирая каждый раз новое положение экрана и рассеивающей линзы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  <w:sz w:val="28"/>
          <w:szCs w:val="28"/>
        </w:rPr>
        <w:t>Примечание.</w:t>
      </w:r>
      <w:r>
        <w:rPr>
          <w:sz w:val="28"/>
          <w:szCs w:val="28"/>
        </w:rPr>
        <w:t xml:space="preserve"> Анализируя расчетную формулу  </w:t>
      </w:r>
      <w:r>
        <w:rPr>
          <w:sz w:val="28"/>
          <w:szCs w:val="28"/>
        </w:rPr>
        <w:drawing>
          <wp:inline distT="0" distB="0" distL="0" distR="0">
            <wp:extent cx="723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легко приходим к выводу, что точность определения фокусного расстояния очень зависит от того, насколько сильно отличаются отрезк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 Очевидно, что пр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близком к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алейшие погрешности в их измерении могут сильно исказить результа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избежания таких случаев необходимо рассеивающую линзу устанавливать на большом расстоянии от экрана (отрезок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большой). В этом случае ее действие на ход лучей после собирающей линзы будет значительным, что приведет к достаточному отличию отрезк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т отрезка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анные измерений и вычислений свести в таблицы.                                                                                                  </w:t>
      </w:r>
    </w:p>
    <w:p>
      <w:pPr>
        <w:pStyle w:val="22"/>
        <w:ind w:firstLine="425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Таблица 1 </w:t>
      </w:r>
    </w:p>
    <w:p>
      <w:pPr>
        <w:pStyle w:val="22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Упражнение  1  (собирающая линза)</w:t>
      </w:r>
    </w:p>
    <w:p>
      <w:pPr>
        <w:pStyle w:val="Normal"/>
        <w:ind w:firstLine="42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6"/>
        <w:gridCol w:w="8"/>
        <w:gridCol w:w="1409"/>
        <w:gridCol w:w="425"/>
        <w:gridCol w:w="426"/>
        <w:gridCol w:w="425"/>
        <w:gridCol w:w="1559"/>
        <w:gridCol w:w="567"/>
        <w:gridCol w:w="567"/>
        <w:gridCol w:w="2126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посо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посо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способ</w:t>
            </w:r>
          </w:p>
        </w:tc>
      </w:tr>
      <w:tr>
        <w:trPr>
          <w:trHeight w:val="6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a</w:t>
            </w:r>
          </w:p>
          <w:p>
            <w:pPr>
              <w:pStyle w:val="Normal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b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47700" cy="393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23900" cy="393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12800" cy="419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" w:firstLine="42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ind w:firstLine="425"/>
        <w:jc w:val="center"/>
        <w:rPr/>
      </w:pPr>
      <w:r>
        <w:rPr>
          <w:b/>
          <w:bCs/>
          <w:i/>
          <w:iCs/>
          <w:sz w:val="26"/>
          <w:szCs w:val="26"/>
        </w:rPr>
        <w:t>Таблица 2</w:t>
      </w:r>
      <w:r>
        <w:rPr>
          <w:b/>
          <w:bCs/>
          <w:i/>
          <w:iCs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пражнение  2  (рассеивающая линза)</w:t>
      </w:r>
    </w:p>
    <w:p>
      <w:pPr>
        <w:pStyle w:val="Normal"/>
        <w:ind w:firstLine="42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60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634365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ind w:firstLine="42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ind w:firstLine="42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ind w:firstLine="42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firstLine="42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Ы ПО ТЕМЕ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1. Дайте определение фокусного расстоя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2. Напишите формулу тонкой собирающей линзы (рассеивающей линзы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 Напишите формулу для фокусного расстояния тонкой линз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4. При каких условиях  собирающая линза может работать как рассеивающая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5. Напишите формулу для коэффициента увеличения линз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6. Начертите зависимость коэффициента увеличения собирающей линзы в зависимости от расстояния предмета до линз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7. Начертите зависимость коэффициента увеличения рассеивающей линзы в зависимости от расстояния предмета до линз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8. Какой из трех предложенных способов определения фокусного расстояния наиболее точный и почему?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9. Как доказать, что при определении фокусного расстояния первым способом наибольшая точность будет при «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»?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1. Г.С.Ландсберг, «Оптика», 1976, §§ 70-72, стр.277-284, 287-301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. Д.В.Сивухин, «Общий курс физики. Оптика», 1980, §§ 9-12, стр.64-9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Ф.А.Королев, «Курс общей физики. Оптика, атомная и ядерная физика»,       1974, §§ 26-33, стр.156-196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4. А.Н.Матвеев, «Оптика», 1985, §§ 22-23, стр.123-133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5. И.В.Савельев, «Курс общей физики», т.3, 1967, §§ 8-13, стр.28-49.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9:00Z</dcterms:created>
  <dc:creator>sm</dc:creator>
  <dc:description/>
  <cp:keywords/>
  <dc:language>en-US</dc:language>
  <cp:lastModifiedBy>SYSTEM</cp:lastModifiedBy>
  <dcterms:modified xsi:type="dcterms:W3CDTF">2011-09-19T06:19:00Z</dcterms:modified>
  <cp:revision>2</cp:revision>
  <dc:subject/>
  <dc:title>Калининградский государственный университет</dc:title>
</cp:coreProperties>
</file>