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95.wmf" ContentType="image/x-wmf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87.png" ContentType="image/png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14.wmf" ContentType="image/x-wmf"/>
  <Override PartName="/word/media/image152.png" ContentType="image/png"/>
  <Override PartName="/word/media/image212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07.wmf" ContentType="image/x-wmf"/>
  <Override PartName="/word/media/image147.png" ContentType="image/png"/>
  <Override PartName="/word/media/image210.wmf" ContentType="image/x-wmf"/>
  <Override PartName="/word/media/image54.wmf" ContentType="image/x-wmf"/>
  <Override PartName="/word/media/image208.wmf" ContentType="image/x-wmf"/>
  <Override PartName="/word/media/image153.wmf" ContentType="image/x-wmf"/>
  <Override PartName="/word/media/image206.wmf" ContentType="image/x-wmf"/>
  <Override PartName="/word/media/image189.wmf" ContentType="image/x-wmf"/>
  <Override PartName="/word/media/image191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8.png" ContentType="image/png"/>
  <Override PartName="/word/media/image165.wmf" ContentType="image/x-wmf"/>
  <Override PartName="/word/media/image53.wmf" ContentType="image/x-wmf"/>
  <Override PartName="/word/media/image50.wmf" ContentType="image/x-wmf"/>
  <Override PartName="/word/media/image43.wmf" ContentType="image/x-wmf"/>
  <Override PartName="/word/media/image83.png" ContentType="image/png"/>
  <Override PartName="/word/media/image150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media/image30.png" ContentType="image/png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2. Определение скоростей и ускорений точек твердого тела при поступательном и вращательном движения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950</wp:posOffset>
                </wp:positionH>
                <wp:positionV relativeFrom="paragraph">
                  <wp:posOffset>207645</wp:posOffset>
                </wp:positionV>
                <wp:extent cx="0" cy="27641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6.35pt" to="118.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а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1985645</wp:posOffset>
            </wp:positionH>
            <wp:positionV relativeFrom="paragraph">
              <wp:posOffset>294640</wp:posOffset>
            </wp:positionV>
            <wp:extent cx="3467100" cy="1885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см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 см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0 с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9 см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 см/с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5 см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с,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8615</wp:posOffset>
                </wp:positionH>
                <wp:positionV relativeFrom="paragraph">
                  <wp:posOffset>211455</wp:posOffset>
                </wp:positionV>
                <wp:extent cx="11563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6.65pt" to="118.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?</w:t>
      </w: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?</w:t>
      </w: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?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?</w:t>
      </w:r>
      <w:r>
        <w:rPr>
          <w:sz w:val="28"/>
          <w:szCs w:val="28"/>
          <w:lang w:val="en-US"/>
        </w:rPr>
        <w:tab/>
        <w:t>a</w:t>
      </w:r>
      <w:r>
        <w:rPr>
          <w:sz w:val="28"/>
          <w:szCs w:val="28"/>
        </w:rPr>
        <w:t>-?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авнение груза 1 имеет вид: 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гут быть определены из следующих услов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9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8; </w:t>
        <w:tab/>
        <w:tab/>
        <w:tab/>
        <w:tab/>
        <w:t>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65. 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груза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  <w:tab/>
        <w:tab/>
        <w:tab/>
        <w:tab/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</w:rPr>
        <w:t xml:space="preserve">(4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ляя (2) и (3) в (1) и (4) получим систему уравнений, из которой найдем коэффициент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73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равнение движения груза 1 имеет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9. 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груза 1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8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=28см/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корение груза 1: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20см/с</w:t>
      </w:r>
      <w:r>
        <w:rPr>
          <w:b/>
          <w:bCs/>
          <w:sz w:val="28"/>
          <w:szCs w:val="28"/>
          <w:u w:val="single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определения скорости и ускорения точки М запишем уравнения, связывающие скорость груза V и угловые скорости колес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уда име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66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2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8 , то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34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24рад/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гловое ускорение колеса 3: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6510" cy="1692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точки М, ее вращательное, центростремительное и полное ускорения определяются по форму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1117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4"/>
        <w:gridCol w:w="1138"/>
        <w:gridCol w:w="1294"/>
        <w:gridCol w:w="1177"/>
        <w:gridCol w:w="1236"/>
        <w:gridCol w:w="1236"/>
        <w:gridCol w:w="1236"/>
      </w:tblGrid>
      <w:tr>
        <w:trPr>
          <w:trHeight w:val="5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0695" cy="2305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835" cy="2305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4530" cy="2438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2305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2305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2305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йти скорость 1 тела в конце отре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1547495</wp:posOffset>
            </wp:positionH>
            <wp:positionV relativeFrom="paragraph">
              <wp:posOffset>494030</wp:posOffset>
            </wp:positionV>
            <wp:extent cx="4038600" cy="2114550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а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Heading4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им теорему об изменении кинетической энергии систем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.к. система состоит из абсолютно твёрдых те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(т.к. в начальный момент времени система покоилас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м кинетическую энергию системы в конечный момент времен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915" cy="59499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508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работу сил в конечный момент времен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8915" cy="24638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41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0495" cy="24701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482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4318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578100" cy="431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1200" cy="254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7000" cy="4318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38800" cy="393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266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скорость в конечный момент времен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203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4445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1771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4. Кинематический анализ многозвенного механ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95425</wp:posOffset>
                </wp:positionH>
                <wp:positionV relativeFrom="paragraph">
                  <wp:posOffset>47625</wp:posOffset>
                </wp:positionV>
                <wp:extent cx="0" cy="33147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3.75pt" to="117.75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а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рад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50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0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=14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720" w:leader="none"/>
          <w:tab w:val="left" w:pos="393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=29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=45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C=54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D=34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95325</wp:posOffset>
                </wp:positionH>
                <wp:positionV relativeFrom="paragraph">
                  <wp:posOffset>220345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7.35pt" to="117.7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E=37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1) скорости точек А, В,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ханизма и угловые скорости всех его звеньев с помощью плана скорос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) скорости точек А, В,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ханизма и угловые скорости всех его звеньев с помощью мгновенных центров скорос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ускорения точек А и В и угловое ускорение звена А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оложение мгновенного центра ускорений звена А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ускорение точки М, делящей звено АВ попол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204845" cy="196215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ние скоростей точек и угловых ускорений звеньев с помощью плана скор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ем скорости точ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м схему механизма в выбранном масштабе (рис1). Вычисляем модуль скорости точки А кривошип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пендикулярен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 и направлен в сторону вращения кривоши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886200" cy="22860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им план скоростей. Из произвольно выбранного полюса О проводим луч Оа, изображающий в выбранном масштабе скорость точки 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корости точки В через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юс О проводим прямую, параллельну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корост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рез точку а- прямую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ерпендикулярную АВ. Получаем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отрезок О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определяет скорость точки 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Измеряем длину луча О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, пользуясь масштабом скоростей, находим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см/с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должая построение плана скоростей, находи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 см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 см/с.</w:t>
      </w:r>
    </w:p>
    <w:p>
      <w:pPr>
        <w:pStyle w:val="Normal"/>
        <w:tabs>
          <w:tab w:val="clear" w:pos="708"/>
          <w:tab w:val="left" w:pos="720" w:leader="none"/>
          <w:tab w:val="left" w:pos="3495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3 см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яем угловые скорости звеньев механиз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рез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лана скоростей выражает вращательную скорость точки В вокруг точки 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159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угловая скорость звена А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14,5/45=0,32 рад/с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ются угловые скорости звеньев ВС и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0/54=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=14/37=0,38 рад/с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овая скорость звен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 определяется по вращательной скорости точки В вокруг неподвижного центр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/29=0,45 рад/с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скоростей точек и угловых ускорений звеньев с помощью мгновенных центров скор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Определяем положения мгновенных центров скоростей звеньев механ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м схему в выбранном масштабе(рис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венья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ращаются вокруг неподвижных центров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4091940" cy="249618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Мгновенный центр скоростей 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звена АВ находится на как точка пересечения перпендикуляров, проведенных из точек А и В к их скоростям. Аналогично определяется положение мгновенного центра скоростей Р</w:t>
      </w:r>
      <w:r>
        <w:rPr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</w:rPr>
        <w:t>. Мгновенный центр скоростей звена АВ находится в бесконе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Определяем скорости точек</w:t>
      </w:r>
      <w:r>
        <w:rPr>
          <w:sz w:val="28"/>
          <w:szCs w:val="28"/>
        </w:rPr>
        <w:t>. Скорости точек звеньев механизма пропорциональны расстояниям от этих точек до мгновенных центров скоростей соответствующих звеньев. Эти расстояния измеряются на чертеж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корости точки В звена АВ имеем пропор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/В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 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/А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865" cy="2159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 мгновенный центр скоростей звена ВС находится в бесконечности, то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корости точки Е звена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имеем пропор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Р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159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Одновременно с определением модулей скоростей точек находим их направления, а также направления вращений звеньев механизма. Например, по направлению скорости точки А и положению мгновенного центра скоростей Р</w:t>
      </w:r>
      <w:r>
        <w:rPr>
          <w:sz w:val="28"/>
          <w:szCs w:val="28"/>
          <w:vertAlign w:val="subscript"/>
        </w:rPr>
        <w:t xml:space="preserve">АВ </w:t>
      </w:r>
      <w:r>
        <w:rPr>
          <w:sz w:val="28"/>
          <w:szCs w:val="28"/>
        </w:rPr>
        <w:t>устанавливаем, что вращение звен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В происходит по часовой стрелке. Поэтому скорость точки В при данном положении механизма направлена влево.</w:t>
      </w:r>
    </w:p>
    <w:p>
      <w:pPr>
        <w:pStyle w:val="TextBodyIndent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налогично определяем направления вращений остальных звеньев и направления скоростей точек механиз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в) Определяем угловые скорости звеньев механизм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любой точки звена равна произведению угловой скорости этого звена на расстояние от точки до мгновенного центра скоросте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Р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/64=0,43 рад/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овая скорость звен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 определяется по скорости точки В: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1/29=0,45 рад/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овая скорость звена ВС равна нулю, т.к. мгновенный центр скоростей звена ВС находится в бесконечност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огично вычисляем угловую скорость звена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159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1800" cy="2159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5,4/14=0,38 рад/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3. Определение ускорений точек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и угловое ускорение звена А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теоремы об ускорениях точек плоской фигуры определяем ускорение точки 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к. кривошип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 вращается равномерно, то ускорение точки А направлено к центру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авн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остремительное ускорение точки В во вращательном движении шатуна АВ вокруг полюса А направлено от точки В к точке А и равн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3=19,43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ткладываем от точки В в соответствующем масштабе ускорение полюс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конца вектор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м вектор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водя его параллельно ВА. Через конец вектор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м прямую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, перпендикулярную ВА, т.е. параллельную вращательному ускорению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 определить ускорени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им построением невозможно, т.к. его направление неизвестно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найти ускорение точки В, необходимо выполнить второе построение, рассматривая эту точку как принадлежащу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. В этом случа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остремительное ускорение точки 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ткладываем от точки В вектор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правив его к центру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Через конец векто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м прямую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перпендикулярно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В, т.е. параллельно вращательному ускорению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этой прямой с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определяет концы векторов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рением на чертеже получаем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80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9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В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гловое ускорение звена А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АВ=49/45=1,09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)Определение положения мгновенного центра ускорений звена А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м точку А за полюс. Тогда ускорение точки 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троим параллелограмм ускорений при точке В по диагонал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орон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торона параллелограмма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ет ускорение точки В во вращении АВ вокруг полюса А. Ускорени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с отрезком АВ угол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можно измерить на чертеж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правление вектора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олюса А позволяет определить направлени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данном случае соответствующее направлению часовой стрелки Отложив угол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екторо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ом направлении и проводя два луча, найдем точку их пересечения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гновенный центр ускорений звена А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) Определение ускорения точки 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ускорение точки М с помощью МЦ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корения точек плоской фигуры пропорциональны их расстояниям до мгновенного центра ускорений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838200" cy="4445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расстояния, определенные по чертеж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7. Определение абсолютной скорости и абсолютного ускорения точк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06015</wp:posOffset>
                </wp:positionH>
                <wp:positionV relativeFrom="paragraph">
                  <wp:posOffset>150495</wp:posOffset>
                </wp:positionV>
                <wp:extent cx="0" cy="139065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1.85pt" to="189.45pt,1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2671445</wp:posOffset>
            </wp:positionH>
            <wp:positionV relativeFrom="paragraph">
              <wp:posOffset>150495</wp:posOffset>
            </wp:positionV>
            <wp:extent cx="2886075" cy="2038350"/>
            <wp:effectExtent l="0" t="0" r="0" b="0"/>
            <wp:wrapSquare wrapText="bothSides"/>
            <wp:docPr id="1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ан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M=Sr(t)=25sin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/3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0525</wp:posOffset>
                </wp:positionH>
                <wp:positionV relativeFrom="paragraph">
                  <wp:posOffset>252730</wp:posOffset>
                </wp:positionV>
                <wp:extent cx="201549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.9pt" to="189.4pt,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5с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ложение точки М на те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расстоянием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=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=25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/3)= -21,65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695" cy="2220595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ую скорость точки М найдем как геометрическую сумму относительной и переносной скоросте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дуль относительной скорост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S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25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/3)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13,08см/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08с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рицательный знак у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вектор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в сторону убывания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дуль переносной скоро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радиус окруж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описываемой той точкой тела, с которой в данный момент совпадает точка М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дуль угловой скорости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прямоугольный треугольник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М=ОА-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М=25-21,65=3,35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теореме Пифагора име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22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0,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,5рад/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нак ”+” у величин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вращение те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исходит в ту же сторону, в которую ведется отсчет угла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модуль переносной скорост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90,91 с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дуль абсолют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йдем способом проек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рез точку М проводим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286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треугольник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,35/25,22=0,1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704 см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6400" cy="241300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3,86с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304800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27940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3,86с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ускорение точки М равно геометрической сумме относительного, переносного и кориолисова ускор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в свою очеред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76600" cy="2651760"/>
            <wp:effectExtent l="0" t="0" r="0" b="0"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ое движ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то движение происходит по закону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2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3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дуль относительного касательного ускорения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2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,72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,72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одуль относительного центростремительного ускорения </w: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 т.к. радиус кривизны относительной траектории стремится к бесконе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носное движ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движение происходит по закону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одуль переносного вращательного ускорения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дуль углового ускорения тела 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77165" cy="2286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рад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наки 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инаковые. Значит вращение те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скоренно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переносного центростремительного ускор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59,1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иолисово ускор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кориолисова ускорения определяем по формул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ол между векторо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ью вращения (вектором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ось вращения перпендикулярна плоскости вращения те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118,21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правление вектор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йдем по правилу Н.Е.Жуковского: т.к. вектор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в плоскости, перпендикулярной оси вращения, то повернем его н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4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правлени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ротив хода часовой стрел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дуль абсолют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йдем способом проек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рез точку М проводим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5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25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,88+23,72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5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6059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5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663,3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25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25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174,22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25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0700" cy="279400"/>
            <wp:effectExtent l="0" t="0" r="0" b="0"/>
            <wp:docPr id="25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186,32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5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3,08см/с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90,91 см/с.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26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3,86см/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6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,72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6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6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59,1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6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118,21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186,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10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1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2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3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4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5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6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7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jc w:val="left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0" w:leader="none"/>
      </w:tabs>
      <w:autoSpaceDE w:val="true"/>
      <w:ind w:left="36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png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6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2.wmf"/><Relationship Id="rId154" Type="http://schemas.openxmlformats.org/officeDocument/2006/relationships/image" Target="media/image144.wmf"/><Relationship Id="rId155" Type="http://schemas.openxmlformats.org/officeDocument/2006/relationships/image" Target="media/image143.wmf"/><Relationship Id="rId156" Type="http://schemas.openxmlformats.org/officeDocument/2006/relationships/image" Target="media/image141.wmf"/><Relationship Id="rId157" Type="http://schemas.openxmlformats.org/officeDocument/2006/relationships/image" Target="media/image140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png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png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4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3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4.wmf"/><Relationship Id="rId187" Type="http://schemas.openxmlformats.org/officeDocument/2006/relationships/image" Target="media/image169.wmf"/><Relationship Id="rId188" Type="http://schemas.openxmlformats.org/officeDocument/2006/relationships/image" Target="media/image5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59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1.wmf"/><Relationship Id="rId195" Type="http://schemas.openxmlformats.org/officeDocument/2006/relationships/image" Target="media/image161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65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59.wmf"/><Relationship Id="rId207" Type="http://schemas.openxmlformats.org/officeDocument/2006/relationships/image" Target="media/image183.wmf"/><Relationship Id="rId208" Type="http://schemas.openxmlformats.org/officeDocument/2006/relationships/image" Target="media/image184.wmf"/><Relationship Id="rId209" Type="http://schemas.openxmlformats.org/officeDocument/2006/relationships/image" Target="media/image185.wmf"/><Relationship Id="rId210" Type="http://schemas.openxmlformats.org/officeDocument/2006/relationships/image" Target="media/image186.wmf"/><Relationship Id="rId211" Type="http://schemas.openxmlformats.org/officeDocument/2006/relationships/image" Target="media/image187.wmf"/><Relationship Id="rId212" Type="http://schemas.openxmlformats.org/officeDocument/2006/relationships/image" Target="media/image188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png"/><Relationship Id="rId216" Type="http://schemas.openxmlformats.org/officeDocument/2006/relationships/image" Target="media/image148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49.wmf"/><Relationship Id="rId224" Type="http://schemas.openxmlformats.org/officeDocument/2006/relationships/image" Target="media/image198.wmf"/><Relationship Id="rId225" Type="http://schemas.openxmlformats.org/officeDocument/2006/relationships/image" Target="media/image199.wmf"/><Relationship Id="rId226" Type="http://schemas.openxmlformats.org/officeDocument/2006/relationships/image" Target="media/image200.wmf"/><Relationship Id="rId227" Type="http://schemas.openxmlformats.org/officeDocument/2006/relationships/image" Target="media/image201.wmf"/><Relationship Id="rId228" Type="http://schemas.openxmlformats.org/officeDocument/2006/relationships/image" Target="media/image202.wmf"/><Relationship Id="rId229" Type="http://schemas.openxmlformats.org/officeDocument/2006/relationships/image" Target="media/image203.wmf"/><Relationship Id="rId230" Type="http://schemas.openxmlformats.org/officeDocument/2006/relationships/image" Target="media/image204.wmf"/><Relationship Id="rId231" Type="http://schemas.openxmlformats.org/officeDocument/2006/relationships/image" Target="media/image205.wmf"/><Relationship Id="rId232" Type="http://schemas.openxmlformats.org/officeDocument/2006/relationships/image" Target="media/image206.wmf"/><Relationship Id="rId233" Type="http://schemas.openxmlformats.org/officeDocument/2006/relationships/image" Target="media/image207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09.wmf"/><Relationship Id="rId239" Type="http://schemas.openxmlformats.org/officeDocument/2006/relationships/image" Target="media/image212.wmf"/><Relationship Id="rId240" Type="http://schemas.openxmlformats.org/officeDocument/2006/relationships/image" Target="media/image213.wmf"/><Relationship Id="rId241" Type="http://schemas.openxmlformats.org/officeDocument/2006/relationships/image" Target="media/image214.wmf"/><Relationship Id="rId242" Type="http://schemas.openxmlformats.org/officeDocument/2006/relationships/image" Target="media/image215.wmf"/><Relationship Id="rId243" Type="http://schemas.openxmlformats.org/officeDocument/2006/relationships/image" Target="media/image216.wmf"/><Relationship Id="rId244" Type="http://schemas.openxmlformats.org/officeDocument/2006/relationships/image" Target="media/image217.wmf"/><Relationship Id="rId245" Type="http://schemas.openxmlformats.org/officeDocument/2006/relationships/image" Target="media/image218.wmf"/><Relationship Id="rId246" Type="http://schemas.openxmlformats.org/officeDocument/2006/relationships/image" Target="media/image219.wmf"/><Relationship Id="rId247" Type="http://schemas.openxmlformats.org/officeDocument/2006/relationships/image" Target="media/image220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wmf"/><Relationship Id="rId253" Type="http://schemas.openxmlformats.org/officeDocument/2006/relationships/image" Target="media/image226.wmf"/><Relationship Id="rId254" Type="http://schemas.openxmlformats.org/officeDocument/2006/relationships/image" Target="media/image154.wmf"/><Relationship Id="rId255" Type="http://schemas.openxmlformats.org/officeDocument/2006/relationships/image" Target="media/image161.wmf"/><Relationship Id="rId256" Type="http://schemas.openxmlformats.org/officeDocument/2006/relationships/image" Target="media/image227.wmf"/><Relationship Id="rId257" Type="http://schemas.openxmlformats.org/officeDocument/2006/relationships/image" Target="media/image196.wmf"/><Relationship Id="rId258" Type="http://schemas.openxmlformats.org/officeDocument/2006/relationships/image" Target="media/image228.wmf"/><Relationship Id="rId259" Type="http://schemas.openxmlformats.org/officeDocument/2006/relationships/image" Target="media/image229.wmf"/><Relationship Id="rId260" Type="http://schemas.openxmlformats.org/officeDocument/2006/relationships/image" Target="media/image230.wmf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0:00Z</dcterms:created>
  <dc:creator/>
  <dc:description/>
  <cp:keywords/>
  <dc:language>en-US</dc:language>
  <cp:lastModifiedBy/>
  <dcterms:modified xsi:type="dcterms:W3CDTF">2011-09-19T06:20:00Z</dcterms:modified>
  <cp:revision>1</cp:revision>
  <dc:subject/>
  <dc:title>Задание K2</dc:title>
</cp:coreProperties>
</file>