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корость, расход и потери напора при истечении через отверстие в тонкой стенке и насадке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строй входной кромкой (цилиндрической и наружной)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ническим входом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нутренней цилиндрической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конически сходящейся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конически расходящейс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ина расположения оси отверстия и насадок Н, 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метр отверстия и входного отверстия насадок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, м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м </w:t>
      </w:r>
      <w:r>
        <w:rPr>
          <w:rFonts w:cs="Times New Roman" w:ascii="Times New Roman" w:hAnsi="Times New Roman"/>
          <w:i/>
          <w:sz w:val="28"/>
          <w:szCs w:val="28"/>
        </w:rPr>
        <w:t>= 5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 xml:space="preserve"> = 80 м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й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position w:val="-6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170815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? ;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-? ;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т</w:t>
      </w:r>
      <w:r>
        <w:rPr>
          <w:rFonts w:cs="Times New Roman" w:ascii="Times New Roman" w:hAnsi="Times New Roman"/>
          <w:sz w:val="28"/>
          <w:szCs w:val="28"/>
        </w:rPr>
        <w:t>-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ая выходная кромка (наружная)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скорость: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1265555" cy="284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625475" cy="224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2402840" cy="284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iCs/>
          <w:position w:val="-30"/>
          <w:sz w:val="28"/>
          <w:szCs w:val="28"/>
        </w:rPr>
        <w:t>Определяем расх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position w:val="-1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1436370" cy="293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634365" cy="224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2389505" cy="4654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3129280" cy="2933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28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position w:val="-1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iCs/>
          <w:position w:val="-14"/>
          <w:sz w:val="28"/>
          <w:szCs w:val="28"/>
        </w:rPr>
        <w:t>Потери напо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position w:val="-1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881380" cy="488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625475" cy="223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2047875" cy="488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position w:val="-1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страя выходная кромка (цилиндрическа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2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position w:val="-1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1280160" cy="2844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610870" cy="2247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2489200" cy="2844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position w:val="-3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iCs/>
          <w:position w:val="-30"/>
          <w:sz w:val="28"/>
          <w:szCs w:val="28"/>
        </w:rPr>
        <w:t>Определяем расх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position w:val="-1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1450340" cy="2933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619760" cy="2247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2389505" cy="4654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3129280" cy="2933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28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position w:val="-1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iCs/>
          <w:position w:val="-14"/>
          <w:sz w:val="28"/>
          <w:szCs w:val="28"/>
        </w:rPr>
        <w:t>Потери напо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position w:val="-1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895985" cy="4889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540385" cy="2235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1849120" cy="4889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position w:val="-1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Конический вх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2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position w:val="-1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1280160" cy="2844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625475" cy="2247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2489200" cy="2844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position w:val="-3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iCs/>
          <w:position w:val="-30"/>
          <w:sz w:val="28"/>
          <w:szCs w:val="28"/>
        </w:rPr>
        <w:t>Определяем расх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position w:val="-1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1450340" cy="2933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619760" cy="2247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2389505" cy="4654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3214370" cy="279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437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position w:val="-1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iCs/>
          <w:position w:val="-14"/>
          <w:sz w:val="28"/>
          <w:szCs w:val="28"/>
        </w:rPr>
        <w:t>Потери напо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position w:val="-1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881380" cy="4889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625475" cy="2235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1962785" cy="4889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position w:val="-1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Коноидальный вх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2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position w:val="-1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1280160" cy="2844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610870" cy="2247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2432050" cy="2844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position w:val="-3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iCs/>
          <w:position w:val="-30"/>
          <w:sz w:val="28"/>
          <w:szCs w:val="28"/>
        </w:rPr>
        <w:t>Определяем расх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position w:val="-1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1450340" cy="2933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634365" cy="2247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2531745" cy="4654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3228340" cy="279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position w:val="-1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iCs/>
          <w:position w:val="-14"/>
          <w:sz w:val="28"/>
          <w:szCs w:val="28"/>
        </w:rPr>
        <w:t>Потери напо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position w:val="-1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895985" cy="4889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625475" cy="2235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2062480" cy="4889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position w:val="-1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Внутренний цилиндрический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1280160" cy="2844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610870" cy="2247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2502535" cy="2844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position w:val="-3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iCs/>
          <w:position w:val="-30"/>
          <w:sz w:val="28"/>
          <w:szCs w:val="28"/>
        </w:rPr>
        <w:t>Определяем расх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position w:val="-1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1450340" cy="29337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634365" cy="2247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2389505" cy="4654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3214370" cy="279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437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position w:val="-1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iCs/>
          <w:position w:val="-14"/>
          <w:sz w:val="28"/>
          <w:szCs w:val="28"/>
        </w:rPr>
        <w:t>Потери напо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position w:val="-1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881380" cy="4889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610870" cy="2235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1934210" cy="4889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 конически сходящей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2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position w:val="-1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1280160" cy="2844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625475" cy="22479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2418080" cy="2844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position w:val="-3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iCs/>
          <w:position w:val="-30"/>
          <w:sz w:val="28"/>
          <w:szCs w:val="28"/>
        </w:rPr>
        <w:t>Определяем расх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1450340" cy="29337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619760" cy="22479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2389505" cy="4654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3228340" cy="279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position w:val="-1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iCs/>
          <w:position w:val="-14"/>
          <w:sz w:val="28"/>
          <w:szCs w:val="28"/>
        </w:rPr>
        <w:t>Потери напо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position w:val="-1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881380" cy="4889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640080" cy="2235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1976755" cy="4889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position w:val="-1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Конически расходящий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2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position w:val="-1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1280160" cy="2844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525780" cy="22479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2432050" cy="28448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position w:val="-3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iCs/>
          <w:position w:val="-30"/>
          <w:sz w:val="28"/>
          <w:szCs w:val="28"/>
        </w:rPr>
        <w:t>Определяем расх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position w:val="-1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1450340" cy="29337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535940" cy="22479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2531745" cy="46545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3328035" cy="279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iCs/>
          <w:position w:val="-14"/>
          <w:sz w:val="28"/>
          <w:szCs w:val="28"/>
        </w:rPr>
        <w:t>Потери напо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position w:val="-1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881380" cy="4889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540385" cy="22352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1877060" cy="4889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3"/>
      <w:headerReference w:type="first" r:id="rId74"/>
      <w:footerReference w:type="default" r:id="rId75"/>
      <w:footerReference w:type="first" r:id="rId76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7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36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header" Target="header1.xml"/><Relationship Id="rId74" Type="http://schemas.openxmlformats.org/officeDocument/2006/relationships/header" Target="header2.xml"/><Relationship Id="rId75" Type="http://schemas.openxmlformats.org/officeDocument/2006/relationships/footer" Target="footer1.xml"/><Relationship Id="rId76" Type="http://schemas.openxmlformats.org/officeDocument/2006/relationships/footer" Target="footer2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23:00Z</dcterms:created>
  <dc:creator>User</dc:creator>
  <dc:description/>
  <cp:keywords/>
  <dc:language>en-US</dc:language>
  <cp:lastModifiedBy>SYSTEM</cp:lastModifiedBy>
  <dcterms:modified xsi:type="dcterms:W3CDTF">2011-09-19T06:23:00Z</dcterms:modified>
  <cp:revision>2</cp:revision>
  <dc:subject/>
  <dc:title>Задача</dc:title>
</cp:coreProperties>
</file>