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стерство образования РФ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язанская государственная радиотехническая академия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ОиЭФ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«Определение моментов инерции тел методом трифилярного подвес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5812"/>
        <w:rPr/>
      </w:pPr>
      <w:r>
        <w:rPr>
          <w:color w:val="000000"/>
          <w:sz w:val="28"/>
          <w:lang w:val="en-US" w:eastAsia="en-US"/>
        </w:rPr>
        <w:t>Выполнил Ампилогов Н.В.</w:t>
      </w:r>
    </w:p>
    <w:p>
      <w:pPr>
        <w:pStyle w:val="Normal"/>
        <w:spacing w:lineRule="auto" w:line="360"/>
        <w:ind w:firstLine="5812"/>
        <w:rPr/>
      </w:pPr>
      <w:r>
        <w:rPr>
          <w:color w:val="000000"/>
          <w:sz w:val="28"/>
          <w:lang w:val="en-US" w:eastAsia="en-US"/>
        </w:rPr>
        <w:t>Проверил Малютин А.Е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язань 200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Цель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ить момент инерции тела относительно оси, проходящей через центр его масс, экспериментально проверить аддитивность момента инерции и теорему Штейн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боры и принадлежности: трифилярный подвес, секундомер, штангенциркуль, линейка набор т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Элементы теор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мент инерции тела является мерой его инерции при вращательном движении и зависит не только от массы данного тела, но и от распределения данной массы относительно оси в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мент инерции материальной тачки (I) относительно некоторой оси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 = mr2, где m – масса материальной точки; r – расстояние от точки до оси в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илу аддитивности момента инерции можно записать выраж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096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Ik – момент инерции k-ой части вращающейся системы; N – число частей во вращающейся сист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ротяженных тел момент инерции определяется, как сумма моментов инерции отдельных элементарных объёмов (dV), на которые можно разбить данное тело и которые можно считать материальными точкам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dm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</w:t>
      </w:r>
      <w:r>
        <w:rPr>
          <w:color w:val="000000"/>
          <w:sz w:val="28"/>
          <w:lang w:val="en-US" w:eastAsia="en-US"/>
        </w:rPr>
        <w:t xml:space="preserve">dV – масса элементарного объёма;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</w:t>
      </w:r>
      <w:r>
        <w:rPr>
          <w:color w:val="000000"/>
          <w:sz w:val="28"/>
          <w:lang w:val="en-US" w:eastAsia="en-US"/>
        </w:rPr>
        <w:t xml:space="preserve"> - плотность тела в данной точке. Для однородных тел, у которых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</w:t>
      </w:r>
      <w:r>
        <w:rPr>
          <w:color w:val="000000"/>
          <w:sz w:val="28"/>
          <w:lang w:val="en-US" w:eastAsia="en-US"/>
        </w:rPr>
        <w:t xml:space="preserve"> - const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382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, момент инерции однородного круглого пустотелого цилиндра или диска массой m с внутренним радиусом R2 относительно оси, совпадающей сего геометрической осью, рассчитанный с помощью формулы (4),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541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сплошного цилиндра, у которого R1 = 0, R2 = R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731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тонкого кольца, у которого R1 = R2 = 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 = mR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гласно определению момента инерции одно и то же тело относительно разных осей обладает различными моментами инерции, которые могут быть найдены по теореме Штейне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) I = I0 + ma2, где I0 –момент инерции тела относительно оси, проходящей через центр масс тела; I – момент инерции того же тела относительно оси, параллельной предыдущей и смещённой на расстояние a от неё; m – масса те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данной работе требуется определить момент инерции ненагруженной платформы и платформы с исследуемыми телами, что позволяет найти момент инерции самих тел и провести проверку аддитивности момента инерции, а так же убедиться в справедливости теоремы Штейнера. Для этого в ней используется метод трифилярного подв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сле однократного выведения данной системы (подвеса или подвеса с грузом) из положения устойчивого равновесия, поворотом на некоторый угол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>, система начинает совершать произвольные колебания, период которых зависит момента инерции системы, а следовательно и от её массы. Таким образом полную механическую энергию данной системы (E) в произвольный момент времени t (и пренебрегая трением) можно записать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351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J – момент инерции системы, состоящей из платформы и установленного на ней исследуемого твёрдого тела;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lang w:val="en-US" w:eastAsia="en-US"/>
        </w:rPr>
        <w:t xml:space="preserve"> = d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 xml:space="preserve"> / dt – угловая скорость системы при повороте её на угол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 xml:space="preserve">; M – масса системы (платформы с грузом или без оного). В формуле (9)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кинетическая энергия вращательного движения системы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потенциальная энергия системы. При (z – z0) – есть небольшая высота, на которую приподнимается система при вращении в силу перекоса нитей на которых смонтирован трифилярный подвес (z0 – высота покоящейся платформы; z – высота платформы, совершающей крутильные колебания, в произвольный момент времен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редоставленном после этого самому себе устройстве начнут совершаться крутильные колебания, период которых зависит от момента инерции подвешенной системы. Момент инерции, а следовательно, и период колебаний будут меняться, если платформу нагружать какими-либо те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оординаты точки А1 верхнего диска в системе координат, указанной на рисунке, равны: х1=r; y1 = 0; z1 = 0. Координаты же точки А крепления нижней платформы к нити подвеса в момент времени, когда платформа повернулась на малый угол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>, равны, соответствен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x = R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cos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>); у = R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sin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>); z = z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тояние между точками А и А1 равно длине нити подвеса (l), и поскольку при колебаниях платформы длина нитей не меняется, то в любой момент времени справедливо соотно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687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учетом указанных выше координат точек А и А1 на основании (11) можно написать для произвольного значения угла а поворота следующее выраж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368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Есл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 xml:space="preserve"> = 0,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049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Здесь x = R; у = 0; z = z0 - координаты точки А нижней платформы в момент времени, когд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 xml:space="preserve"> = 0. Приравнивая выражения (12) и (13) и раскрывая скобки, получае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875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к как угол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 xml:space="preserve"> мал, то для него можно использовать следующие соотнош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sin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668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Используя их, из (14) для малых углов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 xml:space="preserve">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76700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читывая соотношение (14),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542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398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ставив в (9) найденное значение (z0-z), име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351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л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653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фференцируя выражение (21) по времени и учитывая, что полная энергия системы Е с течением времени не меняется,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68730" cy="29946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288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последнего выражения следу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954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означи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779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о дифференциальное уравнение гармонического осциллятора. Решение уравнения (25) можно записать 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081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 xml:space="preserve">0 - амплитуда колебания;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lang w:val="en-US" w:eastAsia="en-US"/>
        </w:rPr>
        <w:t>0 - циклическая частота колеб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иод колебаний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46200" cy="469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ив последнее уравнение относительно J, получим расчетную форму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05530</wp:posOffset>
                </wp:positionH>
                <wp:positionV relativeFrom="paragraph">
                  <wp:posOffset>66040</wp:posOffset>
                </wp:positionV>
                <wp:extent cx="274320" cy="3657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3.9pt;margin-top:5.2pt;width:21.5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62965" cy="457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основании (28) по известным параметрам установки (R, r, z0, М) и измеренному на опыте периоду колебаний можно определить момент инерции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ётная ча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R = 12,4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10-2 м.; R1 = 54,25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10-3 м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R2 = 49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10-3 м.; r = 3,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10-2 м.;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 = 19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10-2 м.; mпл = 373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10-7 кг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 xml:space="preserve">R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lang w:val="en-US" w:eastAsia="en-US"/>
        </w:rPr>
        <w:t xml:space="preserve"> 0;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 xml:space="preserve">R1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lang w:val="en-US" w:eastAsia="en-US"/>
        </w:rPr>
        <w:t xml:space="preserve">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 xml:space="preserve">R2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lang w:val="en-US" w:eastAsia="en-US"/>
        </w:rPr>
        <w:t xml:space="preserve"> 0;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 xml:space="preserve">r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lang w:val="en-US" w:eastAsia="en-US"/>
        </w:rPr>
        <w:t xml:space="preserve">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 xml:space="preserve">L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lang w:val="en-US" w:eastAsia="en-US"/>
        </w:rPr>
        <w:t xml:space="preserve"> 0;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 xml:space="preserve">mпл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lang w:val="en-US" w:eastAsia="en-US"/>
        </w:rPr>
        <w:t xml:space="preserve">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тела = 187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10-7 кг.;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 xml:space="preserve">mтел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lang w:val="en-US" w:eastAsia="en-US"/>
        </w:rPr>
        <w:t xml:space="preserve">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6"/>
        <w:gridCol w:w="666"/>
        <w:gridCol w:w="1070"/>
        <w:gridCol w:w="407"/>
        <w:gridCol w:w="665"/>
        <w:gridCol w:w="937"/>
        <w:gridCol w:w="406"/>
        <w:gridCol w:w="667"/>
        <w:gridCol w:w="1338"/>
        <w:gridCol w:w="407"/>
        <w:gridCol w:w="801"/>
        <w:gridCol w:w="937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п/п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) Определение J платформы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) Определение J тела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) Проверка аддитивности момента инерции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) Проверка теорема Штейнер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, 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</w:t>
            </w:r>
            <w:r>
              <w:rPr>
                <w:color w:val="000000"/>
                <w:lang w:val="en-US" w:eastAsia="en-US"/>
              </w:rPr>
              <w:t>t, с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, 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</w:t>
            </w:r>
            <w:r>
              <w:rPr>
                <w:color w:val="000000"/>
                <w:lang w:val="en-US" w:eastAsia="en-US"/>
              </w:rPr>
              <w:t>t, с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, 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</w:t>
            </w:r>
            <w:r>
              <w:rPr>
                <w:color w:val="000000"/>
                <w:lang w:val="en-US" w:eastAsia="en-US"/>
              </w:rPr>
              <w:t>t, с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, 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</w:t>
            </w:r>
            <w:r>
              <w:rPr>
                <w:color w:val="000000"/>
                <w:lang w:val="en-US" w:eastAsia="en-US"/>
              </w:rPr>
              <w:t>t, с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9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1,99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</w:t>
            </w:r>
            <w:r>
              <w:rPr>
                <w:color w:val="000000"/>
                <w:lang w:val="en-US" w:eastAsia="en-US"/>
              </w:rPr>
              <w:t>10-4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9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1,99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</w:t>
            </w:r>
            <w:r>
              <w:rPr>
                <w:color w:val="000000"/>
                <w:lang w:val="en-US" w:eastAsia="en-US"/>
              </w:rPr>
              <w:t>10-4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2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1,99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</w:t>
            </w:r>
            <w:r>
              <w:rPr>
                <w:color w:val="000000"/>
                <w:lang w:val="en-US" w:eastAsia="en-US"/>
              </w:rPr>
              <w:t>10-4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9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1,99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</w:t>
            </w:r>
            <w:r>
              <w:rPr>
                <w:color w:val="000000"/>
                <w:lang w:val="en-US" w:eastAsia="en-US"/>
              </w:rPr>
              <w:t>10-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6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1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4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9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3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8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нач.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8,33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9,67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3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9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начале определим периоды Ti колебаний системы во всех случаях снятия показаний (см. таблиц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Ti = tср/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)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91565" cy="3937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c. 2)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04900" cy="3937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c. 3)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01700" cy="3937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c. 4)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14400" cy="393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c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пользуя измерения снятые в 1-ом случае, по формуле (28) рассчитаем момент инерции ненагруженной платформы Jп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73400" cy="4445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кг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м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ычислим значение абсолютной погрешност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>Jп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Jпл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</w:t>
      </w:r>
      <w:r>
        <w:rPr>
          <w:color w:val="000000"/>
          <w:sz w:val="28"/>
          <w:lang w:val="en-US" w:eastAsia="en-US"/>
        </w:rPr>
        <w:t xml:space="preserve">Jпл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tст; где tст = 1,95 при P = 0.9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88665" cy="5080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721100" cy="5334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лагая, что значения среднеквадратичных погрешностей m, R, r и L пренебрежимо малы (в силу приведения их значений по умолчанию), формулу для вычислени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>Jпл можно свести к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91565" cy="393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свою очередь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</w:t>
      </w:r>
      <w:r>
        <w:rPr>
          <w:color w:val="000000"/>
          <w:sz w:val="28"/>
          <w:lang w:val="en-US" w:eastAsia="en-US"/>
        </w:rPr>
        <w:t xml:space="preserve">t найдём следующим способо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65200" cy="2921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91565" cy="4191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62100" cy="6731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k = 1,1 (для P = 95) и c = 1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14600" cy="4572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огд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lang w:val="en-US" w:eastAsia="en-US"/>
        </w:rPr>
        <w:t>Jпл принимает значени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43200" cy="4191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кг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м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перь найдём момент инерции системы (J платформы с грузом) для 2-ого случ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41700" cy="4445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кг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м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лее найдём момент инерции тела (Jт) исходя из аддитивности момента инерци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Jт = J - Jп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Jт = (4,55 – 3,97)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10-3 = 5,8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10-4 кг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м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йдём момент инерции того же тела через его массу и размеры (по формуле (5)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51100" cy="3937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кг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м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числим суммарный момент инерции системы для 3-его случ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06165" cy="4445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кг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м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роверки аддитивности момента инерции надо убедиться в верности соотношения (2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 = J + Jт = Jпл + 2J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(45,5 +5,8)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10-4 = (39,7 + 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5,8)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10-4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lang w:val="en-US" w:eastAsia="en-US"/>
        </w:rPr>
        <w:t xml:space="preserve"> (47,8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</w:t>
      </w:r>
      <w:r>
        <w:rPr>
          <w:color w:val="000000"/>
          <w:sz w:val="28"/>
          <w:lang w:val="en-US" w:eastAsia="en-US"/>
        </w:rPr>
        <w:t>1,99)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10-4 кг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м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таётся проверить теорему Штейнера с использованием результатов измерений в 4-ом случа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момент инерции всей системы по формуле (28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94100" cy="4445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кг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м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перь рассчитаем момент инерции тела по приведённой ниже форму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Jт = (J - Jпл)/2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Jт = 10-3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(5,92 – 3,97)/2 = 0,97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10-3 кг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м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йдём момент инерции тела через выражение (8), при a =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0,58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10-3 + 187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>10-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663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Знак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32:00Z</dcterms:created>
  <dc:creator>McNick</dc:creator>
  <dc:description/>
  <cp:keywords/>
  <dc:language>en-US</dc:language>
  <cp:lastModifiedBy>SYSTEM</cp:lastModifiedBy>
  <cp:lastPrinted>2002-11-25T02:14:00Z</cp:lastPrinted>
  <dcterms:modified xsi:type="dcterms:W3CDTF">2011-09-19T06:32:00Z</dcterms:modified>
  <cp:revision>2</cp:revision>
  <dc:subject/>
  <dc:title>Цель работы: изучить порядок оценки погрешностей при прямых и косвенных измерениях физических величин, ознакомиться с устройством, принципом действия простейших измерительных приборов и определить объём заданного тела</dc:title>
</cp:coreProperties>
</file>