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Лабораторная работа № 2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</w:rPr>
        <w:t>ОПРЕДЕЛЕНИЕ КОЭФФИЦИЕНТА ВЯЗКОСТИ ПРОЗРАЧНОЙ ЖИДКОСТИ ПО МЕТОДУ СТОК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Цель работы:</w:t>
      </w:r>
      <w:r>
        <w:rPr/>
        <w:t xml:space="preserve"> ознакомиться с методом определения коэффициента вязкости прозрачной жидкости методом движущегося в жидкости ша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Оборудование:</w:t>
      </w:r>
      <w:r>
        <w:rPr/>
        <w:t xml:space="preserve"> стеклянный цилиндр, с прозрачной жидкостью; секундомер; микрометр; масштабная линейка; шарики из сви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Теория вопроса и метод выполнения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Явления переноса объединяют группу процессов, связанных с неоднородностями плотности, температуры или скорости упорядоченного перемещения отдельных слоев вещества. К явлениям переноса относятся диффузия, внутреннее трение и теплопровод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Явлением внутреннего трения (вязкости) называется появление сил трения между слоями газа или жидкости, движущимся, друг относительно друга, параллельно и с разными по величине скоростями. Слой, движущийся быстрее, действует с ускоряющей силой на более медленно движущийся соседний слой. Силы внутреннего трения, которые возникают при этом, направлены по касательной к поверхности соприкосновения слоев (рис. 1, 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еличина силы внутреннего трения </w:t>
      </w:r>
      <w:r>
        <w:rPr/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соседними слоями пропорциональна их площади </w:t>
      </w:r>
      <w:r>
        <w:rPr/>
        <w:drawing>
          <wp:inline distT="0" distB="0" distL="0" distR="0">
            <wp:extent cx="2540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градиенту скорости </w:t>
      </w:r>
      <w:r>
        <w:rPr/>
        <w:drawing>
          <wp:inline distT="0" distB="0" distL="0" distR="0">
            <wp:extent cx="241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 справедливо соотношение, полученное экспериментально Ньютон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44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еличина </w:t>
      </w:r>
      <w:r>
        <w:rPr/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коэффициентом внутреннего трения или динамическим коэффициентом вязкости. В СИ </w:t>
      </w:r>
      <w:r>
        <w:rPr/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меряется в </w:t>
      </w:r>
      <w:r>
        <w:rPr/>
        <w:drawing>
          <wp:inline distT="0" distB="0" distL="0" distR="0">
            <wp:extent cx="4318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ходящая в (1) величина </w:t>
      </w:r>
      <w:r>
        <w:rPr/>
        <w:drawing>
          <wp:inline distT="0" distB="0" distL="0" distR="0">
            <wp:extent cx="2413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казывает, как меняется скорость жидкости в пространстве при перемещении точки наблюдения в направлении, перпендикулярном слоям. </w:t>
      </w:r>
      <w:r>
        <w:rPr>
          <w:bCs/>
        </w:rPr>
        <w:t>Понятие градиента скорости иллюстрируется рис. 1,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6690" cy="100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. 1. Постоянный градиент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На рисунке 1 показано распределение скоростей слоев жидкости между двумя параллельными пластинами, одна из которых неподвижна, а другая имеет скорость </w:t>
      </w:r>
      <w:r>
        <w:rPr>
          <w:bCs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Подобная ситуация возникает в прослойке смазки между движущимися деталями. В этом случае слои жидкости, непосредственно прилегающие к каждой из пластин, имеют одинаковую с ней скорость. Движущиеся слои частично увлекают за собой соседние. В результате в пространстве между пластинами скорость жидкости меняется по направлению </w:t>
      </w:r>
      <w:r>
        <w:rPr>
          <w:bCs/>
        </w:rPr>
        <w:drawing>
          <wp:inline distT="0" distB="0" distL="0" distR="0">
            <wp:extent cx="1397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равномерно. Таким образом, здес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1811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93215" cy="1057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. 2. Переменный градиент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На рисунке 2 показано распределение скоростей жидкости около движущегося в ней вертикально вниз со скоростью </w:t>
      </w:r>
      <w:r>
        <w:rPr>
          <w:bCs/>
        </w:rPr>
        <w:drawing>
          <wp:inline distT="0" distB="0" distL="0" distR="0">
            <wp:extent cx="1771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шар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Предполагается, что скорость </w:t>
      </w:r>
      <w:r>
        <w:rPr>
          <w:bCs/>
        </w:rPr>
        <w:drawing>
          <wp:inline distT="0" distB="0" distL="0" distR="0">
            <wp:extent cx="1771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мала, так что завихрения в жидкости не образуются. В этом случае жидкость, непосредственно прилегающая к поверхности шарика, имеет скорость </w:t>
      </w:r>
      <w:r>
        <w:rPr>
          <w:bCs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  <w:r>
        <w:rPr>
          <w:bCs/>
          <w:iCs/>
        </w:rPr>
        <w:t xml:space="preserve"> </w:t>
      </w:r>
      <w:r>
        <w:rPr>
          <w:bCs/>
        </w:rPr>
        <w:t xml:space="preserve">В это движение частично вовлекаются удаленные от шарика слои жидкости. При этом скорость наиболее быстро меняется по направлению </w:t>
      </w:r>
      <w:r>
        <w:rPr>
          <w:bCs/>
        </w:rPr>
        <w:drawing>
          <wp:inline distT="0" distB="0" distL="0" distR="0">
            <wp:extent cx="1397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близи ша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Наличие градиента скорости у поверхности тела указывает, что на него действует сила внутреннего трения, зависящая от коэффициента вязкости </w:t>
      </w:r>
      <w:r>
        <w:rPr>
          <w:bCs/>
        </w:rPr>
        <w:drawing>
          <wp:inline distT="0" distB="0" distL="0" distR="0">
            <wp:extent cx="1397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Сама величина </w:t>
      </w:r>
      <w:r>
        <w:rPr>
          <w:bCs/>
        </w:rPr>
        <w:drawing>
          <wp:inline distT="0" distB="0" distL="0" distR="0">
            <wp:extent cx="1397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определяется природой жидкости и обычно существенно зависит от ее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Сила внутреннего трения и коэффициент вязкости жидкости может быть определен различными методами – по скорости истечения жидкости через калиброванное отверстие, по скорости движения тела в жидкости и т.д. В данной работе для определения </w:t>
      </w:r>
      <w:r>
        <w:rPr/>
        <w:drawing>
          <wp:inline distT="0" distB="0" distL="0" distR="0">
            <wp:extent cx="1397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пользуется метод, предложенный Сток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смотрим для примера равномерное движение маленького шарика радиуса </w:t>
      </w:r>
      <w:r>
        <w:rPr/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жидкости. Обозначим скорость шарика относительно жидкости через </w:t>
      </w:r>
      <w:r>
        <w:rPr/>
        <w:drawing>
          <wp:inline distT="0" distB="0" distL="0" distR="0">
            <wp:extent cx="1771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пределение скоростей в соседних слоях жидкости, увлекаемых шариком, должно иметь вид, изображенный на рис. 2. В непосредственной близости к поверхности шара эта скорость </w:t>
      </w:r>
      <w:r>
        <w:rPr/>
        <w:drawing>
          <wp:inline distT="0" distB="0" distL="0" distR="0">
            <wp:extent cx="1270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а </w:t>
      </w:r>
      <w:r>
        <w:rPr/>
        <w:drawing>
          <wp:inline distT="0" distB="0" distL="0" distR="0">
            <wp:extent cx="177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 мере удаления уменьшается и практически становится равной нулю на некотором расстоянии </w:t>
      </w:r>
      <w:r>
        <w:rPr/>
        <w:drawing>
          <wp:inline distT="0" distB="0" distL="0" distR="0">
            <wp:extent cx="1397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поверхности ша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Очевидно, чем больше радиус шара, тем большая масса жидкости вовлекается им в движение, и </w:t>
      </w:r>
      <w:r>
        <w:rPr/>
        <w:drawing>
          <wp:inline distT="0" distB="0" distL="0" distR="0">
            <wp:extent cx="1397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быть пропорционально радиусу шарика </w:t>
      </w:r>
      <w:r>
        <w:rPr/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096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среднее значение градиента скорости на поверхности шара рав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716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Поверхность шара </w:t>
      </w:r>
      <w:r>
        <w:rPr/>
        <w:drawing>
          <wp:inline distT="0" distB="0" distL="0" distR="0">
            <wp:extent cx="673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полная сила трения, испытываемая движущимся шаром,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051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Более подробные расчеты показывают, что для шара </w:t>
      </w:r>
      <w:r>
        <w:rPr/>
        <w:drawing>
          <wp:inline distT="0" distB="0" distL="0" distR="0">
            <wp:extent cx="4572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кончательно </w:t>
      </w:r>
      <w:r>
        <w:rPr/>
        <w:drawing>
          <wp:inline distT="0" distB="0" distL="0" distR="0">
            <wp:extent cx="1054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ула Сто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 формуле Стокса можно, например, определить скорости оседания частиц тумана и дыма. Ею можно пользоваться и для решения обратной задачи – измеряя скорость падения шарика в жидкости, можно определить ее вяз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Упавший в жидкость шарик движется равноускоренно, но, по мере того, как растет его скорость, будет возрастать и сила сопротивления жидкости до тех пор, пока сила тяжести шарика в жидкости не сравняется с суммой силы сопротивления и силы трения жидкости движению шарика. После этого движение будет происходить с постоянной скоростью </w:t>
      </w:r>
      <w:r>
        <w:rPr/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движении шарика слой жидкости, граничащий с его поверхностью, прилипает к шарику и движется со скоростью шарика. Ближайшие смежные слои жидкости также приводятся в движение, но получаемая ими скорость тем меньше, чем дальше они находятся от шарика. Таким образом, при вычислении сопротивления среды следует учитывать трение отдельных слоев жидкости друг о друга, а не трение шарика о жид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сли шарик падает в жидкости, простирающейся безгранично по всем направлениям </w:t>
      </w:r>
      <w:r>
        <w:rPr/>
        <w:drawing>
          <wp:inline distT="0" distB="0" distL="0" distR="0">
            <wp:extent cx="6858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оставляя за собой никаких завихрений (малая скорость падения, маленький шарик), то, как показал Стокс, сила сопротивления рав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128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внутреннего трения жидкости; </w:t>
      </w:r>
      <w:r>
        <w:rPr/>
        <w:drawing>
          <wp:inline distT="0" distB="0" distL="0" distR="0">
            <wp:extent cx="127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корость шарика; </w:t>
      </w:r>
      <w:r>
        <w:rPr/>
        <w:drawing>
          <wp:inline distT="0" distB="0" distL="0" distR="0">
            <wp:extent cx="1270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го радиу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Кроме силы </w:t>
      </w:r>
      <w:r>
        <w:rPr/>
        <w:drawing>
          <wp:inline distT="0" distB="0" distL="0" distR="0">
            <wp:extent cx="1771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шарик действует сила тяжести </w:t>
      </w:r>
      <w:r>
        <w:rPr/>
        <w:drawing>
          <wp:inline distT="0" distB="0" distL="0" distR="0">
            <wp:extent cx="215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архимедова сила </w:t>
      </w:r>
      <w:r>
        <w:rPr/>
        <w:drawing>
          <wp:inline distT="0" distB="0" distL="0" distR="0">
            <wp:extent cx="241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вная весу </w:t>
      </w:r>
      <w:r>
        <w:rPr/>
        <w:drawing>
          <wp:inline distT="0" distB="0" distL="0" distR="0">
            <wp:extent cx="1651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тесненной шариком жидкости. Для ш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906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лотность материала шарика и исследуемой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се три силы будут направлены по вертикали: сила тяжести – вниз, подъемная сила и сила сопротивления – вверх. Первое время, после вхождения в жидкость, шарик движется ускоренно. Считая, что к моменту прохождения шариком верхней метки скорость его уже установилась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016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емя прохождения шариком расстояния между метками, </w:t>
      </w:r>
      <w:r>
        <w:rPr/>
        <w:drawing>
          <wp:inline distT="0" distB="0" distL="0" distR="0">
            <wp:extent cx="1270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стояние между мет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вижения шарика возрастает, ускорение уменьшается и, наконец, шарик достигнет такой скорости, при которой ускорение становится равным нулю,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8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дставляя в равенство (4) значение величин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шая уравнение (5) относительно коэффициента внутреннего трения, получаем расчетную форму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589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87120" cy="13690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ис. 3. Прибор Сток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На рисунке 3 представлен прибор, состоящий из широкого стеклянного цилиндра с нанесенными на него двумя кольцевыми горизонтальными метками </w:t>
      </w:r>
      <w:r>
        <w:rPr/>
        <w:drawing>
          <wp:inline distT="0" distB="0" distL="0" distR="0">
            <wp:extent cx="190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1270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стояние между метками), который наполняется исследуемой жидкостью (касторовое масло, трансформаторное масло, глицерин) так, чтобы уровень жидкости был на 5</w:t>
      </w:r>
      <w:r>
        <w:rPr>
          <w:rFonts w:eastAsia="Symbol" w:cs="Symbol" w:ascii="Symbol" w:hAnsi="Symbol"/>
        </w:rPr>
        <w:t></w:t>
      </w:r>
      <w:r>
        <w:rPr/>
        <w:t>8 см выше верхней ме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измерения коэффициента внутреннего трения жидкости, например, масла, берутся очень маленькие шарики. Диаметр этих шариков измеряют микрометром. Время падения шарика – секундомер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С помощью микрометра измерьте диаметр шари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Измерьте время опускания каждого шарика между двумя метками </w:t>
      </w:r>
      <w:r>
        <w:rPr/>
        <w:drawing>
          <wp:inline distT="0" distB="0" distL="0" distR="0">
            <wp:extent cx="190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Шарик опустите в отверстие воронки и в момент прохождения через верхнюю метку включите секундомер, а в момент прохождения через нижнюю метку его выключит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Проведите опыт не менее пяти раз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Измерьте расстояние между метками. Вычислите скорость движения шарика и по формуле (5) найдите значение коэффициента вязк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Плотность жидкости и шариков возьмите из таблицы физических величи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Найдите среднее значение коэффициента вязкости, оценить абсолютную и относительную погрешности измер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61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6"/>
        <w:gridCol w:w="416"/>
        <w:gridCol w:w="416"/>
        <w:gridCol w:w="376"/>
        <w:gridCol w:w="487"/>
        <w:gridCol w:w="747"/>
        <w:gridCol w:w="747"/>
        <w:gridCol w:w="747"/>
        <w:gridCol w:w="747"/>
        <w:gridCol w:w="53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52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/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c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c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c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</w:rPr>
              <w:t>c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Контрольные воп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В чем заключается метод определения коэффициента вязкости жидкости по Стоксу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Какие силы действуют на шарик при его движении в жидкости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Как зависит коэффициент внутреннего трения жидкостей от температуры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Какие течения жидкости называют ламинарными и турбулентными? Как определяются числом Рейнольдса эти течения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Каков физический смысл коэффициента вязкости жидкости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Почему измерения верны только при малых скоростях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Для какой жидкости глицерина или воды коэффициент вязкости можно определить точнее рассматриваемым методом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Имеется два свинцовых шарика разного диаметра. У какого из них скорость падения в жидкости будет больше?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/>
        <w:t>Охарактеризуйте другие явления переноса (диффузию и теплопроводность). Каким законам они подчиняютс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firstLine="425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42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3:00Z</dcterms:created>
  <dc:creator>andr</dc:creator>
  <dc:description/>
  <cp:keywords/>
  <dc:language>en-US</dc:language>
  <cp:lastModifiedBy>SYSTEM</cp:lastModifiedBy>
  <dcterms:modified xsi:type="dcterms:W3CDTF">2011-09-19T06:33:00Z</dcterms:modified>
  <cp:revision>2</cp:revision>
  <dc:subject/>
  <dc:title>ОПРЕДЕЛЕНИЕ КОЭФФИЦИЕНТА ВЯЗКОСТИ ЖИДКОСТИ</dc:title>
</cp:coreProperties>
</file>