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МИНЭ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Монтаж комплектных трансформаторны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стан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л:  ст. гр. Ез-314 Кудин М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л:   Деев С.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порожье 2009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ост производства и повышение производительности труда на предприятиях невозможны без комплексной механизации и автоматизации, основной энергетической базой которых является электриф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ружении новых и реконструкции действующих предприятий выполняется большой объем работ по монтажу электротехнического оборудования и электроустановок. Электромонтажные работы — завершающий этап строительства, определяющий сроки ввода объектов в эксплуатацию. Высокое качество электромонтажных работ — одно из важных средств обеспечения ритмичной, производительной и безопасной работы электроустановок и технологических машин. Совершенствование электромонтажных работ требует внедрения новой техники, современных средств механизации, передовой монтажной технологии, высокой организац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надежность электроустановок, их сохранность, сокращение неплановых простоев технологических звеньев, а также обеспечение высоких технико-экономических показателей определяются уровнем и правильной их эксплуатацией. Поэтому организация ремонтных работ и правильный профилактический уход за электроустановками имеют важное значение. Для этого организуется планово-предупредительная система технического обслуживания и ремонта — комплекс взаимосвязанных положений и норм, определяющих организацию и порядок проведения работ по техническому обслуживанию и ремонту изделий для заданных условий эксплуатации. Сущность ее положений заключается в систематическом, заранее запланированном выполнении установленных видов технического обслуживания и плановых ремо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группу составляют горные предприятия, на которых выполняется значительно больший объем работ по капитальному строительству, реконструкции и модернизации и, следовательно, монтажу установок, как на поверхности, так и в подземных условиях, обусловленных непрерывным воспроизводством добычных участков, постоянным подвиганием линии очистных работ, частым монтажом, демонтажом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вышения уровня надежности и эксплуатации электроустановок в подземных условиях связано со специфическими условиями: повышенной возможностью взрыва, пожара или поражения человека электрическим током; жесткой зависимостью отдельных звеньев технологического процесса; исполнением электрооборудования и средств механизации и автоматизации; неблагоприятными внешними условиями эксплуатации оборудования в горных выработках; высокой стоимостью и излишними затратами труда, связанными с трудностями монтажа и устранения отказов в подзем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 организации правильного монтажа, технического обслуживания и ремонта электротехнических изделий в значительной электротехнического персонала, который должен обладать глубокими знаниями и практическими навыками в области монтажа и эксплуатации электро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стоящего учебника — помочь студентам изучить накопленный опыт современных методов организации и выполнения работ по монтажу, наладке и техническому обслуживанию электроустановок и средств автоматизации на основе действующих в соответствующей отрасли производства нормативных документов, правил безопасности, устройства и технической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 учебнике сведения по монтажу и эксплуатации электроустановок необходимы инженеру-электрику, инженеру-электромеханику и инженеру по автоматизации для успешного решения задач научно-технического прогресса в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курса «Монтаж и эксплуатация электроустановок» базируется на материале многих дисциплин, изучаемых студентами специальности «Электропривод и автоматизация промышленных установок и технологических комплексов», специализаций «Электроснабжение горных предприятий», «Электропривод и автоматизация горнопромышленных установок и технологических комплексов», «Автоматизация горнотехнологических процессов и производств», а также специальности «Электрификация и автоматизация горных работ», по которой еще ведется подготовка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должно обеспечить студенту знание: основ организации, планирования и управления производством и качеством монтажно-наладочных работ и технического обслуживания электроустановок; нормативно-технической документации, общесоюзных и отраслевых стандартов, правил и норм по монтажу, эксплуатации и ремонту электрооборудования и средств автоматизации; назначения, состава, содержания и порядка разработки проектной, приемо-сдаточной, конструкторской и отчетной эксплуатационной документации на электроустановки; основных материалов, инструментов и технических средств, используемых при монтажно-наладочных работах и техническом обслуживании основных видов электрооборудования; методов, видов и объема работ по монтажу и эксплуатации основных элементов электроустановок, применяемых в отрасли; способов и методов предупреждения и устранения возникающих отказ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нормативных документов регламентирующих монтаж КТ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 Нормативные док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беспечения высокопроизводительной, надежной и безопасной работы электроустановок при их эксплуатации требуют системного, комплексного подхода к решению взаимосвязанных вопросов по выбору, размещению и взаимодействию необходимого оборудования на стадии проектирования, организации и выполнения монтажа, наладки, технического обслуживания и ремонта, а также использования его по назначению. Для решении этих вопросов имеется система взаимосвязанных правил, норм и положений, приводимых в нормативной документации, которая подразделяется на общесоюзную и отраслевую. Общесоюзные нормативные документы обязательны к применению во всех электроустановках на поверхности горных предприятий. В подземных выработках должны выполняться требования отраслевых нормативных документов, а также общесоюзных, если они не противоречат отраслевым правилам. В этих документах обобщены достижения науки и техники, а также обширный опыт работы передовых предприятий. Кроме общесоюзных и отраслевых нормативных документов в последнее время входят в практику разрабатываемые на предприятиях различного рода инструкции, положения, стандарты. В них с учетом условий, возможностей и опыта предприятия уточняются, расширяются и конкретизируются требования нормативных документов применительно к определенным установкам и видам выполняем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ложений нормативных документов позволяет обеспечить необходимый технический уровень и своевременный ввод электроустановок, качество, надежность, экономичность и удобство в эксплуатации, а также охрану здоровья и безопасности труда работающих. Ниже приведена характеристика основных норматив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 (ПУЭ) являются основным нормативным документом, определяющим порядок выбора электрооборудования, устройства электроустановок и их испытаний. В них приведены термины, определения и классификация электроустановок и электроприемников; требования по выбору проводов, кабелей, электрических аппаратов, измерительных приборов; рекомендации по обеспе подробно изложены требования по выбору области применения и устройству электропроводок, и токопроводов, кабельных и воздушных линий электропередачи, распределительных устройств и подстанций, устройств защиты и автоматики, электросиловых установок и электрического освещения, а также специальных установок, в том числе во взрыво и пожароопасных зонах. Для всего основного электрооборудования установлены оббьем, виды и нормы приемосдаточных испытаний, а также порядок проведения и оформления результатов испытаний. Строительные нормы и правила СНИП устанавливают основные требования к организации, управлению, порядку и нормам проектирования, производству и приемке строительных монтажных работ, сметные нормы и нормы затрат материальных и людских ресур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по производству и приемке монтажных работ в электротехнических установках изложены в СНиП 3.05.06—85 Электротехнические устройства. В них излагаются требования к хранению основных видов электрооборудования, подготовке и сдаче объектов под монтаж, приему проектно-сметной документации монтажными организациями, распределению работ между электромонтажными и другими смежными специализированными организациями, общему порядку выполнения электромонтажных работ, передаче электрооборудования под наладку и представлению документации к приему рабочей комиссией. Значительное место уделено правилам выполнения и приемке монтажных работ по отдельным конкретным видам электроустановок и электро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НиП порядок, методы, технология и способы выполнения работ по монтажу отдельных видов электрооборудования с большей степенью детализации регламентируются общесоюзными или ведомственными инструкциями. Структура их обозначения состоит из букв СН для общесоюзных и ВСН для ведомственных инструкций, порядкового номера регистрации и года утвер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ческой эксплуатации электроустановок потребителей (ПТЭ) определяют задачи и обязанности персонала по эксплуатации электроустановок и требования к нему, порядок выполнения работ при эксплуатации и ремонте электрооборудования общего назначения и специальных электроустановок, а также сроки, объемы и нормы испытания электрооборудования, находящегося в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эксплуатации электроустановок потребителей (ПТБ) устанавливают: требования безопасного оперативного обслуживания и производства работ в электроустановках; порядок выполнения организационных и технических мероприятий; правила техники безопасности при обслуживании электродвигателей, коммутационных аппаратов и комплектных распределительных устройств, при работах на кабельных и воздушных линиях электропередачи, проведении испытаний оборудования и измер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электромонтажных и наладочных работах (ПТБЭН) охватывают специфику работ, выполняемых электромонтажными и наладочными организациями'и дополняют требования СНиП, ПТЭ и ПТБ. В них рассматриваются требования по: организации и технике безопасности при производстве электромонтажных работ; монтажу отдельных электроустановок и электрооборудования; работе с монтажными и грузоподъемными машинами и механизмами, такелажными приспособлениями и инструментом; выполнению погрузочно-разгрузочных, сварочных и работ на высоте; налад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электрической и тепловой энергией определяют взаимоотношения энергоснабжающих организаций с потребителями при расчетах за электрическую и тепловую энергию. Они устанавливают условия присоединения электроустановок потребителей к сетям энергоснабжающих организаций, режимы потребления электрической энергии, установки приборов контроля, расчета за пользование электрической энергией, скидки и надбавки к тарифу на электрическую энергию, за компенсацию реактив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е специфические условия в горных выработках повышают опасность эксплуатации электрооборудования и снижают его надежность, что определяет необходимость выполнения специальных мер как по его конструктивному исполнению и области применения, так и способам монтажа, наладки и эксплуатации. Эти особенности учитываются и регламентируются отраслевыми нормативными документами. В угольных и сланцевых шахтах эти меры осуществляются в соответствии с требованиями Правил безопасности (ПБ) и Правил технической эксплуатации (ПТЭУ) в угольных и сланцевых шахтах, а также Руководством по ревизии, наладке и испытанию подземных электроустановок шах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при выполнении монтажных работ и эксплуатации электрооборудования занимают эксплуатационные и ремонтные документы на отдельные изделия, так как они с большей степенью конкретизации учитывают конструктивные особенности, режимы и условия их эксплуатации. Эти документы разрабатываются в соответствии с ГОСТ 2.601—68 и ГОСТ 2.602—68 на эксплуатационную и ремонтн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документы предназначены для изучения изделия и правил его эксплуатации (использования, технического обслуживания, транспортирования и хранения). Они рассчитаны на обслуживающий персонал, имеющий специальную подготовку. Как правило, эксплуатационные документы предусматривают: техническое описание (ТО), инструкцию но эксплуатации (ИЭ), инструкцию по техническому обслуживанию (ИО), инструкцию по монтажу, пуску, регулированию и обкатке изделия на месте его применения (ИМ), формуляр (ФО), паспорт (ПС), ведомости запасных частей, инструмента и приспособл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е документы — это рабочие конструкторские документы для подготовки ремонтного производства, ремонта и контроля изделия после ремонта. Они составляются на текущий и капитальный ремонты. Кроме того, в них могут быть включены: правила и указания по устранению аварийных повреждений; способы ремонта, обеспечивающие быстрое восстановление основных эксплуатационных характеристик изделия, но допускающих его эксплуатацию только на ограниченный срок; программы и методики ускоренных испытаний для определения возможности кратковременной эксплуатации и д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Проектная докумен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систем электроснабжения и электроустановок. Основная цель разработки таких проектов — обеспечение бесперебойной высокопроизводительной, надежной и безопасной их эксплуатации. Помимо рационального выбора и размещения электрооборудования, структурного и функционального построения систем, в проекте учитываются и монтажно-технологические особенности и условия эксплуатации, в том числе: рациональное конструктивное построение с точки зрения технологии выполнения монтажа, плановых и неплановых ремонтов и осмотров, технического обслуживания; объединение малогабаритных конструкций в укрупненные блоки; более полное комплектование и испытание электроустановок на заводе-изготовителе с целью сокращения времени на монт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систем электроснабжения и электроустановок выполняются в соответствии с требованиями Инструкции по проектированию силового и осветительного электрооборудования промышленных предприятий СН 202—81. Для предприятий угольной промышленности кроме этого должны учитываться также требования Инструкции по проектированию электроустановок шахт, разрезов и обогатительных фабрик ВСН 12.25.003—8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на крупные электроустановки при капитальном строительстве разрабатываются отраслевыми проектными институтами, на небольшие установки, выполняемые хозяйственным способом,— техническими отделами объединений или шах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электроустановок должен вестись в соответствии с проектом. Отклонения от проекта могут быть допустимы только по согласованию с проектной организацией. Заказчик (генподрядчик) обеспечивает электромонтажные организации рабочими чертежами в двух экземплярах в сроки, установленные графиками, но не позднее чем за 2 мес до начала производств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оизводства электромонтажных работ (ППЭР). В этом проекте решаются вопросы организации производства и определения наиболее рациональных способов монтажа электроустановок с целью обеспечения условий для своевременного ввода их в эксплуатацию и достижения высокой производительности. ППЭР разрабатывают электромонтажные организации, выполняющие монтаж объекта, а при большом и сложном объеме работ — проектные организации. Требования к их разработке изложены в СН 47—82 Инструкция по разработке проектов организации строительства и проектов производства работ. Основой для разработки ППЭР являются рабочая документация по электротехнической части проекта установки, нормативные документы по монтажу, наличие в монтажной организации соответствующих машин, механизмов и инструментов. В ППЭР предусматривается применение прогрессивной технологии, эффективных материалов и изделий, средств механизации, электрооборудования повышенной сборности и заводской гото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ложности электроустановки и его сметной стоимости ППЭР может быть полным, сокращенным или типовым. Как правило, ППЭР предусматривает пять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Справочник, который содержит краткую характеристику электроустановки и принятые в проекте принципиальные решения; перечень рабочих чертежей; ведомость объемов электромонтажных работ; технико-экономические показатели по объекту; однолинейную принципиальную схему электроснабжения и план-схему расположения электроустановок и подъемного оборудования; схему организационных связей организаций, занятых на объект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 технология выполнения работ, где приводятся: графики сдачи под монтаж помещений и производства электромонтажных работ; рекомендации по технологии и механизации работ; указания по технике безопасности и пожарной безопасности; перечень приемосдаточн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-техническое обеспечение, где приводятся лимитно-комплектовочные ведомости на оборудование, изделия и материалы, поставляемые заказчиком, генподрядной организацией и организациями субподрядч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я мастерским электромонтажных заготовок (МЭЗ), где предусматриваются заказы на изделия, изготовляемые с приложением чертежей и эскизов и затраты труда и заработной платы на их изгот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Калькуляция затрат труда и заработной платы при монтаже. Документы, содержащиеся в ППЭР, используются для: 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, организации и управления работами по монтажу; обеспечения индустриального монтажа и механизации работ, а также безопасности работ; контроля качества выполняемых работ исполнител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емно-сдаточная и эксплуатационная докумен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осдаточная документация. Смонтированное электрооборудование должно быть полностью подготовлено к нормальной эксплуатации и в дальнейшем обеспечивать его надежную работу. С этой целью при монтаже производят: пооперационный контроль качества выполненных работ; подготовку, регулировку, наладку и испытание электрооборудования; внесение возможных изменений в проект, направленных на улучшение работы электроустановок во время эксплуатации. Вновь вводимое электрооборудование испытывается в соответствии с гл. 1.8 ПУЭ, требованиями отраслевых нормативных документов, а также заводскими и монтажными инструкциями. Все измерения, испытания и опробования, производимые при этом монтажным и наладочным персоналом, оформляются соответствующими актами и протоколами, устанавливаемыми СНиП 3.05.06—85 и отраслевыми правилами и н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ченное монтажом электрооборудование сдается приемочной комиссии, которой представляется следующая приемо-сдаточная документация: утвержденная проектная документация и комплект рабочих чертежей и исполнительных схем электротехнической части с внесенными в них изменениями; комплект заводской документации; акты и протоколы по строительным работам, связанным с монтажом электротехнических устройств; акты и протоколы по электромонтажным и наладочным рабо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о-сдаточная документация позволяет проконтролировать объем, правильность и качество внесенных изменений и выполненных монтажных и наладочных работ, а также проверить соответствие фактических параметров нормативным. Заключение о возможности ввода электрооборудования в эксплуатацию дается на основании рассмотрения всей приемо-сдаточной документации. Оформление такой документации выполняется в соответствии с Инструкцией по оформлению приемо-сдаточной документации по электромонтажным работам ВСН 123-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 документация. С целью обеспечения эффективной, экономной, надежной и безопасной работы электроустановок производятся надзор и контроль функционирования и показателей их работы, оперативные переключения, техническое обслуживание, ремонт и испытания, выполняемые в соответствии с приведенными нормативными документами. Эти работы проводятся специально обученным электротехническим персоналом. В результате произведенных работ в электрооборудовании и электроустановках происходят изменения, оказывающие влияние на их состояние. Оперативный и ремонтный персонал электроустановок и энергомеханической службы должен правильно выполнять эти работы, знать состояние и все изменения, происшедшие в системе энергоснабжения и электрооборудования в результате выполненных оперативных переключений и ремонтов, обусловленных эксплуатацией, а также соответствие требованиям безопасности и эксплуатации. С этой целью порядок выполнения указанных работ и состояние электрооборудования отражаются в эксплуатационных документах. Формы и порядок их ведения регламентированы общесоюзными и отраслевыми документами по эксплуатации электроустановок. Эксплуатационные документы могут быть следу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и квалификацию и виды работ, выполняемых персоналом: журналы проверки знаний ПТЭ, ПТБ, ПБ; журналы учета производственного инструктажа и противоаварийных тренировок; списки лиц, имеющих право выполнять определенные виды и объемы работ; удостоверение о проверке знаний ПТЭ и ПТ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ми фактическое состояние системы электроснабжения и электрооборудования: комплект необходимых схем электроснабжения; кабельный журнал и паспорт кабельной линии; паспорт заземляющего устройства; журнал учета и содержания средств защиты. Для подземных электроустановок должны составляться схемы: общая принципиальная подземного электроснабжения; подземной кабельной и контактной сетей шахты и электроснабжения участка на плане горных работ каждого пласта или на схематическом плане горных выработок; электроснабжения откатки контактными электровозами. Требования к выполнению этих схем приведены в ПТЭУ. Все изменения в системах электроснабжения и электроустановках должны вноситься не позднее, чем на следующие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и порядок выполнения работ в электроустановках: наряд на безопасное производство работ в электроустановках; оперативный журнал для персонала, обслуживающего электроустановки; бланки переключ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ющими аварии, отказы, дефекты и неполадки в электрооборудовании и электроустановках: книги и журналы регистрации проверки и состояния электрооборудования и заземления, результатов проверки защит, учета дефектов и неполадок в электрооборудовании, измерения сопротивления изоляции; формы технической документации по ревизии, наладке и испытанию электрооборудова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щими сроки проведения испытаний, ремонтов, ревизий и наладок электрооборудования; календарные графики проведения испытаний и планово-предупредительных ремо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щими порядок регистрации показаний контрольно-измерительных приборов и счет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четкое ведение эксплуатационной документации, обстоятельный анализ и обобщение данных, приводимых в эксплуатационной документации, позволяет вести целенаправленную работу по повышению эффективности и надежности электрооборудования, совершенствованию системы технического обслуживания и ремон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нструментов и специального оборудования для проведения монтажа КТ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Общие сведен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монтажа, ремонта и технического обслуживания электрооборудования производится большое количество разнообразных видов работ. Они отличаются между собой по характеру, трудоемкости, объему и условиям их выполнения. Эти обстоятельства обусловливают необходимость применения различных механизмов, приспособлений и инструментов для их выполнения с соответствующими техническими характеристиками. Правильный и обоснованный выбор их позволяет обеспечить высокое качество работ, повысить производительность труда, сократить сроки монтажа и ремонта электрооборудования при высоком уровне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ем работ по предварительной подготовке монтируемых изделий, укрупненной сборке электрооборудования и блоков монтируемых узлов выполняется в мастерских электромонтажных заготовок (МЭЗ). Прогрессивным направлением оснащения МЭЗ является применение поточных технологических линий или технологических ли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щих из отдельных станков и механизмов. В организациях с большим объемом работ внедряется типовые технологические линии: для предварительной заготовки проводов, кабелей и тросовых электропроводок; по заготовке шин, труб и шин заземления и др. Такие технологические линии имеют большую производительность и целесообразны при большом объеме соответствующ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е и ремонтные работы могут выполняться ручным инструментом или механизированными средствами и приспособ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ручным инструментом характеризуется значительной трудоемкостью. Использование средств механизации облегчает ручной труд и повышает производитель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ы, инструменты и приспособления, применяемые для монтажа и эксплуатации, могут быть разделены на следующие группы: средства большой механизации; средства малой механизации; ручные инструменты; механизмы и приспособления для подъемно-транспортных и такелаж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полнения качественного и своевременного монтажа и ремонта — правильная организация инструментального хозяйства, своевременное укомплектование в достаточном количестве машинами, приспособлениями и инструментом. Нормативная потребность инструмента и приспособлений на год ПГ = HQ — nФ, где Н—нормативная потребность в изделиях для выполнения определенного вида работ на 1 млн. руб. сметной стоимости; Q—годовая сметная стоимость соответствующего вида электромонтажных работ, млн. руб.; nФ — фактическое наличие годных к применению инструментов и приспособлен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 Средства большой мех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редствам большой механизации относятся: машины и механизмы, используемые для монтажа и погрузочно-разгрузочных работ (самоходные монтажные краны, трубоукладчики, телескопические вышки и гидравлические подъемники, электроавтопогрузчики, грузоподъемные машины); машины для строительства кабельных сооружений, воздушных линий электропередачи и т. п. (землеройные машины, экскаваторы, ямобуры); передвижные генераторы и компрессоры для привода электрических и пневматических механизированных инструментов и приспособлений; технологические станции и автоэлектролаборатории для производства отдельных видов электромонтажных работ и испытаний электрооборудования мобильными специализированными бригадами. Такие станции представляют собой комплект механизмов, инструментов, а также аппаратуры и приборов для испытания и измерения параметров электрооборудования, необходимых для выполнения определенного вида работ. Широкое применение находят станции по механизации монтажа подстанций; сборке шин; электрооборудования промышленных предприятий; кабельных работ и др. Оборудование таких станций располагается в кузове или прицепе фургонного типа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луатация средств большой механизации, представляющих собой сложные устройства, представляет определенную опасность, поэтому их эксплуатация и обслуживание осуществляются специально подготовленным и постоянно закрепленным персонало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 Средства малой механизации и ручной инстру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лой механизации предусматривают машины, механизмы, приспособления и механизированный инструмент, используемые рабочими, производящими монтаж, ремонт и другие работы. По роду применяемой энергии они могут быть электрическими, пневматическими и порох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ое применение для выполнения различных технологических операций находят ручные электрические машины и механизмы: сверлильные и шлифовальные машины, электрогайко и шуруповерты, молотки, перфораторы и бороздо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невматических машин: простота конструкции; незначительная масса инструмента; допустимость перегрузки; высокие надежность и безопасность работ. Однако применение таких машин возможно там, где имеются источники сжат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оховых инструментах используется энергия, получаемая в результате взрыва образуемого при горении пороха в патроне. К ним относятся: строительно-монтажные пистолеты ПНЦ52-1; пороховые оправки ОДП-6 для забивки стальных дюбелей; ударная колонна УК-6 для пробивки отверстий в железобетонных панелях и др. Широкое применение пороховых инструментов обусловлено: высокой производительностью труда по сравнению с другими видами инструмента; возможностью использования независимо от наличия электрической или пневматической энергии; небольшими массой и размерами; возможностью выполнения монтажа электрооборудования сразу же после пользования этим инстру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8755" cy="466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98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3. Ручной пресс РМП-7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- откидная скоба; 2 - рейка;.3 - корпус; 4 -- рычаги; 5 - трос; 6 - ручка; 7 - барабан; 8 - зубчатый сек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147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монтажном производстве и при ремонте электрооборудования широко применяют ручные механизмы и инструменты специального назначения, изготовляемые в виде индивидуальных наборов или наборов для бригады. Наборы комплектуются оптимальным подбором инструмента для выполнения определенных видов работ и размещаются в специальных футлярах или сумках, удобных для транспортирования и переноски. Наборы выпускаются для выполнения следующих работ: общего характера (набор инструмента электромонтажника) — НЭ; для кабельных — НКИ-3; на линии — ИН-8МА; для монтажа вторичных цепей коммутации — НК; для паяльных — НСП-1 и др. Разнообразные инструменты выпускаются для работы с проводами и кабелями: секторные ножницы НС (рис. 4.1) для перерезания проводов и кабелей; инструмент МБ-1М (рис. 4. 2) для снятия резиновой, пластмассовой и хлопчатобумажной изоляции и перерезания жил кабелей сечением до 6 мм'2; кабельный нож НКП-2 для продольной и поперечной резки пластмассовых, резиновых и свинцовых оболочек кабелей; прессы гидравлические ПГЭ-20 и ПГР-20М; ручные механические РМП-7М (рис. 4.3) и пресс-клещи ПК1 для соединения и оконцевания жил проводов и кабелей способом прессования; пресс-ножницы ручные для перерезания сталеалюминиевых проводов сечением до 500 мм2; универсальные клещи КУ-1 для перекусывания, вырезания пленки, снятия изоляции, закручивания колец и зачистки жил па проводах любых маро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на высоте вызывает определенные затруднения в связи с ограниченностью пространственных зон и повышенной опасностью. Для таких работ должны применяться специальные устройства (табл. 4.1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 Механизмы для подемно-транспорт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асто выполняемых погрузочно-разгрузочных и такелажных работ целесообразно предусматривать стационарно устанавливаемые подъемные и транспортные средства: монорельсы, электротельферы, козловые краны, подъемники и другие, что во время монтажа и ремонта не всегда осуществимо. В этих случаях для вертикального и горизонтального перемещений грузов применяют лебедки, тали и домк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ки по роду привода подразделяют па ручные, электрические и унифицированные. При выборе лебедок учитывают максимальное тяговое усилие и длину каната, обеспечивающие их перемещение. Во время работы лебедки должны быть надежно закреп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ли отличаются простотой конструкции, надежностью в работе и небольшими габаритами, что позволяет использовать их в самых разнообраз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3745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реечных домкратах нижней лапы позволяет производить подъем грузов с низким расположением опорны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подъемность винтовых и реечных домкратов, применяемых для монтажа электрооборудования, составляет 2,5—10 т. Грузоподъемность гидравлических домкратов составляет до 200 т, поэтому они применяются для подъема и такелажа тяжеловесного оборудования — силовых трансформаторов, синхронных маши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епления груза, к крюку подъемного механизма применяют стропы. Основные конструкции стропов приведены на рис. 4.4. Диаметр каната строп определяется по условиям обеспечения прочности каната. Разрывное усилие каната Р должно превышать расчетное усилие в нем с учетом коэффициента запаса прочности К, устанавливаемого нормативными документами: P≥SK, где S — усилие (Н), зависящее 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я трека и числа ветвей стропа (рис. 4.5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= mg/cosаnK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— масса поднимаемого груза, кг; g — ускорение свободного пад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/с2; а. — угол между вертикально опущенной осью и ветвью стропа (см. рис. 4.5); п — число ветвей стропа; Кн — коэффициент неравномерности нагрузки на ветви стропа. При двух ветвях Кн принимается равным 1, при количестве от четырех до восьми — 0,75. При малых углах наклона усилия в стропе значительно возрастают, поэтому они должны выбираться такой длины, чтобы угол а не превышал 45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4. Монтаж комплектных трансформаторных подстанций и распределительных устрой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ружении подстанций и распределительных устройств в последнее время широко применяют комплектные распределительные устройства (КРУ) на напряжение 6—35 кВ и комплектные трансформаторные подстанции (КТП) на напряжение 6—110 кВ. КРУ представляет собой отдельный шкаф, укомплектованный аппаратами первичных цепей, приборами и аппаратами защиты и заземления, учета и сигнализации, ошиновками и проводами вторичных цепей. Выключатели с приводами устанавливают стационарно или на выкатных тележках. КТП состоит из трансформатора (рис. 4.11), распределительного или вводного устройства высшего напряжения, комплектного РУ низшего напряжения 2, 3 с токопроводом между ними. КРУ и КТП изготовляют для внутренней или наружной установки. Применение КРУ и КТП позволяет повысить уровень индустриализации монтажных работ; уменьшить объем строительных работ; снизить трудозатраты при монтаже; повысить надежность и безопасность обслуживания; упростить комплектацию 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нтажу КРУ приступают после окончания всех строительных и отделочных работ, чтобы исключить увлажнение изоляции монтируемых устройств. Закладные части для установки КРУ и обрамления для кабельных проводок должны соответствовать проектам. Неровность несущих поверхностей закладных швелеров не должна превышать 1 мм на 1 м длины швелера и 5 мм на всю длину секции КРУ. Шкафы КРУ устанавливают, начиная с крайнего шкафа, соответственно схеме заполнения. Смежные шкафы соединяют болтами. Зазор между ними не должен превышать 1 мм. После выверки установленных шкафов их прикрепляют к закладным деталям сваркой. Затем устанавливают сборные шины, присоединяют ответвления, монтируют шинки оперативных цепей, устанавливают приборы. Для механизации работ по монтажу КРУ и КТП применяют сборно-разборные порталы, тележки для перевозки шкафов и др. После окончания монтажа выполняют ревизию и регулировку механической части КРУ и К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монтаже КТП наружной установки силовые трансформаторы и КРУ разгружают на фундамент, выверяют и закрепляют. Затем устанавливают ошиновку и ведут работы по монтажу вторичных цепей, заземлению и освещению. Кабели по территории подстанции укладывают в лотки или короба. В блочных подстанциях токоведущие соединения выполняют жесткой ошиновкой. Вокруг подстанций устанавливают сеточное огра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160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 Комплектная трансформаторная подстан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ировка кабелей и трансформаторов. Необходимость в фази-ровке электрических цепей возникает при включении трансформаторов и кабелей на параллельную работу. На стадии монтажа до присоединения кабелей фазировку выполняют прозвонкой электрических цепей. Перед подачей напряжения и после выдачи разрешения на параллельную работу производят окончательную фазировку под напря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азировке под напряжением должна быть электрическая связь между фазируемыми цепями. В сетях с заземленной нейтралью такая связь создается через заземление нейтрали, а в сетях с изолированной нейтралью - путем соединения перемычкой любой фазы одного трансформатора с любой фазой другого. После подачи напряжения на подготовленные таким образом цепи измеряют напряжение между каждым выводом одного трансформатора и всеми выводами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сетях до 1000 В измеряют вольтметрами, рассчитанными на двойное линейное напряжение. При подключении к одноименным фазам показание вольтметра будет иметь нулевое значение. Во всех остальных случаях они будут отличаться от нулевого значения. В сетях выше 1000 В применяют специальный указатель напряжения для фазировки, который представляет собой два указателя напряжения, соединенных гибким проводом с усиленной изоляцией. Внутри трубок указателей размещают газоразрядную индикаторную лампу, конденсаторы и резисторы. При прикосновении крюками указателей к фазам свечение неоновой лампы указывает на то, что фазы разноименны, а его отсутствие — что фазы одноим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азировке жилы кабелей или проводников должны быть разведены на безопасное расстояние и надежно закреплены. Фазировку выполняют с изолированных подставок, в резиновых перчатках и в очках. Лица, выполняющие фазировку, должны занимать устойчивое положение и не прикасаться к стенам и металлическим предм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установках подземных горных выработок фазировку производят аналогичным образом. Однако при этом выполняют следующие дополнительные мероприятия: наряд на работы согласовывают с главным инженером; в удостоверениях производителя работ и членов бригады вводят запись, разрешающую такие работы; обеспечивают непрерывное эффективное проветривание и контроль концентрации метана в месте производства рабо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лектротехнические устройства СНиП 3.05.06-85. М., ЦИТБ Госстроя СССР, 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авила устройства электроустановок. - 6-е издание, перераб. и доп. М., энергоатомиздат, 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колов Б.А., Соколова Н. Б. Монтаж электрических установок. 3-е изд., перераб и доп.-М.: энергоатомиздат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руба В.И., Калинин В.В., Макаров М.И. Монтаж и эксплуатация электроустановок: учебник для вузов.-М.: Недра,19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5:00Z</dcterms:created>
  <dc:creator>XP GAME 2007</dc:creator>
  <dc:description/>
  <cp:keywords/>
  <dc:language>en-US</dc:language>
  <cp:lastModifiedBy>SYSTEM</cp:lastModifiedBy>
  <dcterms:modified xsi:type="dcterms:W3CDTF">2011-09-19T06:35:00Z</dcterms:modified>
  <cp:revision>2</cp:revision>
  <dc:subject/>
  <dc:title/>
</cp:coreProperties>
</file>