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 Технологическая ча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1 Назначение и технические данные стан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2 Устройство и взаимодействие узлов стан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3 Расчет технологических мощносте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 Электротехническая ча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1 Схема управления и её элементы до модерниз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2 Анализ системы электропривода и схемы управл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3 Предложения по модерниз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4 Выбор электродвигателей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5 Разработка схемы управления и описание её работ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6 Выбор элементов схем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7 Выбор защитной аппаратуры и питающих провод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 Экономическая часть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1 Обоснование модернизации ЭО и автоматики стан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 Эксплуатация электрооборудования стан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1 Техническое обслуживание электрооборудова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2 Мероприятия по экономии электроэнерг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 Охрана труд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1 Техника безопасности при эксплуатации электрооборудова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2 Борьба с шумами и вибрацие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5.3 Противопожарные мероприят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лектромашиностроительных заводах механическая обработка занимает значительное место в общем процессе изготовления электрической машины в условиях крупносерийного и массов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ллорежущие станки являются распространенными производственными машинами, предназначенными для механической обработки заготовок из металла режущими инструментами . Путем снятия стружки заготовке предаются требуемая форма, размеры и чистота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ки токарной группы относятся к наиболее распространенным металлорежущим станкам и широко применяются на промышленных предприятиях, в ремонтных мастерских и т.д. В группу токарных станков входят : универсальные токарные, токарновинторезные, револьверные, токарнолобовые,карусельные,токарнокопировальные станки, токарные автоматы и полуавто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змерам токарные станки бывают настольными, средними станками нормальных размеров и уник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чности и чистоте обработки они разделяются на станки для грубой обработки, станки нормальной и повышенной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м для всех токарных станков является то, что деталь приводится во вращение – это движение называется главным, а инструмент (резец) перемещают вдоль заданного контура обработки  это движение называется по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ьшее распространение получают новейшие средства электрической автоматизации технологических установок, машин и механизмов на базе полупроводниковой техники, высокочувствительной регулирующей и контрольно-измерительной аппаратуры . Это объясняет необходимость модернизации электрооборудования станков, так как модернизировать станок намного дешевле чем покупать и устанавливать н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ипломном проекте произведена модернизация электрооборудования и схемы управления токарно-винторезного станка модели 16 Б 16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модернизаци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наде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быстро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эконом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 Технологическая ча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1 Назначение и технические данные ст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ок 16Б16П предназначен для выполнения разнообразных токарных работ, а также, для нарезания резьб: метрической, дюймовой, модульной и питчевой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ческие данные и характеристики станка своди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3"/>
      </w:tblGrid>
      <w:tr>
        <w:trPr>
          <w:trHeight w:val="5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454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ий диаметр обрабатываемого изделия над суппортом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</w:tr>
      <w:tr>
        <w:trPr>
          <w:trHeight w:val="78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ий диаметр обрабатываемого изделия над станиной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3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ая длинна обтачивания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10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ая длинна обрабатываемого изделия,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ее поперечное перемещение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ее продольное перемещение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ыстрое продольное перемещение, м/ми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ыстрое поперечное перемещение, м/ми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мещение на одно деление лимба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.02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ы продольных подач, мм/о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.052.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ы поперечных подач, мм/о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94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.0251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коростей прямого вращ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коростей обратного вращ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большее перемещение пиноли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478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елы частоты прямого вращения шпинделя, мин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000</w:t>
            </w:r>
          </w:p>
        </w:tc>
      </w:tr>
      <w:tr>
        <w:trPr>
          <w:trHeight w:val="821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елы частоты обратного вращения шпинделя, мин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2000 </w:t>
            </w:r>
          </w:p>
        </w:tc>
      </w:tr>
      <w:tr>
        <w:trPr>
          <w:trHeight w:val="5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перечное перемещение вперед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5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перечное перемещение назад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5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инна станка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70</w:t>
            </w:r>
          </w:p>
        </w:tc>
      </w:tr>
      <w:tr>
        <w:trPr>
          <w:trHeight w:val="5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ирина станка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110 </w:t>
            </w:r>
          </w:p>
        </w:tc>
      </w:tr>
      <w:tr>
        <w:trPr>
          <w:trHeight w:val="5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сота станка, 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5</w:t>
            </w:r>
          </w:p>
        </w:tc>
      </w:tr>
      <w:tr>
        <w:trPr>
          <w:trHeight w:val="530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с станка, к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2 Устройство и взаимодействие узлов ст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вид с обозначением узлов станка 16Б16П изображен на листе1 графической части дипломного проект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на литая чугунная, коробчатой формы с поперечными П-образными ребрами, имеет две призматические и две плоские направляющие. Направляющие подвергнуты термообработке с последующей шлифовкой. Станина устанавливается на одной тумбе .В нише правого торца станины размещен двигатель ускоренных ходов каретк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дней стенке у левого торца тумбы смонтирована коробка скоростей, у правого – станция смазки, а внутри тумбы расположен электродвигатель главного привода. В нише правого торца тумбы расположен бачок для охлаждающей жидкости и насос системы охлажд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ка скоростей на 6 ступеней монтируется в отдельном корпусе и крепится к задней наружной стенке левого торца тумбы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тяжения ремня идущего от коробки к шпинделю, она может перемещаться в вертикальной плоскости с помощью натяжного винт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 коробки скоростей приводится в движение от 2х скоростного электродвигателя через зубчатую ременную передачу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шестерни коробки скоростей изготовлены из легированных сталей и подвергнуты термической обработке с последующей шлифовкой зубьев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азка электромагнитных муфт, шестерен и подшипников коробки скоростей осуществляется от насоса смазки через систему смазк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передней бабки получает движение от коробки скоростей через зубчатый ремень и разгруженный приемный шкив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обка передач служит для передачи движения от выходного вала передней бабки к приводному валу коробки подач. Ограждение коробки передач снабжено электрической блокировкой, исключающей случайное включение станка при открытом кожухе огражд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обка подач получает движение от выходного вала передней бабки через сменные зубчатые колеса коробки передач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быстрых перемещений суппорта в коробке подач смонтирована обгонная муфта, назначение которой  отключить коробку подач при быстром обратном ходе суппорт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ртук имеет четыре пары кулачковых муфт, которые позволяют осуществлять прямой и обратный ход каретки и суппорт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ртук имеет блокирующее устройство, препятствующее одновременному включению продольной и поперечной подачи суппорта и маточной гайки станк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а фартука, направляющих станины и каретки производится плунжерным насосом, встроенным в крышку фартук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етка и поперечная ползушка суппорта имеют ограничение хода в обе стороны, предусмотренные для избежания поломок станка, так как при перемещении суппорта до упора срабатывает механизм отключения фартука. Задняя бабка крепится к станине через систему рычагов и эксцентрик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ройство для защиты от стружки состоит из узлов ограждения суппорта и ограждения станка . Ограждение суппорта, имеющее откидной прозрачный экран, крепится на каретке и перемещается вместе с ней, защищая рабочего от стружки. Предусмотрена регулировка установки экрана по высоте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ение узла ограждения станка, состоящего из щитка, подвешенного сзади суппорта, защитить окружающее станок пространство от разлетающейся стружк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ор ограничения продольного перемещения каретки устанавливается на передней полке станины, крепится с помощью винтов и прижимной пла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3 Расчет технологических мощ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мощности резания токарно-винторезного станка модели 16Б16П производим для режима резания то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ёмся материалом обрабатываемого изделия – сталь углеродистая, материалом инструмента – сталь быстрорежущ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мощность резани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, кВт,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1020 60, ( 1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линейная скорость резанья, м/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– усилие резанья, 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( 2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коэффициент, учитывающий материал обрабатываемого изделия, инструмента и вид обработки, принимаем по ( ) </w:t>
      </w:r>
      <w:r>
        <w:rPr>
          <w:small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smallCaps/>
          <w:color w:val="000000"/>
          <w:sz w:val="28"/>
          <w:szCs w:val="28"/>
        </w:rPr>
        <w:t>=30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стойкость резца, мин., принимаем по ( ) Т=30 мин;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дача, мм/об, принимаем по паспорту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 мм/о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х,у -показатели степени, зависящие от свой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емого материала, инструмента и ви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и, принимаем по ( )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2 ; .х=0,15; у=0,35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поправочный коэффициент, учитывающий действительные условия ре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у 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vertAlign w:val="subscript"/>
          <w:lang w:val="en-US"/>
        </w:rPr>
        <w:t>mv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en-US"/>
        </w:rPr>
        <w:t>nv</w:t>
      </w:r>
      <w:r>
        <w:rPr>
          <w:color w:val="000000"/>
          <w:sz w:val="28"/>
          <w:szCs w:val="28"/>
        </w:rPr>
        <w:t xml:space="preserve"> К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( 3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mv</w:t>
      </w:r>
      <w:r>
        <w:rPr>
          <w:color w:val="000000"/>
          <w:sz w:val="28"/>
          <w:szCs w:val="28"/>
        </w:rPr>
        <w:t xml:space="preserve"> коэффициент, учитывающий качество обработки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v</w:t>
      </w:r>
      <w:r>
        <w:rPr>
          <w:color w:val="000000"/>
          <w:sz w:val="28"/>
          <w:szCs w:val="28"/>
        </w:rPr>
        <w:t xml:space="preserve">коэффициент, учитывающий состояние обрабатываемой поверхности, определяем по ( ) </w:t>
      </w:r>
      <w:r>
        <w:rPr>
          <w:small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v</w:t>
      </w:r>
      <w:r>
        <w:rPr>
          <w:smallCaps/>
          <w:color w:val="000000"/>
          <w:sz w:val="28"/>
          <w:szCs w:val="28"/>
        </w:rPr>
        <w:t>=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коэффициент, учитывающий качество материала инструмента, принимаем по ( ) </w:t>
      </w:r>
      <w:r>
        <w:rPr>
          <w:smallCap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v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750 / в 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, ( 4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коэффициент характеризующий группу стали по обрабатываемости, принимаем по ( ) К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– фактические параметры, характеризующие обрабатываемый материал, МПа, принимаем по ( )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=500 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- показатель степени обработки инструментом, принимаем по ( 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v</w:t>
      </w:r>
      <w:r>
        <w:rPr>
          <w:color w:val="000000"/>
          <w:sz w:val="28"/>
          <w:szCs w:val="28"/>
        </w:rPr>
        <w:t>= 1 (750 / 300)</w:t>
      </w:r>
      <w:r>
        <w:rPr>
          <w:color w:val="000000"/>
          <w:sz w:val="28"/>
          <w:szCs w:val="28"/>
          <w:vertAlign w:val="superscript"/>
        </w:rPr>
        <w:t xml:space="preserve"> 1</w:t>
      </w:r>
      <w:r>
        <w:rPr>
          <w:color w:val="000000"/>
          <w:sz w:val="28"/>
          <w:szCs w:val="28"/>
        </w:rPr>
        <w:t xml:space="preserve"> = 0,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у </w:t>
      </w:r>
      <w:r>
        <w:rPr>
          <w:color w:val="000000"/>
          <w:sz w:val="28"/>
          <w:szCs w:val="28"/>
        </w:rPr>
        <w:t>= 0,4 1 1 = 0,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(3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30</w:t>
      </w:r>
      <w:r>
        <w:rPr>
          <w:color w:val="000000"/>
          <w:sz w:val="28"/>
          <w:szCs w:val="28"/>
          <w:vertAlign w:val="superscript"/>
        </w:rPr>
        <w:t xml:space="preserve">0,2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vertAlign w:val="superscript"/>
        </w:rPr>
        <w:t>0,15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vertAlign w:val="superscript"/>
        </w:rPr>
        <w:t>0,3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 0,4=37,4 м/мин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усилие реза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по формуле: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10 С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( 5 )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коэффициент, учитывающий свойства обрабатываемого материала, инструмента и вид обработки, выбираем по ( )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50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коэффициент, учитывающий действительные условия резания, принимаем по ( ) 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1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,у,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казатели степени, зависящие от свойств обрабатываемого материала,инструмента и вида обработки,принимаем по ( ) х=1 ; у=0,75 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0,15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10 150 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vertAlign w:val="superscript"/>
        </w:rPr>
        <w:t>0.75</w:t>
      </w:r>
      <w:r>
        <w:rPr>
          <w:color w:val="000000"/>
          <w:sz w:val="28"/>
          <w:szCs w:val="28"/>
        </w:rPr>
        <w:t xml:space="preserve"> 37.4</w:t>
      </w:r>
      <w:r>
        <w:rPr>
          <w:color w:val="000000"/>
          <w:sz w:val="28"/>
          <w:szCs w:val="28"/>
          <w:vertAlign w:val="superscript"/>
        </w:rPr>
        <w:t xml:space="preserve">0.15 </w:t>
      </w:r>
      <w:r>
        <w:rPr>
          <w:color w:val="000000"/>
          <w:sz w:val="28"/>
          <w:szCs w:val="28"/>
        </w:rPr>
        <w:t>1= 7326Н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 1 ) определяем мощность резания: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7326 37.4 / 1020 60 = 4.47 кВт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  <w:tab w:val="left" w:pos="114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м расчет мощности насоса охлаждения Р</w:t>
      </w:r>
      <w:r>
        <w:rPr>
          <w:color w:val="000000"/>
          <w:sz w:val="28"/>
          <w:szCs w:val="28"/>
          <w:vertAlign w:val="subscript"/>
        </w:rPr>
        <w:t>насоса,</w:t>
      </w:r>
      <w:r>
        <w:rPr>
          <w:color w:val="000000"/>
          <w:sz w:val="28"/>
          <w:szCs w:val="28"/>
        </w:rPr>
        <w:t xml:space="preserve"> кВт,по формуле: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)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( 6 )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 – плотность перекачиваемой жидкости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ринимаем р=1000 кг/м</w:t>
      </w:r>
      <w:r>
        <w:rPr>
          <w:color w:val="000000"/>
          <w:sz w:val="28"/>
          <w:szCs w:val="28"/>
          <w:vertAlign w:val="superscript"/>
        </w:rPr>
        <w:t>3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ускорение свободного падения, м/с</w:t>
      </w:r>
      <w:r>
        <w:rPr>
          <w:color w:val="000000"/>
          <w:sz w:val="28"/>
          <w:szCs w:val="28"/>
          <w:vertAlign w:val="superscript"/>
        </w:rPr>
        <w:t>2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9,8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производительност,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, по паспарту станка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0003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статический напор, м, принимаем равным высоте станка, Нс=1,505м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потеря напора, м, принимаем по паспорту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=0,5Н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Н=0,75 м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коэффициент запаса, принимаем по ( )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з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2;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номинальный КПД станка,принимаем по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0,7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асоса</w:t>
      </w:r>
      <w:r>
        <w:rPr>
          <w:color w:val="000000"/>
          <w:sz w:val="28"/>
          <w:szCs w:val="28"/>
        </w:rPr>
        <w:t xml:space="preserve"> =1,2 (1000 9,81 0,00032 (1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>505+0,75)/0,7)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=0,012кВт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на валу двигателя станции смазки Р</w:t>
      </w:r>
      <w:r>
        <w:rPr>
          <w:color w:val="000000"/>
          <w:sz w:val="28"/>
          <w:szCs w:val="28"/>
          <w:vertAlign w:val="subscript"/>
        </w:rPr>
        <w:t>дв1</w:t>
      </w:r>
      <w:r>
        <w:rPr>
          <w:color w:val="000000"/>
          <w:sz w:val="28"/>
          <w:szCs w:val="28"/>
        </w:rPr>
        <w:t>, кВт, определяем по формуле: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дв1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vertAlign w:val="subscript"/>
        </w:rPr>
        <w:t>нас</w:t>
      </w:r>
      <w:r>
        <w:rPr>
          <w:color w:val="000000"/>
          <w:sz w:val="28"/>
          <w:szCs w:val="28"/>
        </w:rPr>
        <w:t xml:space="preserve"> ( 7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производительность насоса,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давление масла в гидросистеме,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коэффициент запаса, о.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t>нас</w:t>
      </w:r>
      <w:r>
        <w:rPr>
          <w:color w:val="000000"/>
          <w:sz w:val="28"/>
          <w:szCs w:val="28"/>
        </w:rPr>
        <w:t>– коэффициент полезного действия насоса, о.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принимаем Кз = 1,2, </w:t>
      </w:r>
      <w:r>
        <w:rPr>
          <w:color w:val="000000"/>
          <w:sz w:val="28"/>
          <w:szCs w:val="28"/>
          <w:vertAlign w:val="subscript"/>
        </w:rPr>
        <w:t>нас</w:t>
      </w:r>
      <w:r>
        <w:rPr>
          <w:color w:val="000000"/>
          <w:sz w:val="28"/>
          <w:szCs w:val="28"/>
        </w:rPr>
        <w:t xml:space="preserve"> = 0,8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.0004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/с, Н = 196200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в1</w:t>
      </w:r>
      <w:r>
        <w:rPr>
          <w:color w:val="000000"/>
          <w:sz w:val="28"/>
          <w:szCs w:val="28"/>
        </w:rPr>
        <w:t xml:space="preserve"> = 1,2 0,0004 196200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0,8 = 0,11 кВ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щность привода быстрого хода принимаем из паспорта станка, Р</w:t>
      </w:r>
      <w:r>
        <w:rPr>
          <w:color w:val="000000"/>
          <w:sz w:val="28"/>
          <w:szCs w:val="28"/>
          <w:vertAlign w:val="subscript"/>
        </w:rPr>
        <w:t>дв2</w:t>
      </w:r>
      <w:r>
        <w:rPr>
          <w:color w:val="000000"/>
          <w:sz w:val="28"/>
          <w:szCs w:val="28"/>
        </w:rPr>
        <w:t xml:space="preserve"> =0,37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 Электротехническая часть</w:t>
      </w:r>
    </w:p>
    <w:p>
      <w:pPr>
        <w:pStyle w:val="Normal"/>
        <w:tabs>
          <w:tab w:val="clear" w:pos="708"/>
          <w:tab w:val="left" w:pos="1134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1 Схема управления и ее элементы до модернизации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данные элементов схемы сводим в таблицу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34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на схе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двигатель Р=5,0 кВт,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=1500 об/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АМ</w:t>
            </w:r>
            <w:r>
              <w:rPr>
                <w:color w:val="000000"/>
                <w:sz w:val="20"/>
                <w:szCs w:val="20"/>
                <w:lang w:val="en-US"/>
              </w:rPr>
              <w:t>I32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>8/4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двигатель Р=0.37 кВт,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=1500 об/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ПТП224С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насос Р=0.12кВт,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=3000 об/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X1422</w:t>
            </w:r>
            <w:r>
              <w:rPr>
                <w:color w:val="000000"/>
                <w:sz w:val="20"/>
                <w:szCs w:val="20"/>
              </w:rPr>
              <w:t>МУХЛ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двигатель Р=0.12 кВт,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=3000 об/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но со станцией смазки С4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змеритель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=10 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>=380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8031 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ис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ЭВ7.5150 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256107П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ключат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боре со светиль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3S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ключат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15Д21622154У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ключат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191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181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У311С2071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К 2010У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061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пере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1104ЛУХЛ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Q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ю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16Г23Б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10,4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1V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V5,V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226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электромагни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М0841Н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электромагни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М0862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ВП72312100У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скатель магнит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6111УХЛ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2К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21003УХЛ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7,К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скатель магнит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А3102УХЛ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9,К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катель магни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6111УХЛ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21003УХЛ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ючатель I=31,5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Е2056М110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,F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ле I=16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Н25УХЛ4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е I=0,4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Н25УХЛ 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5F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хранитель Iвст =6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 6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 Iвст =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 6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9,F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 Iвст =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 6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 Iвст =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 6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2,F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 Iвст =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 6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4,F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хранитель Iвст =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 6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2440У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53507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,C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енсатор 0,51 мк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Г2200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2 Анализ системы электропривода и схемы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привод токарно-винторезного станка 16Б16П питается от сети переменного напряжения 380 В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яжение цепи управления  110 В переменного тока, напряжение цепи управления электромагнитными муфтами  24 В постоянного тока .Напряжение цепи местного освещения 24 В переменного тока, цепи сигнализации 29 В переменного ток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привод станка состоит из четырех трехфазных асинхронных электродвигателей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ода шпинделя типа 4АМ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32М8/4У3 мощностью 5 кВт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500 об/мин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380 В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ода быстрых перемещений каретки и суппорта типа ДПТП224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У3 мощностью 0,37 кВт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500 об/мин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380 В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ода насоса охлаждающей жидкости тип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1422МУХЛ4 мощностью 0,12 кВт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000 об/мин,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380 В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ода насоса смазки,в комплекте со станцией смазки С4814 мощностью 0,12 кВт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000 об/мин,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380 В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двигатели установленные на станке имеют низкий коэффициент полезного действия, и создают много шума в работе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ка скоростей главного привода станка имеет две электромагнитные муфты, посредствам которых осуществляется пуск и торможение шпинделя станк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управления станком сосредоточены в шкафу управл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танке размешается пульт управления . На нем находятся следующие кнопки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ятка включения электрооборудования станка в сеть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ятка включения насоса охлаждения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ятка переключения скорости главного электродвигателя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опка включения ускоренных ходов каретки и суппорта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ятка пуска станка и реверсирования шпинделя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опка аварийная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опка пуска главного электродвигателя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на пульте управления находится сигнальная лампа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 xml:space="preserve">2, сигнализирующая наличие питания сети и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>1,сигнализирующая наличие питания трансформатор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ные автоматические выключатели устарели и не отвечают требованиям безопасности . Они нуждаются в замене на более современные с лучшими характеристикам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ая скорость вращения двигателя М1 главного привода задается установкой пере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в положение 1 –первая, малая скорость, или в положение 2 –вторая скорость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ой рукоятки вводного выключате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 в положение 1 электрооборудование станка подключается к питающей сети и включается сигнальная лампа Н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оздействии на кнопку управл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7 включается реле К2, К3,КТ и магнитные пускатели К1, К7 . Магнитный пускатель К7 включает электродвигатель М1 главного привода, а магнитный пускатель К1 –электродвигатель М4 станции смазк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пуска электродвигателя М1 могут быть включены: переключател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–магнитный пускатель К10 электронасоса охлаждения М3, а рукояткой управления, левой или правой –шпиндель станка. Перемещение каретки может происходить независимо от запуска электродвигателя М1; кнопкой управл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0 включается магнитный пускатель К9 электродвигателя М2 быстрых перемещений каретки и суппорт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одновременно двумя рукоятками управления, например, включение шпинделя правой рукояткой, а отключение левой –невозможно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дной из рукояток шпиндель включен –вторая рукоятка никакого действия на работу привода не оказывает, так как, если работает правой рукояткой, реле К2 оказывается отключенным, а при работе левой рукоятки отключается реле К3 . Но, если обе рукоятки находятся в нейтральном положении и реле К2 и К3 включены, то начинать работу можно любой рукояткой управл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станова шпинделя рукоятку управления следует перевести из положения 3 в положение 2 “Шпиндель стоп”.При этом контакты пере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 в цепях 3 и 5 замыкаются и включается реле КЗ, а контакт в цепи 9 размыкается и отключает реле К4 и через него К6 . Контакт К6 в цепи 25 от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1, а в цепи 27 в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2 . Шпиндель тормозится и останавливается, но электродвигатель М1 продолжает вращаться в прямом направлении . После останова шпинделя реле К11 отключается и от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орможении реле К11 включается и отключается с помощью модуля времени АТ . Время торможения шпинделя задается в пределах 2…3 секунды и регулируется потенциометром модуля времени АТ1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включить обратный ход шпинделя “Шпиндель назад “, рукоятку управления следует перевести из положения 2 “Шпиндель стоп “ в положение 1 “Шпиндель назад”. При этом контакты пере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в цепях 3 и 5 размыкаются и реле КЗ отключается, а контак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 в цепи 10 замыкается и включает реле К5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ключении реле контакт К5 в цепи 13 размыкается и отключает магнитный пускатель К7 хода вперед электродвигателя М1 главного привода, контакт К5 в цепи 15 замыкается, включает магнитный пускатель К8 хода назад, и электродвигатель М1 начинает вращаться в обратном направлении .Другой контакт реле К5 в цепи 12 включит реле К6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акт К6 в цепи 25 замыкается, в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1, и шпиндель станка начинает вращаться в обратном направлени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станова шпинделя рукоятку управления из положения 1 следует перевести в положение 2 “Шпиндель стоп” . При этом контакты пере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в цепях 3 и 5 замыкается и включается реле КЗ, контак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 цепи 10 размыкается и отключается реле К5 . Обесточенное реле К6от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1 и в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 . При отключении реле К5 магнитный пускатель К8 остается включенным и двигатель М1 продолжает вращаться в обратном направлени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правлении шпинделем станка правой рукояткой управления команда“Шпиндель вперед“ или “Шпиндель назад“ подается переключател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8 . При подаче этих команд переключател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 реле К2 отключается, а реле К3 остается включенным . В остальном действие электросхемы аналогично действию при управлении шпинделем станка левой рукояткой управл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лейноконтакторная схема используемая для управления станком 16Б16П обладает следующими недостатками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зкая надежность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потребляемая мощность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е габариты схемы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энергии на срабатывание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лительном хранении катушки реле стареют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ое напряжение 110 В, для цепи управления не отвечает нынешним требованиям ГОСТа и является опасным для работающих на станке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акты реле и пускателей изнашиваются, в них возникает искрение,что может привести к возникновению пожар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реле используемые для защиты электродвигателей от перегрузки устарели и не могут обеспечить надежную защиту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ижающий трансформатор используемый для питания цепей управления и местного освещения уже устарел, нуждается в замене .Он потребляет большую мощность при низком коэффициенте полезного действ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казанными недостатками возникает необходимость модернизации станка 16Б16П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3 Предложения по модер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у управления станком 16Б16П переводим на постоянное напряжение 24В, которое является безопасным для обслуживающего персонала и повышает надежность работы схемы . Для питания местного освещения используем источник питания с напряжением 24В переменного тока . Силовая цепь питается напряжением 380В, частотой 50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им замену устаревших типов электродвигателей на современные серии АИР и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. В них применены высокопрочные алюминиевые сплавы и пластмассы, использована более совершенная система вентиляции, обеспечивающая снижение температуры нагрева двигателей. Также применены подшипники с улучшенными виброакустическими характеристиками, что позволит снизить уровень шума при работе электродвигателя и повысить надеж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яем современные конструкции аппаратов управления и защиты . Они обладают более высокой надежностью, меньшим шумом в работе и меньшими габаритами и масс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схеме применяется большое коли чество магнитных пускателей, что делает схему энергоемкой, а также приводит к большому коли честву переключений, изза чего снижается надеж ность схемы . Поэтому магнитные пускатели заменяем тиристорными, с управлением на герконовых реле . Двигатель быстрых перемещений суппорта, а также двигателя насоса охлаждения и насоса смазки включаем с помощью герсиконового контактора . Герконовые реле и герсиконовые контакторы имеют гермитичные магнитоуправляемые контакты, находящиеся в среде защитного газа . В результате их контактная система имеет повышенную износостойкость и надежность контактирования. Контакты не окисляются, не загрязняются и не требуют постоянного ухода и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м замену плавких предохранителей в силовой цепи на автоматические выключатели, которые обладают более высокой надежностью и быстродейств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у цепей управления и местного освещения осуществляем при помощи предохра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4 Выбор электродвиг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и выбирают по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оду тока и величине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онструктивному исполн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защиты от воздействия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частоте вращения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жем выбор электродвигателя для главного привода. Выбор осуществляе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(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– номинальная частота вращения элект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игателя, об/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ех </w:t>
      </w:r>
      <w:r>
        <w:rPr>
          <w:color w:val="000000"/>
          <w:sz w:val="28"/>
          <w:szCs w:val="28"/>
        </w:rPr>
        <w:t>– частота вращения входного вала механизм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–номинальная мощность электродвигателя,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олезного действия станка,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спорту принимаем =0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) и ( 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1500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4,47/0,9 = 4,97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( ) выбираем электродвигатель марки АИР112М4 с Р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5,5 кВт,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= 85,5 %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= 1500 об/мин,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=0,86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=7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электродвигателей М2М4 аналогичен . Данные выбора заносим в таблиц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минальный ток электродвига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, А,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/ ( 3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ном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)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номинальное напряжение сети, к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– коэффициент полезного действия электр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я, о.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номинальный коэффициент мощности, о.е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ковой ток электродвига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,</w:t>
      </w:r>
      <w:r>
        <w:rPr>
          <w:color w:val="000000"/>
          <w:sz w:val="28"/>
          <w:szCs w:val="28"/>
        </w:rPr>
        <w:t xml:space="preserve"> А,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,</w:t>
      </w:r>
      <w:r>
        <w:rPr>
          <w:color w:val="000000"/>
          <w:sz w:val="28"/>
          <w:szCs w:val="28"/>
        </w:rPr>
        <w:t xml:space="preserve">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–кратность пускового тока, о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лектродвигателя М1 по формулам ( ) и ( 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= 5,5 /( 3 0,38 0,855 0,86 ) =11,3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=11,3 7 =79,1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номинальных и пусковых токов остальных электродвигателей аналогичен . Данные заносим в таблицу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208"/>
        <w:gridCol w:w="854"/>
        <w:gridCol w:w="830"/>
        <w:gridCol w:w="779"/>
        <w:gridCol w:w="894"/>
        <w:gridCol w:w="743"/>
        <w:gridCol w:w="694"/>
        <w:gridCol w:w="670"/>
        <w:gridCol w:w="854"/>
        <w:gridCol w:w="854"/>
      </w:tblGrid>
      <w:tr>
        <w:trPr>
          <w:trHeight w:val="10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мех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vertAlign w:val="subscript"/>
              </w:rPr>
              <w:t>мех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  <w:r>
              <w:rPr>
                <w:color w:val="000000"/>
                <w:sz w:val="20"/>
                <w:szCs w:val="20"/>
              </w:rPr>
              <w:t>, об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  <w:r>
              <w:rPr>
                <w:color w:val="000000"/>
                <w:sz w:val="20"/>
                <w:szCs w:val="20"/>
              </w:rPr>
              <w:t>, кВ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.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>
          <w:trHeight w:val="32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Р 112М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32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Р 63А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2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Р 50В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5 Разработка схемы управления и описание е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у схемы управления токарновинторезного станка модели 16Б16П ведем согласно с предложениями по модернизации .Схема электрическая принципиальная после модернизации представлена на листе2 графической ча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 началом работы станка необходимо электрическую часть подключить к цеховой сети посредствам автоматического выключателя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2, при этом загорается сигнальная лампа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ая скорость вращения электродвигателя М1, задается установкой пере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А1 в положение 1 –первая, малая скорость, или в положение 2 –вторая скорость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оздействии на кнопку управл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В2 включаются герконовы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,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8,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 и герсиконовый контактор КМ3.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 включает электродвигатель М1 главного привода замыкая свои контакты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.1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.3 в цепи тиристорного пускател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работу тиристорного блока на примере фазы А . В момент похождения положительной полуволны напряжения на фазе А,происходит открытие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 ( так как положительная полуволна является прямой для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 ) и закрытие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2 (так как положительная полуволна является обратной для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2 ). Формируется открывающий импульс тока в цепи управления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. Открывающий импульс на управляющий электрод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 подается по цепи : фаза А, диод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1, токоограничивающий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, Замыкающий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2.1, управляющий электрод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, катод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 . Тиристор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 открывается и на фазе А двигателя М1 появляется напряжение . Ток на обмотку статора двигателя поступает по цепи : фаза А, тиристор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, обмотка статора двигателя М1, тиристор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4 – фаза В или тиристор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6 – фаза С . В следующий полупериод прохождения отрицацельной полуволны напряжение в фазе А происходит закрытие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, и открытия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2 . Открывающий импульс на управляющий электрод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2 поступает по цепи : другая фаза ( на которой сейчас положительная полуволна ), обмотка статора двигателя М1, диод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2, замыкающий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2.1, токоограничивающий резистор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, управляющий электрод тиристора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2 . Тиристор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>2 открывается и на обмотке двигателя появляется напряжение . В остальных фазах работа тиристорных блоков аналогичн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сиконовый контактор КМ3, замкнув свой контакт КМ3.1 включает электродвигатель М4 станции смазк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запуска электродвигателя М1 могут быть включены: переключателем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3 –герсиконовый контактор КМ2 электронасоса охлаждения М3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жатием кнопки управления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>3 включается герсиконовый контактор КМ1 электродвигателя быстрых перемещений каретки и суппорта М3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одновременно двумя перключателями управления, например, включение шпинделя переключателем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, а отключение переключателем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5 –невозможно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одним из переключателей шпиндель включен –второй переключатель никакого действия на работу привода не оказывает, так как, если работает 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4,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7 оказывается отключенным, а при работе переключателем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5 отключается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8 . Но, если оба перключателя находятся в нейтральном положении и герконовы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 и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8 включены, то начинать работу можно любым переключателем управл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включить рабочий ход шпинделя переключателем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, его нужно перевести из положения 2 “Шпиндель стоп “ в положение 3 “ Шпиндель вперед “ . При этом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7 отключается, а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6 включается и замкнув свой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6.2 включает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рконовое реле замкнув свой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.2 включает электромагнитную муфту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>1 и шпиндель начинает вращатьс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становки шпинделя переключатель управлени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 следует перевести из положения 3 в положение 2 “Шпиндель стоп”.При этом 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4 в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 и от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6, а через него отключают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 . Герконового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 размыкает свой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.2 и от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С1, и замыкая свои контакты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.1 и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.3 в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С2 . Шпиндель тормозится и останавливается, но электродвигатель М1 продолжает вращаться в прямом направлении . После остановки шпинделя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 отключается и разомкнув свой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1.1 от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С2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орможении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 включается и отключается с помощью модуля времени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1. Время торможения шпинделя задается в пределах 2…3 секунды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включить обратный ход шпинделя “Шпиндель назад “, переключатель управлени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4 следует перевести из положения 2 “Шпиндель стоп “ в положение 1 “Шпиндель назад”. Переключател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А4 от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 и в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ключении герконового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5 размыкается его контакт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5.2 и от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 хода вперед электродвигателя М1 главного привода . Контакт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5.1 замыкается и в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2 хода назад, каторое, замкнув свои контакты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2.1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2.3 осуществит запуск электродвигателя М1 в обратном направлении . Контакт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5.3 замыкается и включае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4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акт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4.1 замыкается и включает электромагнитную муфт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С1, и шпиндель станка начинает вращаться в обратном направлени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становки шпинделя переключатель управлени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4 из положения 1 следует перевести в положение 2 “Шпиндель стоп” . При этом контакты переключателя включают герконов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 и отключают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5 . Обесточенное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4 отключает электромагнитную муфту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1 и включает электромагнитную муфту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>2 . При отключении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5 магнитный пускатель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2 остается включенным и двигатель М1 продолжает вращаться в обратном направлении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правлении шпинделем станка переключателем управлени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5 при подаче команд “Шпиндель вперед“ или “Шпиндель назад“ происходит включение герконового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 и отключение герконового реле К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8 . В остальном действие электросхемы аналогично действию при управлении шпинделем станка левой рукояткой управления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ючение станка осуществляется переводом рукоятки выключателя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2 в положение “ Отключено “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танке имеется амперметр А1, измеряющий нагрузку главного электродвигателя М1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щита от токов короткого замыкания осуществляется с помощью плавких предохранителей </w:t>
      </w:r>
      <w:r>
        <w:rPr>
          <w:color w:val="000000"/>
          <w:sz w:val="28"/>
          <w:szCs w:val="28"/>
          <w:lang w:val="en-US"/>
        </w:rPr>
        <w:t>FU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FU</w:t>
      </w:r>
      <w:r>
        <w:rPr>
          <w:color w:val="000000"/>
          <w:sz w:val="28"/>
          <w:szCs w:val="28"/>
        </w:rPr>
        <w:t xml:space="preserve">3 и автоматических выключателей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электродвигателей от перегрузок осуществляется тепловыми реле КК1КК3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6 Выбор элементов схемы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силовых тиристоров производим по следующим условиям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ку тиристора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т</w:t>
      </w:r>
      <w:r>
        <w:rPr>
          <w:color w:val="000000"/>
          <w:sz w:val="28"/>
          <w:szCs w:val="28"/>
        </w:rPr>
        <w:t xml:space="preserve"> (0,5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)/( 2 К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 ; (12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ратному напряжению тирис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.ном.т</w:t>
      </w:r>
      <w:r>
        <w:rPr>
          <w:color w:val="000000"/>
          <w:sz w:val="28"/>
          <w:szCs w:val="28"/>
        </w:rPr>
        <w:t xml:space="preserve"> 1,1 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с,</w:t>
      </w:r>
      <w:r>
        <w:rPr>
          <w:color w:val="000000"/>
          <w:sz w:val="28"/>
          <w:szCs w:val="28"/>
        </w:rPr>
        <w:t xml:space="preserve"> (13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т</w:t>
      </w:r>
      <w:r>
        <w:rPr>
          <w:color w:val="000000"/>
          <w:sz w:val="28"/>
          <w:szCs w:val="28"/>
        </w:rPr>
        <w:t xml:space="preserve"> –номинальный ток тиристора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максимальный возможный ток через тирис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–коэффициент учитывающий условия охлажд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коэффициент учитывающий загрузку тиристора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и от температуры окружающей сре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оэффициент учитывающий угол провод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стора 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коэффициен учитывающий форму тирис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1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.ном.т</w:t>
      </w:r>
      <w:r>
        <w:rPr>
          <w:color w:val="000000"/>
          <w:sz w:val="28"/>
          <w:szCs w:val="28"/>
        </w:rPr>
        <w:t xml:space="preserve"> – обратное номинальное напря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ристора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тиристоров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>10 в цепи питания двигателя главного движения М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кратковременный ток через тиристор в нашем случае принимаем равным пусковому току двигателя М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12) и (13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т</w:t>
      </w:r>
      <w:r>
        <w:rPr>
          <w:color w:val="000000"/>
          <w:sz w:val="28"/>
          <w:szCs w:val="28"/>
        </w:rPr>
        <w:t xml:space="preserve"> (0,5 79,1 )/( 2 0,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1,1) =35,9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.ном.т</w:t>
      </w:r>
      <w:r>
        <w:rPr>
          <w:color w:val="000000"/>
          <w:sz w:val="28"/>
          <w:szCs w:val="28"/>
        </w:rPr>
        <w:t xml:space="preserve"> 1,1 2 380 =591,1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 схеме не предусмотрена защита от перенапряжений с помощью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 цепочек, то выбираем тиристоры по напряжению на два класса выше, чем получилось по рас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тиристоры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10 класса Т122206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т</w:t>
      </w:r>
      <w:r>
        <w:rPr>
          <w:color w:val="000000"/>
          <w:sz w:val="28"/>
          <w:szCs w:val="28"/>
        </w:rPr>
        <w:t xml:space="preserve">=40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.ном.т</w:t>
      </w:r>
      <w:r>
        <w:rPr>
          <w:color w:val="000000"/>
          <w:sz w:val="28"/>
          <w:szCs w:val="28"/>
        </w:rPr>
        <w:t xml:space="preserve">=800В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пр.т</w:t>
      </w:r>
      <w:r>
        <w:rPr>
          <w:color w:val="000000"/>
          <w:sz w:val="28"/>
          <w:szCs w:val="28"/>
        </w:rPr>
        <w:t xml:space="preserve">=0,18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упр.т</w:t>
      </w:r>
      <w:r>
        <w:rPr>
          <w:color w:val="000000"/>
          <w:sz w:val="28"/>
          <w:szCs w:val="28"/>
        </w:rPr>
        <w:t>=4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диодов для тиристорного пускателя производим по следующим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с, </w:t>
      </w:r>
      <w:r>
        <w:rPr>
          <w:color w:val="000000"/>
          <w:sz w:val="28"/>
          <w:szCs w:val="28"/>
        </w:rPr>
        <w:t>( 14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р.до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пр.т</w:t>
      </w:r>
      <w:r>
        <w:rPr>
          <w:color w:val="000000"/>
          <w:sz w:val="28"/>
          <w:szCs w:val="28"/>
        </w:rPr>
        <w:t>, ( 15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обр </w:t>
      </w:r>
      <w:r>
        <w:rPr>
          <w:color w:val="000000"/>
          <w:sz w:val="28"/>
          <w:szCs w:val="28"/>
        </w:rPr>
        <w:t xml:space="preserve"> обратное допустимое напряжение диода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пр.доп </w:t>
      </w:r>
      <w:r>
        <w:rPr>
          <w:color w:val="000000"/>
          <w:sz w:val="28"/>
          <w:szCs w:val="28"/>
        </w:rPr>
        <w:t xml:space="preserve"> допустимый прямой ток диода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диодов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0 для тиристорного пускателя в цепи двигателя главного движения М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14) и (15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 xml:space="preserve"> 2 38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37,4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р.доп</w:t>
      </w:r>
      <w:r>
        <w:rPr>
          <w:color w:val="000000"/>
          <w:sz w:val="28"/>
          <w:szCs w:val="28"/>
        </w:rPr>
        <w:t xml:space="preserve"> 0,18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диоды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10 марки КД105В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р.доп</w:t>
      </w:r>
      <w:r>
        <w:rPr>
          <w:color w:val="000000"/>
          <w:sz w:val="28"/>
          <w:szCs w:val="28"/>
        </w:rPr>
        <w:t xml:space="preserve">=0,3 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>=600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резисторов для тиристорного пускателя производим по следующим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(0,05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упр.т </w:t>
      </w:r>
      <w:r>
        <w:rPr>
          <w:color w:val="000000"/>
          <w:sz w:val="28"/>
          <w:szCs w:val="28"/>
        </w:rPr>
        <w:t xml:space="preserve">) / (1,1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пр.т</w:t>
      </w:r>
      <w:r>
        <w:rPr>
          <w:color w:val="000000"/>
          <w:sz w:val="28"/>
          <w:szCs w:val="28"/>
        </w:rPr>
        <w:t>) ; (16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а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упр.т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(17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активное сопротивление резистора,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аксимальное значение напряжения сети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рас </w:t>
      </w:r>
      <w:r>
        <w:rPr>
          <w:color w:val="000000"/>
          <w:sz w:val="28"/>
          <w:szCs w:val="28"/>
        </w:rPr>
        <w:t xml:space="preserve">мощность рассеивания резистор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напряжение сети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( 18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2 380 =537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резистор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 для тиристорного пускателя в цепи двигателя главного движения М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 16 ) и ( 17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0,05 537,4  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 / (1,1 0,18) = 115,5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ас.</w:t>
      </w:r>
      <w:r>
        <w:rPr>
          <w:color w:val="000000"/>
          <w:sz w:val="28"/>
          <w:szCs w:val="28"/>
        </w:rPr>
        <w:t xml:space="preserve"> 0,18</w:t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>115,5 =3,7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резистор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6 марки С535В с Р=7,5Вт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2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герсиконовых контакторов производи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к.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ц.у.</w:t>
      </w:r>
      <w:r>
        <w:rPr>
          <w:color w:val="000000"/>
          <w:sz w:val="28"/>
          <w:szCs w:val="28"/>
        </w:rPr>
        <w:t xml:space="preserve"> ; ( 19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ко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л.к.ц.</w:t>
      </w:r>
      <w:r>
        <w:rPr>
          <w:color w:val="000000"/>
          <w:sz w:val="28"/>
          <w:szCs w:val="28"/>
        </w:rPr>
        <w:t>, ( 20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к.к </w:t>
      </w:r>
      <w:r>
        <w:rPr>
          <w:color w:val="000000"/>
          <w:sz w:val="28"/>
          <w:szCs w:val="28"/>
        </w:rPr>
        <w:t xml:space="preserve"> номинальное напряжение катушки конт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а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.</w:t>
      </w:r>
      <w:r>
        <w:rPr>
          <w:color w:val="000000"/>
          <w:sz w:val="28"/>
          <w:szCs w:val="28"/>
        </w:rPr>
        <w:t xml:space="preserve"> напряжение цепи управления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</w:t>
      </w:r>
      <w:r>
        <w:rPr>
          <w:color w:val="000000"/>
          <w:sz w:val="28"/>
          <w:szCs w:val="28"/>
        </w:rPr>
        <w:t xml:space="preserve"> номинальный ток контактов контактора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..</w:t>
      </w:r>
      <w:r>
        <w:rPr>
          <w:color w:val="000000"/>
          <w:sz w:val="28"/>
          <w:szCs w:val="28"/>
        </w:rPr>
        <w:t xml:space="preserve"> длительный ток коммутируемой цепи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герсиконового контактора КМ1 . В данном случ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..</w:t>
      </w:r>
      <w:r>
        <w:rPr>
          <w:color w:val="000000"/>
          <w:sz w:val="28"/>
          <w:szCs w:val="28"/>
        </w:rPr>
        <w:t xml:space="preserve"> будет равен номинальному току двигателя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19) и (20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.к </w:t>
      </w:r>
      <w:r>
        <w:rPr>
          <w:color w:val="000000"/>
          <w:sz w:val="28"/>
          <w:szCs w:val="28"/>
        </w:rPr>
        <w:t>24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.</w:t>
      </w:r>
      <w:r>
        <w:rPr>
          <w:color w:val="000000"/>
          <w:sz w:val="28"/>
          <w:szCs w:val="28"/>
        </w:rPr>
        <w:t xml:space="preserve"> 0,9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выбираем герсиконовый контактор КМ1 марки КМГ18193000У.2.04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к.к</w:t>
      </w:r>
      <w:r>
        <w:rPr>
          <w:color w:val="000000"/>
          <w:sz w:val="28"/>
          <w:szCs w:val="28"/>
        </w:rPr>
        <w:t>=24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кон.</w:t>
      </w:r>
      <w:r>
        <w:rPr>
          <w:color w:val="000000"/>
          <w:sz w:val="28"/>
          <w:szCs w:val="28"/>
        </w:rPr>
        <w:t xml:space="preserve"> =6,3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>=4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ставшихся герсиконовых контакторов аналогичен, данные выбора заносим в таблицу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9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080"/>
        <w:gridCol w:w="900"/>
        <w:gridCol w:w="1080"/>
        <w:gridCol w:w="900"/>
        <w:gridCol w:w="85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к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ц.у.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дл.к.ц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>ном.к..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ном.кон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пот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Г18193000У.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Г18193000У.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Г18193000У.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промежуточных герконовых реле для управления тиристорами производи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</w:t>
      </w:r>
      <w:r>
        <w:rPr>
          <w:color w:val="000000"/>
          <w:sz w:val="28"/>
          <w:szCs w:val="28"/>
        </w:rPr>
        <w:t xml:space="preserve"> ; ( 21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ку контактов р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 </w:t>
      </w:r>
      <w:r>
        <w:rPr>
          <w:color w:val="000000"/>
          <w:sz w:val="28"/>
          <w:szCs w:val="28"/>
        </w:rPr>
        <w:t>; ( 22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оличеству и виду (замыкающие, размыкающие ) конт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</w:t>
      </w:r>
      <w:r>
        <w:rPr>
          <w:color w:val="000000"/>
          <w:sz w:val="28"/>
          <w:szCs w:val="28"/>
        </w:rPr>
        <w:t xml:space="preserve">  номинальное напряжение катушки реле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</w:t>
      </w:r>
      <w:r>
        <w:rPr>
          <w:color w:val="000000"/>
          <w:sz w:val="28"/>
          <w:szCs w:val="28"/>
        </w:rPr>
        <w:t xml:space="preserve">  номинальный ток контактов реле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герконового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2 .В данном случ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л.к.ц</w:t>
      </w:r>
      <w:r>
        <w:rPr>
          <w:color w:val="000000"/>
          <w:sz w:val="28"/>
          <w:szCs w:val="28"/>
        </w:rPr>
        <w:t xml:space="preserve"> равен току управления тирис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14 ) и ( 15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 </w:t>
      </w:r>
      <w:r>
        <w:rPr>
          <w:color w:val="000000"/>
          <w:sz w:val="28"/>
          <w:szCs w:val="28"/>
        </w:rPr>
        <w:t>24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 </w:t>
      </w:r>
      <w:r>
        <w:rPr>
          <w:color w:val="000000"/>
          <w:sz w:val="28"/>
          <w:szCs w:val="28"/>
        </w:rPr>
        <w:t>0,1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тся три замыкающихся и один размыкающий контакт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2 состоящее из двух : реле марки РПГ010421 с числом замыкающихся контактов –четыре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=1,5 Вт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</w:t>
      </w:r>
      <w:r>
        <w:rPr>
          <w:color w:val="000000"/>
          <w:sz w:val="28"/>
          <w:szCs w:val="28"/>
        </w:rPr>
        <w:t xml:space="preserve"> =1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24 В и реле марки РПГ110222 с числом размыкающихся контактов –два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=1,4 Вт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</w:t>
      </w:r>
      <w:r>
        <w:rPr>
          <w:color w:val="000000"/>
          <w:sz w:val="28"/>
          <w:szCs w:val="28"/>
        </w:rPr>
        <w:t xml:space="preserve"> =1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24 В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оставшихся герконовых реле аналогичен, данные выбора заносим в таблицу 5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144"/>
        <w:gridCol w:w="1080"/>
        <w:gridCol w:w="1080"/>
        <w:gridCol w:w="900"/>
        <w:gridCol w:w="1620"/>
        <w:gridCol w:w="1260"/>
      </w:tblGrid>
      <w:tr>
        <w:trPr>
          <w:trHeight w:val="126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кон</w:t>
            </w:r>
          </w:p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ном.кр.,</w:t>
            </w:r>
          </w:p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ом.конр,</w:t>
            </w:r>
          </w:p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потр,</w:t>
            </w:r>
          </w:p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замыкающих конт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азмыкающих контактов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01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V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Г11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реле времени КТ производим по условиям (21), (22) и по величине выдержки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уст.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расч.</w:t>
      </w:r>
      <w:r>
        <w:rPr>
          <w:color w:val="000000"/>
          <w:sz w:val="28"/>
          <w:szCs w:val="28"/>
        </w:rPr>
        <w:t>, ( 23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уст </w:t>
      </w:r>
      <w:r>
        <w:rPr>
          <w:color w:val="000000"/>
          <w:sz w:val="28"/>
          <w:szCs w:val="28"/>
        </w:rPr>
        <w:t xml:space="preserve"> время установки реле времени,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расч </w:t>
      </w:r>
      <w:r>
        <w:rPr>
          <w:color w:val="000000"/>
          <w:sz w:val="28"/>
          <w:szCs w:val="28"/>
        </w:rPr>
        <w:t xml:space="preserve"> расчетная величина выдержки времени, с, 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спортных данны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расч</w:t>
      </w:r>
      <w:r>
        <w:rPr>
          <w:color w:val="000000"/>
          <w:sz w:val="28"/>
          <w:szCs w:val="28"/>
        </w:rPr>
        <w:t xml:space="preserve"> =23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тельный ток коммутируемой цеп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.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</w:rPr>
        <w:t xml:space="preserve">потр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</w:t>
      </w:r>
      <w:r>
        <w:rPr>
          <w:color w:val="000000"/>
          <w:sz w:val="28"/>
          <w:szCs w:val="28"/>
        </w:rPr>
        <w:t>, ( 24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  мощность потребителя коммутируемого контактами реле,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акт реле времени коммутирует цепь герконового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1 . Соответственн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 </w:t>
      </w:r>
      <w:r>
        <w:rPr>
          <w:color w:val="000000"/>
          <w:sz w:val="28"/>
          <w:szCs w:val="28"/>
        </w:rPr>
        <w:t>по формуле ( 24 )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</w:t>
      </w:r>
      <w:r>
        <w:rPr>
          <w:color w:val="000000"/>
          <w:sz w:val="28"/>
          <w:szCs w:val="28"/>
        </w:rPr>
        <w:t>=(1,4 + 0,4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24 =0,0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21 ), ( 22 ) и ( 23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.</w:t>
      </w:r>
      <w:r>
        <w:rPr>
          <w:color w:val="000000"/>
          <w:sz w:val="28"/>
          <w:szCs w:val="28"/>
        </w:rPr>
        <w:t xml:space="preserve"> 24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.</w:t>
      </w:r>
      <w:r>
        <w:rPr>
          <w:color w:val="000000"/>
          <w:sz w:val="28"/>
          <w:szCs w:val="28"/>
        </w:rPr>
        <w:t xml:space="preserve"> 0,08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расч </w:t>
      </w:r>
      <w:r>
        <w:rPr>
          <w:color w:val="000000"/>
          <w:sz w:val="28"/>
          <w:szCs w:val="28"/>
        </w:rPr>
        <w:t>2 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реле времени КТ марки ВЛ26У4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р</w:t>
      </w:r>
      <w:r>
        <w:rPr>
          <w:color w:val="000000"/>
          <w:sz w:val="28"/>
          <w:szCs w:val="28"/>
        </w:rPr>
        <w:t xml:space="preserve"> =24 В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он.р</w:t>
      </w:r>
      <w:r>
        <w:rPr>
          <w:color w:val="000000"/>
          <w:sz w:val="28"/>
          <w:szCs w:val="28"/>
        </w:rPr>
        <w:t xml:space="preserve"> =1 А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 =16Вт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 xml:space="preserve"> =130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лампы местного освещения производится по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л.м.о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м.о..</w:t>
      </w:r>
      <w:r>
        <w:rPr>
          <w:color w:val="000000"/>
          <w:sz w:val="28"/>
          <w:szCs w:val="28"/>
        </w:rPr>
        <w:t xml:space="preserve"> ; ( 25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л.м.о</w:t>
      </w:r>
      <w:r>
        <w:rPr>
          <w:color w:val="000000"/>
          <w:sz w:val="28"/>
          <w:szCs w:val="28"/>
        </w:rPr>
        <w:t xml:space="preserve">  номинальное напряжение лампы мес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вещения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м.о</w:t>
      </w:r>
      <w:r>
        <w:rPr>
          <w:color w:val="000000"/>
          <w:sz w:val="28"/>
          <w:szCs w:val="28"/>
        </w:rPr>
        <w:t xml:space="preserve"> напряжение цепи местного освещения,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л.м.о. </w:t>
      </w:r>
      <w:r>
        <w:rPr>
          <w:color w:val="000000"/>
          <w:sz w:val="28"/>
          <w:szCs w:val="28"/>
        </w:rPr>
        <w:t>24 В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( ) выбираем лампу местного освещения Е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типа МО2425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л.м.о</w:t>
      </w:r>
      <w:r>
        <w:rPr>
          <w:color w:val="000000"/>
          <w:sz w:val="28"/>
          <w:szCs w:val="28"/>
        </w:rPr>
        <w:t>=24В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>=2,5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 сигнальной лампы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>2 производим по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онструктивному исполн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с.л.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с..</w:t>
      </w:r>
      <w:r>
        <w:rPr>
          <w:color w:val="000000"/>
          <w:sz w:val="28"/>
          <w:szCs w:val="28"/>
        </w:rPr>
        <w:t>, ( 26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с.л</w:t>
      </w:r>
      <w:r>
        <w:rPr>
          <w:color w:val="000000"/>
          <w:sz w:val="28"/>
          <w:szCs w:val="28"/>
        </w:rPr>
        <w:t xml:space="preserve"> –номинальное напряжение сигнальной лампы,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с </w:t>
      </w:r>
      <w:r>
        <w:rPr>
          <w:color w:val="000000"/>
          <w:sz w:val="28"/>
          <w:szCs w:val="28"/>
        </w:rPr>
        <w:t>–напряжение цепи сигнализации,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 26 )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с.л.. </w:t>
      </w:r>
      <w:r>
        <w:rPr>
          <w:color w:val="000000"/>
          <w:sz w:val="28"/>
          <w:szCs w:val="28"/>
        </w:rPr>
        <w:t>5 В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сигнальную лампу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 xml:space="preserve">2 марки МН 03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с.л</w:t>
      </w:r>
      <w:r>
        <w:rPr>
          <w:color w:val="000000"/>
          <w:sz w:val="28"/>
          <w:szCs w:val="28"/>
        </w:rPr>
        <w:t>=24 В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>=2,5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аспорту выбираем устройство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>1 марки УПС2У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аспортных данных выбираем амперметр типа Э8031 У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переключателей производим по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онструктивному исполн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бочему напряж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пер.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ком </w:t>
      </w:r>
      <w:r>
        <w:rPr>
          <w:color w:val="000000"/>
          <w:sz w:val="28"/>
          <w:szCs w:val="28"/>
        </w:rPr>
        <w:t>; ( 27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ку контактов переключ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дл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: ( 28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пер</w:t>
      </w:r>
      <w:r>
        <w:rPr>
          <w:color w:val="000000"/>
          <w:sz w:val="28"/>
          <w:szCs w:val="28"/>
        </w:rPr>
        <w:t xml:space="preserve">  номинальное напряжение переключ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я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ом</w:t>
      </w:r>
      <w:r>
        <w:rPr>
          <w:color w:val="000000"/>
          <w:sz w:val="28"/>
          <w:szCs w:val="28"/>
        </w:rPr>
        <w:t>номинальное напряжение коммутируемой цепи,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пер</w:t>
      </w:r>
      <w:r>
        <w:rPr>
          <w:color w:val="000000"/>
          <w:sz w:val="28"/>
          <w:szCs w:val="28"/>
        </w:rPr>
        <w:t xml:space="preserve"> номинальный ток переключателя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переключателя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2 . По формуле ( 24 ) определяем длительный ток коммутируемой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..</w:t>
      </w:r>
      <w:r>
        <w:rPr>
          <w:color w:val="000000"/>
          <w:sz w:val="28"/>
          <w:szCs w:val="28"/>
        </w:rPr>
        <w:t xml:space="preserve"> = 25/24=1,04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 27 ) и ( 28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пер </w:t>
      </w:r>
      <w:r>
        <w:rPr>
          <w:color w:val="000000"/>
          <w:sz w:val="28"/>
          <w:szCs w:val="28"/>
        </w:rPr>
        <w:t>24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пер </w:t>
      </w:r>
      <w:r>
        <w:rPr>
          <w:color w:val="000000"/>
          <w:sz w:val="28"/>
          <w:szCs w:val="28"/>
        </w:rPr>
        <w:t>1,04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 xml:space="preserve">2 марки ПКн105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пер.</w:t>
      </w:r>
      <w:r>
        <w:rPr>
          <w:color w:val="000000"/>
          <w:sz w:val="28"/>
          <w:szCs w:val="28"/>
        </w:rPr>
        <w:t xml:space="preserve">=24 В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пер</w:t>
      </w:r>
      <w:r>
        <w:rPr>
          <w:color w:val="000000"/>
          <w:sz w:val="28"/>
          <w:szCs w:val="28"/>
        </w:rPr>
        <w:t xml:space="preserve"> =4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стальных переключателей аналогичен . Данные заносим в таблицу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1329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 обо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ереключател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ном.пе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>ном.к.пе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П256107ПУ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н 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У311С2071У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У311С2071У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кнопок управления производим по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н.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 </w:t>
      </w:r>
      <w:r>
        <w:rPr>
          <w:color w:val="000000"/>
          <w:sz w:val="28"/>
          <w:szCs w:val="28"/>
        </w:rPr>
        <w:t>; ( 29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ку контактов кноп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дл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; ( 30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и цвету толк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и виду контакт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н</w:t>
      </w:r>
      <w:r>
        <w:rPr>
          <w:color w:val="000000"/>
          <w:sz w:val="28"/>
          <w:szCs w:val="28"/>
        </w:rPr>
        <w:t xml:space="preserve"> номинальное напряжение кнопки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н</w:t>
      </w:r>
      <w:r>
        <w:rPr>
          <w:color w:val="000000"/>
          <w:sz w:val="28"/>
          <w:szCs w:val="28"/>
        </w:rPr>
        <w:t xml:space="preserve"> номинальный ток контактов кнопки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 толкателя может быть грибовидный или цилиндрический, цвет  красный или черный . Следует иметь в виду, что кнопка “ Общий стоп “ должна быть с грибовидным толкателем крас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жем выбор кнопк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>3. По формуле ( 24 ) определяем длительный ток коммутируемой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к.ц..</w:t>
      </w:r>
      <w:r>
        <w:rPr>
          <w:color w:val="000000"/>
          <w:sz w:val="28"/>
          <w:szCs w:val="28"/>
        </w:rPr>
        <w:t xml:space="preserve"> = 4/24=0,17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29 ) и ( 30 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н..</w:t>
      </w:r>
      <w:r>
        <w:rPr>
          <w:color w:val="000000"/>
          <w:sz w:val="28"/>
          <w:szCs w:val="28"/>
        </w:rPr>
        <w:t>=24 В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н.</w:t>
      </w:r>
      <w:r>
        <w:rPr>
          <w:color w:val="000000"/>
          <w:sz w:val="28"/>
          <w:szCs w:val="28"/>
        </w:rPr>
        <w:t>= 0,17 А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кнопку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3 марки КЕ011У3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н</w:t>
      </w:r>
      <w:r>
        <w:rPr>
          <w:color w:val="000000"/>
          <w:sz w:val="28"/>
          <w:szCs w:val="28"/>
        </w:rPr>
        <w:t xml:space="preserve">=6 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н..</w:t>
      </w:r>
      <w:r>
        <w:rPr>
          <w:color w:val="000000"/>
          <w:sz w:val="28"/>
          <w:szCs w:val="28"/>
        </w:rPr>
        <w:t>=24 В, с цилиндрическим толкателем черного цвета.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оставшихся кнопок аналогичен . Данные выбора сводим в таблицу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14"/>
        <w:gridCol w:w="1680"/>
        <w:gridCol w:w="1473"/>
        <w:gridCol w:w="2326"/>
        <w:gridCol w:w="2326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 обозна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кноп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управляющего элемент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вет управляющего элемент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мыкающих контак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змыкающих контак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B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021У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бковид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B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011У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B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011У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конечных выключателей производи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структивному исполн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оличеству и виду конт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в.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 </w:t>
      </w:r>
      <w:r>
        <w:rPr>
          <w:color w:val="000000"/>
          <w:sz w:val="28"/>
          <w:szCs w:val="28"/>
        </w:rPr>
        <w:t>; ( 31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ку конта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.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дл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; ( 32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к.в</w:t>
      </w:r>
      <w:r>
        <w:rPr>
          <w:color w:val="000000"/>
          <w:sz w:val="28"/>
          <w:szCs w:val="28"/>
        </w:rPr>
        <w:t xml:space="preserve"> – номинальное напряжение конеч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ключателя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к..в </w:t>
      </w:r>
      <w:r>
        <w:rPr>
          <w:color w:val="000000"/>
          <w:sz w:val="28"/>
          <w:szCs w:val="28"/>
        </w:rPr>
        <w:t>– номинальный ток контактов конеч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ключателя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жем выбор конечного выключателя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3, который коммутирует цепь катушек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7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8 и герсиконового контактора КМ3. В данном случае в наиболее тяжёлом режиме одновременно могут работать :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7 или герконово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8, а также герконовые реле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KV</w:t>
      </w:r>
      <w:r>
        <w:rPr>
          <w:color w:val="000000"/>
          <w:sz w:val="28"/>
          <w:szCs w:val="28"/>
        </w:rPr>
        <w:t>6 и герсиконовый контактор КМ3 . По формуле ( 24 ) длительный ток коммутируемой цепи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л.к.ц..</w:t>
      </w:r>
      <w:r>
        <w:rPr>
          <w:color w:val="000000"/>
          <w:sz w:val="28"/>
          <w:szCs w:val="28"/>
        </w:rPr>
        <w:t>=(1,4+1,4+1,4+1,4+1,5+1,4+4)/ 24=0,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конечный выключатель </w:t>
      </w:r>
      <w:r>
        <w:rPr>
          <w:color w:val="000000"/>
          <w:sz w:val="28"/>
          <w:szCs w:val="28"/>
          <w:lang w:val="en-US"/>
        </w:rPr>
        <w:t>SQ</w:t>
      </w:r>
      <w:r>
        <w:rPr>
          <w:color w:val="000000"/>
          <w:sz w:val="28"/>
          <w:szCs w:val="28"/>
        </w:rPr>
        <w:t xml:space="preserve">3 марки ВПК2110У3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.к.в.</w:t>
      </w:r>
      <w:r>
        <w:rPr>
          <w:color w:val="000000"/>
          <w:sz w:val="28"/>
          <w:szCs w:val="28"/>
        </w:rPr>
        <w:t xml:space="preserve">=4 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к.в.</w:t>
      </w:r>
      <w:r>
        <w:rPr>
          <w:color w:val="000000"/>
          <w:sz w:val="28"/>
          <w:szCs w:val="28"/>
        </w:rPr>
        <w:t>=24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оставшихся конечных выключателей аналогичен . Данные выбора сводим в таблицу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9"/>
        <w:gridCol w:w="2133"/>
        <w:gridCol w:w="17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 обознач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выключат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U ном.пе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ном.к.пе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Q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К2010У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Q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К2010У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Q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К2010У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аспорту станка выбираем электромагнитные муфты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2 .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1 марки ЭТМ0841Н2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к.в.</w:t>
      </w:r>
      <w:r>
        <w:rPr>
          <w:color w:val="000000"/>
          <w:sz w:val="28"/>
          <w:szCs w:val="28"/>
        </w:rPr>
        <w:t>=24 В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=60Вт и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2 марки ЭТМ0862В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к.в.</w:t>
      </w:r>
      <w:r>
        <w:rPr>
          <w:color w:val="000000"/>
          <w:sz w:val="28"/>
          <w:szCs w:val="28"/>
        </w:rPr>
        <w:t>=24 В, Р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>=60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аспорту станка выбираем конденсатор С1 марки МБГП202000,51 с емкостью 0.51 м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аспорту станка выбираем диод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5 марки Д226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диодов мостового выпрямителя для питания цепи управления производим по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рат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обр. </w:t>
      </w:r>
      <w:r>
        <w:rPr>
          <w:color w:val="000000"/>
          <w:sz w:val="28"/>
          <w:szCs w:val="28"/>
        </w:rPr>
        <w:t xml:space="preserve">1,57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 </w:t>
      </w:r>
      <w:r>
        <w:rPr>
          <w:color w:val="000000"/>
          <w:sz w:val="28"/>
          <w:szCs w:val="28"/>
        </w:rPr>
        <w:t>; ( 33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ямому т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пр.</w:t>
      </w:r>
      <w:r>
        <w:rPr>
          <w:color w:val="000000"/>
          <w:sz w:val="28"/>
          <w:szCs w:val="28"/>
        </w:rPr>
        <w:t xml:space="preserve"> 0,5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( 34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– ток нагрузки диодов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 нагрузки диод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,</w:t>
      </w:r>
      <w:r>
        <w:rPr>
          <w:color w:val="000000"/>
          <w:sz w:val="28"/>
          <w:szCs w:val="28"/>
        </w:rPr>
        <w:t xml:space="preserve"> ( 35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отр</w:t>
      </w:r>
      <w:r>
        <w:rPr>
          <w:color w:val="000000"/>
          <w:sz w:val="28"/>
          <w:szCs w:val="28"/>
        </w:rPr>
        <w:t xml:space="preserve"> – сумма активных мощностей потреб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пи управления,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=(1,4+1,4+1,4+1,4+1,5+1,4+4+4+4+60)/24=3,3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33 ) и ( 34 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обр. </w:t>
      </w:r>
      <w:r>
        <w:rPr>
          <w:color w:val="000000"/>
          <w:sz w:val="28"/>
          <w:szCs w:val="28"/>
        </w:rPr>
        <w:t>1,57 24=37,7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пр.</w:t>
      </w:r>
      <w:r>
        <w:rPr>
          <w:color w:val="000000"/>
          <w:sz w:val="28"/>
          <w:szCs w:val="28"/>
        </w:rPr>
        <w:t xml:space="preserve"> 0,5 3,35=1,68 А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выбираем диоды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14 марки КД202Б с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обр</w:t>
      </w:r>
      <w:r>
        <w:rPr>
          <w:color w:val="000000"/>
          <w:sz w:val="28"/>
          <w:szCs w:val="28"/>
        </w:rPr>
        <w:t xml:space="preserve"> =50 В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пр</w:t>
      </w:r>
      <w:r>
        <w:rPr>
          <w:color w:val="000000"/>
          <w:sz w:val="28"/>
          <w:szCs w:val="28"/>
        </w:rPr>
        <w:t xml:space="preserve"> =3,5 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 понижающего трансформатора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 xml:space="preserve"> для питания цепей управления и местного освещения производи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пряжению обмо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1тр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с. </w:t>
      </w:r>
      <w:r>
        <w:rPr>
          <w:color w:val="000000"/>
          <w:sz w:val="28"/>
          <w:szCs w:val="28"/>
        </w:rPr>
        <w:t>; ( 36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2тр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 </w:t>
      </w:r>
      <w:r>
        <w:rPr>
          <w:color w:val="000000"/>
          <w:sz w:val="28"/>
          <w:szCs w:val="28"/>
        </w:rPr>
        <w:t>; ( 37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2мо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мо. </w:t>
      </w:r>
      <w:r>
        <w:rPr>
          <w:color w:val="000000"/>
          <w:sz w:val="28"/>
          <w:szCs w:val="28"/>
        </w:rPr>
        <w:t>; ( 38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ном.тр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расч.1,</w:t>
      </w:r>
      <w:r>
        <w:rPr>
          <w:color w:val="000000"/>
          <w:sz w:val="28"/>
          <w:szCs w:val="28"/>
        </w:rPr>
        <w:t xml:space="preserve"> ( 39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1тр</w:t>
      </w:r>
      <w:r>
        <w:rPr>
          <w:color w:val="000000"/>
          <w:sz w:val="28"/>
          <w:szCs w:val="28"/>
        </w:rPr>
        <w:t xml:space="preserve">  номинальное напряжение первичной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тора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2тр</w:t>
      </w:r>
      <w:r>
        <w:rPr>
          <w:color w:val="000000"/>
          <w:sz w:val="28"/>
          <w:szCs w:val="28"/>
        </w:rPr>
        <w:t xml:space="preserve"> номинальное напряжение вторичной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выпрямителя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2мо</w:t>
      </w:r>
      <w:r>
        <w:rPr>
          <w:color w:val="000000"/>
          <w:sz w:val="28"/>
          <w:szCs w:val="28"/>
        </w:rPr>
        <w:t xml:space="preserve">  номинальное напряжение питания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освещения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.тр</w:t>
      </w:r>
      <w:r>
        <w:rPr>
          <w:color w:val="000000"/>
          <w:sz w:val="28"/>
          <w:szCs w:val="28"/>
        </w:rPr>
        <w:t xml:space="preserve"> номинальная мощность трансформатора, В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расч.1 </w:t>
      </w:r>
      <w:r>
        <w:rPr>
          <w:color w:val="000000"/>
          <w:sz w:val="28"/>
          <w:szCs w:val="28"/>
        </w:rPr>
        <w:t xml:space="preserve"> полная расчетная нагрузка первич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мотки, В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ую нагрузку трансформатор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расч.1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( 40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уммарная полная мощность нагрузки вторич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оток,В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полезного действия трансф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а, о.е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ую полную мощность нагрузки в нашем случае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d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+ I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мо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  <w:lang w:val="en-US"/>
        </w:rPr>
        <w:t>.,</w:t>
      </w:r>
      <w:r>
        <w:rPr>
          <w:color w:val="000000"/>
          <w:sz w:val="28"/>
          <w:szCs w:val="28"/>
          <w:lang w:val="en-US"/>
        </w:rPr>
        <w:t xml:space="preserve"> ( 41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л.мо</w:t>
      </w:r>
      <w:r>
        <w:rPr>
          <w:color w:val="000000"/>
          <w:sz w:val="28"/>
          <w:szCs w:val="28"/>
        </w:rPr>
        <w:t xml:space="preserve">  ток лампы местного освещения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 24 )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л.мо </w:t>
      </w:r>
      <w:r>
        <w:rPr>
          <w:color w:val="000000"/>
          <w:sz w:val="28"/>
          <w:szCs w:val="28"/>
        </w:rPr>
        <w:t>=25 /24 =1,04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 41 )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,35 24 + 1,04 24 =105,36 В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( ) принимаем =0,8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 40 )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расч.1 </w:t>
      </w:r>
      <w:r>
        <w:rPr>
          <w:color w:val="000000"/>
          <w:sz w:val="28"/>
          <w:szCs w:val="28"/>
        </w:rPr>
        <w:t>=105,36 / 0,875 =120,4 В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36 ), ( 37 ), ( 38 ), ( 39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1тр. </w:t>
      </w:r>
      <w:r>
        <w:rPr>
          <w:color w:val="000000"/>
          <w:sz w:val="28"/>
          <w:szCs w:val="28"/>
        </w:rPr>
        <w:t>38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2тр. </w:t>
      </w:r>
      <w:r>
        <w:rPr>
          <w:color w:val="000000"/>
          <w:sz w:val="28"/>
          <w:szCs w:val="28"/>
        </w:rPr>
        <w:t>29 В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.2мо. </w:t>
      </w:r>
      <w:r>
        <w:rPr>
          <w:color w:val="000000"/>
          <w:sz w:val="28"/>
          <w:szCs w:val="28"/>
        </w:rPr>
        <w:t>24 В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ном.тр. </w:t>
      </w:r>
      <w:r>
        <w:rPr>
          <w:color w:val="000000"/>
          <w:sz w:val="28"/>
          <w:szCs w:val="28"/>
        </w:rPr>
        <w:t>120,4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выбираем разделительный трансформатор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 xml:space="preserve">1 типа ОСМ  0,160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.тр</w:t>
      </w:r>
      <w:r>
        <w:rPr>
          <w:color w:val="000000"/>
          <w:sz w:val="28"/>
          <w:szCs w:val="28"/>
        </w:rPr>
        <w:t xml:space="preserve"> =160 В А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1тр</w:t>
      </w:r>
      <w:r>
        <w:rPr>
          <w:color w:val="000000"/>
          <w:sz w:val="28"/>
          <w:szCs w:val="28"/>
        </w:rPr>
        <w:t xml:space="preserve"> =380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2тр</w:t>
      </w:r>
      <w:r>
        <w:rPr>
          <w:color w:val="000000"/>
          <w:sz w:val="28"/>
          <w:szCs w:val="28"/>
        </w:rPr>
        <w:t xml:space="preserve"> =29 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.2мо</w:t>
      </w:r>
      <w:r>
        <w:rPr>
          <w:color w:val="000000"/>
          <w:sz w:val="28"/>
          <w:szCs w:val="28"/>
        </w:rPr>
        <w:t xml:space="preserve"> =24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7 Выбор защитной аппаратуры и питающих пров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водного автоматического выключателя производим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,</w:t>
      </w:r>
      <w:r>
        <w:rPr>
          <w:color w:val="000000"/>
          <w:sz w:val="28"/>
          <w:szCs w:val="28"/>
        </w:rPr>
        <w:t xml:space="preserve"> ( 42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ном.р </w:t>
      </w:r>
      <w:r>
        <w:rPr>
          <w:color w:val="000000"/>
          <w:sz w:val="28"/>
          <w:szCs w:val="28"/>
        </w:rPr>
        <w:t xml:space="preserve"> номинальный ток теплового расцеп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ческого выключателя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</w:t>
      </w:r>
      <w:r>
        <w:rPr>
          <w:color w:val="000000"/>
          <w:sz w:val="28"/>
          <w:szCs w:val="28"/>
        </w:rPr>
        <w:t xml:space="preserve"> длительный ток нагрузки цепи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одного автоматического выключателя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дл</w:t>
      </w:r>
      <w:r>
        <w:rPr>
          <w:color w:val="000000"/>
          <w:sz w:val="28"/>
          <w:szCs w:val="28"/>
          <w:lang w:val="en-US"/>
        </w:rPr>
        <w:t xml:space="preserve"> =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bscript"/>
          <w:lang w:val="en-US"/>
        </w:rPr>
        <w:t xml:space="preserve"> .</w:t>
      </w:r>
      <w:r>
        <w:rPr>
          <w:color w:val="000000"/>
          <w:sz w:val="28"/>
          <w:szCs w:val="28"/>
          <w:lang w:val="en-US"/>
        </w:rPr>
        <w:t>+ I</w:t>
      </w:r>
      <w:r>
        <w:rPr>
          <w:color w:val="000000"/>
          <w:sz w:val="28"/>
          <w:szCs w:val="28"/>
          <w:vertAlign w:val="subscript"/>
          <w:lang w:val="en-US"/>
        </w:rPr>
        <w:t xml:space="preserve"> 1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  <w:vertAlign w:val="subscript"/>
          <w:lang w:val="en-US"/>
        </w:rPr>
        <w:t>,</w:t>
      </w:r>
      <w:r>
        <w:rPr>
          <w:color w:val="000000"/>
          <w:sz w:val="28"/>
          <w:szCs w:val="28"/>
          <w:lang w:val="en-US"/>
        </w:rPr>
        <w:t xml:space="preserve"> ( 43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д </w:t>
      </w:r>
      <w:r>
        <w:rPr>
          <w:color w:val="000000"/>
          <w:sz w:val="28"/>
          <w:szCs w:val="28"/>
        </w:rPr>
        <w:t xml:space="preserve"> сумма номинальных токов электродвиг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й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1ном.тр </w:t>
      </w:r>
      <w:r>
        <w:rPr>
          <w:color w:val="000000"/>
          <w:sz w:val="28"/>
          <w:szCs w:val="28"/>
        </w:rPr>
        <w:t>номинальный ток первичной обмотки по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ающего трансформатора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д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М1.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1,</w:t>
      </w:r>
      <w:r>
        <w:rPr>
          <w:color w:val="000000"/>
          <w:sz w:val="28"/>
          <w:szCs w:val="28"/>
          <w:lang w:val="en-US"/>
        </w:rPr>
        <w:t xml:space="preserve"> ( 44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1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S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  <w:vertAlign w:val="subscript"/>
          <w:lang w:val="en-US"/>
        </w:rPr>
        <w:t xml:space="preserve"> .</w:t>
      </w:r>
      <w:r>
        <w:rPr>
          <w:color w:val="000000"/>
          <w:sz w:val="28"/>
          <w:szCs w:val="28"/>
          <w:lang w:val="en-US"/>
        </w:rPr>
        <w:t>+ U</w:t>
      </w:r>
      <w:r>
        <w:rPr>
          <w:color w:val="000000"/>
          <w:sz w:val="28"/>
          <w:szCs w:val="28"/>
          <w:vertAlign w:val="subscript"/>
        </w:rPr>
        <w:t xml:space="preserve"> ном.1тр.,</w:t>
      </w:r>
      <w:r>
        <w:rPr>
          <w:color w:val="000000"/>
          <w:sz w:val="28"/>
          <w:szCs w:val="28"/>
        </w:rPr>
        <w:t xml:space="preserve"> ( 45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д</w:t>
      </w:r>
      <w:r>
        <w:rPr>
          <w:color w:val="000000"/>
          <w:sz w:val="28"/>
          <w:szCs w:val="28"/>
        </w:rPr>
        <w:t xml:space="preserve"> =11,3+0,9+0,4+0,4=13,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1ном.тр </w:t>
      </w:r>
      <w:r>
        <w:rPr>
          <w:color w:val="000000"/>
          <w:sz w:val="28"/>
          <w:szCs w:val="28"/>
        </w:rPr>
        <w:t>=160/380=0,42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 43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 </w:t>
      </w:r>
      <w:r>
        <w:rPr>
          <w:color w:val="000000"/>
          <w:sz w:val="28"/>
          <w:szCs w:val="28"/>
        </w:rPr>
        <w:t>=13,0+0,42=13,4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 42 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р.</w:t>
      </w:r>
      <w:r>
        <w:rPr>
          <w:color w:val="000000"/>
          <w:sz w:val="28"/>
          <w:szCs w:val="28"/>
        </w:rPr>
        <w:t xml:space="preserve"> 13,42 А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111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автоматический выключатель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2 марки ВА 5131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в</w:t>
      </w:r>
      <w:r>
        <w:rPr>
          <w:color w:val="000000"/>
          <w:sz w:val="28"/>
          <w:szCs w:val="28"/>
        </w:rPr>
        <w:t xml:space="preserve"> =100 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р</w:t>
      </w:r>
      <w:r>
        <w:rPr>
          <w:color w:val="000000"/>
          <w:sz w:val="28"/>
          <w:szCs w:val="28"/>
        </w:rPr>
        <w:t xml:space="preserve"> =16 А, К</w:t>
      </w:r>
      <w:r>
        <w:rPr>
          <w:color w:val="000000"/>
          <w:sz w:val="28"/>
          <w:szCs w:val="28"/>
          <w:vertAlign w:val="subscript"/>
        </w:rPr>
        <w:t>т.о.</w:t>
      </w:r>
      <w:r>
        <w:rPr>
          <w:color w:val="000000"/>
          <w:sz w:val="28"/>
          <w:szCs w:val="28"/>
        </w:rPr>
        <w:t xml:space="preserve"> =10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автоматический выключатель имеет комбинированный расцепитель, то проверим выбранный выключатель на возможное срабатывание электромагнитного рсацепителя по условию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ср.э.р..</w:t>
      </w:r>
      <w:r>
        <w:rPr>
          <w:color w:val="000000"/>
          <w:sz w:val="28"/>
          <w:szCs w:val="28"/>
        </w:rPr>
        <w:t xml:space="preserve"> 1,25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кр,</w:t>
      </w:r>
      <w:r>
        <w:rPr>
          <w:color w:val="000000"/>
          <w:sz w:val="28"/>
          <w:szCs w:val="28"/>
        </w:rPr>
        <w:t xml:space="preserve"> ( 46 )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ср.э.р</w:t>
      </w:r>
      <w:r>
        <w:rPr>
          <w:color w:val="000000"/>
          <w:sz w:val="28"/>
          <w:szCs w:val="28"/>
        </w:rPr>
        <w:t xml:space="preserve"> – ток срабатывания электромагнитного расце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ля выключателя, А;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кр </w:t>
      </w:r>
      <w:r>
        <w:rPr>
          <w:color w:val="000000"/>
          <w:sz w:val="28"/>
          <w:szCs w:val="28"/>
        </w:rPr>
        <w:t xml:space="preserve"> наибольший возможный кратковременный ток в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щаемой цепи, А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втоматических выключателей серии ВА ток срабатывания электромагнитного расцепителя можно определить по формуле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..</w:t>
      </w:r>
      <w:r>
        <w:rPr>
          <w:color w:val="000000"/>
          <w:sz w:val="28"/>
          <w:szCs w:val="28"/>
          <w:lang w:val="en-US"/>
        </w:rPr>
        <w:t>=10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.,</w:t>
      </w:r>
      <w:r>
        <w:rPr>
          <w:color w:val="000000"/>
          <w:sz w:val="28"/>
          <w:szCs w:val="28"/>
          <w:lang w:val="en-US"/>
        </w:rPr>
        <w:t xml:space="preserve"> ( 47 )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ср.э.р..</w:t>
      </w:r>
      <w:r>
        <w:rPr>
          <w:color w:val="000000"/>
          <w:sz w:val="28"/>
          <w:szCs w:val="28"/>
        </w:rPr>
        <w:t xml:space="preserve"> 10 16=160,0 А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случае наибольший кратковременный ток в защищаемой цепи определяется как сумма пускового тока двигателя М1 и номинальных токов двигателей М2,М3 и М4 плюс номинальный ток первичной обмотки трансформатора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кр </w:t>
      </w:r>
      <w:r>
        <w:rPr>
          <w:color w:val="000000"/>
          <w:sz w:val="28"/>
          <w:szCs w:val="28"/>
        </w:rPr>
        <w:t>=79,1+0,9+0,4+0,4+0,42=81,22 А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 47 ) имеем: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0 А 1,25 81,22=101,5 А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соблюдается, значит, автоматический выключатель выбран,верно .Окончательно выбираем автоматический выключатель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2 марки марки ВА 5131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в</w:t>
      </w:r>
      <w:r>
        <w:rPr>
          <w:color w:val="000000"/>
          <w:sz w:val="28"/>
          <w:szCs w:val="28"/>
        </w:rPr>
        <w:t xml:space="preserve"> =100 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р</w:t>
      </w:r>
      <w:r>
        <w:rPr>
          <w:color w:val="000000"/>
          <w:sz w:val="28"/>
          <w:szCs w:val="28"/>
        </w:rPr>
        <w:t xml:space="preserve"> =15 А, К</w:t>
      </w:r>
      <w:r>
        <w:rPr>
          <w:color w:val="000000"/>
          <w:sz w:val="28"/>
          <w:szCs w:val="28"/>
          <w:vertAlign w:val="subscript"/>
        </w:rPr>
        <w:t>т.о.</w:t>
      </w:r>
      <w:r>
        <w:rPr>
          <w:color w:val="000000"/>
          <w:sz w:val="28"/>
          <w:szCs w:val="28"/>
        </w:rPr>
        <w:t xml:space="preserve"> =10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щиты питающей линии выбираем автоматический выключатель, устанавливаемый в распределительном устройстве, по селективности на одну ступень выше, чем вводной выключатель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оставшихся выключателей аналогичен .Данные выбора выключателей сводим в таблицу 9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95"/>
        <w:gridCol w:w="1319"/>
        <w:gridCol w:w="1396"/>
        <w:gridCol w:w="1396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 обознач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выключате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ном.р,</w:t>
            </w:r>
            <w:r>
              <w:rPr>
                <w:color w:val="000000"/>
                <w:sz w:val="20"/>
                <w:szCs w:val="20"/>
              </w:rPr>
              <w:t xml:space="preserve"> 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дл., </w:t>
            </w: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кр</w:t>
            </w:r>
            <w:r>
              <w:rPr>
                <w:color w:val="000000"/>
                <w:sz w:val="20"/>
                <w:szCs w:val="20"/>
              </w:rPr>
              <w:t>, А</w:t>
            </w:r>
          </w:p>
        </w:tc>
      </w:tr>
      <w:tr>
        <w:trPr>
          <w:trHeight w:val="42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F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51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2</w:t>
            </w:r>
          </w:p>
        </w:tc>
      </w:tr>
      <w:tr>
        <w:trPr>
          <w:trHeight w:val="42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F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51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2</w:t>
            </w:r>
          </w:p>
        </w:tc>
      </w:tr>
      <w:tr>
        <w:trPr>
          <w:trHeight w:val="42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QF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51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ые реле для защиты электродвигателей от перегрузок выбирае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; ( 48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>,</w:t>
      </w:r>
      <w:r>
        <w:rPr>
          <w:color w:val="000000"/>
          <w:sz w:val="28"/>
          <w:szCs w:val="28"/>
          <w:lang w:val="en-US"/>
        </w:rPr>
        <w:t xml:space="preserve"> ( 49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тр </w:t>
      </w:r>
      <w:r>
        <w:rPr>
          <w:color w:val="000000"/>
          <w:sz w:val="28"/>
          <w:szCs w:val="28"/>
        </w:rPr>
        <w:t xml:space="preserve"> номинальный ток теплового реле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т.э.р.</w:t>
      </w:r>
      <w:r>
        <w:rPr>
          <w:color w:val="000000"/>
          <w:sz w:val="28"/>
          <w:szCs w:val="28"/>
        </w:rPr>
        <w:t xml:space="preserve">  номинальный ток теплового элемента реле,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м выбор теплового реле КК1 для защиты от перегрузок двигателя главного движения М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48 ) и ( 49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тр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>11,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т.э.р.</w:t>
      </w:r>
      <w:r>
        <w:rPr>
          <w:color w:val="000000"/>
          <w:sz w:val="28"/>
          <w:szCs w:val="28"/>
        </w:rPr>
        <w:t xml:space="preserve"> = 11,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тепловое реле КК1 марки РТЛ 101604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тр</w:t>
      </w:r>
      <w:r>
        <w:rPr>
          <w:color w:val="000000"/>
          <w:sz w:val="28"/>
          <w:szCs w:val="28"/>
        </w:rPr>
        <w:t xml:space="preserve"> =25 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т.э.р</w:t>
      </w:r>
      <w:r>
        <w:rPr>
          <w:color w:val="000000"/>
          <w:sz w:val="28"/>
          <w:szCs w:val="28"/>
        </w:rPr>
        <w:t xml:space="preserve"> =12,0 А, и с пределами регулирования тока несрабатывания 9,514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остальных тепловых реле аналогичен . Данные заносим в таблицу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94"/>
        <w:gridCol w:w="1008"/>
        <w:gridCol w:w="1080"/>
        <w:gridCol w:w="2880"/>
        <w:gridCol w:w="99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 обознач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рел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ном.тр,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ом.т.э.р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ы регулирования тока несрабатывания,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 ном, 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Л 1016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1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Л 1004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0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Л 1004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0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плавких предохранителей производим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вст</w:t>
      </w:r>
      <w:r>
        <w:rPr>
          <w:color w:val="000000"/>
          <w:sz w:val="28"/>
          <w:szCs w:val="28"/>
          <w:vertAlign w:val="subscript"/>
          <w:lang w:val="en-US"/>
        </w:rPr>
        <w:t>..</w:t>
      </w:r>
      <w:r>
        <w:rPr>
          <w:color w:val="000000"/>
          <w:sz w:val="28"/>
          <w:szCs w:val="28"/>
          <w:lang w:val="en-US"/>
        </w:rPr>
        <w:t xml:space="preserve"> I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  <w:lang w:val="en-US"/>
        </w:rPr>
        <w:t xml:space="preserve">. 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; ( 50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вст</w:t>
      </w:r>
      <w:r>
        <w:rPr>
          <w:color w:val="000000"/>
          <w:sz w:val="28"/>
          <w:szCs w:val="28"/>
        </w:rPr>
        <w:t xml:space="preserve">  номинальный ток плавкой вставки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 з.ц</w:t>
      </w:r>
      <w:r>
        <w:rPr>
          <w:color w:val="000000"/>
          <w:sz w:val="28"/>
          <w:szCs w:val="28"/>
        </w:rPr>
        <w:t xml:space="preserve">  номинальный ток защищаемой цепи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едем выбор предохранителя </w:t>
      </w:r>
      <w:r>
        <w:rPr>
          <w:color w:val="000000"/>
          <w:sz w:val="28"/>
          <w:szCs w:val="28"/>
          <w:lang w:val="en-US"/>
        </w:rPr>
        <w:t>FU</w:t>
      </w:r>
      <w:r>
        <w:rPr>
          <w:color w:val="000000"/>
          <w:sz w:val="28"/>
          <w:szCs w:val="28"/>
        </w:rPr>
        <w:t>1 в цепи местного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м случа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. з.ц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л.м.о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ю ( 50 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вст </w:t>
      </w:r>
      <w:r>
        <w:rPr>
          <w:color w:val="000000"/>
          <w:sz w:val="28"/>
          <w:szCs w:val="28"/>
        </w:rPr>
        <w:t>1,04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 ) выбираем плавкий предохранитель </w:t>
      </w:r>
      <w:r>
        <w:rPr>
          <w:color w:val="000000"/>
          <w:sz w:val="28"/>
          <w:szCs w:val="28"/>
          <w:lang w:val="en-US"/>
        </w:rPr>
        <w:t>FU</w:t>
      </w:r>
      <w:r>
        <w:rPr>
          <w:color w:val="000000"/>
          <w:sz w:val="28"/>
          <w:szCs w:val="28"/>
        </w:rPr>
        <w:t xml:space="preserve">1 марки ПРС6П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6 А,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2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стальных предохранителей аналогичен .Данные заносим в табл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4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22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ное обо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предохраните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вст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ном. з.ц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6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6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С6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сечения проводов питающей линии производи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л. </w:t>
      </w:r>
      <w:r>
        <w:rPr>
          <w:color w:val="000000"/>
          <w:sz w:val="28"/>
          <w:szCs w:val="28"/>
        </w:rPr>
        <w:t>/ К</w:t>
      </w:r>
      <w:r>
        <w:rPr>
          <w:color w:val="000000"/>
          <w:sz w:val="28"/>
          <w:szCs w:val="28"/>
          <w:vertAlign w:val="subscript"/>
        </w:rPr>
        <w:t xml:space="preserve"> попр</w:t>
      </w:r>
      <w:r>
        <w:rPr>
          <w:color w:val="000000"/>
          <w:sz w:val="28"/>
          <w:szCs w:val="28"/>
        </w:rPr>
        <w:t xml:space="preserve"> ; ( 51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 защ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номр.ру. </w:t>
      </w:r>
      <w:r>
        <w:rPr>
          <w:color w:val="000000"/>
          <w:sz w:val="28"/>
          <w:szCs w:val="28"/>
        </w:rPr>
        <w:t>/ К</w:t>
      </w:r>
      <w:r>
        <w:rPr>
          <w:color w:val="000000"/>
          <w:sz w:val="28"/>
          <w:szCs w:val="28"/>
          <w:vertAlign w:val="subscript"/>
        </w:rPr>
        <w:t xml:space="preserve"> попр</w:t>
      </w:r>
      <w:r>
        <w:rPr>
          <w:color w:val="000000"/>
          <w:sz w:val="28"/>
          <w:szCs w:val="28"/>
        </w:rPr>
        <w:t>, ( 52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</w:t>
      </w:r>
      <w:r>
        <w:rPr>
          <w:color w:val="000000"/>
          <w:sz w:val="28"/>
          <w:szCs w:val="28"/>
        </w:rPr>
        <w:t xml:space="preserve">  длительнодопустимый ток проводника ст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тного сечения при нормальных условиях про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попр </w:t>
      </w:r>
      <w:r>
        <w:rPr>
          <w:color w:val="000000"/>
          <w:sz w:val="28"/>
          <w:szCs w:val="28"/>
        </w:rPr>
        <w:t xml:space="preserve"> поправочный коэффициент на фактическ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у окружающей среды,о.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 защ </w:t>
      </w:r>
      <w:r>
        <w:rPr>
          <w:color w:val="000000"/>
          <w:sz w:val="28"/>
          <w:szCs w:val="28"/>
        </w:rPr>
        <w:t xml:space="preserve"> коэффициент защитной аппаратуры,о.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р.ру</w:t>
      </w:r>
      <w:r>
        <w:rPr>
          <w:color w:val="000000"/>
          <w:sz w:val="28"/>
          <w:szCs w:val="28"/>
        </w:rPr>
        <w:t xml:space="preserve">  номинальный ток расцепителя автоматич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о выключателя, установленного в РУ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( ) определяем К</w:t>
      </w:r>
      <w:r>
        <w:rPr>
          <w:color w:val="000000"/>
          <w:sz w:val="28"/>
          <w:szCs w:val="28"/>
          <w:vertAlign w:val="subscript"/>
        </w:rPr>
        <w:t>попр</w:t>
      </w:r>
      <w:r>
        <w:rPr>
          <w:color w:val="000000"/>
          <w:sz w:val="28"/>
          <w:szCs w:val="28"/>
        </w:rPr>
        <w:t xml:space="preserve"> =1, а по [ ] находим К</w:t>
      </w:r>
      <w:r>
        <w:rPr>
          <w:color w:val="000000"/>
          <w:sz w:val="28"/>
          <w:szCs w:val="28"/>
          <w:vertAlign w:val="subscript"/>
        </w:rPr>
        <w:t xml:space="preserve"> защ </w:t>
      </w:r>
      <w:r>
        <w:rPr>
          <w:color w:val="000000"/>
          <w:sz w:val="28"/>
          <w:szCs w:val="28"/>
        </w:rPr>
        <w:t>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условиям ( 51 ) и ( 52 )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</w:t>
      </w:r>
      <w:r>
        <w:rPr>
          <w:color w:val="000000"/>
          <w:sz w:val="28"/>
          <w:szCs w:val="28"/>
        </w:rPr>
        <w:t xml:space="preserve"> 13,42/ 1=13,4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доп.</w:t>
      </w:r>
      <w:r>
        <w:rPr>
          <w:color w:val="000000"/>
          <w:sz w:val="28"/>
          <w:szCs w:val="28"/>
        </w:rPr>
        <w:t xml:space="preserve"> 1 2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1=20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( ) выбираем питающий провод марки АПВ 3 (1 2,5) + 1 2,5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22 А и с сечением токопроводящей жилы 2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 электромагнитных муфт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 производим по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оду тока и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еличине номинального вращающего мо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эмф.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ц.у. </w:t>
      </w:r>
      <w:r>
        <w:rPr>
          <w:color w:val="000000"/>
          <w:sz w:val="28"/>
          <w:szCs w:val="28"/>
        </w:rPr>
        <w:t>; ( 31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эмф</w:t>
      </w:r>
      <w:r>
        <w:rPr>
          <w:color w:val="000000"/>
          <w:sz w:val="28"/>
          <w:szCs w:val="28"/>
        </w:rPr>
        <w:t xml:space="preserve"> –номинальное напряжение электромагнит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уфты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ном.эмф.. </w:t>
      </w:r>
      <w:r>
        <w:rPr>
          <w:color w:val="000000"/>
          <w:sz w:val="28"/>
          <w:szCs w:val="28"/>
        </w:rPr>
        <w:t>24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3 Экономическая ча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1 Обоснование модернизации ЭО и автоматики стан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кономического обоснования модернизации электрооборудования и автоматики токарно винторезного станка 16Б16П нам необходимо провести техникоэкономическое сравнение двух вариантов схем управления станком. Обоснование выбора сравниваемых вариантов производим по величине привед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сведений собранных во время прохождения преддипломной практики капиталовложения для схемы на релейноконтактных аппаратах составляет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6034500 руб., а для схемы на бесконтактных элементах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7023000 руб. Как видно капитальные вложения во втором варианте больше, чем в первом (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затраты З, руб.,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Е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эксплуатационные расход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нормативный коэффициент эффектив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овложений, о.е., принимаем 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0,1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сумма капитальных вложений по данн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у,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расходы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по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эксплуатационные расход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расходы на амортизационные отчисления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расходы на ремонт и обслуживание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о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расходы от потерь электроэнергии в схеме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амортизационные отчисле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/100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 xml:space="preserve"> норма амортизационных отчислений, %, пр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ем Н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а1</w:t>
      </w:r>
      <w:r>
        <w:rPr>
          <w:color w:val="000000"/>
          <w:sz w:val="28"/>
          <w:szCs w:val="28"/>
        </w:rPr>
        <w:t>=6034500 10/100=60345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а2</w:t>
      </w:r>
      <w:r>
        <w:rPr>
          <w:color w:val="000000"/>
          <w:sz w:val="28"/>
          <w:szCs w:val="28"/>
        </w:rPr>
        <w:t>=7023000 10/100=7023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монт и обслуживание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/100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норма расходов на ремонт и обслуживание, 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Н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</w:rPr>
        <w:t>=15%, Н</w:t>
      </w:r>
      <w:r>
        <w:rPr>
          <w:color w:val="000000"/>
          <w:sz w:val="28"/>
          <w:szCs w:val="28"/>
          <w:vertAlign w:val="subscript"/>
        </w:rPr>
        <w:t>р2</w:t>
      </w:r>
      <w:r>
        <w:rPr>
          <w:color w:val="000000"/>
          <w:sz w:val="28"/>
          <w:szCs w:val="28"/>
        </w:rPr>
        <w:t>=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1</w:t>
      </w:r>
      <w:r>
        <w:rPr>
          <w:color w:val="000000"/>
          <w:sz w:val="28"/>
          <w:szCs w:val="28"/>
        </w:rPr>
        <w:t>=6034500 15/100=90517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2</w:t>
      </w:r>
      <w:r>
        <w:rPr>
          <w:color w:val="000000"/>
          <w:sz w:val="28"/>
          <w:szCs w:val="28"/>
        </w:rPr>
        <w:t>=7023000 5/100=3511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отери электроэнергии в схеме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о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ндс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ном </w:t>
      </w:r>
      <w:r>
        <w:rPr>
          <w:color w:val="000000"/>
          <w:sz w:val="28"/>
          <w:szCs w:val="28"/>
        </w:rPr>
        <w:t>((1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)/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)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ставка одноставочного тарифа, руб./кВт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дс</w:t>
      </w:r>
      <w:r>
        <w:rPr>
          <w:color w:val="000000"/>
          <w:sz w:val="28"/>
          <w:szCs w:val="28"/>
        </w:rPr>
        <w:t xml:space="preserve"> коэффициент налога на добавочную 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сумма активных мощностей, потребляем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оборудованием станка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Д электрооборудования станка о.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коэффициент загрузки электрооборудования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ки станка о.е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эффективный фонд времени работы оборуд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ия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=167,5 руб./кВт ч;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0,72;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86;К</w:t>
      </w:r>
      <w:r>
        <w:rPr>
          <w:color w:val="000000"/>
          <w:sz w:val="28"/>
          <w:szCs w:val="28"/>
          <w:vertAlign w:val="subscript"/>
        </w:rPr>
        <w:t>ндс</w:t>
      </w:r>
      <w:r>
        <w:rPr>
          <w:color w:val="000000"/>
          <w:sz w:val="28"/>
          <w:szCs w:val="28"/>
        </w:rPr>
        <w:t>=1,18;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0,8; Т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2000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от1</w:t>
      </w:r>
      <w:r>
        <w:rPr>
          <w:color w:val="000000"/>
          <w:sz w:val="28"/>
          <w:szCs w:val="28"/>
        </w:rPr>
        <w:t>=167,3 1,18 16,22 ((10,72)/0,72) 0,8 2000=199238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пот2</w:t>
      </w:r>
      <w:r>
        <w:rPr>
          <w:color w:val="000000"/>
          <w:sz w:val="28"/>
          <w:szCs w:val="28"/>
        </w:rPr>
        <w:t>=167,3 1,18 16,22 ((10,86)/0,86) 0,8 2000=83402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603450+905175+1992389=350101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702300+351150+834023=1887473 руб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эксплуатационные затраты во втором варианте меньше, чем в первом (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 ) определяем приведенные затраты З,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501014+0,12 6034500=422515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887473+0,12 7023000=27302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приведенные расходы во втором варианте меньше, чем в первом (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расчётов схема на бесконтактных элементах является выгоднее.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ёмкость представляет собой нормированные затраты на выполнение определённого комплекса работ. Расчёт выполняем по электрической част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ую сложность электрической части оборудования станка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/0,6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 xml:space="preserve"> ремонтная сложность электрическ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я станка, р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Эл</w:t>
      </w:r>
      <w:r>
        <w:rPr>
          <w:color w:val="000000"/>
          <w:sz w:val="28"/>
          <w:szCs w:val="28"/>
        </w:rPr>
        <w:t>=5,6/0,6 =9,3 р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трудоёмкости раб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нч, для электрической части станка произв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Эл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пл</w:t>
      </w:r>
      <w:r>
        <w:rPr>
          <w:color w:val="000000"/>
          <w:sz w:val="28"/>
          <w:szCs w:val="28"/>
        </w:rPr>
        <w:t>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норма времени для электрической части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и от вида работ, нч/р.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пл</w:t>
      </w:r>
      <w:r>
        <w:rPr>
          <w:color w:val="000000"/>
          <w:sz w:val="28"/>
          <w:szCs w:val="28"/>
        </w:rPr>
        <w:t xml:space="preserve"> количество планируем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нормы времен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выбираем в зависимости от вида ремонтной операции. Планируем по одному текущему, капитальному ремонту и осмотру. Для двухсменной работы берём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=12,5 нч/р.е.;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=1,5 нч/р.е.;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0,23 нч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9,3 12,5 1 =116,2 н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9 1,5 1 =13,5 н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9,3 0,23 1 =2,1 н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затрат на выполнение работ необходимо рассчитать фонд оплаты труда. Производим тарификацию работ, соблюдая следующие правила: разряд работ при капитальном ремонте должен быть не ниже пятого, при текущем ремонте и осмотрах  не ниже четвёртого. В расчётах принимаем тарифную ставку пятого разряда – 667,4 руб., четвёртого – 605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выполня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(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в)/100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=(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а)/100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П+Д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(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с)/100 ; (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пл</w:t>
      </w:r>
      <w:r>
        <w:rPr>
          <w:color w:val="000000"/>
          <w:sz w:val="28"/>
          <w:szCs w:val="28"/>
        </w:rPr>
        <w:t>=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+Ф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тарифный фонд оплаты труда по данному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часовая тарифная ставка данного разря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./ч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сумма премиальных выплат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 премирования, %, принимаем 2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доплаты до часового фонда опла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азмер доплаты до часового фонда оплаты, 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1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фонд основной опла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фонд дополнительной опла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мер дополнительной доплаты, %, приним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=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пл</w:t>
      </w:r>
      <w:r>
        <w:rPr>
          <w:color w:val="000000"/>
          <w:sz w:val="28"/>
          <w:szCs w:val="28"/>
        </w:rPr>
        <w:t xml:space="preserve"> фонд оплаты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ем расчёт для капитального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color w:val="000000"/>
          <w:sz w:val="28"/>
          <w:szCs w:val="28"/>
        </w:rPr>
        <w:t>=667,4 116,2=77551,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77551,8 20/100=15510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чк</w:t>
      </w:r>
      <w:r>
        <w:rPr>
          <w:color w:val="000000"/>
          <w:sz w:val="28"/>
          <w:szCs w:val="28"/>
        </w:rPr>
        <w:t>=77551,8 10/100=7755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к</w:t>
      </w:r>
      <w:r>
        <w:rPr>
          <w:color w:val="000000"/>
          <w:sz w:val="28"/>
          <w:szCs w:val="28"/>
        </w:rPr>
        <w:t>=77551,8 +15510,4 +7755,2=100817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>=100817,4 10/100=10081,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пл к</w:t>
      </w:r>
      <w:r>
        <w:rPr>
          <w:color w:val="000000"/>
          <w:sz w:val="28"/>
          <w:szCs w:val="28"/>
        </w:rPr>
        <w:t>=100817,4 +10081,7 =110899,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фонда оплаты труда свод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88"/>
        <w:gridCol w:w="2129"/>
        <w:gridCol w:w="1662"/>
        <w:gridCol w:w="1038"/>
      </w:tblGrid>
      <w:tr>
        <w:trPr>
          <w:trHeight w:val="45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ремон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отр</w:t>
            </w:r>
          </w:p>
        </w:tc>
      </w:tr>
      <w:tr>
        <w:trPr>
          <w:trHeight w:val="4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6</w:t>
            </w:r>
          </w:p>
        </w:tc>
      </w:tr>
      <w:tr>
        <w:trPr>
          <w:trHeight w:val="4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,7</w:t>
            </w:r>
          </w:p>
        </w:tc>
      </w:tr>
      <w:tr>
        <w:trPr>
          <w:trHeight w:val="4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3</w:t>
            </w:r>
          </w:p>
        </w:tc>
      </w:tr>
      <w:tr>
        <w:trPr>
          <w:trHeight w:val="4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,2</w:t>
            </w:r>
          </w:p>
        </w:tc>
      </w:tr>
      <w:tr>
        <w:trPr>
          <w:trHeight w:val="4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</w:t>
            </w:r>
          </w:p>
        </w:tc>
      </w:tr>
      <w:tr>
        <w:trPr>
          <w:trHeight w:val="4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vertAlign w:val="subscript"/>
              </w:rPr>
              <w:t>оп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99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1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сметной стоимости производи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>=Ф</w:t>
      </w:r>
      <w:r>
        <w:rPr>
          <w:color w:val="000000"/>
          <w:sz w:val="28"/>
          <w:szCs w:val="28"/>
          <w:vertAlign w:val="subscript"/>
        </w:rPr>
        <w:t>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з</w:t>
      </w:r>
      <w:r>
        <w:rPr>
          <w:color w:val="000000"/>
          <w:sz w:val="28"/>
          <w:szCs w:val="28"/>
        </w:rPr>
        <w:t>=Ф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н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н</w:t>
      </w:r>
      <w:r>
        <w:rPr>
          <w:color w:val="000000"/>
          <w:sz w:val="28"/>
          <w:szCs w:val="28"/>
        </w:rPr>
        <w:t>/100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)/100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>)/100 ;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>)/100 ; (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С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дз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сн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>, (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сумма основной зарпла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з</w:t>
      </w:r>
      <w:r>
        <w:rPr>
          <w:color w:val="000000"/>
          <w:sz w:val="28"/>
          <w:szCs w:val="28"/>
        </w:rPr>
        <w:t xml:space="preserve"> сумма дополнительной зарпла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н</w:t>
      </w:r>
      <w:r>
        <w:rPr>
          <w:color w:val="000000"/>
          <w:sz w:val="28"/>
          <w:szCs w:val="28"/>
        </w:rPr>
        <w:t xml:space="preserve"> сумма социального налога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сумма материальных затрат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 xml:space="preserve"> стоимость покупных комплектующих издел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сумма общепроизводственных расходов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н</w:t>
      </w:r>
      <w:r>
        <w:rPr>
          <w:color w:val="000000"/>
          <w:sz w:val="28"/>
          <w:szCs w:val="28"/>
        </w:rPr>
        <w:t xml:space="preserve"> размер социального налога, 39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размер расхода материалов, 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 xml:space="preserve"> размер расхода покупных комплектующих, 12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размер общепроизводственных расходов, 2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жем расчёт затрат по капитальному ремо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з к</w:t>
      </w:r>
      <w:r>
        <w:rPr>
          <w:color w:val="000000"/>
          <w:sz w:val="28"/>
          <w:szCs w:val="28"/>
        </w:rPr>
        <w:t>=100817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з к</w:t>
      </w:r>
      <w:r>
        <w:rPr>
          <w:color w:val="000000"/>
          <w:sz w:val="28"/>
          <w:szCs w:val="28"/>
        </w:rPr>
        <w:t>=10081,7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 к</w:t>
      </w:r>
      <w:r>
        <w:rPr>
          <w:color w:val="000000"/>
          <w:sz w:val="28"/>
          <w:szCs w:val="28"/>
        </w:rPr>
        <w:t>=100817,4 100/100=10081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к к</w:t>
      </w:r>
      <w:r>
        <w:rPr>
          <w:color w:val="000000"/>
          <w:sz w:val="28"/>
          <w:szCs w:val="28"/>
        </w:rPr>
        <w:t>=100817,4 120/100=12098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пр к</w:t>
      </w:r>
      <w:r>
        <w:rPr>
          <w:color w:val="000000"/>
          <w:sz w:val="28"/>
          <w:szCs w:val="28"/>
        </w:rPr>
        <w:t>=100817,4 250/100=252043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100817,4+10081,7+43250,6+10081,7+120980,9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52043,5=537255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асчётов затрат занос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762"/>
        <w:gridCol w:w="2304"/>
        <w:gridCol w:w="2030"/>
      </w:tblGrid>
      <w:tr>
        <w:trPr>
          <w:trHeight w:val="38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ень затра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мотр, руб.</w:t>
            </w:r>
          </w:p>
        </w:tc>
      </w:tr>
      <w:tr>
        <w:trPr>
          <w:trHeight w:val="41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о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7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8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,2</w:t>
            </w:r>
          </w:p>
        </w:tc>
      </w:tr>
      <w:tr>
        <w:trPr>
          <w:trHeight w:val="38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д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</w:t>
            </w:r>
          </w:p>
        </w:tc>
      </w:tr>
      <w:tr>
        <w:trPr>
          <w:trHeight w:val="38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с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9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2</w:t>
            </w:r>
          </w:p>
        </w:tc>
      </w:tr>
      <w:tr>
        <w:trPr>
          <w:trHeight w:val="41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1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8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,2</w:t>
            </w:r>
          </w:p>
        </w:tc>
      </w:tr>
      <w:tr>
        <w:trPr>
          <w:trHeight w:val="38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</w:rPr>
              <w:t>п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80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4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62419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3"/>
                              <w:gridCol w:w="2707"/>
                              <w:gridCol w:w="2258"/>
                              <w:gridCol w:w="198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оп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2043,5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570,8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7255,8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203,7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297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2.8pt;mso-wrap-distance-left:9pt;mso-wrap-distance-right:9pt;mso-wrap-distance-top:0pt;mso-wrap-distance-bottom:0pt;margin-top:10.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3"/>
                        <w:gridCol w:w="2707"/>
                        <w:gridCol w:w="2258"/>
                        <w:gridCol w:w="198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9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оп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2043,5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570,8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33,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7255,8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203,7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297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4 Эксплуатация электрооборудования станка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4.1 Техническое обслуживание электрооборуд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од от электросети в электрошкаф станка С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БР/3 осуществляется через верх в отверстие ввода к зажимам А, В, С. Для этого необходимо снять защитный щиток, закрывающий эти зажимы . После присоединения проводов заземления, зажимы А,В, С закрыть щитком . Эксплуатация станка с открытыми зажимами запрещ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эксплуатации необходимо вести общее наблюдение за электрооборудования станка, периодически контролировать нагрев электродвигателей, состояние электроаппаратов и электропровод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реже одного раза в два месяца необходимо очищать электрооборудование от пыли, осматривать электроаппараты, подтягивать крепежные винты, проверять состояние конт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эксплуатации электрооборудования станка необходимо проверять надежность контактов заземления электродвигателей, сердечника и вторичных обмоток понижающего трансформатора и электрических аппар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реже одного раза в год должна производиться разборка электродвигателей, их внутренняя чистка, замена смазки подшип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а смазки в подшипниках при нормальных условиях работы производится через 4000 часов работы, но не реже одного раза в год . При работе в пыльной среде смена смазки 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шипниках производится чаще, по мере над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набивкой свежей смазки подшипники должны быть тщательно промыты бензином . Камеру заполнить смазкой на 2/3 ее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опасность работы электрооборудования станка обеспечивается его изготовлением в соответствии с ГОСТом и выполнением указаний имеющихся в паспорте ст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плуатации станка необходимо следить за состоянием электрических контактов, переключателей и автоматических выключ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плуатации станка необходимо следить за работой понижающего трансформатора, не допускать его перегрузок, своевременно производить его техническ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сонал, занятый обслуживанием электрооборудования станка, а также его наладкой и ремонтом, обязан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ть допуск к обслуживанию электроустановок напряжением до 1000 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ть действующие правила технической эксплуатации и безопасности обслуживания электроустановок промышленных предприятий по ГОСТ 12.1.01979 “ССБТ. Электробезопасность . Общие требования .” и ГОСТ 12.3.01980 “ </w:t>
      </w:r>
      <w:r>
        <w:rPr>
          <w:color w:val="000000"/>
          <w:sz w:val="28"/>
          <w:szCs w:val="28"/>
          <w:lang w:val="en-US"/>
        </w:rPr>
        <w:t>CC</w:t>
      </w:r>
      <w:r>
        <w:rPr>
          <w:color w:val="000000"/>
          <w:sz w:val="28"/>
          <w:szCs w:val="28"/>
        </w:rPr>
        <w:t>БТ . Испытания и измерения электрические . Общие требования безопасности .”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ять указаниями мер безопасности, которые содержатся в руководстве по эксплуатации стан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ть принципы работы электрооборудования станка.</w:t>
      </w:r>
    </w:p>
    <w:p>
      <w:pPr>
        <w:pStyle w:val="Normal"/>
        <w:shd w:fill="FFFFFF" w:val="clear"/>
        <w:tabs>
          <w:tab w:val="clear" w:pos="708"/>
          <w:tab w:val="left" w:pos="88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4.2 Мероприятия по экономии электроэнер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ей современной задачей народного хозяйства является эффективное использование энергии . Ее решение позволит снизить расходы электрических и материальных ресурсов при производстве промышленной и сельскохозяйственной продукции, уменьшить большие не производственные расходы государства и населения в сфере жилищнокоммунального хозяйства, улучшить экологическую ситуацию в стране . Важную роль в решении этой проблемы играет электропривод, который является основным потребителем электро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сбережение может осуществляться как в самом электроприводе так и в обслуживаемых им технологических процессах, как на стадии проектирования и конструирования, так и при его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меньшения расхода электроэнергии, на производстве рацианально уменьшить холостой ход электродвигателей, увеличить их загруз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нужно рацианально использовать общее и местное освещение, исключать их включение без производственной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производить регулярную чистку окон, для улудшения поступления дневного с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дипломном проекте на станке для шлифовки брикетных форм типа С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БР/3 осуществили установку электродвигателей современных конструкций, тем самым, учитывая, что они обладают повышенными энергетическими показателями, мы осуществили мероприятия по экономии электрическо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в проекте осуществили замену магнитных пускателей на тиристорный пускатель и герсиконовые контакторы, которые потребляют меньшее количество электро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ли установку современного понижающего трансформатора с высоким коэффициентом полез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пи управления установлены маломощные элементы, потребляющие малое количество электро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 в процессе модернизации электрооборудования и автоматики станка для шлифовки брикетных форм типа С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БР/3 добились существенного снижения потребления электро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5. Охрана тру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5.1 Техника безопасности при эксплуатации электрооборуд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приступить к пуску сборочных единиц электрооборудования станка для шлифовки брикетных форм типа С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БР/3 необходимо заземлить станок, электрошкаф и бак с эмульсией согласно действующим «Правилам устройства электроустаново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мление выполняется с помощью провода или шин и осуществляется болтовым соединением на станке и сварочным соединением к общецеховому зазем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и наладка электрооборудования станка должны производиться лицами, прошедшими инструктаж по технике безопасности под наблюдением ответственного за выполнени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, занятый обслуживанием электрооборудования, а также его наладкой и ремонтом, обяз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ть допуск к обслуживанию электроустановок напряжением до 1000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 действующие правила технической эксплуатации и безопасности обслуживания электроустановок промышленных пред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 принципы работы электрооборудования станка и работу его схемы автоматизирован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монте и перерывах в работе вводной выключатель должен быть обязательно отключен и заперт специальным устройством, предусмотренным конструкцией шкафа с электрооборуд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разъединять и соединять составные части, интенсивно работающие, штепсельных разъемов, находящихся под напря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хеме предусмотрена блокировка ограждения лестницы верхнего помоста, где установлен выключатель, отключающий электродвигатель главного движения. На станке также установлена сигнальная сирена, предупреждающая оператора о начале поворота ст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работать на станке при обнаружении неисправности в работе электрических блокировок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му не разрешается открывать двери электрошкафа. Для аварийного останова станка на каждом пульте управления установлена кнопка с грибовидным толкателем крас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ка безопасности составляет часть общего комплекса мероприятий по охране труда, обеспечивающих здоровье, рациональные условия труда на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обслуживанию электроустановок относятся к особо опасным, поэтому к работе допускаются лица, прошедшие специальное обучение, имеющие соответствующие группу ПТБ, не моложе 18 лет и прошедшие медицинскую прове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рещается проводить работы или испытания электрооборудования и аппаратуры или их узлов, находящихся под напряжением, при отсутствии или неисправности защитных средств, блокировки ограждений или заземляющих цеп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ться неисправным или непроверенным электроинструментом запрещ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электрические перчатки, галоши, боты и коврики должны проходить испытания в сроки оговоренные ПТЭ и ПТ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должна быть исключена всякая возможность нарушения заземления провода, так как это грозит поражением персонала т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щиты персонала, производящего работы в электроустановках, от случайного прикосновения и приближения на опасное расстояние к токоведущим частям, находящихся под напряжением, а также для ограждения проходов в помещения, в которые вход запрещен, и для воспрепятствования включения аппаратов пользуются временными переносными ограждениями и плак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5.2 Борьба с шумами и вибрац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ум представляет собой беспорядочное сочетание звуков различной частоты и интенсивности, неблагоприятно действующих на организ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брация представляет собой механические колебания и волны твердых ц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ум и вибрация могут быть причинами расстройства сердечнососудистой и нервной системы, а также опорнодвигательного аппарата человека . При избытке шума и вибрации на рабочем месте происходит снижение концентрации и внимательности у обслуживающего персонала, что влечет за собой увеличение производственного травматизма . Как последствие нахождения в производственных помещения с избытком шума и вибрации у обслуживающего персонала возникает повышенная утомляемость, увеличение кровяно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шума и вибрации на производстве достигается в основном за счет применения малошум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шинах и механизмах повышенные шум и вибрация часто возникают в результате недопустимого износа трущихся частей подшипников, неточной сборке при ремонте, поэтому в процессе эксплуатации электрооборудования необходимо своевременно производить замену смазки подшипников и следует своевременно производить ремо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ок для шлифовки брикетных форм типа С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БР/3 устанавливается на виброизоляционые опоры на полу цеха или бетонной подушке, что значительно уменьшает уровень шума и виб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модернизации электрооборудования станка мы добились снижения уровня шума и вибрации за сч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ны электродвигателей старых конструкций на новые, менее шумные в рабо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лючения дополнительного шума при перегрузках, так как электродвигатели защищены от перегрузки при помощи тепловых рел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ки бесшумного в работе тиристорного пускателя и герсиконовых контакторов, вместо пускателей старых констру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ки в цепи управления маломощной и бесшумной аппа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5.3 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пожаров как правило являются работа с открытым огнем, неисправности электрических устройств и проводок, самовозгорание материалов при неисправном хранении, курении и несоблюдение правил пожаро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избежать пожара на станке, необходимо проверять контакты на степень зажима, так как искрение может привести к возгоранию изоляции. Очищать внутреннюю часть станка от ветоши и легко воспламеняющихся веществ. Курить разрешается только в специально отведенных местах. Пролитую горючую жидкость немедленно убирают. Использованные обтирочные материалы хранят в специальных металлических ящиках с плотно закрывающимися крыш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жара необходимо принять меры по его ликвидации и своевременно сообщить в пожарную служ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танка в пожароопасных помещениях необходимо принимать меры по защите электрооборудования станка от повышенных температур, давления влаги, а также соблюдать действующие правила для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цехов, участков, лабораторий отвечают за правильное ведение технологических процессов, обеспечивают противопожарным инвентарем и средствами тушения пожаров, своевременное проведение инструкта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упных предприятиях создаются подразделения пожарной охраны. Начальник пожарной охраны подчиняется непосредственно руководителю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 подразделения возложены следующие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мероприятий по тушению пож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разъяснитель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в исправном состоянии пожарного инвента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шение пожара на территории объ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 добровольной пожарной друж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ушения пожара на станке необходимо применять углекислотные огнетушители с воздушномеханической пеной типа ПО1, ПО6. Для того, чтобы ограничить доступ кислорода к огню, можно использовать песок. Если на станке отключено напряжение, то можно воспользоваться пенными огнетушителями ОХП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тивопожарных средств определяют местными инструкциями, согласованными с органами Государственн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ях электротехнической промышленности пожароопасными считаются следующие по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ады минеральных мас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осные станции по перекачиванию мазу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евообрабатывающие цех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пожаротушения: огнетушители, ящики с песком, щиты, листовой асбест, водорука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для тушения пожара обычно забирается из резервуара. Если напор воды в общем водопроводе недостаточен, то его можно повысить пожарным нас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1. Григорьев О.П. и др. Тиристоры. Справочник.  М.: Радио и связь, 1990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2. Григорьев О.П. и др. Диоды. Справочник.  М.: Радио и связь, 1990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3. Дубровский В.В. и др.. Резисторы. Справочник. М.: Радио и связь, 199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4. Зимин Е.Н., Преображенский В. И., Чувашов И.И. Электрооборудование промышленных предприятий и установок.  М.: Энергоиздат, 198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5. Справочная книга для проектирования электрического освещения. / Под ред. Г.М. Кнорринга. Л., Энергия, 1976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6. Справочник по проектированию электрических сетей и электрооборудования / Под ред. Ю.Г. Барыбина и др.  М.: Энергоатомиздат, 199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7. Справочник по электрическим машинам: В двух томах / Под общей ред. И.П. Копылова и Б.К. Клокова. Том 1  М.: Энергоиздат, 1988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8. Справочник технолога  машиностроителя. В 2х Т.2. / Под ред. А.Г. Косиловой и Р.К. Мещерякова. 4е изд., переработан и дополнен. М.:Машиностроение, 1986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9. Стоколов В.Е. и др. Электрооборудование кузнечнопресовых машин. Справочник. М.: Машиностроение, 198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5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7:00Z</dcterms:created>
  <dc:creator>Борис Сеогей</dc:creator>
  <dc:description/>
  <cp:keywords/>
  <dc:language>en-US</dc:language>
  <cp:lastModifiedBy>SYSTEM</cp:lastModifiedBy>
  <cp:lastPrinted>2008-06-18T14:38:00Z</cp:lastPrinted>
  <dcterms:modified xsi:type="dcterms:W3CDTF">2011-09-19T06:37:00Z</dcterms:modified>
  <cp:revision>2</cp:revision>
  <dc:subject/>
  <dc:title>                 Содержание  </dc:title>
</cp:coreProperties>
</file>