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Практическая работа №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0"/>
          <w:sz w:val="28"/>
          <w:szCs w:val="33"/>
        </w:rPr>
      </w:pPr>
      <w:r>
        <w:rPr>
          <w:b/>
          <w:color w:val="000000"/>
          <w:spacing w:val="0"/>
          <w:sz w:val="28"/>
          <w:szCs w:val="3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33"/>
        </w:rPr>
        <w:t>5.1 Тема: "Ознакомление с конструкцией и приводами высоковольтных аппаратов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3"/>
        </w:rPr>
      </w:pPr>
      <w:r>
        <w:rPr>
          <w:b/>
          <w:color w:val="000000"/>
          <w:sz w:val="28"/>
          <w:szCs w:val="3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5.2 Цель занятия: Ознакомление студентов с конструкциями и приводами высоковольтных аппа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5.3 Задание: Рассмотреть конструкцию и устройства следующих аппаратов, а также их привода: разъединитель, выключатель нагрузки, отделитель, автоматический выключатель масля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5.4 Ход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5.4.1 Разъедини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Разъединитель – это коммутационный аппарат, предназначенный для коммутации цепи без 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Назначение – создание надежного видимого разрыва цепи для обеспечена безопасного проведения ремонтных, работ на оборудовании и токоведущих частях электроу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Разъединитель не имеет дугогасительный устройств, поэтому прежде чем оперировать разъединителем, цепь должна быть отключена выключа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Допускается использовать разъединители для отключения и включения незначительных токов: ёмкостных токов шин коротких кабельных линий, токов утечки, токов намагничивания трансформаторов. Допустимость таких операций определяется ПТЭ и местными инструкциями по эксплуатации электроу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Во включенном положении разъединители надёжно выдерживают токи короткого замыкания, гарантированные заводом-изготов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Разъединители для внутренней установки могут быть одно- и трех полюсными. Трех полюсный разъединитель типа РВ изображен на рисунке 5.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3"/>
        </w:rPr>
        <w:t>Разъединители РВ рассчитаны на номинальный ток 400 -1000А, напряжение 6–35кВ.</w:t>
      </w:r>
    </w:p>
    <w:p>
      <w:pPr>
        <w:pStyle w:val="Normal"/>
        <w:shd w:fill="FFFFFF" w:val="clear"/>
        <w:tabs>
          <w:tab w:val="clear" w:pos="708"/>
          <w:tab w:val="left" w:pos="53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3"/>
        </w:rPr>
        <w:t>На подвижных ножах устанавливаются стальные пластины (на</w:t>
        <w:br/>
        <w:t>рис. 5.1 не указаны), которые играют роль магнитного замка: при</w:t>
        <w:br/>
        <w:t>протекании токов короткого замыкания через включенный</w:t>
        <w:br/>
        <w:t>разъединитель они намагничиваются и, притягиваясь, друг к другу,</w:t>
        <w:br/>
        <w:t>создают дополнительное давление в контакте, препятствуя отбросу</w:t>
        <w:br/>
        <w:t>ножа от конта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>Кроме главных ножей, разъединитель может быть снабжен заземляющими ножами (типа РВЗ), которые используют для заземления обесточенных токоведущих ча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drawing>
          <wp:inline distT="0" distB="0" distL="0" distR="0">
            <wp:extent cx="2943860" cy="195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Рисунок 5.1. Трех полюсный разъединитель типа Р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Где 1 – приводной рычаг на валу разъедините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2 – контакт для присоединения ш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3 – неподвижный контак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4 – подвижный нож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5 – фарфоровая тя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6 – опорный изолято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7 – вал разъедините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8 – металлическая рам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3"/>
        </w:rPr>
        <w:t>9 – поводок фарфоровой тяги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>Разъединители для наружной установки должны работать в неблагоприятных условиях окружающей среды (низкие температуры, гололёд, осадки). Этим требованиям отвечают разъединители горизонтально-поворотного типа РИД. Здесь нож состоит из двух частей, закрепленных на опорных колонках изоляторов. При отключении колонки поворачиваются вокруг своей оси в противоположных направлениях, и ножи перемещаются в горизонтальной плоскости, как бы «ломаясь» на две половины, что позволяет разрушить корку льда, которым может быть покрыт конта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i/>
          <w:iCs/>
          <w:color w:val="000000"/>
          <w:sz w:val="28"/>
        </w:rPr>
        <w:drawing>
          <wp:inline distT="0" distB="0" distL="0" distR="0">
            <wp:extent cx="2673985" cy="145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Рисунок 5.2. Контактная система разъединителя горизонтально-поворотного типа для наружной установки РНДЗ</w:t>
        <w:noBreakHyphen/>
        <w:t>1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4"/>
        </w:rPr>
        <w:t>1 – гибкая связь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3"/>
        </w:rPr>
        <w:t>2 – пружины; 3 – одна часть ножа в виде пружинящих поме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4 – другая часть ножа в виде лоп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В распределительных устройствах высоких напряжений применяются и другие типы разъединителей: вертикально-поворотные, подвес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5.4.2 Отдели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Отделитель – коммутационный аппарат, предназначенный для автоматического отключения поврежденного участка линии или трансформатора после искусственного короткого замыкания, а так для отключения и включения токов (индуктивных) холостого хода трансформаторов и ёмкостных токов нагруженных ли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Внешне отделитель не отличается от двух колонкового разъединителя, но у него для отключения имеется пружинный привод (ПРО), который обеспечивает отключение за 0,4–0,5 с. Включение отделителя производится вруч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>Отделители могут иметь заземляющие но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Отделители не могут отключать ток нагрузки и ток короткого замыкания, поэтому в схемах управления отделителями имеется блокировка, которая запрещает отключение отделителя, если через трансформаторы тока проходит 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3"/>
        </w:rPr>
        <w:t xml:space="preserve">При неблагоприятных погодных условиях (мороз, гололёд) применяют закрытые отделители (ОЭ), контактная система которых расположена внутри фарфорового корпуса, заполненного элегазом </w:t>
      </w:r>
      <w:r>
        <w:rPr>
          <w:color w:val="000000"/>
          <w:sz w:val="28"/>
          <w:szCs w:val="33"/>
          <w:lang w:val="en-US"/>
        </w:rPr>
        <w:t>SF</w:t>
      </w:r>
      <w:r>
        <w:rPr>
          <w:color w:val="000000"/>
          <w:sz w:val="28"/>
          <w:szCs w:val="33"/>
          <w:vertAlign w:val="subscript"/>
        </w:rPr>
        <w:t>6</w:t>
      </w:r>
      <w:r>
        <w:rPr>
          <w:color w:val="000000"/>
          <w:sz w:val="28"/>
          <w:szCs w:val="33"/>
        </w:rPr>
        <w:t xml:space="preserve"> с избыточным давлением 0, ЗМПа. Высокая электрическая прочность элегаза обеспечивает небольшие габариты и надежную работу аппа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5.4.3 Выключатели нагру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>Выключатель нагрузки – коммутационный аппарат, предназначенный для отключения и включения токов нагрузки в нормальном режи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drawing>
          <wp:inline distT="0" distB="0" distL="0" distR="0">
            <wp:extent cx="2386330" cy="226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Рисунок 5.3 Выключатель нагрузки ВНП</w:t>
        <w:noBreakHyphen/>
        <w:t>1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 xml:space="preserve">1 </w:t>
      </w:r>
      <w:r>
        <w:rPr>
          <w:i/>
          <w:iCs/>
          <w:color w:val="000000"/>
          <w:sz w:val="28"/>
          <w:szCs w:val="33"/>
        </w:rPr>
        <w:t xml:space="preserve">– </w:t>
      </w:r>
      <w:r>
        <w:rPr>
          <w:color w:val="000000"/>
          <w:sz w:val="28"/>
          <w:szCs w:val="33"/>
        </w:rPr>
        <w:t>дугогасительная камера; 2 – неподвижный контакт; 3 – подвижный контакт; 4 – отключающая пружина; 5 – плавкий предохранитель; 6 – дугогасительный контак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Выключатели нагрузки предназначены для отключения и включения цепей под нагрузкой в электрических установках напряжением 6–10кВ при небольшой мощности (1</w:t>
      </w:r>
      <w:r>
        <w:rPr>
          <w:color w:val="000000"/>
          <w:sz w:val="28"/>
          <w:szCs w:val="33"/>
          <w:vertAlign w:val="subscript"/>
        </w:rPr>
        <w:t>НОМ</w:t>
      </w:r>
      <w:r>
        <w:rPr>
          <w:color w:val="000000"/>
          <w:sz w:val="28"/>
          <w:szCs w:val="33"/>
        </w:rPr>
        <w:t>–200+400А) и не рассчитаны на отключение токов короткого замыкания. Выключатель нагрузки в комплекте с высоковольтными предохранителями типа ПК</w:t>
        <w:noBreakHyphen/>
        <w:t>6 или ПК</w:t>
        <w:noBreakHyphen/>
        <w:t>10 обеспечивает защиту цепей от токов короткого замык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Этот выключатель представляет собой трех полюсный разъединитель внутренней установки на 6–10кВ, к каждой фазе которого построена из пластмассы дугогасительная камера. Внутри камеры расположены газогенерирующие вкладыши из органического стекла. Подвижный контакт перемещается внутри вкладыша. Гашение дуги происходит в дугогасительной камере. При отключении цепи под нагрузкой между контактами выключателя образуется электрическая дуга, температура в дугогасительной камере резко возрастает, и органическое стекло выделяет поток газов, который гасит ду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Выключатели нагрузки выпускаются без предохранителей типа ВН</w:t>
        <w:noBreakHyphen/>
        <w:t>16 и с предохранителями типов ВНП</w:t>
        <w:noBreakHyphen/>
        <w:t>16 и ВНП</w:t>
        <w:noBreakHyphen/>
        <w:t>17 (рис. 5.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>При включении сначала замыкаются дугогасителъные контакты, а затем главные. Вкладыши без замены позволяют отключить 300 раз ток 50А, 500 раз ток 100А, и 3 раза ток 400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Выключатели нагрузки могут иметь заземляющие ножи (типы ВН</w:t>
      </w:r>
      <w:r>
        <w:rPr>
          <w:color w:val="000000"/>
          <w:sz w:val="28"/>
          <w:szCs w:val="33"/>
          <w:vertAlign w:val="subscript"/>
        </w:rPr>
        <w:t>3</w:t>
      </w:r>
      <w:r>
        <w:rPr>
          <w:color w:val="000000"/>
          <w:sz w:val="28"/>
          <w:szCs w:val="33"/>
        </w:rPr>
        <w:t xml:space="preserve"> -16, ВНП</w:t>
      </w:r>
      <w:r>
        <w:rPr>
          <w:color w:val="000000"/>
          <w:sz w:val="28"/>
          <w:szCs w:val="33"/>
          <w:vertAlign w:val="subscript"/>
        </w:rPr>
        <w:t>3</w:t>
      </w:r>
      <w:r>
        <w:rPr>
          <w:color w:val="000000"/>
          <w:sz w:val="28"/>
          <w:szCs w:val="33"/>
        </w:rPr>
        <w:t xml:space="preserve"> -16, ВНП</w:t>
      </w:r>
      <w:r>
        <w:rPr>
          <w:color w:val="000000"/>
          <w:sz w:val="28"/>
          <w:szCs w:val="33"/>
          <w:vertAlign w:val="subscript"/>
        </w:rPr>
        <w:t>3</w:t>
      </w:r>
      <w:r>
        <w:rPr>
          <w:color w:val="000000"/>
          <w:sz w:val="28"/>
          <w:szCs w:val="33"/>
        </w:rPr>
        <w:t xml:space="preserve"> -1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Привод ВН может быть ручным (ПР), ручным с дистанционным отключением (ПРА) или электромагнитным (ПЭ) с дистанционным включением и отклю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>Выключатели нагрузки применяются в ячейках КСО в системе электроснабжения промышленных предприятий, городов, строительных площадо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drawing>
          <wp:inline distT="0" distB="0" distL="0" distR="0">
            <wp:extent cx="2489835" cy="150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spacing w:val="0"/>
          <w:sz w:val="28"/>
        </w:rPr>
        <w:t>Рисунок 5.4. Дугогасительная камера выключателя нагрузки ВН</w:t>
        <w:noBreakHyphen/>
        <w:t>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 xml:space="preserve">Где: 1 </w:t>
      </w:r>
      <w:r>
        <w:rPr>
          <w:i/>
          <w:iCs/>
          <w:color w:val="000000"/>
          <w:sz w:val="28"/>
          <w:szCs w:val="33"/>
        </w:rPr>
        <w:t xml:space="preserve">– </w:t>
      </w:r>
      <w:r>
        <w:rPr>
          <w:color w:val="000000"/>
          <w:sz w:val="28"/>
          <w:szCs w:val="33"/>
        </w:rPr>
        <w:t>пружинящие контакты; 2 – газогенерирующие вкладыши; 3 – дугогасительный контак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Вакуумный выключатель нагрузки ВНВ</w:t>
        <w:noBreakHyphen/>
        <w:t>10/320 изготавливается на напряжение 6 и 10кВ и номинальные токи до 320А. Он предназначен для многократного отключения тока 900А и предельно отключаемый ток 2кА. Основной его частью является вакуумная дугогасительная камера КДВ</w:t>
        <w:noBreakHyphen/>
        <w:t>21. Выключатель ВНВ предназначен для установки в шкафах КРУ и применяется в горнодобывающей промышленности, на пунктах, питания экскаваторов, драг, в рудничных, установках, для коммутации дуговых печ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5.4.4 Автоматический выключатель маломасля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Масляные выключатели являются коммутационным аппаратом для включения и отключения электрических цепей напряжением выше 1кВ при рабочем режиме и при перегрузках и коротких замыка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3"/>
        </w:rPr>
        <w:t>В маломасляных выключателях (горшковых) для каждой фазы имеется отдельный стальной шлендр, в котором разрываются контакты, и гасится дуга. Гашение происходит в дугогасительной камере, установленной в цилиндре в месте разрыва контактов. Камера изготавливается из изоляционных материалов – фибры или гетинакса. Минеральное масло в выключателях служит для гашения дуги и изоляции промежутка между разомкнутыми контактами данной фа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Количество масла в масляных выключателях от 4,5 до 10 кг в зависимости от типа выключателя. Это делает их невзрыво – не пожароопасными и позволяет устанавливать в открытых камерах распределительных устройств напряжением выше 1к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В городских сетях широко применяются выключатели типа ВМП</w:t>
        <w:noBreakHyphen/>
        <w:t>10 и ВМГ</w:t>
        <w:noBreakHyphen/>
        <w:t>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Выключатели серии ВМП</w:t>
        <w:noBreakHyphen/>
        <w:t>10 изготавливаются на номинальные токи 600, 1000, 1500, 3000А и имеют вес масла 4,5 кг. Выключатели ВМГ</w:t>
        <w:noBreakHyphen/>
        <w:t>10 изготавливается на номинальные токи 630 и 1000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>Масляные выключатели могут включаться и отключаться вручную и автоматически под действием аппаратов защиты и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drawing>
          <wp:inline distT="0" distB="0" distL="0" distR="0">
            <wp:extent cx="2203450" cy="2075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spacing w:val="0"/>
          <w:sz w:val="28"/>
        </w:rPr>
        <w:t>Рисунок 5.5 Масляный выключатель ВМП</w:t>
        <w:noBreakHyphen/>
        <w:t>10</w:t>
      </w:r>
    </w:p>
    <w:p>
      <w:pPr>
        <w:pStyle w:val="Normal"/>
        <w:shd w:fill="FFFFFF" w:val="clear"/>
        <w:tabs>
          <w:tab w:val="clear" w:pos="708"/>
          <w:tab w:val="left" w:pos="10404" w:leader="none"/>
        </w:tabs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>Где: 1 – крышка; 2,6 – зажимы; 3 – фланец; 4 – бак; 5 – корпус; 7 \ - изолирующая тяга; 8 – в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Внутри каждого полюса имеется неподвижный контакт розеточного типа и подвижный контактный стержень. Во включенном положении контактный стержень находится в розеточном контакте. При отключении он движется вверх, контакты размыкаются, образуется дуга, которая испаряется и разлагает масло. Давление резко возрастает, в дугогасительной камере создается поперечное дутье газами и парами масла, в результате чего дуга гаснет. Контакты выключателя облицованы металлокерамикой для увеличения их дугостой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5.4.5 При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Приводы выключателей служат для включения, удержания во включенном положении и отключении выключателей. При включении привод совершает значительную работу, связанную с затратой энергии на преодоление сил трения в механизме и передаче, сил тяжести движущихся частей, сопротивления отключающих пружин. При отключении работа привода направлена на освобождение механизма, удерживающего выключатель во включенном положении. Само отключение происходит за счет сжатых или растянутых отключающих пруж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1) Ручные приводы применяются для маломощных выключателей, когда мускульной силы оператора достаточно для совершения работы включения. Отключение дистанционное и автоматическое. Наиболее распространены приводы ПРА</w:t>
        <w:noBreakHyphen/>
        <w:t>17 для выключателей нагрузки ВН</w:t>
        <w:noBreakHyphen/>
        <w:t>10.</w:t>
      </w:r>
    </w:p>
    <w:p>
      <w:pPr>
        <w:pStyle w:val="Normal"/>
        <w:shd w:fill="FFFFFF" w:val="clear"/>
        <w:tabs>
          <w:tab w:val="clear" w:pos="708"/>
          <w:tab w:val="left" w:pos="1034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Ручной привод типа ПР</w:t>
        <w:noBreakHyphen/>
        <w:t>10, представляющий рычажно-шатунный</w:t>
        <w:br/>
        <w:t>механизм прямого, применяется для ручного управления</w:t>
        <w:br/>
        <w:t>разъединителями внутренних электроустановок 6–10 к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На подстанциях небольшой мощности для управления масляными выключателями используют ручные приводы типа ПРБА (привод рычажной блинкерный с автоматическим отключение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2) Пружинный привод является приводом косвенного действия. Энергия для включения запасается в мощной пружине, которая заводится от руки или от двигателя. Типы приводов для управления масляными выключателями: ПП</w:t>
        <w:noBreakHyphen/>
        <w:t>67 и ППМ</w:t>
        <w:noBreakHyphen/>
        <w:t>10. Достоинства: просты, удобны в обслуживании, дешевы, потребляют незначительную мощность, надёж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Время завода пружин – 15 секунд. Отключение производится отключающими пружинами выключателя дистанционно или автомат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Пружинный привод применяется в маломасляных выключателях ВМПП</w:t>
        <w:noBreakHyphen/>
        <w:t>10, ВМТ – 110, в вакуумных выключателях ВВТП</w:t>
        <w:noBreakHyphen/>
        <w:t>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3) Электромагнитный привод – привод прямого действия: энергия для включения сообщается приводу в процессе самого включения от источника постоянного тока. Усилие для включения выключателя создается стальным сердечником, катушка которого получает питание от источника постоянного тока. Для маломасляных выключателей применяется привод ПЭ</w:t>
        <w:noBreakHyphen/>
        <w:t>11, для более мощных выключателей – ПЭ</w:t>
        <w:noBreakHyphen/>
        <w:t>21, ПЭ</w:t>
        <w:noBreakHyphen/>
        <w:t>31, а для наружной установки – ШПЭ</w:t>
        <w:noBreakHyphen/>
        <w:t>44, ШПЭ</w:t>
        <w:noBreakHyphen/>
        <w:t>45. Недостаток – необходимость для их работы аккумулятора или выпрям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4) Пневматические приводы создают усилие на включение за счет сжатого воздуха, который подается в пневматический цилиндр 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>поршнем, заменяющий электромагнит включения. Такие приводы требуют установки компресс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>Пневматические приводы обычно применяются для выключателей 110 и 220 к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5.4.6 Условно графические обозначения в электрических схе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drawing>
          <wp:inline distT="0" distB="0" distL="0" distR="0">
            <wp:extent cx="4775835" cy="1143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4"/>
        </w:rPr>
        <w:t>Рисунок 5.6. Условно графические обознач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3"/>
        </w:rPr>
        <w:t xml:space="preserve">а) – разъединитель; б) – отделитель; в) – выключатель нагрузки; г) </w:t>
      </w:r>
      <w:r>
        <w:rPr>
          <w:i/>
          <w:iCs/>
          <w:color w:val="000000"/>
          <w:sz w:val="28"/>
          <w:szCs w:val="33"/>
        </w:rPr>
        <w:t xml:space="preserve">– </w:t>
      </w:r>
      <w:r>
        <w:rPr>
          <w:color w:val="000000"/>
          <w:sz w:val="28"/>
          <w:szCs w:val="33"/>
        </w:rPr>
        <w:t>выключатель автоматический (</w:t>
      </w:r>
      <w:r>
        <w:rPr>
          <w:color w:val="000000"/>
          <w:sz w:val="28"/>
          <w:szCs w:val="33"/>
          <w:lang w:val="en-US"/>
        </w:rPr>
        <w:t>QF</w:t>
      </w:r>
      <w:r>
        <w:rPr>
          <w:color w:val="000000"/>
          <w:sz w:val="28"/>
          <w:szCs w:val="33"/>
        </w:rPr>
        <w:t xml:space="preserve"> – в силовых цепях, </w:t>
      </w:r>
      <w:r>
        <w:rPr>
          <w:color w:val="000000"/>
          <w:sz w:val="28"/>
          <w:szCs w:val="33"/>
          <w:lang w:val="en-US"/>
        </w:rPr>
        <w:t>SF</w:t>
      </w:r>
      <w:r>
        <w:rPr>
          <w:color w:val="000000"/>
          <w:sz w:val="28"/>
          <w:szCs w:val="33"/>
        </w:rPr>
        <w:t xml:space="preserve"> – в цепях управл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3"/>
        </w:rPr>
        <w:t>5.5 Вывод: Ознакомились и произвели описание конструкции высоковольтных аппаратов и их прив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7" w:before="4" w:after="0"/>
      <w:ind w:left="2574" w:hanging="0"/>
      <w:outlineLvl w:val="0"/>
    </w:pPr>
    <w:rPr>
      <w:b/>
      <w:bCs/>
      <w:color w:val="000000"/>
      <w:spacing w:val="-15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709"/>
      <w:jc w:val="center"/>
    </w:pPr>
    <w:rPr>
      <w:color w:val="000000"/>
      <w:spacing w:val="-25"/>
      <w:sz w:val="36"/>
      <w:szCs w:val="4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67" w:before="4" w:after="0"/>
      <w:ind w:left="958" w:hanging="0"/>
    </w:pPr>
    <w:rPr>
      <w:b/>
      <w:bCs/>
      <w:color w:val="000000"/>
      <w:spacing w:val="-11"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8:00Z</dcterms:created>
  <dc:creator>Фёдоров Алексей Алексадрович</dc:creator>
  <dc:description/>
  <cp:keywords/>
  <dc:language>en-US</dc:language>
  <cp:lastModifiedBy>SYSTEM</cp:lastModifiedBy>
  <dcterms:modified xsi:type="dcterms:W3CDTF">2011-09-19T06:38:00Z</dcterms:modified>
  <cp:revision>2</cp:revision>
  <dc:subject/>
  <dc:title>Практическая работа №5</dc:title>
</cp:coreProperties>
</file>