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. Ограничители импульсных сигналов.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</w:rPr>
      </w:pPr>
      <w:r>
        <w:rPr>
          <w:b/>
        </w:rPr>
        <w:t>План лекции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tents2"/>
        <w:tabs>
          <w:tab w:val="clear" w:pos="720"/>
          <w:tab w:val="left" w:pos="600" w:leader="none"/>
          <w:tab w:val="right" w:pos="9627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Назначение и типы ограничителей</w:t>
      </w:r>
    </w:p>
    <w:p>
      <w:pPr>
        <w:pStyle w:val="Contents2"/>
        <w:tabs>
          <w:tab w:val="clear" w:pos="720"/>
          <w:tab w:val="left" w:pos="600" w:leader="none"/>
          <w:tab w:val="right" w:pos="9627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Амплитудные селекторы</w:t>
      </w:r>
    </w:p>
    <w:p>
      <w:pPr>
        <w:pStyle w:val="Contents2"/>
        <w:tabs>
          <w:tab w:val="clear" w:pos="720"/>
          <w:tab w:val="left" w:pos="600" w:leader="none"/>
          <w:tab w:val="right" w:pos="9627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Дифференцирующие и интегрирующие цепочки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азначение и типы ограничителей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  <w:t>Электронные ключи используют в устройствах формирования импульсов. К простейшим и наиболее распространенным устройствам формирования импульсов относят ограничители, а также линейные цепи, включаемые на выходе электронных ключей.</w:t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  <w:t>Ограничителем называют нелинейный четырехполюсник, выходное напряжение которого повторяет входное напряжение, если последнее не выходит за уровни ограничения, и почти не изменяется, если входное напряжение выходит за эти уровни.</w:t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ограничения сверху применяют последовательные или параллельные диодные ключи, а также транзисторные ключи, работающие только в режиме отсечки или только в режиме насыщения. На </w:t>
      </w:r>
      <w:r>
        <w:rPr>
          <w:rStyle w:val="Style8"/>
          <w:sz w:val="28"/>
        </w:rPr>
        <w:t>рис. 1.1</w:t>
      </w:r>
      <w:r>
        <w:rPr>
          <w:sz w:val="28"/>
        </w:rPr>
        <w:t xml:space="preserve"> показано ограничение синусоидального напряжения с помощью параллельного диодного ключа. Уровень ограничения равен уровню включения ключа. Аналогично получают ограничение снизу. Для двустороннего ограничения используют двойные ключи.</w:t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left="0" w:firstLine="709"/>
        <w:rPr/>
      </w:pPr>
      <w:bookmarkStart w:id="0" w:name="_Ref45422281"/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02870</wp:posOffset>
                </wp:positionV>
                <wp:extent cx="4163060" cy="33318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3040" cy="3331800"/>
                          <a:chOff x="0" y="0"/>
                          <a:chExt cx="4163040" cy="3331800"/>
                        </a:xfrm>
                      </wpg:grpSpPr>
                      <wps:wsp>
                        <wps:cNvSpPr/>
                        <wps:spPr>
                          <a:xfrm>
                            <a:off x="0" y="1956600"/>
                            <a:ext cx="165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93600"/>
                            <a:ext cx="0" cy="12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67960"/>
                            <a:ext cx="165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84960"/>
                            <a:ext cx="0" cy="13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498600"/>
                            <a:ext cx="983520" cy="98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9536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497160"/>
                            <a:ext cx="0" cy="22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6640" y="67320"/>
                            <a:ext cx="0" cy="144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813960"/>
                            <a:ext cx="12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4564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47736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85280"/>
                            <a:ext cx="145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32400"/>
                            <a:ext cx="47304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485280"/>
                            <a:ext cx="56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440" y="1924200"/>
                            <a:ext cx="452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0"/>
                            <a:ext cx="452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53280"/>
                            <a:ext cx="452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2081520"/>
                            <a:ext cx="3358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79884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74736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2659320"/>
                            <a:ext cx="335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78876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840" y="78876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723320"/>
                            <a:ext cx="283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777240"/>
                            <a:ext cx="283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0640" y="49716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493920"/>
                            <a:ext cx="452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80" y="2167920"/>
                            <a:ext cx="72648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1158">
                                <a:moveTo>
                                  <a:pt x="0" y="0"/>
                                </a:moveTo>
                                <a:cubicBezTo>
                                  <a:pt x="520" y="99"/>
                                  <a:pt x="1040" y="198"/>
                                  <a:pt x="1208" y="281"/>
                                </a:cubicBezTo>
                                <a:cubicBezTo>
                                  <a:pt x="1376" y="364"/>
                                  <a:pt x="1005" y="413"/>
                                  <a:pt x="1010" y="496"/>
                                </a:cubicBezTo>
                                <a:cubicBezTo>
                                  <a:pt x="1015" y="579"/>
                                  <a:pt x="1249" y="717"/>
                                  <a:pt x="1241" y="778"/>
                                </a:cubicBezTo>
                                <a:cubicBezTo>
                                  <a:pt x="1233" y="839"/>
                                  <a:pt x="987" y="810"/>
                                  <a:pt x="960" y="860"/>
                                </a:cubicBezTo>
                                <a:cubicBezTo>
                                  <a:pt x="933" y="910"/>
                                  <a:pt x="1233" y="1026"/>
                                  <a:pt x="1076" y="1076"/>
                                </a:cubicBezTo>
                                <a:cubicBezTo>
                                  <a:pt x="919" y="1126"/>
                                  <a:pt x="193" y="1144"/>
                                  <a:pt x="17" y="11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0920" y="129960"/>
                            <a:ext cx="72648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1158">
                                <a:moveTo>
                                  <a:pt x="0" y="0"/>
                                </a:moveTo>
                                <a:cubicBezTo>
                                  <a:pt x="520" y="99"/>
                                  <a:pt x="1040" y="198"/>
                                  <a:pt x="1208" y="281"/>
                                </a:cubicBezTo>
                                <a:cubicBezTo>
                                  <a:pt x="1376" y="364"/>
                                  <a:pt x="1005" y="413"/>
                                  <a:pt x="1010" y="496"/>
                                </a:cubicBezTo>
                                <a:cubicBezTo>
                                  <a:pt x="1015" y="579"/>
                                  <a:pt x="1249" y="717"/>
                                  <a:pt x="1241" y="778"/>
                                </a:cubicBezTo>
                                <a:cubicBezTo>
                                  <a:pt x="1233" y="839"/>
                                  <a:pt x="987" y="810"/>
                                  <a:pt x="960" y="860"/>
                                </a:cubicBezTo>
                                <a:cubicBezTo>
                                  <a:pt x="933" y="910"/>
                                  <a:pt x="1233" y="1026"/>
                                  <a:pt x="1076" y="1076"/>
                                </a:cubicBezTo>
                                <a:cubicBezTo>
                                  <a:pt x="919" y="1126"/>
                                  <a:pt x="193" y="1144"/>
                                  <a:pt x="17" y="11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24928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76480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45000"/>
                            <a:ext cx="6516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299592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630720"/>
                            <a:ext cx="283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8.1pt;width:327.8pt;height:262.35pt" coordorigin="742,162" coordsize="6556,5247">
                <v:line id="shape_0" from="742,3243" to="3340,32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2,3144" to="2002,51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9,1529" to="3357,15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6,296" to="1986,24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24,947" to="2572,2495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565,942" to="3375,94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564,945" to="2564,453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036,268" to="5036,253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37,1444" to="6922,14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26,881" to="6126,1459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287,914" to="5287,149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342,926" to="5626,92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5163;top:213;width:744;height:71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5263,926" to="6157,92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1;top:3192;width:71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1;top:162;width:71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1;top:246;width:71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5;top:3440;width:52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2;top:1420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19;top:1339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71;top:4350;width:52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16;top:1404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40;top:1404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4;top:2876;width:44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9;top:1386;width:44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95,945" to="2995,152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092;top:940;width:71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76,1158" path="m0,0c520,99,1040,198,1208,281c1376,364,1005,413,1010,496c1015,579,1249,717,1241,778c1233,839,987,810,960,860c933,910,1233,1026,1076,1076c919,1126,193,1144,17,1158e" stroked="t" o:allowincell="f" style="position:absolute;left:1994;top:3576;width:1143;height:100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376,1158" path="m0,0c520,99,1040,198,1208,281c1376,364,1005,413,1010,496c1015,579,1249,717,1241,778c1233,839,987,810,960,860c933,910,1233,1026,1076,1076c919,1126,193,1144,17,1158e" stroked="t" o:allowincell="f" style="position:absolute;left:5106;top:366;width:1143;height:1008;mso-wrap-style:none;v-text-anchor:middle;rotation:270">
                  <v:fill o:detectmouseclick="t" on="false"/>
                  <v:stroke color="black" weight="19080" joinstyle="round" endcap="flat"/>
                  <w10:wrap type="topAndBottom"/>
                </v:shape>
                <v:line id="shape_0" from="2016,3704" to="2594,370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16,4516" to="2594,451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5238;top:233;width:1025;height:67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1922;top:4880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3;top:1155;width:44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Style7"/>
          <w:b/>
          <w:caps w:val="false"/>
          <w:smallCaps w:val="false"/>
          <w:sz w:val="28"/>
        </w:rPr>
        <w:t>р</w:t>
      </w:r>
      <w:r>
        <w:rPr>
          <w:b w:val="false"/>
          <w:sz w:val="28"/>
        </w:rPr>
        <w:t xml:space="preserve">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</w:t>
      </w:r>
      <w:r>
        <w:rPr>
          <w:b w:val="false"/>
          <w:sz w:val="28"/>
          <w:lang w:val="en-US" w:eastAsia="en-US"/>
        </w:rPr>
        <w:t>1</w:t>
      </w:r>
      <w:bookmarkEnd w:id="0"/>
      <w:r>
        <w:rPr>
          <w:b w:val="false"/>
          <w:sz w:val="28"/>
        </w:rPr>
        <w:t>. Диаграммы, поясняющие работу ограничителя сверху.</w:t>
      </w:r>
    </w:p>
    <w:p>
      <w:pPr>
        <w:pStyle w:val="Style13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менение ограничителей весьма разнообразно. С помощью ограничителей легко сформировать трапецеидальное напряжение из синусоидального. Если амплитуда входного напряжения значительно больше входного напряжения, то можно получить выходное напряжение, близкое по форме к прямоугольным импульсам. Другое применение ограничителей – сглаживание вершин импульсов, искаженных помехой или определяемых условиями формирования. Ограничители применяют также для формирования импульсов неизменной амплитуды, например в устройствах измерения временных или фазовых сдвигов между сигнал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64135</wp:posOffset>
                </wp:positionV>
                <wp:extent cx="4163060" cy="315468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3040" cy="3154680"/>
                          <a:chOff x="0" y="0"/>
                          <a:chExt cx="4163040" cy="3154680"/>
                        </a:xfrm>
                      </wpg:grpSpPr>
                      <wps:wsp>
                        <wps:cNvSpPr/>
                        <wps:spPr>
                          <a:xfrm>
                            <a:off x="0" y="1956600"/>
                            <a:ext cx="165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93600"/>
                            <a:ext cx="0" cy="12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956600"/>
                            <a:ext cx="1261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1522">
                                <a:moveTo>
                                  <a:pt x="862" y="0"/>
                                </a:moveTo>
                                <a:cubicBezTo>
                                  <a:pt x="994" y="63"/>
                                  <a:pt x="1689" y="250"/>
                                  <a:pt x="1689" y="380"/>
                                </a:cubicBezTo>
                                <a:cubicBezTo>
                                  <a:pt x="1689" y="510"/>
                                  <a:pt x="1143" y="651"/>
                                  <a:pt x="862" y="778"/>
                                </a:cubicBezTo>
                                <a:cubicBezTo>
                                  <a:pt x="581" y="905"/>
                                  <a:pt x="0" y="1018"/>
                                  <a:pt x="0" y="1142"/>
                                </a:cubicBezTo>
                                <a:cubicBezTo>
                                  <a:pt x="0" y="1266"/>
                                  <a:pt x="683" y="1443"/>
                                  <a:pt x="862" y="15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67960"/>
                            <a:ext cx="165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84960"/>
                            <a:ext cx="0" cy="13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498600"/>
                            <a:ext cx="983520" cy="98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9536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4971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233568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207252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72400"/>
                            <a:ext cx="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2682360"/>
                            <a:ext cx="63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6640" y="67320"/>
                            <a:ext cx="0" cy="144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813960"/>
                            <a:ext cx="12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329760"/>
                            <a:ext cx="1261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1522">
                                <a:moveTo>
                                  <a:pt x="862" y="0"/>
                                </a:moveTo>
                                <a:cubicBezTo>
                                  <a:pt x="994" y="63"/>
                                  <a:pt x="1689" y="250"/>
                                  <a:pt x="1689" y="380"/>
                                </a:cubicBezTo>
                                <a:cubicBezTo>
                                  <a:pt x="1689" y="510"/>
                                  <a:pt x="1143" y="651"/>
                                  <a:pt x="862" y="778"/>
                                </a:cubicBezTo>
                                <a:cubicBezTo>
                                  <a:pt x="581" y="905"/>
                                  <a:pt x="0" y="1018"/>
                                  <a:pt x="0" y="1142"/>
                                </a:cubicBezTo>
                                <a:cubicBezTo>
                                  <a:pt x="0" y="1266"/>
                                  <a:pt x="683" y="1443"/>
                                  <a:pt x="862" y="15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4564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47736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360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85280"/>
                            <a:ext cx="145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50440"/>
                            <a:ext cx="325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32400"/>
                            <a:ext cx="47304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96080"/>
                            <a:ext cx="28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440" y="1924200"/>
                            <a:ext cx="452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0"/>
                            <a:ext cx="452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53280"/>
                            <a:ext cx="452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1913760"/>
                            <a:ext cx="3358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79884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74736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2144520"/>
                            <a:ext cx="335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400" y="78876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788760"/>
                            <a:ext cx="3675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672480"/>
                            <a:ext cx="283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777240"/>
                            <a:ext cx="283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558000"/>
                            <a:ext cx="335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0640" y="49716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493920"/>
                            <a:ext cx="452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.05pt;width:327.8pt;height:248.35pt" coordorigin="454,101" coordsize="6556,4967">
                <v:line id="shape_0" from="454,3182" to="3052,31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4,3083" to="1714,50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689,1522" path="m862,0c994,63,1689,250,1689,380c1689,510,1143,651,862,778c581,905,0,1018,0,1142c0,1266,683,1443,862,1522e" stroked="t" o:allowincell="f" style="position:absolute;left:720;top:3182;width:1986;height:152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471,1468" to="3069,14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98,235" to="1698,24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6,886" to="2284,243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277,881" to="3087,88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276,884" to="2276,376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696,3779" to="2274,377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663,3365" to="2241,336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19,2420" to="719,437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20,4325" to="1712,432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48,207" to="4748,24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649,1383" to="6634,1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689,1522" path="m862,0c994,63,1689,250,1689,380c1689,510,1143,651,862,778c581,905,0,1018,0,1142c0,1266,683,1443,862,1522e" stroked="t" o:allowincell="f" style="position:absolute;left:4516;top:620;width:1986;height:1521;mso-wrap-style:none;v-text-anchor:middle;rotation:270">
                  <v:fill o:detectmouseclick="t" on="false"/>
                  <v:stroke color="black" weight="19080" joinstyle="round" endcap="flat"/>
                  <w10:wrap type="topAndBottom"/>
                </v:shape>
                <v:line id="shape_0" from="5345,820" to="5345,139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931,853" to="4931,143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891,1382" to="5891,237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054,865" to="5338,86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38,2385" to="5868,238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4875;top:152;width:744;height:71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4924,882" to="5370,8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2823;top:3131;width:71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3;top:101;width:71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63;top:185;width:71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7;top:3115;width:52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54;top:1359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31;top:1278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2;top:3478;width:52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8;top:1343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05;top:1343;width:57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85;top:1160;width:44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1;top:1325;width:44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1;top:980;width:52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07,884" to="2707,1462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804;top:879;width:71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Style7"/>
          <w:b/>
          <w:caps w:val="false"/>
          <w:smallCaps w:val="false"/>
          <w:sz w:val="28"/>
        </w:rPr>
        <w:t>р</w:t>
      </w:r>
      <w:r>
        <w:rPr>
          <w:b w:val="false"/>
          <w:sz w:val="28"/>
        </w:rPr>
        <w:t xml:space="preserve">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</w:t>
      </w:r>
      <w:r>
        <w:rPr>
          <w:b w:val="false"/>
          <w:sz w:val="28"/>
          <w:lang w:val="en-US" w:eastAsia="en-US"/>
        </w:rPr>
        <w:t>2</w:t>
      </w:r>
      <w:r>
        <w:rPr>
          <w:b w:val="false"/>
          <w:sz w:val="28"/>
        </w:rPr>
        <w:t>. Сглаживание вершин импульсов с помощью ограничителя сверху.</w:t>
      </w:r>
      <w:r>
        <w:br w:type="page"/>
      </w:r>
    </w:p>
    <w:p>
      <w:pPr>
        <w:pStyle w:val="Heading2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Амплитудные селекторы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Style13"/>
        <w:spacing w:lineRule="auto" w:line="360"/>
        <w:ind w:firstLine="709"/>
        <w:rPr/>
      </w:pPr>
      <w:r>
        <w:rPr>
          <w:sz w:val="28"/>
        </w:rPr>
        <w:t>Обширная область применения – устройства амплитудной селекции (выделения). Амплитудным селектором называют устройство, предназначенное для выделения импульсов, амплитуда которых больше или меньше определенного уровня (уровня селекции), или импульсов, амплитуда которых находится в заданных пределах (</w:t>
      </w:r>
      <w:r>
        <w:rPr>
          <w:rStyle w:val="Style8"/>
          <w:sz w:val="28"/>
        </w:rPr>
        <w:t>рис. 1.3,</w:t>
      </w:r>
      <w:r>
        <w:rPr>
          <w:sz w:val="28"/>
        </w:rPr>
        <w:t xml:space="preserve"> а).</w:t>
      </w:r>
      <w:r>
        <w:rPr>
          <w:sz w:val="28"/>
          <w:lang w:val="uk-UA"/>
        </w:rPr>
        <w:t xml:space="preserve"> При </w:t>
      </w:r>
      <w:r>
        <w:rPr>
          <w:sz w:val="28"/>
        </w:rPr>
        <w:t>нулевом уровне ограничения можно выделять импульсы по полярности (</w:t>
      </w:r>
      <w:r>
        <w:rPr>
          <w:rStyle w:val="Style8"/>
          <w:sz w:val="28"/>
        </w:rPr>
        <w:t>рис. 1.3,</w:t>
      </w:r>
      <w:r>
        <w:rPr>
          <w:sz w:val="28"/>
        </w:rPr>
        <w:t xml:space="preserve"> б).</w:t>
      </w:r>
    </w:p>
    <w:p>
      <w:pPr>
        <w:pStyle w:val="Style9"/>
        <w:spacing w:lineRule="auto" w:line="360" w:before="0" w:after="0"/>
        <w:ind w:left="0" w:firstLine="709"/>
        <w:rPr/>
      </w:pPr>
      <w:bookmarkStart w:id="1" w:name="_Ref12426010"/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</wp:posOffset>
                </wp:positionH>
                <wp:positionV relativeFrom="paragraph">
                  <wp:posOffset>179705</wp:posOffset>
                </wp:positionV>
                <wp:extent cx="5513070" cy="24790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040" cy="2478960"/>
                          <a:chOff x="0" y="0"/>
                          <a:chExt cx="5513040" cy="2478960"/>
                        </a:xfrm>
                      </wpg:grpSpPr>
                      <wps:wsp>
                        <wps:cNvSpPr/>
                        <wps:spPr>
                          <a:xfrm>
                            <a:off x="427320" y="1247760"/>
                            <a:ext cx="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26360"/>
                            <a:ext cx="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242000"/>
                            <a:ext cx="92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22680"/>
                            <a:ext cx="92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18080"/>
                            <a:ext cx="0" cy="81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94104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319040"/>
                            <a:ext cx="264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520280"/>
                            <a:ext cx="2192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706760"/>
                            <a:ext cx="6501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893600"/>
                            <a:ext cx="302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079000"/>
                            <a:ext cx="5364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42880"/>
                            <a:ext cx="56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550440"/>
                            <a:ext cx="0" cy="17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270000"/>
                            <a:ext cx="277560" cy="27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67840"/>
                            <a:ext cx="0" cy="150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65040"/>
                            <a:ext cx="0" cy="176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621800" y="555480"/>
                            <a:ext cx="658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050920" y="601920"/>
                            <a:ext cx="5745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26856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358200"/>
                            <a:ext cx="137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54432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559440"/>
                            <a:ext cx="7639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551880"/>
                            <a:ext cx="52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51880"/>
                            <a:ext cx="30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551880"/>
                            <a:ext cx="17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6864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147240"/>
                            <a:ext cx="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262880"/>
                            <a:ext cx="92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43560"/>
                            <a:ext cx="92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138960"/>
                            <a:ext cx="0" cy="81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961920"/>
                            <a:ext cx="12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9120" y="1458720"/>
                            <a:ext cx="264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1655280"/>
                            <a:ext cx="302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625320"/>
                            <a:ext cx="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7800" y="469800"/>
                            <a:ext cx="487800" cy="47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639360"/>
                            <a:ext cx="118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9480" y="1891080"/>
                            <a:ext cx="264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15840" y="754920"/>
                            <a:ext cx="302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8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248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800" y="1162080"/>
                            <a:ext cx="3780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859320"/>
                            <a:ext cx="3780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30600"/>
                            <a:ext cx="535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1215360"/>
                            <a:ext cx="3780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0"/>
                            <a:ext cx="535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52560"/>
                            <a:ext cx="535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5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200" y="3049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3049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99240"/>
                            <a:ext cx="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7836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191088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224712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207828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154440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1689840"/>
                            <a:ext cx="346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96444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89028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7416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94428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952560"/>
                            <a:ext cx="346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149940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3400" y="1644480"/>
                            <a:ext cx="346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080" y="93276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941040"/>
                            <a:ext cx="346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219456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360" y="96516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931680"/>
                            <a:ext cx="3780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88020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87948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04760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106884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960" y="91116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93204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52848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596880"/>
                            <a:ext cx="283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1859400"/>
                            <a:ext cx="4629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080" y="1859400"/>
                            <a:ext cx="4629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14.15pt;width:434.1pt;height:195.15pt" coordorigin="49,283" coordsize="8682,3903">
                <v:line id="shape_0" from="722,2248" to="722,3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6,482" to="686,17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3,2239" to="1825,2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9,1736" to="1801,17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8,469" to="2198,17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4,1765" to="4122,1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29,248" path="m0,0l629,0l629,248l0,248e" stroked="t" o:allowincell="f" style="position:absolute;left:733;top:2360;width:416;height:13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29,248" path="m0,0l629,0l629,248l0,248e" stroked="t" o:allowincell="f" style="position:absolute;left:721;top:2677;width:344;height:15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29,248" path="m0,0l629,0l629,248l0,248e" stroked="t" o:allowincell="f" style="position:absolute;left:720;top:2971;width:1023;height:14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29,248" path="m0,0l629,0l629,248l0,248e" stroked="t" o:allowincell="f" style="position:absolute;left:721;top:3265;width:475;height:16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29,248" path="m0,0l629,0l629,248l0,248e" stroked="t" o:allowincell="f" style="position:absolute;left:721;top:3557;width:844;height:15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391,1138" to="1283,113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80,1150" to="1280,3899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279,708" to="1715,114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734,705" to="1734,307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567,858" to="1567,363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629,248" path="m0,0l629,0l629,248l0,248e" stroked="t" o:allowincell="f" style="position:absolute;left:2603;top:1158;width:1036;height:144;flip:xy;mso-wrap-style:none;v-text-anchor:middle;rotation:90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29,248" path="m0,0l629,0l629,248l0,248e" stroked="t" o:allowincell="f" style="position:absolute;left:3279;top:1231;width:904;height:130;flip:xy;mso-wrap-style:none;v-text-anchor:middle;rotation:90">
                  <v:fill o:detectmouseclick="t" on="false"/>
                  <v:stroke color="black" weight="19080" joinstyle="round" endcap="flat"/>
                  <w10:wrap type="topAndBottom"/>
                </v:shape>
                <v:line id="shape_0" from="1718,706" to="3123,70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590,847" to="3756,84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280,1140" to="2923,114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2782;top:1164;width:1202;height:58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223,1152" to="3055,115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187,1152" to="3662,115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804,1152" to="4077,115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108,2281" to="5108,3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72,515" to="5072,17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59,2272" to="6211,22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5,1769" to="6187,17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84,502" to="6584,17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80,1798" to="8508,17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29,248" path="m0,0l629,0l629,248l0,248e" stroked="t" o:allowincell="f" style="position:absolute;left:4693;top:2580;width:416;height:139;flip:x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29,248" path="m0,0l629,0l629,248l0,248e" stroked="t" o:allowincell="f" style="position:absolute;left:5107;top:2890;width:475;height:16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5562,1268" to="5562,305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069,1023" to="5836,1774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5564,1290" to="7422,129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629,248" path="m0,0l629,0l629,248l0,248e" stroked="t" o:allowincell="f" style="position:absolute;left:4694;top:3261;width:416;height:139;flip:x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29,248" path="m0,0l629,0l629,248l0,248e" stroked="t" o:allowincell="f" style="position:absolute;left:7161;top:1472;width:475;height:163;mso-wrap-style:none;v-text-anchor:middle;rotation:270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1696;top:2113;width:5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6;top:1636;width:5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84;top:331;width:84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83;top:2197;width:5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02;top:283;width:84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65;top:366;width:84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;top:283;width:84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51,763" to="3051,175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200,763" to="3200,175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646,912" to="3646,175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795,879" to="3795,175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357;top:3292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;top:3822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6;top:3556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0;top:2715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4;top:2944;width:54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19;top:1802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48;top:1685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9;top:1817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39;top:1770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40;top:1783;width:54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60;top:2644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63;top:2873;width:54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95;top:1752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45;top:1765;width:54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96;top:3739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84;top:1803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3;top:1750;width:59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6;top:1669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;top:1668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9;top:1933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3;top:1966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4;top:1718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64;top:1751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52,1115" to="552,172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43;top:1223;width:44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70;top:3211;width:72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09;top:3211;width:72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Style7"/>
          <w:b/>
          <w:caps w:val="false"/>
          <w:smallCaps w:val="false"/>
          <w:sz w:val="28"/>
        </w:rPr>
        <w:t>р</w:t>
      </w:r>
      <w:r>
        <w:rPr>
          <w:b w:val="false"/>
          <w:sz w:val="28"/>
        </w:rPr>
        <w:t xml:space="preserve">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</w:t>
      </w:r>
      <w:r>
        <w:rPr>
          <w:b w:val="false"/>
          <w:sz w:val="28"/>
          <w:lang w:val="en-US" w:eastAsia="en-US"/>
        </w:rPr>
        <w:t>3</w:t>
      </w:r>
      <w:bookmarkEnd w:id="1"/>
      <w:r>
        <w:rPr>
          <w:b w:val="false"/>
          <w:sz w:val="28"/>
        </w:rPr>
        <w:t>. Выделение импульсов с помощью ограничителей.</w:t>
      </w:r>
      <w:r>
        <w:br w:type="page"/>
      </w:r>
    </w:p>
    <w:p>
      <w:pPr>
        <w:pStyle w:val="Heading2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ифференцирующие и интегрирующие цепочки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  <w:t>Для формирования коротких импульсов служат дифференцирующие цепи – линейные четырехполюсники, у которых выходное напряжение пропорционально производной входного напряжения по времени:</w:t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Style13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пропорциональности. </w:t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 приведены схемы простейшей дифференцирующей </w:t>
      </w:r>
      <w:r>
        <w:rPr>
          <w:sz w:val="28"/>
          <w:lang w:val="en-US"/>
        </w:rPr>
        <w:t>RC</w:t>
      </w:r>
      <w:r>
        <w:rPr>
          <w:sz w:val="28"/>
        </w:rPr>
        <w:t xml:space="preserve">-цепи и диаграммы, демонстрирующие её работу прямоугольного импульсного напряжения. Для уменьшения длительности выходных импульсов следует уменьшить постоянную цепи </w:t>
      </w:r>
      <w:r>
        <w:rPr>
          <w:sz w:val="28"/>
        </w:rPr>
        <w:drawing>
          <wp:inline distT="0" distB="0" distL="0" distR="0">
            <wp:extent cx="482600" cy="177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Можно показать, что при этом повышается точность дифференцирования входного напряжения.</w:t>
      </w:r>
    </w:p>
    <w:p>
      <w:pPr>
        <w:pStyle w:val="Style1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208280</wp:posOffset>
                </wp:positionV>
                <wp:extent cx="5466715" cy="115252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1152360"/>
                          <a:chOff x="0" y="0"/>
                          <a:chExt cx="5466600" cy="1152360"/>
                        </a:xfrm>
                      </wpg:grpSpPr>
                      <wpg:grpSp>
                        <wpg:cNvGrpSpPr/>
                        <wpg:grpSpPr>
                          <a:xfrm>
                            <a:off x="331560" y="146160"/>
                            <a:ext cx="1338120" cy="89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8320" cy="89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1141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11412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123840"/>
                                <a:ext cx="0" cy="75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352440"/>
                                <a:ext cx="896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857160"/>
                                <a:ext cx="122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680" y="6588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80892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80892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160" y="6516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23796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23292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48480" y="8089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2640" y="102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5536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371520"/>
                            <a:ext cx="44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9680" y="370080"/>
                            <a:ext cx="45648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8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0" cy="48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2640" y="3715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02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85536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680" y="349920"/>
                            <a:ext cx="4449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7800" y="359280"/>
                            <a:ext cx="45648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85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0" cy="485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51680" y="9216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1680" y="84528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350640"/>
                            <a:ext cx="4449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08720" y="360000"/>
                            <a:ext cx="45648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85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0" cy="485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2240" y="329040"/>
                            <a:ext cx="637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836">
                                <a:moveTo>
                                  <a:pt x="44" y="836"/>
                                </a:moveTo>
                                <a:cubicBezTo>
                                  <a:pt x="42" y="739"/>
                                  <a:pt x="0" y="385"/>
                                  <a:pt x="30" y="252"/>
                                </a:cubicBezTo>
                                <a:cubicBezTo>
                                  <a:pt x="60" y="119"/>
                                  <a:pt x="139" y="72"/>
                                  <a:pt x="227" y="36"/>
                                </a:cubicBezTo>
                                <a:cubicBezTo>
                                  <a:pt x="315" y="0"/>
                                  <a:pt x="475" y="36"/>
                                  <a:pt x="558" y="36"/>
                                </a:cubicBezTo>
                                <a:cubicBezTo>
                                  <a:pt x="641" y="36"/>
                                  <a:pt x="690" y="15"/>
                                  <a:pt x="723" y="36"/>
                                </a:cubicBezTo>
                                <a:cubicBezTo>
                                  <a:pt x="756" y="57"/>
                                  <a:pt x="752" y="62"/>
                                  <a:pt x="758" y="162"/>
                                </a:cubicBezTo>
                                <a:cubicBezTo>
                                  <a:pt x="764" y="262"/>
                                  <a:pt x="717" y="538"/>
                                  <a:pt x="758" y="635"/>
                                </a:cubicBezTo>
                                <a:cubicBezTo>
                                  <a:pt x="799" y="732"/>
                                  <a:pt x="953" y="723"/>
                                  <a:pt x="1004" y="7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8640" y="435600"/>
                            <a:ext cx="123840" cy="40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080" y="15120"/>
                              <a:ext cx="0" cy="39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637">
                                  <a:moveTo>
                                    <a:pt x="15" y="0"/>
                                  </a:moveTo>
                                  <a:cubicBezTo>
                                    <a:pt x="7" y="190"/>
                                    <a:pt x="0" y="381"/>
                                    <a:pt x="30" y="487"/>
                                  </a:cubicBezTo>
                                  <a:cubicBezTo>
                                    <a:pt x="60" y="593"/>
                                    <a:pt x="170" y="615"/>
                                    <a:pt x="195" y="63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3400" y="842760"/>
                            <a:ext cx="12384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0" cy="30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38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59">
                                  <a:moveTo>
                                    <a:pt x="18" y="459"/>
                                  </a:moveTo>
                                  <a:cubicBezTo>
                                    <a:pt x="22" y="408"/>
                                    <a:pt x="0" y="227"/>
                                    <a:pt x="30" y="150"/>
                                  </a:cubicBezTo>
                                  <a:cubicBezTo>
                                    <a:pt x="60" y="73"/>
                                    <a:pt x="170" y="22"/>
                                    <a:pt x="1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38320" y="849600"/>
                            <a:ext cx="31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960" y="0"/>
                            <a:ext cx="5043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5280" y="0"/>
                            <a:ext cx="5043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840240"/>
                            <a:ext cx="272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3720" y="840240"/>
                            <a:ext cx="272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840240"/>
                            <a:ext cx="272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9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68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х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7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6.4pt;width:430.45pt;height:90.7pt" coordorigin="22,328" coordsize="8609,1814">
                <v:group id="shape_0" style="position:absolute;left:544;top:558;width:2107;height:1415">
                  <v:group id="shape_0" style="position:absolute;left:544;top:558;width:2076;height:1415">
                    <v:line id="shape_0" from="619,738" to="1158,7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74,558" to="1174,93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34,558" to="1234,93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34,738" to="2523,7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14,753" to="1714,193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654;top:1113;width:140;height:41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649,1908" to="2583,190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2479;top:662;width:140;height:1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44;top:662;width:140;height:1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59;top:1832;width:140;height:1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39;top:1832;width:140;height:140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53;top:661;width:140;height:140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line id="shape_0" from="589,933" to="589,168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  <v:line id="shape_0" from="2554,925" to="2554,1674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2510;top:1832;width:140;height:1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line id="shape_0" from="3664,489" to="3664,16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64,1675" to="5043,16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88,913" to="4788,91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4069;top:911;width:718;height:763">
                  <v:line id="shape_0" from="4069,911" to="4069,167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88,911" to="4788,167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3664,913" to="4143,91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187,489" to="5187,16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87,1675" to="6566,16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28,879" to="6328,879" stroked="t" o:allowincell="f" style="position:absolute">
                  <v:stroke color="black" weight="3240" dashstyle="shortdot" joinstyle="miter" endcap="round"/>
                  <v:fill o:detectmouseclick="t" on="false"/>
                  <w10:wrap type="topAndBottom"/>
                </v:line>
                <v:group id="shape_0" style="position:absolute;left:5609;top:894;width:718;height:763">
                  <v:line id="shape_0" from="5609,894" to="5609,165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328,894" to="6328,165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</v:group>
                <v:line id="shape_0" from="6875,473" to="6875,16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75,1659" to="8254,16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99,880" to="7999,880" stroked="t" o:allowincell="f" style="position:absolute">
                  <v:stroke color="black" weight="3240" dashstyle="shortdot" joinstyle="miter" endcap="round"/>
                  <v:fill o:detectmouseclick="t" on="false"/>
                  <w10:wrap type="topAndBottom"/>
                </v:line>
                <v:group id="shape_0" style="position:absolute;left:7280;top:895;width:718;height:763">
                  <v:line id="shape_0" from="7280,895" to="7280,165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99,895" to="7999,165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</v:group>
                <v:shape id="shape_0" coordsize="1004,836" path="m44,836c42,739,0,385,30,252c60,119,139,72,227,36c315,0,475,36,558,36c641,36,690,15,723,36c756,57,752,62,758,162c764,262,717,538,758,635c799,732,953,723,1004,746e" stroked="t" o:allowincell="f" style="position:absolute;left:5569;top:846;width:1003;height:83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group id="shape_0" style="position:absolute;left:7264;top:1014;width:195;height:638">
                  <v:line id="shape_0" from="7280,1038" to="7280,1652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95,637" path="m15,0c7,190,0,381,30,487c60,593,170,615,195,637e" stroked="t" o:allowincell="f" style="position:absolute;left:7264;top:1014;width:194;height:636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group id="shape_0" style="position:absolute;left:7996;top:1655;width:195;height:487">
                  <v:line id="shape_0" from="8005,1655" to="8005,214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95,459" path="m18,459c22,408,0,227,30,150c60,73,170,22,195,0e" stroked="t" o:allowincell="f" style="position:absolute;left:7996;top:1659;width:194;height:458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line id="shape_0" from="7484,1666" to="7979,166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734;top:328;width:79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14;top:328;width:79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80;top:1651;width:42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01;top:1651;width:42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30;top:1651;width:42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;top:104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4;top:104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104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02;top:68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х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46;top:32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2;top:32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Style7"/>
          <w:b/>
          <w:caps w:val="false"/>
          <w:smallCaps w:val="false"/>
          <w:sz w:val="28"/>
        </w:rPr>
        <w:t>р</w:t>
      </w:r>
      <w:r>
        <w:rPr>
          <w:b w:val="false"/>
          <w:sz w:val="28"/>
        </w:rPr>
        <w:t xml:space="preserve">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</w:t>
      </w:r>
      <w:r>
        <w:rPr>
          <w:b w:val="false"/>
          <w:sz w:val="28"/>
          <w:lang w:val="en-US" w:eastAsia="en-US"/>
        </w:rPr>
        <w:t>4</w:t>
      </w:r>
      <w:r>
        <w:rPr>
          <w:b w:val="false"/>
          <w:sz w:val="28"/>
        </w:rPr>
        <w:t>. Схема и диаграммы работы дифференцирующей цепи.</w:t>
      </w:r>
    </w:p>
    <w:p>
      <w:pPr>
        <w:pStyle w:val="Style13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360"/>
        <w:ind w:firstLine="709"/>
        <w:rPr/>
      </w:pPr>
      <w:r>
        <w:rPr>
          <w:sz w:val="28"/>
        </w:rPr>
        <w:t xml:space="preserve">Интегрирующие цепи – четырехполюсники, у которых выходное напряжение пропорционально интегралу по времени от входного напряжения, – применяют для формирования импульсов реже, чем дифференцирующие цепи. Схема интегрирующей цепи отличается тем, что конденсатор 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езистор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ются мест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Лекция %1"/>
      <w:lvlJc w:val="left"/>
      <w:pPr>
        <w:tabs>
          <w:tab w:val="num" w:pos="144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Лекция %1"/>
      <w:lvlJc w:val="left"/>
      <w:pPr>
        <w:tabs>
          <w:tab w:val="num" w:pos="144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План лекции."/>
      <w:lvlJc w:val="center"/>
      <w:pPr>
        <w:tabs>
          <w:tab w:val="num" w:pos="2088"/>
        </w:tabs>
        <w:ind w:left="0" w:firstLine="288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%1Литература"/>
      <w:lvlJc w:val="left"/>
      <w:pPr>
        <w:tabs>
          <w:tab w:val="num" w:pos="144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both"/>
      <w:outlineLvl w:val="0"/>
    </w:pPr>
    <w:rPr>
      <w:rFonts w:ascii="Times New Roman CYR" w:hAnsi="Times New Roman CYR" w:cs="Times New Roman CYR"/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Times New Roman CYR" w:hAnsi="Times New Roman CYR" w:cs="Times New Roman CYR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Прописная буква"/>
    <w:qFormat/>
    <w:rPr>
      <w:rFonts w:cs="Times New Roman"/>
      <w:caps/>
    </w:rPr>
  </w:style>
  <w:style w:type="character" w:styleId="Style8">
    <w:name w:val="перекрестная ссылк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  <w:ind w:left="851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 w:val="24"/>
    </w:rPr>
  </w:style>
  <w:style w:type="paragraph" w:styleId="Style10">
    <w:name w:val="Надпись"/>
    <w:basedOn w:val="Normal"/>
    <w:qFormat/>
    <w:pPr>
      <w:jc w:val="both"/>
    </w:pPr>
    <w:rPr>
      <w:rFonts w:ascii="Times New Roman CYR" w:hAnsi="Times New Roman CYR" w:cs="Times New Roman CYR"/>
      <w:sz w:val="24"/>
      <w:lang w:val="en-US"/>
    </w:rPr>
  </w:style>
  <w:style w:type="paragraph" w:styleId="Style11">
    <w:name w:val="номер лекции"/>
    <w:basedOn w:val="Heading1"/>
    <w:qFormat/>
    <w:pPr>
      <w:numPr>
        <w:ilvl w:val="0"/>
        <w:numId w:val="3"/>
      </w:numPr>
      <w:tabs>
        <w:tab w:val="left" w:pos="432" w:leader="none"/>
        <w:tab w:val="left" w:pos="1440" w:leader="none"/>
      </w:tabs>
      <w:jc w:val="left"/>
      <w:outlineLvl w:val="9"/>
    </w:pPr>
    <w:rPr>
      <w:rFonts w:ascii="Times New Roman" w:hAnsi="Times New Roman" w:cs="Times New Roman"/>
      <w:lang w:val="ru-RU"/>
    </w:rPr>
  </w:style>
  <w:style w:type="paragraph" w:styleId="Style12">
    <w:name w:val="параграф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Style13">
    <w:name w:val="текдокот по ширине"/>
    <w:basedOn w:val="Normal"/>
    <w:qFormat/>
    <w:pPr>
      <w:ind w:firstLine="851"/>
      <w:jc w:val="both"/>
    </w:pPr>
    <w:rPr>
      <w:sz w:val="32"/>
    </w:rPr>
  </w:style>
  <w:style w:type="paragraph" w:styleId="Style14">
    <w:name w:val="с номером"/>
    <w:basedOn w:val="Style13"/>
    <w:qFormat/>
    <w:pPr>
      <w:numPr>
        <w:ilvl w:val="0"/>
        <w:numId w:val="2"/>
      </w:numPr>
    </w:pPr>
    <w:rPr/>
  </w:style>
  <w:style w:type="paragraph" w:styleId="Style15">
    <w:name w:val="литература"/>
    <w:basedOn w:val="Style13"/>
    <w:next w:val="Style13"/>
    <w:qFormat/>
    <w:pPr>
      <w:numPr>
        <w:ilvl w:val="0"/>
        <w:numId w:val="5"/>
      </w:numPr>
      <w:tabs>
        <w:tab w:val="clear" w:pos="720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6">
    <w:name w:val="план"/>
    <w:basedOn w:val="Style13"/>
    <w:qFormat/>
    <w:pPr>
      <w:numPr>
        <w:ilvl w:val="0"/>
        <w:numId w:val="4"/>
      </w:numPr>
      <w:tabs>
        <w:tab w:val="clear" w:pos="720"/>
        <w:tab w:val="left" w:pos="2088" w:leader="none"/>
      </w:tabs>
      <w:ind w:firstLine="288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9:00Z</dcterms:created>
  <dc:creator>Баранов</dc:creator>
  <dc:description/>
  <cp:keywords/>
  <dc:language>en-US</dc:language>
  <cp:lastModifiedBy>SYSTEM</cp:lastModifiedBy>
  <dcterms:modified xsi:type="dcterms:W3CDTF">2011-09-19T06:39:00Z</dcterms:modified>
  <cp:revision>2</cp:revision>
  <dc:subject/>
  <dc:title>ЛЕКЦИЯ 6</dc:title>
</cp:coreProperties>
</file>