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хника безопасности</w:t>
        <w:tab/>
        <w:tab/>
        <w:tab/>
        <w:tab/>
        <w:tab/>
        <w:tab/>
        <w:tab/>
        <w:tab/>
        <w:t>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ребования к работникам при обслуживании электроустановок</w:t>
        <w:tab/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еративное обслуживание электроустановок</w:t>
      </w:r>
      <w:r>
        <w:rPr>
          <w:sz w:val="28"/>
          <w:szCs w:val="28"/>
        </w:rPr>
        <w:tab/>
        <w:tab/>
        <w:tab/>
        <w:t>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Выполнение работ в электроустановках</w:t>
      </w:r>
      <w:r>
        <w:rPr>
          <w:sz w:val="28"/>
          <w:szCs w:val="28"/>
        </w:rPr>
        <w:tab/>
        <w:tab/>
        <w:tab/>
        <w:tab/>
        <w:t>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  <w:tab/>
        <w:tab/>
        <w:tab/>
        <w:tab/>
        <w:tab/>
        <w:tab/>
        <w:t>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Электрооборудование и электроустановки при использовании и хранении подвергаются воздействию различных эксплуатационных факторов, в результате чего изнашиваются и стареют. Из-за износа и старения увеличивается опасность появления отказов, приводящих к нарушению работоспособности изделия. Обычно возникновению отказа предшествует появление неисправностей, обусловленных изменением характеристик устройства, отклонением от нормальных режимов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еребойность электроснабжения потребителей достигается внедрением различных схем автоматики и электромеха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го значительно повышаются требования к квалификации работников городских электросетей. Одним из основных элементов этих сетей являются под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енного обучения учащиеся – будущие инженеры-электрики и электромонтёры – должны прочно усвоить широкий круг специальных вопрос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азличных объектов строительств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и средства механизации и индустриализации производства электромонтажных работ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ю и принцип работы станков, аппаратов, машин, инструментов и приспособлений, используемых электромонтёр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именение основных электротехнических и строительных матери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проектную документацию, электротехнические чертежи и сх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чего места, технику безопасности и первую помощь, производственную санитарию и противопожарные меро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экономики организации и планирования строительства и производства электромонтажных работ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и должны приобрести основные профессиональные навы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ть основные технологические операции при сооружении электрических сетей, монтаже электрооборудования и аппаратур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необходимый ремонт, наладку и регулировку электроустановок напряжением до 1 кВ (и выш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ые для монтажа и ремонта материалы и изделия, производить расчёты и составлять схемы несложных электроустанов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действующих электроустановках должны выполняться в соответствии с межотраслевыми правилами по охране труда (правила безопасности) при эксплуатации электроустановок потребителей (Межотраслевые ПОТ (ПБ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электрооборудования выполняют по наряду с полным отключением напряжения и наложением зазем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монтная бригада состоит не менее чем из двух электрослесарей, один из которых (производитель работ) должен име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лификационную группу по технике безопасности, а второй – не ни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роизводят всестороннее отключение электрооборудования, подлежащего ремонту, и в местах, откуда может быть подано напряжение, вывешивают запрещающие плак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проверяют отсутствие напряжения, и оборудование заземляют включением стационарных разъединителей заземления или переносного, на месте работ вывешивают плакаты «Заземлено» и «Работать здесь». По окончании работ удаляют людей, снимают плакаты, заземление и производят в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ы переносным инструментом. Ремонтно-монтажные работы в электроустановках приходится вести в условиях заземлённых металлических конструкций, токопроводящих полов, значительной влажности, что представляет повышенную опасность для работающих. К работе с электроинструментом допускаются лица, прошедшие производственное обучение и имеющ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ую группу при эксплуатации электроустановок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нструмент должен быстро включаться в электросеть и отключаться от неё и иметь недоступные для случайного прикосновения токоведущие части. Напряжение питания электроинструмента должно быть не выше 220 В при работе в помещениях без повышенной опасности и не выше 50 В в помещениях с повышенной опасностью и вне помещений. Допускается применять электроинструмент напряжением до 220 В, но при надёжном заземлении корпуса инструмента и наличии защитных средств – диэлектрических перчаток, галош, ковриков. В особо опасных помещениях напряжение должно быть не выше 50 В с обязательным применением защитных средств. Перед началом работы с электроинструментом необходимо застегнуть обшлага рук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электроинструмента и переносных светильников не реже одного раза в месяц проверяют мегомметром отсутствие замыканий на корпус, обрыва заземляющего провода и состояние изоляции 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варочные работы. При ремонте оборудования возникает необходимость проведения несложных электросварочных работ, таких, как ремонт контура заземления, монтаж сетчатых ограждений и т. д. Несоблюдение специальных правил выполнения электросварочных работ может привести к поражению электрическим током, получению ожогов от дуги и брызг расплавленного металла, воздействию электрической дуги на глаза, а так же возникновению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к сварочным работам допускаются лица, прошедшие специальное обучение и имеющие группу по технике безопасности не ни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Требования к работникам при обслуживании электроуста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бучения и проверки знаний работников должен быть соответствующим отраслевому положению об обучении, инструктаже и проверке знаний работников по вопросам охраны труда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95-94), согласованного с Госнадзорохрантруда, а также требованиям к электротехническому расчету, которые содержатся в ПТЭ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й (во время принятия на работу) и периодический (в течение трудовой деятельности) медицинский осмотр работников осуществляется согласно Положению о медицинском осмотре работников определенных категорий, утвержденным приказом Министерства здравоохранения от 31.03.94 N 45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36-94), зарегистрированный в Министерстве юстиции 21.06.94 за N 136/34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, которые обслуживают электроустановки, обязаны знать эти правила в соответствии с занимаемой должностью или работой, которую они выполняют, и иметь соответствующую группу по электробезопасности согласно таким требованиям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ля получения 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езависимо от должности и профессии, необходимо пройти инструктаж по электробезопасности во время работы в данной электроустановке с оформлением в журнале регистрации инструктажей по вопросам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таж по электробезопаснос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должно осуществлять лицо, ответственное за электрохозяйство, или, по его письменному распоряжению, лицо из состава электротехнических работников с групп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стаж работы в электроустановках и выдача удостоверений работникам с групп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требу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лицам младше 18 лет, не разрешается присваивать группу выш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присвоения дежурной группы по электробезопасности необходимо иметь минимальный стаж работы в электроустановках с предыдущей группой, отмеченной в приложении 1 этих прав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для получения груп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ботники долж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тко осознавать опасность, связанную с работой в электроустановк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ть и уметь применять на практике эти и другие правила безопасности в объеме, нужном для работы, которая выполня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ть строение и устройство электроустанов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меть практически предоставлять первую помощь пострадавшим в случае несчастных случаев, в том числе применять способы искусственного дыхания и наружного массажа серд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для получения групп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лнительно необходимо знать компоновку электроустановок и уметь организовать безопасное проведение работ, уметь научить работников других групп правилам безопасности и предоставления первой помощи пострадавшим от электрического т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для получения 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обходимо также понимать, чем вызваны требования пунктов Правил безопасной эксплуатации электроуста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у, который прошел проверку знаний правил, выдается удостоверение, которое он обязан иметь при себе во время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проверке знаний работника является документом, который удостоверяет право на самостоятельную работу в электроустановках на отмеченной должности по специ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проверке знаний выдается работнику комиссией по проверке знаний предприятия, организации после проверки знаний и являются действительным только после внесения соответствующих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служебных обязанностей работник должен иметь с собой удостоверения о проверке знаний. При отсутствии удостоверения, или при наличии удостоверения с просроченными сроками проверки знаний, работник к работе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проверке знаний подлежит замене в случае изменения должности или при отсутствии места для запис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о проверке знаний изымается у работника комиссией по проверке знаний в случае неудовлетворительных знаний, руководителем структурного подразделения - в случае истечения срока действия медицинского осмо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допускать к работе в электроустановках лиц, которые не прошли обучение и проверку знаний этих прав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работники, занятые выполнением специальных видов работ, к которым выдвигаются дополнительные требования безопасности, должны быть обучены безопасному выполнению таких работ и иметь соответствующую запись об этом в удостоверении проверки знаний по вопросам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 с повышенной опасностью утверждается руководством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технологии работ (правила эксплуатации, производственные инструкции) может осуществляться Госэнергонадзором отдельно от проверки знаний по безопасной эксплуатации электроустановок, в этом случае делается отдельная запись в журн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допускать к работе работников с признаками алкогольного или наркотического опьянения, а также с явными признаками заболевания. Запрещается выполнение распоряжений и заданий, что противоречат требованиям этих правил. Каждый работник лично отвечает за свои действия в части соблюдения требований этих прав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ботник самостоятельно не в состоянии употребить действенные мероприятия по устранению обнаруженных им нарушений правил, он обязан немедленно сообщить об этом непосредственному руководителю, а в случае его отсутствия руководителю высше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частных случаев с людьми снятие напряжения для освобождения пострадавшего от действия электрического тока должно быть выполнено немедленно, без предыдущего раз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нарушили требования этих правил, отстраняются от работы и несут ответственность (дисциплинарную, административную, уголовную) согласно действующему законодатель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допустили нарушения требований этих правил, без внеочередной проверки знаний к работам в электроустановках не допускаютс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Оперативное обслуживание электроуста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е обслуживание электроустанов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ет осуществляться как местными оперативно-ремонтными работниками, за которыми закреплена эта электроустановка, так и выездными, за которыми закреплена группа электроуста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перативного обслуживания, количество оперативных работников в смену или на электроустановке определяются лицом, ответственным за электрохозяйство, при согласовании с руководством предприятия (организации) и указывается в местных инстру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еративному обслуживанию электроустановок допускаются работники, которые знают оперативные схемы, должностные и эксплуатационные инструкции, инструкции по охране труда, особенности оборудования и прошли обучение, дублирование и проверку знаний этих правил и ПТЭ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ивные работники, которые обслуживают электроустановки единолично, и те старшие в смене или бригаде оперативные работники, за которыми закреплены электроустановки, должны иметь группу по электробезопасн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электроустановках напряжением более 1000 В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в электроустановках напряжением до 1000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работники работают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работники, которые заступают на дежурство, должны принять смену от предыдущего дежурного, сдать смену следующему дежурному в соответствии с граф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журства без сдачи смены запрещается. В исключительных случаях оставление рабочего места является допустимым с разрешения оперативного работника высшей должности (диспетчер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нятия смены оперативный работник обяз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о схемой, состоянием и режимом работы оборудования на своем участке личным осмотром и просмотром диспетчерских журналов в объеме, установленном инструк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ить от диспетчера, который сдает смену, информацию о состоянии оборудования, за которым необходимо вести тщательный надзор для предотвращения аварий и неполадки, а также о состоянии оборудования, что пребывает в ремонте или резер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ринять инструмент, материалы, ключи от помещений, средства защиты, оперативную документацию и инстр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о всеми записями и распоряжениями за время, с его последнего дежу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ить принятие смены записью в журнале, ведомости, а также в оперативной схеме собственной подписью и подписью работника, который ее сда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ожить старшему смены о начале дежурства и о неполадках, обнаруженных во время принятия смены. Принятие и сдача смены непосредственно во время ликвидации аварии, выполнения переключений или операций по включению и выключению оборудования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длительной ликвидации аварии сдача смены осуществляется с разрешения лица, ответственного за электрохозяйство либо дежурного диспетч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нятие и сдача смены в случаях, когда на участке, который обслуживается, рабочие места не убраны, оборудование загрязн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смены, когда оборудование неисправно или есть отклонение от нормального режима его работы, допускается только с разрешения лица, ответственного за электрохозяйство предприятия, или оперативного работника высшего уровня, о чем делается запись в оперативном журн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ые работники во время своего дежурства являются ответственными за правильное обслуживание и безаварийную работу всего оборудования на закрепленном за ними участке. Старший в смене оперативный работник или единолично, или совместно с администрацией предприятия (цеха, участка) должен выполнять обоснован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энергопоставляюще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в смене оперативный работник обязан немедленно сообщить диспетчеру энергопоставляющей организации об аварии, которые повлекли отключения одной или нескольких линий электропередачи, которые питают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работников, которые имеют право проведения оперативных переговоров с энергопоставляющей организацией, определяется лицом, ответственным за электрохозяйство, утверждается руководителем, соглашается с Госнадзорохрантруда и передается в соответствующую оперативную службу энергопоставляюще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режима работы, повреждении или аварии электрооборудования оперативный работник обязан немедленно принять меры по восстановлению схемы нормального режима работы и сообщить о том, что случилось, непосредственно старшему в смене работнику (диспетчеру) и лицу, ответственному за электрохозя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ильных действий оперативных работников во время ликвидации аварии старший в смене оперативный работник (диспетчер) обязан принять на себя руководство и ответственность за дальнейшее течение ликвидации ава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работники должны проводить обходы и осмотры оборудования и производственных помещений на закрепленном за ним учас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электроустановок может выполняться единолич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дминистративно-техническим работником с групп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электроустановках более 1000 В и с групп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в электроустановках до 1000 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м работником, который обслуживает эту электроустан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мотр электроустановок неэлектротехническими работниками и экскурсии, при наличии разрешения руководства предприятия, могут осуществляться под наблюдением работника с групп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который имеет право единоличного осмо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олжен осуществляться согласно требованиям этих прав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административно-технических работников, которым разрешается единоличный осмотр, устанавливается лицом, ответственным за электрохозяйство и утверждается руководителем предприятия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смотра в электроустановках более 1000 В запрещается открывать двери помещений и камер, что не оборудованы сетчатыми ограждениями или барье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аких помещений и камер утверждается лицом, ответственным за электрохозя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более 1000 В, в которых вход к помещениям, камерам оборудован сетчатыми ограждениями или барьерами, во время осмотра запрещается открывать двери сетчатых ограждений и проникать за ограждения или барьеры. Запрещается во время осмотра электроустановок выполнять любую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ы, выявление и ликвидация неисправностей в электроустановках без местных дежурных работников выполняются централизованно выездными работниками, которые осуществляют надзор и работы на объекте (или группе объектов). Периодичность этих работ устанавливается лицом, ответственным за электрохозяйство, в зависимости от местных условий. Результаты осмотров фиксируются в оперативном журн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не обслуживают данную электроустановку, допускаются к обзору по разрешению лица, ответственного за электрохозяйство предприятия, цеха, участка. Двери помещений электроустановок (щитов, сборок и тому подобное) должны быть постоянно закры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помещения должно быть не меньше двух комплектов ключей, один из которых является запасным. Ключи от помещений РУ не должны подходить к дверям каморок и камер. Ключи должны быть пронумерованы и пребывать на хранении у оперативных или административно-технических рабо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и следует выдавать под расписк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осмотра работникам, которым разрешен единоличный осмотр, и оперативно-ремонтным работникам, в том числе и тем, что не состоят на смене, во время выполнения ими работ в электроустановках по наряду или распоряж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ремя выполнения работ по наряду или по распоряжению - руководителю работ, допускателю или надзират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и подлежат возврату ежедневно после окончания сме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работ в электроустановках без местных оперативных работников ключи подлежат возврату не позже следующего дня после полного окончания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чные ключи для входа в помещение разрешается иметь только оперативным работникам, которые принимают и сдают смену по телефону. В помещениях электроустановок запрещается хранение материалов и инструментов, которые не относятся к данной электроустановк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Выполнение работ в электроустановк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электроустановках, что касается мероприятий безопасности, делятся на три категор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нятием напря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снятия напряжения на токоведущих частях и вблизи 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снятия напряжения не на токоведущих частях, что находятся под напря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дновременной работы в электроустановках напряжением до и более 1000 В категории работ определяются как для установок более 1000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, которые выполняются со снятием напряжения, относятся работы, которые осуществляются в электроустановке (или ее части), в которой с токопроводящих частей снято напряжение и доступ в электроустановки (или их части), что находятся под напряжением, стало невозм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, которые выполняются без снятия напряжения на токопроводящих частях и вблизи них, относятся работы, что проводятся непосредственно на этих ча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ы без снятия напряжения на токопроводящих частях и поблизости них следует выполнять не меньше как двум работникам, из которых руководитель работ должен иметь групп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другие - групп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напряжением более 1000 В работы без снятия напряжения на токопроводящих частях и вблизи них следует выполнять с применением средств защиты для изоляции работника от токопроводящих частей или от земли. В случае изоляции работника от земли работы следует выполнять согласно специальных инструкций или технологическим картам, в которых предусмотрены необходимые меры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в электроустановках напряжением до 1000 В без снятия напряжения на токопроводящих частях или поблизости от них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дить расположенные вблизи рабочего места другие токопроводящие части, которые находятся под напряжением, и к которым возможно случайное прикоснов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диэлектрической обуви, стоя или на изолировочной подставке или на диэлектрическом ков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инструмент с изолировочными рукавами (у отверток, кроме того, должен быть изолированный стержень); при отсутствии такого инструмента следует пользоваться диэлектрическими перчат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работ без снятия напряжения на токопроводящих частях при помощи изолировочных средств защиты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жать изолировочные части средств защиты за рукава до ограничительного коль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изолировочные части средств защиты так, чтобы не возникла опасность перекрытия по поверхности изоляции между токопроводящими частями двух фаз или замыкания на земл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только сухими и чистыми изолировочными частями средств защиты с неповрежденным лаковым покрыт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лакового покрытия или других неисправностей изолировочных частей средств защиты пользование ими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применением электрозащитных средств (изолировочные штанги и клещи, электроизмерительные клещи, указатели напряжения) допускается приближение работника к токопроводящим частям на расстояние, которое определяется длиной изолировочной части эти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именения электрозащитных средств запрещается касаться изоляторов электроустановки, которая находится под напря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осить длинные предметы (трубы, стремянки и тому подобное) и работать с ними в РУ, в которых невозможно случайное прикосновение к частям, которые находятся под напряжением, требуется вдвоем под постоянным наблюдением руководителя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нки, которые применяются для ремонтных работ, должны быть изготовлены по ГОСТ, ДСТУ или ТУ на них. Опорная часть стремянок, которые устанавливаются на гладких поверхностях, должна быть оббита резиной, а на опорных частях стремянок, которые устанавливаются на земле, должны быть острые металлические наконечники. Стремянки должны верхним концом надежно опираться на крепкую опору. В случае необходимости опереть стремянку на провод, она должна быть оборудована крючками в верхней части. Связанные стремянки применять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приставных стремянок на подкрановых балках, элементах металлических конструкций и тому подобное необходимо надежно закрепить верхушку и низ стремянки на конструк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служивания и ремонта электроустановок применение металлических стремянок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применением стремянок выполняют два работника, один из которых находится с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 на ящиках и других посторонних предметах выполнять работы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на ВЛ в зоне приведенного напряжения, связанные с прикасанием к проводу (тросу), спущенному с опоры до земли, должны выполняться с применением электрозащитных средств (перчатки, штанги) или с металлической площадки, соединенной для выравнивания потенциала проводником с этим проводом (трос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ыполнение работ с земли без применения электрозащитных средств и металлической площадки при условии наложения заземления на провод (трос) непосредственно поблизости каждого места прикосновения, но не далее чем за 3 м от места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ближения грозы следует прекратить все работы на ВЛ, и в ВРУ, а в ЗРУ - работы на вводах и коммутационной аппаратуре, непосредственно соединенной с воздушными ли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негопада, дождя, тумана запрещаются работы, которые требуют применения защитных изолировочных средств. В случае обнаружения замыкания на землю в электроустановках от 6 до 35 кВ запрещается приближаться на расстояние, меньше чем 4 м - в закрытых и меньше чем 8 м - в открытых РУ и на В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е от указанного в этом пункте приближения до этого места допустимое только для выполнения операций с коммутационной аппаратурой для ликвидации замыкания на землю, а также в случае необходимости высвобождения людей, которые попали под напряжение, и предоставление им перв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обязательно следует пользоваться как основными, так и дополнительными электрозащитными средствами. Работникам следует помнить, что после исчезновения напряжения с электроустановки оно может быть подано опять без предуп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снятие предохранителей, как правило, проводится при снятом напря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пряжением, но без нагрузки допускается снимать и устанавливать предохранители на присоединениях, в схеме которых отсутствуют коммутационные аппараты, что позволяют снять напря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пряжением и под нагрузкой в осветительных сетях и во вторичных цепях допускается снимать и устанавливать предохранители трансформаторов напряжения, предохранители пробков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нятия и установления предохранителей под напряжением необходимо пользова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установках напряжением более 1000 В - изолировочными клещами (штангой), диэлектрическими перчатками и защитными очками (маско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установках до 1000 В - изолировочными клещами или диэлектрическими перчатками, а в случае наличия открытых плавких вставок, также и защитными очками (маск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ать и включать разъединитель, и выключатели напряжением более 1000 В с ручным приводом следует в диэлектрических перчат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ное время суток участки работ, рабочие места и подходы к ним должны освещаться. Освещенность должна быть равномерной, без ослепительного действия на работников осветительных устройств. Запрещается выполнение работ в неосвещенных мес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, которые находятся в помещениях с действующим электрооборудованием электростанций и подстанций (за исключением щитов управления релейных и им подобных помещений), в ЗРУ, ВРУ, в колодцах, тоннелях и траншеях обязаны пользоваться защитными ка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земляных, сварочных, подрывных работ, работ с применением специальных подъемников, грузоподъемных, землеройных машин и других механизмов в охранительной зоне действующих ВЛ и КЛ следует руководствоваться соответствующими правилами и нормами безопасного выполнения этих видов работ (правила охраны электрических сетей, утвержденные постановлением Кабинета Министров 04.03.97 N 209 ( 209-97-п ), СНиП 3-4 80*; Правила построения и безопасной эксплуатации грузоподъемных кранов, утверждены приказом Госнадзорохрантруда 16.12.93 N 127). Выполнение работ в электроустановках с использованием специальных приспособлений, машин и механизмов следует осуществлять по технологическим картам и ПП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Список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правила по охране труда (правила безопасности) при эксплуатации электроустановок [Текст]. – 7-е изд. – Новосибирск: Сиб. Унив. Изд-во, 2007. –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персоналом в организациях электроэнергетики Российской Федерации. Госстрой России. М.: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. 7-е изд. [Текст]: Все действующие разделы ПУЭ-7. 5-й выпуск, стер. – Новосибирск: Сиб. Унив. Изд-во, 2007. – 512 с., и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0:00Z</dcterms:created>
  <dc:creator>Zver</dc:creator>
  <dc:description/>
  <cp:keywords/>
  <dc:language>en-US</dc:language>
  <cp:lastModifiedBy>SYSTEM</cp:lastModifiedBy>
  <dcterms:modified xsi:type="dcterms:W3CDTF">2011-09-19T06:40:00Z</dcterms:modified>
  <cp:revision>2</cp:revision>
  <dc:subject/>
  <dc:title>Содержание</dc:title>
</cp:coreProperties>
</file>