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физик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электронные ато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оме водорода электрон находится в силовом поле, которое создается только ядром. В многоэлектронных атомах на каждый электрон действует не только ядро, но и все остальные электроны. При этом электронные облака отдельных электронов как бы сливаются в одно общее многоэлектронное облако. Точное решение уравнения Шредингера для таких сложных систем связано с большими затруднениями и, как правило, недостижимо. Поэтому состояние электронов в сложных атомах и в молекулах определяют путем приближенного решения уравнения Шрединг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м для всех приближенных методов решения этого уравнения является так называемое одноэлектронное приближение, т.е. предположение, что волновая функция многоэлектронной системы может быть представлена в виде суммы волновых функций отдельных электронов. Тогда уравнение Шредингера может решаться отдельно для каждого находящегося в атоме электрона, состояние которого, как и в атоме водорода, будет определяться значениями квантовы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m и s. Однако и при этом упрощении решение уравнения Шредингера для многоэлектронных атомов и молекул представляет весьма сложную задачу и требует большого объема трудоемких вычислений. В последние годы подобные вычисления выполняются, как правило, с помощью быстродействующих электронных вычислительных машин, что позволило произвести необходимые расчеты для атомов всех элементов и для многих молек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ние спектров многоэлектронных атомов показало, что здесь энергетическое состояние электронов зависит не только от главного квантов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но и от орбитального квантового чис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Это связано с тем, что электрон в атоме не только притягивается ядром, но и испытывает отталкивание со стороны электронов, расположенных между данным электроном и ядром. Внутренние электронные слои как бы образуют своеобразный экран, ослабляющий притяжение электрона к ядру, или, как принято говорить, экранируют внешний электрон от ядерного заряда. При этом для электронов, различающихся значением орбитального квантового чис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экранирование оказывается неодинак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атоме натрия (порядковый номер Z=11) ближайшие к ядру К- шли L-слои заняты десятью электронами; одиннадцатый электрон принадлежит 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слою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). На рис. 1 кривая 1 изображает радиальное распределение вероятности для суммарного электронного облака десяти «внутренних» электронов атома натрия: ближайший к ядру максимум электронной плотности соответствует К-слою, второй максимум- L-слою. Преобладающая часть внешнего электронного облака атома натрия расположена вне области, занятой внутренними электронами, и потому сильно экранируется. Однако часть этого электронного облака проникает в пространство, занятое внутренними электронами, и потому экранируется слаб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0750" cy="247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 - График радиального распределения в атоме натрия: 1 – для десяти электроно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слоев; 2 – для 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электрона; 3 – для 3Р-электр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же из возможных состояний внешнего электрона атома натрия - 3s, Зр или 3d- отвечает более слабому экранированию и, следовательно, более сильному притяжению к ядру и более низ-кон энергии электрона? Как показывает рис. 2, электронное облако 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а в большей степени проникает в область, занятую электрон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и L-слоев, и потому экранируется слабее, чем электронное облако Зр-электрона. Следовательно, электрон в состоянии 3s будет сильнее притягиваться к ядру и обладать меньшей энергией, чем электрон в состоянии Зр. Электронное облако 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рбитали практически полностью находится вне области, занятой внутренними электронами, экранируется в наибольшей степени и наиболее слабо притягивается к ядру. Именно поэтому устойчивое состояние атома натрия соответствует размещению внешнего электрона на орбитали 3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многоэлектронных атомах энергия электрона зависит не только от главного, но и от орбитального квантового числа. Главное квантовое число определяет здесь лишь некоторую энергетическую зону, в пределах которой точное значение энергии электрона определяется велич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В результате возрастание энергии по энергетическим подуровням происходит примерно в следующе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электронных атомах вследствие взаимного электростатического отталкивания электронов существенно уменьшается прочность их связи с ядром. Например, энергия отрыва электрона от иона Не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равна 54,4 эВ, в нейтральном атоме Не она значительно меньше - 24,6 эВ. Для более тяжелых атомов связь внешних электронов с ядром еще слаб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многоэлектронных атомах играет специфическое обменное взаимодействие, связанное с неразличимостью электронов, и тот факт, что электроны подчиняются Паули принципу, согласно которому, в каждом квантовом состоянии, характеризуемом четырьмя квантовыми числами, не может находиться более одного электрона. Для многоэлектронного атома имеет смысл говорить только о квантовых состояниях всего атом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ближенно, в так называемом одноэлектронном приближении, можно рассматривать квантовые состояния отдельных электронов и характеризовать каждое одноэлектронное состояние (определенную орбиталъ, описываемую соответствующей функцией) совокупностью четырех квантовых чисел n, l, m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и m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. Совокупность 2(2l+ 1) электронов в состоянии с данны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l образует электронную оболочку (называемую также подуровнем, подоболочкой); если все эти состояния заняты электронами, оболочка называется заполненной (замкнут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нергию активации и температуру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если константа скорости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,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ри температур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,4 °С константа скорост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,37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а при температур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4,4 °С константа скорости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,2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находим Т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9,4+273=282,4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4,4+273=287,4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о уравнению Аррениуса рассчитываем энергию актив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= 2,303 •8,314 •282,4 •287,4 •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(3.2/2.37)/(282.4-287.4))=40698 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в уравнении Аррениуса величину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меняем на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выражаем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•Е</w:t>
      </w:r>
      <w:r>
        <w:rPr>
          <w:sz w:val="28"/>
          <w:szCs w:val="28"/>
          <w:vertAlign w:val="subscript"/>
        </w:rPr>
        <w:t>акт</w:t>
      </w:r>
      <w:r>
        <w:rPr>
          <w:sz w:val="28"/>
          <w:szCs w:val="28"/>
        </w:rPr>
        <w:t>/(Е</w:t>
      </w:r>
      <w:r>
        <w:rPr>
          <w:sz w:val="28"/>
          <w:szCs w:val="28"/>
          <w:vertAlign w:val="subscript"/>
        </w:rPr>
        <w:t>акт</w:t>
      </w:r>
      <w:r>
        <w:rPr>
          <w:sz w:val="28"/>
          <w:szCs w:val="28"/>
        </w:rPr>
        <w:t>-2,303 •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•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82,4•40698/(40698-2,303 •8,314 •282,4 •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3,0/2,37)) = 286,3 К = 13,3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я активации равна 40698 Дж/мол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равна 13,3 °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петьянц М.X., Дракин С.И., Строение вещества, 3 изд., М.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ьяшевич М.А., Атомная физика, 7 изд., т. 1-2, М.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://www.xumuk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6:00Z</dcterms:created>
  <dc:creator>User</dc:creator>
  <dc:description/>
  <cp:keywords/>
  <dc:language>en-US</dc:language>
  <cp:lastModifiedBy>SYSTEM</cp:lastModifiedBy>
  <dcterms:modified xsi:type="dcterms:W3CDTF">2011-09-19T06:46:00Z</dcterms:modified>
  <cp:revision>2</cp:revision>
  <dc:subject/>
  <dc:title>ВОРОНЕЖСКИЙ ИСТИТУТ ВЫСОКИХ ТЕХНОЛОГИЙ</dc:title>
</cp:coreProperties>
</file>