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41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3.png" ContentType="image/png"/>
  <Override PartName="/word/media/image44.wmf" ContentType="image/x-wmf"/>
  <Override PartName="/word/media/image56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50.png" ContentType="image/png"/>
  <Override PartName="/word/media/image48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на тему: ”МЕХАНІЧНА ЕНЕРГІЯ”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1. Механічна робота, як міра зміни енергії. Потужність. Кінетична енергія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2. Консервативні й неконсервативні сили. Потенціальна енергія. Зв’язок роботи й потенціальної енергії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3. Сила й потенціальна енергія. Поняття градієнта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4. Закон збереження й перетворення механічної енерг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lang w:val="uk-UA" w:eastAsia="en-US"/>
        </w:rPr>
      </w:pPr>
      <w:r>
        <w:rPr>
          <w:b w:val="false"/>
          <w:bCs w:val="false"/>
          <w:i w:val="false"/>
          <w:iCs w:val="false"/>
          <w:lang w:val="uk-UA" w:eastAsia="en-US"/>
        </w:rPr>
        <w:t>1. Механічна робота, як міра зміни енергії. Потужність. Кінетична енергія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Енергія – це універсальна міра руху різних форм матер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різними формами руху матерії пов’язані різні форми енергії: механічна, теплова, електромагнітна, ядерна та і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Будь-які зміни механічного руху викликаються силами, що діють із сторони інших ті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Фізична величина, яка чисельно дорівнює скалярному добутку векторів сили 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переміщення </w:t>
      </w:r>
      <w:r>
        <w:rPr>
          <w:lang w:val="uk-UA"/>
        </w:rPr>
        <w:drawing>
          <wp:inline distT="0" distB="0" distL="0" distR="0">
            <wp:extent cx="139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називається механічною роботою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720215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^</w:t>
      </w:r>
      <w:r>
        <w:rPr>
          <w:lang w:val="uk-UA"/>
        </w:rPr>
        <w:drawing>
          <wp:inline distT="0" distB="0" distL="0" distR="0">
            <wp:extent cx="18161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(3.1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93040" cy="29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82245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одулі векторів сили і переміщення; </w:t>
      </w:r>
      <w:r>
        <w:rPr>
          <w:lang w:val="uk-UA"/>
        </w:rPr>
        <w:drawing>
          <wp:inline distT="0" distB="0" distL="0" distR="0">
            <wp:extent cx="228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^</w:t>
      </w:r>
      <w:r>
        <w:rPr>
          <w:lang w:val="uk-UA"/>
        </w:rPr>
        <w:drawing>
          <wp:inline distT="0" distB="0" distL="0" distR="0">
            <wp:extent cx="139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 – кут між напрямками векторів сили і переміщенн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У загальному випадку дія сили може змінюватись як за величиною, так і за напрямком, тому в таких випадках формулою (3.1.1) користуватися не мож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а безмежно малому переміщенні </w:t>
      </w:r>
      <w:r>
        <w:rPr>
          <w:lang w:val="uk-UA"/>
        </w:rPr>
        <w:drawing>
          <wp:inline distT="0" distB="0" distL="0" distR="0">
            <wp:extent cx="24384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лу </w:t>
      </w:r>
      <w:r>
        <w:rPr>
          <w:lang w:val="uk-UA"/>
        </w:rPr>
        <w:drawing>
          <wp:inline distT="0" distB="0" distL="0" distR="0">
            <wp:extent cx="173355" cy="204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вважати постійною. В цьому випадку величина елементарної роботи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A буде дорівнюва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811530" cy="29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бота змінної сили визначається за допомогою інтеграл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881380" cy="511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иницею вимірювання роботи в системі СІ є джоуль (Дж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007745" cy="287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Н·м = Дж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глянемо найбільш загальний випадок руху матеріальної точки уздовж криволінійної траєкторії L. Умовно поділимо пройдений шлях на безмежно малі ділянки шириною dx, на яких силу F може вважати сталою величиною (рис.3.1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Елементарна робота на таких безмежно малих переміщеннях може бути розрахована за формулою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8382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401695" cy="277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ис.3.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скласти всі елементарні роботи, то одержимо вираз для знаходження повної роботи у вигляді криволінійного інтеграла уздовж криволінійної траєкторії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817880" cy="474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бота сили, виконана за одиницю часу, називається потужністю. Потужність – це швидкість виконання механічної роботи. Тому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621665" cy="49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иницею вимірювання потужності є ват (Вт). Один Вт дорівнює 1Дж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скіль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435735" cy="431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(3.1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о формулу для роботи можна переписати у вигляд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560195" cy="634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(3.1.8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бто роботу можна виразити через інтеграл від потужності й часу, а також через скалярний добуток вектора сили й вектора швидкості. В останньому випадку сила, перпендикулярна до вектора швидкості, роботи не виконує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 урахуванням другого закону Ньютона </w:t>
      </w:r>
      <w:r>
        <w:rPr>
          <w:lang w:val="uk-UA"/>
        </w:rPr>
        <w:drawing>
          <wp:inline distT="0" distB="0" distL="0" distR="0">
            <wp:extent cx="589280" cy="478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раз для механічної роботи набуде вигляду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063750" cy="449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9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кільки </w:t>
      </w:r>
      <w:r>
        <w:rPr>
          <w:lang w:val="uk-UA"/>
        </w:rPr>
        <w:drawing>
          <wp:inline distT="0" distB="0" distL="0" distR="0">
            <wp:extent cx="685165" cy="272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84074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377440" cy="453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10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швидкість матеріальної точки в процесі руху змінюється від 1 до 2, то робота, яка виконується у цьому випадку, буде дорівнюват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827530" cy="554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.1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калярна величина </w:t>
      </w:r>
      <w:r>
        <w:rPr>
          <w:lang w:val="uk-UA"/>
        </w:rPr>
        <w:drawing>
          <wp:inline distT="0" distB="0" distL="0" distR="0">
            <wp:extent cx="389890" cy="453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95" r="-10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кінетичною енергією. Таким чином ми довели, що робота сили по переміщенню матеріальної точки дорівнює зміні її кінетичної енерг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лід також пам’ятати, що в цьому прикладі ми мали справу з повною силою, діючою на точку. Так, у випадку переміщення саней уздовж не дуже гладенької дороги, посипаної піском, виконується робота, відмінна від нуля. Приросту кінетичної енергії тут не буде. Вся справа в тому, що сила опору руху саней має протилежний напрям. Робота цієї сили має від’ємний знак. Сила тертя теж виконує роботу, але від’ємну. А в результаті повна сила і повна робота виявляються рівними нул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Консервативні й неконсервативні сили. Потенціальна енергія. Зв’язок роботи й потенціальної енергії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сі сили, які зустрічаються в механіці макроскопічних тіл, прийнято поділяти на консервативні й неконсервативні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 консервативних сил відносяться такі сили, робота яких не залежить від форми шляху між двома точками 1 і 2 (рис.3.2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1,2(a) =A1,2(b) =A1,2(c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801620" cy="1181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ис. 3.2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кладом консервативних сил є сила тяжіння Землі. Робота сили тяжіння при перенесенні матеріальної точки із положення 1 в положення 2, уздовж прямолінійного відрізку </w:t>
      </w:r>
      <w:r>
        <w:rPr>
          <w:lang w:val="uk-UA"/>
        </w:rPr>
        <w:drawing>
          <wp:inline distT="0" distB="0" distL="0" distR="0">
            <wp:extent cx="264795" cy="2393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3.3) дорівнює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832735" cy="1346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Рис.3.3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4014470" cy="281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(3.2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h1 і h2 - висоти, на яких перебувала матеріальна точка на початку і в кінці шляху. Вираз роботи (3.2.1) справедливий для переміщення з точки 1 в точку 2 на будь-якому шлях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Ще одним прикладом консервативних сил є так звані центральні сили. Прикладом центральних сил можуть бути гравітаційні сили планет і зірок, кулонівські сили точкових зарядів обох знаків, ядерні сили (на дуже малих відстанях) тощ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кажемо, що робота центральних сил не залежить від форми шляху. Знайдемо роботу сили гравітаційного притягання двох точкових мас m і М у випадку переміщення точкової маси m з точки 1 в точку 2 в гравітаційному полі точкової маси М (рис.3.4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08275" cy="1951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ис.3.4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4503420" cy="4178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2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 даних перетвореннях </w:t>
      </w:r>
      <w:r>
        <w:rPr>
          <w:lang w:val="uk-UA"/>
        </w:rPr>
        <w:drawing>
          <wp:inline distT="0" distB="0" distL="0" distR="0">
            <wp:extent cx="835025" cy="244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505585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2.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ведемо поняття потенціальної енергії, як частини механічної енергії, яка залежить від взаємного розміщення матеріальних точок (тіл) у силовому пол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илове поле називається потенціальним, якщо робота переміщення точки в цьому полі не залежить від форми шляху. В потенціальних полях діють лише консервативні сил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енціальна енергія чисельно дорівнює роботі переміщення матеріальної точки (тіла) з даної точки простору в деяке фіксоване або нульове положення. Точка ”О” на рис.3.5. є фіксовано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найдемо роботу переміщення матеріальної точки з положення М1 в положення М2. Для цього спочатку знайдемо роботу переміщення точки (тіла) з точки “М1” в точку “О” і з точки “М2” в точку “О”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80080" cy="1342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ис.3.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457960" cy="578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463040" cy="556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3.</w:t>
      </w:r>
      <w:r>
        <w:rPr>
          <w:smallCaps/>
          <w:lang w:val="uk-UA"/>
        </w:rPr>
        <w:t>2.4</w:t>
      </w:r>
      <w:r>
        <w:rPr>
          <w:lang w:val="uk-UA"/>
        </w:rPr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4055745" cy="474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2.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цих розрахунках П1 і П2, згідно з визначенням, є потенціальними енергіями матеріальної точки (тіла) в точках М1 і М2 простору. Тому робота консервативних сил в потенціальних полях може бути виражена через втрату (зменшення) потенціальної енергії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138555" cy="2724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П, де dП= - (П2 – П1). (3.2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заміні одного нульового положення іншим, потенціальна енергія змінюється на постійну величину. Таким чином, потенціальна енергія визначається неоднозначно, а з точністю до деякої константи. Однак це не впливає на кінцеві результати, так як в цьому випадку є важливою лише різниця потенціальних енергій dП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кладами потенціальної енергії у деяких найпростіших випадках є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=mgh – потенціальна енергія однорідного поля тяжінн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=</w:t>
      </w:r>
      <w:r>
        <w:rPr>
          <w:lang w:val="uk-UA"/>
        </w:rPr>
        <w:drawing>
          <wp:inline distT="0" distB="0" distL="0" distR="0">
            <wp:extent cx="356235" cy="472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95" r="-1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тенціальна енергія розтягнутої на величину х пружини (початкова точка х=0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=</w:t>
      </w:r>
      <w:r>
        <w:rPr>
          <w:lang w:val="uk-UA"/>
        </w:rPr>
        <w:drawing>
          <wp:inline distT="0" distB="0" distL="0" distR="0">
            <wp:extent cx="608965" cy="42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тенціальна енергія гравітаційного притягання точкових мас m і 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Сила й потенціальна енергія. Поняття градієнт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в’язок сили й потенціальної енергії знайдемо із співвідношення (3.2.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891540" cy="2724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відки </w:t>
      </w:r>
      <w:r>
        <w:rPr>
          <w:lang w:val="uk-UA"/>
        </w:rPr>
        <w:drawing>
          <wp:inline distT="0" distB="0" distL="0" distR="0">
            <wp:extent cx="697865" cy="4565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2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тенціальна енергія є скалярною величиною. Однак її зміна в певному напрямі є векторною величиною. Зміна потенціальної енергії в певному напрямі називається градієнтом,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075690" cy="321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2.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 рівності (3.2.8) вектором є градієн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руху матеріальної точки (тіла) в тривимірному просторі градієнт потенціальної енергії повинен враховувати проекції на осі координат х, у, z,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179320" cy="4933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(3.2.9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057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одиничні вектори в напрямках координатних осей х, у, z; </w:t>
      </w:r>
      <w:r>
        <w:rPr>
          <w:lang w:val="uk-UA"/>
        </w:rPr>
        <w:drawing>
          <wp:inline distT="0" distB="0" distL="0" distR="0">
            <wp:extent cx="1049655" cy="4292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частинні похідні потенціальної енергії в напрямку відповідних осей координа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раз (3.2.9) також можна записати через оператор набла,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800100" cy="2800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 (3.2.10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- </w:t>
      </w:r>
      <w:r>
        <w:rPr>
          <w:lang w:val="uk-UA"/>
        </w:rPr>
        <w:drawing>
          <wp:inline distT="0" distB="0" distL="0" distR="0">
            <wp:extent cx="1776095" cy="528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оператор набл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 формулі (3.2.10) потенціальна енергія є скалярною величиною, а ось диференціювання скалярної величини по координатним осям дає вектор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рази оператора набла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grad мають однаковий фізичний зміст, і відображують одну і ту ж зміну скалярної величини П в напрямку координатних осей х, у, z;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089025" cy="2965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2.1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радієнт скалярної величини П є вектор, який направлений вздовж нормалі в сторону зростання функції Пz (рис.3.6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87625" cy="2098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ис.3.6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ерхні однакової потенціальної енергії називаються еквіпотенціальними поверхня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4. Закон збереження й перетворення механічної енерг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ума кінетичної і потенціальної енергії всіх тіл, які складають замкнуту систему і взаємодіють між собою лише консервативними силами, залишається незмінно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е твердження виражає собою закон збереження й перетворення енергії в механічних процес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між тілами, які входять до замкнутої системи, будуть діяти сили тертя, то механічна енергія не зберігається. Частина її перетворюється у внутрішню енергію нагрівання ті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глянемо замкнуту систему матеріальних точок масами m1, m2, m3,..., mn, які рухаються з швидкостями відповідно v1, v2, v3, …,vn під дією внутрішніх консервативних сил f1, f2, f3,…, fn. Запишемо для всіх тіл цієї системи ІІ-й закон Ньютона: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66160</wp:posOffset>
                </wp:positionH>
                <wp:positionV relativeFrom="paragraph">
                  <wp:posOffset>44450</wp:posOffset>
                </wp:positionV>
                <wp:extent cx="342900" cy="182880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0.8pt;margin-top:3.5pt;width:26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1112520" cy="19170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4.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хай за час dt кожна із точок системи здійснює відповідне переміщення </w:t>
      </w:r>
      <w:r>
        <w:rPr>
          <w:lang w:val="uk-UA"/>
        </w:rPr>
        <w:drawing>
          <wp:inline distT="0" distB="0" distL="0" distR="0">
            <wp:extent cx="11430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множимо рівності (3.4.1) на відповідні їм переміщення, одержимо: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14750</wp:posOffset>
                </wp:positionH>
                <wp:positionV relativeFrom="paragraph">
                  <wp:posOffset>80645</wp:posOffset>
                </wp:positionV>
                <wp:extent cx="457200" cy="177165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715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5920 h 1004400"/>
                            <a:gd name="textAreaBottom" fmla="*/ 978480 h 100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6.35pt;width:35.95pt;height:13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1633220" cy="189992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4.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клавши всі ці рівняння в одно, одержимо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5772150" cy="2616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аб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765300" cy="4127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4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рівності (3.4.3) під знаками сум є безмежно малі зміни відповідно кінетичної і потенціальної енергій,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452880" cy="4749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4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рівності (3.4.4) враховано, що робота консервативних сил виконується за рахунок зменшення потенціальної енергії (рівність 3.2.6), аб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307465" cy="46799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(3.4.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54330" cy="47879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вна кінетична енергія всіх тіл замкненої систем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379730" cy="44513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98" r="-1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повна потенціальна енергія всіх матеріальних точок (тіл) замкненої систе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урахуванням цих зауважень одержуєм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d(К+П) =0, звідки К+П=const. (3.4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на механічна енергія всіх тіл замкненої системи з часом не змінюється. В межах замкнутої системи відбувається перетворення енергії з одного виду в інши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истеми тіл, в яких спостерігається перетворення енергії в інші, не механічні види енергії, називаються дисипативною. Однак і в цьому випадку відповідна еквівалентність між енергіями обов’язково зберігаєть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роткий висновок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ким чином, енергія ніколи не зникає безслідно і не виникає, вона лише перетворюється із одного виду в інший у рівновеликих кількостях. У цьому твердженні полягає основна фізична суть закону збереження і перетворення механічної енергії – суть не зникнення матерії та її руху. 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1134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</w:pPr>
    <w:rPr>
      <w:rFonts w:ascii="Arial" w:hAnsi="Arial" w:cs="Arial"/>
    </w:rPr>
  </w:style>
  <w:style w:type="paragraph" w:styleId="14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Prim">
    <w:name w:val="prim"/>
    <w:basedOn w:val="Normal"/>
    <w:qFormat/>
    <w:pPr>
      <w:widowControl w:val="false"/>
      <w:autoSpaceDE w:val="false"/>
      <w:spacing w:before="0" w:after="30"/>
      <w:ind w:firstLine="165"/>
    </w:pPr>
    <w:rPr>
      <w:rFonts w:ascii="Arial" w:hAnsi="Arial" w:eastAsia="Arial Unicode MS" w:cs="Arial"/>
      <w:sz w:val="18"/>
      <w:szCs w:val="18"/>
    </w:rPr>
  </w:style>
  <w:style w:type="paragraph" w:styleId="R">
    <w:name w:val="r"/>
    <w:basedOn w:val="Normal"/>
    <w:qFormat/>
    <w:pPr>
      <w:widowControl w:val="false"/>
      <w:autoSpaceDE w:val="false"/>
      <w:spacing w:before="0" w:after="210"/>
      <w:ind w:firstLine="709"/>
      <w:jc w:val="center"/>
    </w:pPr>
    <w:rPr>
      <w:rFonts w:eastAsia="Arial Unicode MS"/>
      <w:b/>
      <w:bCs/>
      <w:sz w:val="32"/>
      <w:szCs w:val="32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0" w:after="45"/>
      <w:ind w:firstLine="210"/>
    </w:pPr>
    <w:rPr>
      <w:rFonts w:eastAsia="Arial Unicode MS"/>
      <w:sz w:val="22"/>
      <w:szCs w:val="22"/>
    </w:rPr>
  </w:style>
  <w:style w:type="paragraph" w:styleId="S">
    <w:name w:val="s"/>
    <w:basedOn w:val="Normal"/>
    <w:qFormat/>
    <w:pPr>
      <w:widowControl w:val="false"/>
      <w:autoSpaceDE w:val="false"/>
      <w:spacing w:before="210" w:after="120"/>
      <w:ind w:left="210" w:hanging="0"/>
    </w:pPr>
    <w:rPr>
      <w:rFonts w:eastAsia="Arial Unicode MS"/>
      <w:b/>
      <w:bCs/>
      <w:sz w:val="26"/>
      <w:szCs w:val="2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545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-540" w:hanging="0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firstLine="851"/>
    </w:pPr>
    <w:rPr/>
  </w:style>
  <w:style w:type="paragraph" w:styleId="311">
    <w:name w:val="Основной текст 31"/>
    <w:basedOn w:val="Normal"/>
    <w:qFormat/>
    <w:pPr>
      <w:widowControl w:val="false"/>
      <w:tabs>
        <w:tab w:val="clear" w:pos="1134"/>
        <w:tab w:val="left" w:pos="1260" w:leader="none"/>
        <w:tab w:val="center" w:pos="4459" w:leader="none"/>
        <w:tab w:val="left" w:pos="7695" w:leader="none"/>
      </w:tabs>
      <w:autoSpaceDE w:val="false"/>
      <w:ind w:firstLine="709"/>
    </w:pPr>
    <w:rPr>
      <w:b/>
      <w:bCs/>
      <w:i/>
      <w:iCs/>
      <w:sz w:val="32"/>
      <w:szCs w:val="32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709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1134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1134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tabs>
        <w:tab w:val="clear" w:pos="1134"/>
        <w:tab w:val="left" w:pos="0" w:leader="none"/>
      </w:tabs>
      <w:autoSpaceDE w:val="false"/>
      <w:jc w:val="left"/>
    </w:pPr>
    <w:rPr/>
  </w:style>
  <w:style w:type="paragraph" w:styleId="Style21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1134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1134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2:00Z</dcterms:created>
  <dc:creator>Diapsalmata</dc:creator>
  <dc:description/>
  <cp:keywords/>
  <dc:language>en-US</dc:language>
  <cp:lastModifiedBy>SYSTEM</cp:lastModifiedBy>
  <dcterms:modified xsi:type="dcterms:W3CDTF">2011-09-19T06:52:00Z</dcterms:modified>
  <cp:revision>2</cp:revision>
  <dc:subject/>
  <dc:title>РЕФЕРАТ</dc:title>
</cp:coreProperties>
</file>